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GENTI ECONOMIC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TENTIAL POLUATO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 TERITORIUL ADMINISTRATIV AL  orasului  TECHIRGHI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1620"/>
        <w:gridCol w:w="2700"/>
        <w:gridCol w:w="2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ent econom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localitate,tel,fa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s ap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sa de poluar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ura poluantului</w:t>
            </w:r>
          </w:p>
        </w:tc>
      </w:tr>
      <w:tr>
        <w:trPr/>
        <w:tc>
          <w:tcPr>
            <w:tcW w:w="1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 SUNT OBIECTIVE POTENTIAL POLUATO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4:00Z</dcterms:created>
  <dc:creator>Sefdispecer</dc:creator>
  <dc:description/>
  <cp:keywords/>
  <dc:language>en-US</dc:language>
  <cp:lastModifiedBy>eugen</cp:lastModifiedBy>
  <cp:lastPrinted>2013-09-10T10:31:00Z</cp:lastPrinted>
  <dcterms:modified xsi:type="dcterms:W3CDTF">2013-09-10T07:32:00Z</dcterms:modified>
  <cp:revision>14</cp:revision>
  <dc:subject/>
  <dc:title>AGENTI ECONOMICI </dc:title>
</cp:coreProperties>
</file>