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MA FLUXULUI INFORMATIONAL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L ORASULUI TECHIRGHIOL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cantSplit w:val="true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ITETUL JUDETEAN PENTRU SITUATII DE URGENTA CONSTAN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it-IT"/>
              </w:rPr>
              <w:t>Telefon 0241 617788; 0241 61506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ax 0241 61567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PECTORATUL PENTRU SITUATII DE URGENTA ‘’DOBROGEA ‘’ AL JUDETULUI CONSTANTA – CENTRU OPERATION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 024161738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6840</wp:posOffset>
                      </wp:positionV>
                      <wp:extent cx="0" cy="8001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9.2pt" to="216pt,72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Fax 02416163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ECTIA APELOR DOBROGEA LITORAL – CENTRU OPERATIV PENTRU SITUATII DE URGENTA (DISPECERAT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lefon 0241 673036; 0241 67302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16840</wp:posOffset>
                      </wp:positionV>
                      <wp:extent cx="0" cy="8001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9.2pt" to="111.6pt,72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Fax 0241 673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1485900" cy="914400"/>
                <wp:effectExtent l="2540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3pt" to="125.95pt,8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290" w:hRule="atLeast"/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88900</wp:posOffset>
                      </wp:positionV>
                      <wp:extent cx="685800" cy="2171700"/>
                      <wp:effectExtent l="5080" t="635" r="1397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4pt,7pt" to="-5.45pt,177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88900</wp:posOffset>
                      </wp:positionV>
                      <wp:extent cx="457200" cy="914400"/>
                      <wp:effectExtent l="0" t="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7pt" to="444.55pt,78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COMITETUL LOCAL PENTRU SITUATII DE URGENTA</w:t>
            </w:r>
          </w:p>
        </w:tc>
      </w:tr>
      <w:tr>
        <w:trPr>
          <w:trHeight w:val="8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MARI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lefon 0241 73562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ax 0241 735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IA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5440</wp:posOffset>
                      </wp:positionV>
                      <wp:extent cx="0" cy="98679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2pt" to="-5.4pt,10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Telefon fax 0241 735648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99390</wp:posOffset>
                </wp:positionV>
                <wp:extent cx="13804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st pluviometr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e l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5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st pluviometr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e l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200150</wp:posOffset>
                </wp:positionV>
                <wp:extent cx="13804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atie hidromet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94.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atie hidromet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9255</wp:posOffset>
                </wp:positionH>
                <wp:positionV relativeFrom="paragraph">
                  <wp:posOffset>285750</wp:posOffset>
                </wp:positionV>
                <wp:extent cx="1266190" cy="14084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0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Sistemul hidrometr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(unitatea de gospodarire a apel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lef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241 7353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0.9pt;mso-wrap-distance-left:9.05pt;mso-wrap-distance-right:9.05pt;mso-wrap-distance-top:0pt;mso-wrap-distance-bottom:0pt;margin-top:22.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Sistemul hidrometr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  <w:t>(unitatea de gospodarire a apel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lef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0241 735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71550</wp:posOffset>
                </wp:positionV>
                <wp:extent cx="2980690" cy="1037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iective care trebuie avertiz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un numar de 7 loc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76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iective care trebuie avertiz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 un numar de 7 loc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1:01:00Z</dcterms:created>
  <dc:creator>eugen</dc:creator>
  <dc:description/>
  <cp:keywords/>
  <dc:language>en-US</dc:language>
  <cp:lastModifiedBy>eugen</cp:lastModifiedBy>
  <dcterms:modified xsi:type="dcterms:W3CDTF">2013-05-20T09:41:00Z</dcterms:modified>
  <cp:revision>5</cp:revision>
  <dc:subject/>
  <dc:title/>
</cp:coreProperties>
</file>