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  <w:t>SITUATIA</w:t>
      </w:r>
    </w:p>
    <w:p>
      <w:pPr>
        <w:pStyle w:val="Normal"/>
        <w:ind w:left="-900" w:hanging="0"/>
        <w:jc w:val="center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stocului minim de materiale si mijloace de aparare existent la nivelul  orasului TECHIRGHIOL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2801"/>
        <w:gridCol w:w="720"/>
        <w:gridCol w:w="1080"/>
        <w:gridCol w:w="1260"/>
        <w:gridCol w:w="1080"/>
        <w:gridCol w:w="2088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</w:t>
            </w:r>
          </w:p>
          <w:p>
            <w:pPr>
              <w:pStyle w:val="Normal"/>
              <w:jc w:val="center"/>
              <w:rPr/>
            </w:pPr>
            <w:r>
              <w:rPr/>
              <w:t>Crt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numire materia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.M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Necesar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Existent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eficit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odul cum se acopera deficitul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pompa stins incend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tia pompieri civili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topompa scos ap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basculan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erv. salubrizare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ct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erv. salubrizare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r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erv. salubrizare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arcator frontal Fadrom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erv. salubrizare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carcator TIH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erv. salubrizare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pa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erv. salubrizare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zm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erv. salubrizare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r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erv. salubrizare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erv. salubrizare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rnaco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erv. salubrizare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z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erv. salubrizare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leri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erv. salubrizare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c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.C. Euromar construct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p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V S.U.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V S.U.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Funii subtiri pentru asigurat unel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erv. salubrizare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Galeti pentru ap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V S.U.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Sarma neagra (2-4)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erv. salubrizare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ter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erv. salubrizare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suri nuie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erv. salubrizare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Insp.</w:t>
      </w:r>
    </w:p>
    <w:p>
      <w:pPr>
        <w:pStyle w:val="Normal"/>
        <w:jc w:val="center"/>
        <w:rPr/>
      </w:pPr>
      <w:r>
        <w:rPr/>
        <w:t>Curcan Eugen</w:t>
      </w:r>
    </w:p>
    <w:sectPr>
      <w:type w:val="nextPage"/>
      <w:pgSz w:w="11906" w:h="16838"/>
      <w:pgMar w:left="158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13:23:00Z</dcterms:created>
  <dc:creator>cecilia.sand</dc:creator>
  <dc:description/>
  <cp:keywords/>
  <dc:language>en-US</dc:language>
  <cp:lastModifiedBy>eugen</cp:lastModifiedBy>
  <cp:lastPrinted>2013-11-08T13:47:00Z</cp:lastPrinted>
  <dcterms:modified xsi:type="dcterms:W3CDTF">2013-11-08T11:47:00Z</dcterms:modified>
  <cp:revision>25</cp:revision>
  <dc:subject/>
  <dc:title>SITUATIA</dc:title>
</cp:coreProperties>
</file>