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262"/>
        <w:gridCol w:w="4056"/>
        <w:gridCol w:w="4680"/>
        <w:gridCol w:w="6"/>
        <w:gridCol w:w="4440"/>
        <w:gridCol w:w="2496"/>
        <w:gridCol w:w="2106"/>
        <w:gridCol w:w="2106"/>
      </w:tblGrid>
      <w:tr>
        <w:trPr/>
        <w:tc>
          <w:tcPr>
            <w:tcW w:w="11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fr-FR"/>
              </w:rPr>
              <w:t xml:space="preserve">COMITETUL LOCAL PENTRU SITUATII DE URGENTA    </w:t>
            </w:r>
            <w:r>
              <w:rPr>
                <w:rFonts w:cs="Arial" w:ascii="Alfredo's Dance;Times New Roman" w:hAnsi="Alfredo's Dance;Times New Roman"/>
                <w:b/>
                <w:lang w:val="fr-FR"/>
              </w:rPr>
              <w:t>TECHIRGHIOL</w:t>
            </w:r>
          </w:p>
        </w:tc>
        <w:tc>
          <w:tcPr>
            <w:tcW w:w="1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fredo's Dance;Times New Roman" w:hAnsi="Alfredo's Dance;Times New Roman" w:cs="Arial"/>
                <w:b/>
                <w:b/>
                <w:lang w:val="fr-FR"/>
              </w:rPr>
            </w:pPr>
            <w:r>
              <w:rPr>
                <w:rFonts w:cs="Arial" w:ascii="Alfredo's Dance;Times New Roman" w:hAnsi="Alfredo's Dance;Times New Roman"/>
                <w:b/>
                <w:lang w:val="fr-FR"/>
              </w:rPr>
            </w:r>
          </w:p>
        </w:tc>
      </w:tr>
      <w:tr>
        <w:trPr>
          <w:trHeight w:val="338" w:hRule="atLeast"/>
        </w:trPr>
        <w:tc>
          <w:tcPr>
            <w:tcW w:w="11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MASURI DE APARARE IMPOTRIVA INUNDATIILOR LUATE LA NIVEL LOCAL</w:t>
            </w:r>
          </w:p>
        </w:tc>
        <w:tc>
          <w:tcPr>
            <w:tcW w:w="1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14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Nr. Crt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Masuri pentru avertizare-alarmarea populatiei la primirea avertizarilor hidrologice si meteorologic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Masuri la atingerea: </w:t>
            </w:r>
          </w:p>
          <w:p>
            <w:pPr>
              <w:pStyle w:val="Normal"/>
              <w:ind w:left="282" w:hanging="282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-  cotei de atentie (CA)</w:t>
            </w:r>
          </w:p>
          <w:p>
            <w:pPr>
              <w:pStyle w:val="Normal"/>
              <w:ind w:left="282" w:hanging="282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-  fazei I de aparare la diguri</w:t>
            </w:r>
          </w:p>
          <w:p>
            <w:pPr>
              <w:pStyle w:val="Normal"/>
              <w:ind w:left="282" w:hanging="282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-  fazei I de aparare la gheturi</w:t>
            </w:r>
          </w:p>
          <w:p>
            <w:pPr>
              <w:pStyle w:val="Normal"/>
              <w:ind w:left="282" w:hanging="282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-  pragurilor de avertizare la precipitati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Masuri la atingere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-  cotei de inundatie (C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-  fazei II de aparare la digur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-  fazei II de aparare la gheturi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-  pragurilor de avertizare la precipitatii</w:t>
            </w:r>
          </w:p>
        </w:tc>
        <w:tc>
          <w:tcPr>
            <w:tcW w:w="4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Masuri la atingerea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-  cotei de pericol (CP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-  fazei III de aparare la digur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-  fazei III de aparare la ghetur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-  "Meteor rosu" pentru precipitatii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Masuri dupa trecerea perioadei de inundatii, fenomene meteorologice periculoase, accidente la constructiile hidrotehnice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Formatii de interventie alcatuite din localnici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Responsabili cu actiunile de aparare</w:t>
            </w:r>
          </w:p>
        </w:tc>
      </w:tr>
      <w:tr>
        <w:trPr>
          <w:trHeight w:val="1065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exista sistem d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alarmare-avertizare sonora (sirena) amplasata pe cladire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anatoriului Balnea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Liceul Teoretic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Vila Marea Neagr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tipul de semn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 impulsuri a 32 se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u pauza de 12 sec intre impulsu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durata totala 2 minute la incetare se suna continuu timp de 2 minu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responsabil cu actionarea sirenei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Olaru Gheorghe ; Apavaloaie Dumitru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helaru Nastas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istem de alarmare-avertizare sonora (siren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mplasat pe cladirea Of Post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responsabil cu actionarea sirene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--------------------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lopotele la biserici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din satele 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f. Ilie – Vartolomei C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f. Ioan –Stan Nicola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OTA DE ATENTI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26" w:hanging="78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e instituie permanenta la sediul CLSU-ului si a centrelor operativ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26" w:hanging="78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e convoaca membrii comisiei CLS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26" w:hanging="78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e declanseaza starea de alerta la nivelul CLSU-urilor si centrele operativ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26" w:hanging="78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e verifica si se pregateste stocul de aparare propri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26" w:hanging="78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e dispun masuri de urmarire a evolutiei nivelurilor si debitelor  pe cursul de apa cu personal propri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26" w:hanging="78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e avertizeaza centrele operative amplasate in zona inundabila cu privire la atingerea cotei de atenti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26" w:hanging="78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se transmit informatii la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fr-FR"/>
              </w:rPr>
              <w:t xml:space="preserve">Centrul Operational al I.J.S.U Constanta si la Grupul de Suport Tehnic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cu privire la atingerea cotei de atentie si a masurilor intreprinse intocmind in acest sens « raport operativ »</w:t>
            </w:r>
          </w:p>
          <w:p>
            <w:pPr>
              <w:pStyle w:val="Normal"/>
              <w:ind w:left="48" w:hanging="0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FAZA I DE APARARE LA GHETURI</w:t>
            </w:r>
          </w:p>
          <w:p>
            <w:pPr>
              <w:pStyle w:val="Normal"/>
              <w:ind w:left="48" w:hanging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e vor aplica masurile prevazute la cota de atentie, plus :</w:t>
              <w:br/>
              <w:t>- in timpul scurgerii gheturilor se actioneaza pentru evitarea formarii podurilor de gheata in zona podurilor si podetelor</w:t>
            </w:r>
          </w:p>
          <w:p>
            <w:pPr>
              <w:pStyle w:val="Normal"/>
              <w:ind w:left="48" w:hanging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- se va interveni pentru spargerea ghetii din zona de contact a culeilor podurilor, podetelor utilizand fierastraie speciale</w:t>
            </w:r>
          </w:p>
          <w:p>
            <w:pPr>
              <w:pStyle w:val="Normal"/>
              <w:ind w:left="48" w:hanging="0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PRAGUL DE AVERTIZARE LA PRECIPITATII</w:t>
            </w:r>
          </w:p>
          <w:p>
            <w:pPr>
              <w:pStyle w:val="Normal"/>
              <w:ind w:left="48" w:hanging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e vor aplica masurile prevazute la cota de atentie, in plus :</w:t>
            </w:r>
          </w:p>
          <w:p>
            <w:pPr>
              <w:pStyle w:val="Normal"/>
              <w:ind w:left="48" w:hanging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- se asigura dirijarea apelor pluviale prin reteaua de colectare-dirijare si evacuare</w:t>
            </w:r>
          </w:p>
          <w:p>
            <w:pPr>
              <w:pStyle w:val="Normal"/>
              <w:ind w:left="48" w:hanging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- se avertizeaza taberele de animale din zona albiilor majore ale cursurilor de apa si a ravenelor in vederea luarii masurilor de evacuare</w:t>
            </w:r>
          </w:p>
          <w:p>
            <w:pPr>
              <w:pStyle w:val="Normal"/>
              <w:ind w:left="48" w:hanging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OTA DE INUNDAT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se avertizeaza centrele operative de aparare din zona inundabila cu privire la inregistrarea cotei de inundati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-se dispun masuri suplimentare de supraveghere a cursurilor de apa cu echipe de interventie proprii din cadrul CLSU-ului si a centrelor operative de aparar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-se dirijeaza fortele, materialele si mijloacele de aparare proprii in zonele afectate, iar in caz de necesitate se solicita suplimentarea acestora de la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fr-FR"/>
              </w:rPr>
              <w:t>Centrul Operational al I.J.S.U Constanta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si se actioneaza in punctele critice pentru 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-suprainaltarea malurilor in functie de cotele maxime prognoza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-realizarea unor lucrari de punere in siguranta, evacuare preventive a oamenilor si animalelor si punerea in siguranta a bunurilor din zonele afectat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- -se solicita la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fr-FR"/>
              </w:rPr>
              <w:t xml:space="preserve">Centrul Operational al I.J.S.U Constanta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declansarea sistemului de avertizare-alarmare sonor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-declanseaza sistemul de avertizare-alarmare (sirena sau altele) a populatiei si a obiectivelor situate in zona de influen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-se intocmesc si se transmit la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fr-FR"/>
              </w:rPr>
              <w:t xml:space="preserve">Centrul Operational al I.J.S.U Constanta si la Grupul de Suport Tehnic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« rapoarte operative » cu privire la evolutia nivelurilor si debitelor, a pagubelor fizice inregistrate de inundatii si a masurilor intreprins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FAZA II DE APARARE LA GHETU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e vor aplica masurile prevazute la cota de inundatie, in plus 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-se va interveni in zonele critice pentru asigurarea scurgerii apei in aval de ingramadirile de sloiur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PRAGUL DE AGRAVARE LA PRECIPITATI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e vor aplica masurile prevazute la cota de inundatie, in plus 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limiteaza extinderea deteriorarilor prin executarea unor lucrari provizori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membrii comisiei se vor deplasa in zonele afectate, dispunand masuri operative si constatand efectele acestora.</w:t>
            </w:r>
          </w:p>
        </w:tc>
        <w:tc>
          <w:tcPr>
            <w:tcW w:w="4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TA DE PERICO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se avertizeaza centrele operative situate in aval pe sectoarele de curs de apa cu privire la atingerea cotei de pericol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-se solicita la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fr-FR"/>
              </w:rPr>
              <w:t>Centrul Operational al I.J.S.U Constanta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aprobarea deciziei de evacuar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-se actioneaza in continuare cu fortele, materialele si mijloacele de interventie pentru limitarea efectelor produs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-la primirea deciziei de evacuare de la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fr-FR"/>
              </w:rPr>
              <w:t>Centrul Operational al I.J.S.U Constanta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presedintele CLSU va proceda la 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vacuarea oamenilor, animaleleor si bunurilor materiale in zonele dinainte stabili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transportul victimelo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azarea sinistratilo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provizionarea cu apa si alimen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sistenta sanitara a persoanelor afectate aplicarea masurilor sanitar-epidemice necesar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-in caz de necesitate solicita la CJSU Constanta ajutoare constand din medicamente, alimente, imbracaminte, lenjerie, apa potabila necesara persoanelor sinistr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FAZA A III A DE APARARE LA  GHETU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e vor aplica masurile prevazute la cota de pericol, in plus 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-se va solicita la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fr-FR"/>
              </w:rPr>
              <w:t>Centrul Operational al I.J.S.U Constanta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interventia cu unitati specializate in folosirea explozibilor numai cu participarea Centrului Operativ al S.G.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PRAGUL DE PERICOL « METEOR ROSU » PENTRU PRECIPITATI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e vor aplica masurile prevazute la cota de pericol, in plus 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-localizeaza apele provenite din scurgerile de pe versanti si le dirijeaza in albiile cursurilor de apa, gravitational sau prin pompare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e actioneaza pentru 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vacuarea oamenilor, animalelor si bunurilor materiale in zonele dinainte stabili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transportul victimelor, cazarea sinistratilor, aprovizionarea cu apa si alimente, asistenta sanitara-veterinara, aplicarea masurilor sanitare-epidemice necesar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vacuarea apelor din inundatii si balti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-refacerea cailor de comunicatii, a podurilor, a liniilor de telecomunicatii si de transport a energiei electri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repunerea in functiune a obiectivelor social-economice afecta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prijinirea populatiei pentru refacerea sau repararea locuintelor proprietate personala, avariate sau distrus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tabilirea pagubelor fizice si valoric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-intocmeste si transmite la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fr-FR"/>
              </w:rPr>
              <w:t>Centrul Operational al I.J.S.U Constanta si la Grupul de Suport Tehnic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« raport operativ » cu privire la pagubele fizice produse si a masurilor intreprins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-in termen de 30 zile intocmeste si transmite la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fr-FR"/>
              </w:rPr>
              <w:t>Centrul Operational al I.J.S.U Constanta si la Grupul de Suport Tehnic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« raport de sinteza » cu privire la pagubele fizice si valorice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Vor fi alcatuite numai de persoane apte pentru actiunile de interventie operativa si se vor reactualiza ori de cate ori este necesa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onform H.C.L. 204/08.12.2005 de constituirea serviciului de voluntari pentru situatii de urgent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fr-FR"/>
              </w:rPr>
              <w:t>Centre Operativ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fr-FR"/>
              </w:rPr>
              <w:t xml:space="preserve">Primaria Techirghiol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fr-FR"/>
              </w:rPr>
              <w:t xml:space="preserve">Tel:0241 735 622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Responsabili pentru evacuarea populatiei si asigurarea spatiilor de cazare temporara 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Primar Gheorghe Zaman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Personalul care asigura permanenta la primarie 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Serviciul de paza al primarie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Responsabil cu intocmirea « rapoartelor operative » 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Inspector protectie civila Curcan Eugen tel 0733989063</w:t>
            </w:r>
          </w:p>
        </w:tc>
      </w:tr>
      <w:tr>
        <w:trPr>
          <w:trHeight w:val="96" w:hRule="atLeast"/>
          <w:cantSplit w:val="true"/>
        </w:trPr>
        <w:tc>
          <w:tcPr>
            <w:tcW w:w="1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0" w:firstLine="720"/>
              <w:rPr/>
            </w:pPr>
            <w:r>
              <w:rPr/>
              <w:t>PRESEDINTELE C.L.S.U.</w:t>
            </w:r>
          </w:p>
          <w:p>
            <w:pPr>
              <w:pStyle w:val="Normal"/>
              <w:ind w:left="8640" w:firstLine="720"/>
              <w:rPr/>
            </w:pPr>
            <w:r>
              <w:rPr/>
              <w:t xml:space="preserve">PRIMAR                              </w:t>
              <w:tab/>
              <w:t>Stan Adrian</w:t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insp. protectie civila  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/>
              <w:t>Curcan Eugen</w:t>
            </w:r>
          </w:p>
        </w:tc>
      </w:tr>
    </w:tbl>
    <w:p>
      <w:pPr>
        <w:pStyle w:val="Normal"/>
        <w:ind w:left="8640" w:hanging="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fredo's Dance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7:57:00Z</dcterms:created>
  <dc:creator> dispecerat</dc:creator>
  <dc:description/>
  <cp:keywords/>
  <dc:language>en-US</dc:language>
  <cp:lastModifiedBy>Curcan</cp:lastModifiedBy>
  <cp:lastPrinted>2015-04-27T11:31:00Z</cp:lastPrinted>
  <dcterms:modified xsi:type="dcterms:W3CDTF">2010-05-18T06:51:00Z</dcterms:modified>
  <cp:revision>13</cp:revision>
  <dc:subject/>
  <dc:title>COMITETUL LOCAL PENTRU SITUATII DE URGENTA</dc:title>
</cp:coreProperties>
</file>