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lang w:val="ro-RO"/>
        </w:rPr>
        <w:t>ANEXĂ LA H.C.L. NR. 15 DIN 11.02.2011</w:t>
      </w:r>
    </w:p>
    <w:p>
      <w:pPr>
        <w:pStyle w:val="Heading"/>
        <w:jc w:val="right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OCES – VERB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 constatare şi sancţionare a contravenţiilo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nr…………. din…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cheiat în localitatea Techirghiol, judeţul Constanţ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Agentul (ii) constatator(i)______________________________________________ în funcţia(iile) de _______________________________ din cadrul __________________, delegat(i) prin ___________________________, în urma monitorizării activităţii de comercializare a plantelor, substanţelor şi preparatelor stupefiante, halucinogene, euforice şi psihotrope şi a controlului efectuat la _____________________, am constatat la data de _____/____/_______, următoarele contravenţii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săvârşite de către __________________________, cu sediul în localitatea ____________, judeţul________________, str._________________, nr._____, bl.______, sc.______, ap._______, având nr.de înmatriculare la Oficiul Registrului Comerţului_______________, cod fiscal______________________, cod IBAN_________________________________, unde am găsit pe d-l/d-na______________________________, în calitate de __________________, născut(ă) la data de _____________________, în localitatea ____________________, judeţul__________________, fiul/fiica lui ________________ şi al ____________________ cu C.N.P. nr.____________________________, domiciliat în comuna/oraşul/municipiul _______________________, str.________________________, nr.________, bl._______, sc._______, ap._______, legitimat cu C.I. seria _____ nr.________ emis de __________________________, la data de _____________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ro-RO"/>
        </w:rPr>
        <w:t>Agent constatator</w:t>
        <w:tab/>
        <w:tab/>
        <w:tab/>
        <w:t xml:space="preserve">   Martor</w:t>
        <w:tab/>
        <w:tab/>
        <w:t xml:space="preserve">      Reprezentant(contravenient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______________</w:t>
        <w:tab/>
        <w:tab/>
        <w:tab/>
        <w:t>__________</w:t>
        <w:tab/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</w:t>
      </w:r>
      <w:r>
        <w:rPr>
          <w:rFonts w:cs="Arial" w:ascii="Arial" w:hAnsi="Arial"/>
          <w:b/>
          <w:i/>
          <w:lang w:val="ro-RO"/>
        </w:rPr>
        <w:t>ştampila</w:t>
        <w:tab/>
        <w:tab/>
        <w:tab/>
        <w:tab/>
        <w:t xml:space="preserve"> semnătura</w:t>
        <w:tab/>
        <w:tab/>
        <w:tab/>
        <w:t xml:space="preserve">                  Ştampil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Faptele de mai sus consemnate constituie contravenţie prevăzută d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şi se sancţionează 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amendă de la ____________________ lei la ____________________ lei conform art.8 din O.G. nr.2/2001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ta se va face în termen de 15 zile de la înmânarea/comunicarea procesului-verbal, conform dispoziţiilor art.25, alin.3 şi art.28, alin.2 din O.G. nr.2/2001, cu modificările şi completările ulterioare la _________________, cont______________________________ , în caz contrar urmând să procedeze la executare silită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lte menţiuni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ocazia încheierii procesului-verbal contravenientul formulează următoarele obiecţiuni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ro-RO"/>
        </w:rPr>
        <w:t>Agent constatator</w:t>
        <w:tab/>
        <w:tab/>
        <w:tab/>
        <w:t xml:space="preserve">   Martor</w:t>
        <w:tab/>
        <w:tab/>
        <w:t xml:space="preserve">      Reprezentant(contravenient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______________</w:t>
        <w:tab/>
        <w:tab/>
        <w:tab/>
        <w:t>__________</w:t>
        <w:tab/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</w:t>
      </w:r>
      <w:r>
        <w:rPr>
          <w:rFonts w:cs="Arial" w:ascii="Arial" w:hAnsi="Arial"/>
          <w:b/>
          <w:i/>
          <w:lang w:val="ro-RO"/>
        </w:rPr>
        <w:t>ştampila</w:t>
        <w:tab/>
        <w:tab/>
        <w:tab/>
        <w:tab/>
        <w:t xml:space="preserve"> semnătura</w:t>
        <w:tab/>
        <w:tab/>
        <w:tab/>
        <w:t xml:space="preserve">                  Ştampil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i/>
          <w:lang w:val="ro-RO"/>
        </w:rPr>
        <w:t>PREŞEDINTE DE ŞEDINŢĂ,                                                        SECRETAR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     </w:t>
    </w:r>
    <w:r>
      <w:rPr>
        <w:b/>
        <w:bCs/>
        <w:i/>
        <w:iCs/>
        <w:color w:val="000000"/>
        <w:sz w:val="20"/>
      </w:rPr>
      <w:t>Tel. 0241/735622;   fax.0241/735314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0"/>
      </w:rPr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   e-mail : apl@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              </w:t>
    </w:r>
    <w:r>
      <w:rPr>
        <w:b/>
        <w:bCs/>
        <w:i/>
        <w:iCs/>
        <w:color w:val="000000"/>
        <w:sz w:val="20"/>
      </w:rPr>
      <w:t xml:space="preserve">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07:00Z</dcterms:created>
  <dc:creator>Melissa</dc:creator>
  <dc:description/>
  <dc:language>en-US</dc:language>
  <cp:lastModifiedBy>Melissa</cp:lastModifiedBy>
  <cp:lastPrinted>2011-02-15T12:37:00Z</cp:lastPrinted>
  <dcterms:modified xsi:type="dcterms:W3CDTF">2011-03-09T14:03:00Z</dcterms:modified>
  <cp:revision>4</cp:revision>
  <dc:subject/>
  <dc:title>ANEXĂ LA H</dc:title>
</cp:coreProperties>
</file>