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ţului de vânzare a imobilului - ter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din b-dul Victoriei nr.1C, către Ceară Sultan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-l primar – Stan Adrian, raportul comisiei pe domenii de specialitate nr. 1 şi 2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526/2011 al Serviciului de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 287/16.12.2010 privind aprobarea vânzării directe  a imobilului – teren situat în b-dul Victoriei nr.1C , către Ceară Sulta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întocmit de evaluator – dr. Ing. Dogă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H O T Ă R Ă Ş T E :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 xml:space="preserve"> </w:t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- Se aprobă preţul de vânzare al imobilului – teren situat în b-dul Victoriei, nr. 1C, oraş Techirghiol în suprafaţă de 162 mp, către Ceara Sultan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2 </w:t>
      </w:r>
      <w:r>
        <w:rPr>
          <w:rFonts w:cs="Arial" w:ascii="Arial" w:hAnsi="Arial"/>
          <w:bCs/>
          <w:iCs/>
          <w:lang w:val="ro-RO"/>
        </w:rPr>
        <w:t xml:space="preserve">- Preţul de vânzare al terenului menţionat la art.1 este de 5145 euro (fără T.V.A.), respectiv 31,76 euro/mp (fără T.V.A.). 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tegral sau î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ă la semnarea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în termen de 6 luni de la data semnării contractului de vânzare-cumpă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în termen de 12 luni de la data semnării contractului de vânzare-cumpă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 Cumpărătorul va achita taxa de cadastru, intabulare şi taxa notarială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în termen de 90 de zile de la comunicarea hotărârii. In caz contrar hotărârea îş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3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134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04:00Z</dcterms:created>
  <dc:creator>Melissa</dc:creator>
  <dc:description/>
  <dc:language>en-US</dc:language>
  <cp:lastModifiedBy>Melissa</cp:lastModifiedBy>
  <dcterms:modified xsi:type="dcterms:W3CDTF">2011-03-02T13:18:00Z</dcterms:modified>
  <cp:revision>4</cp:revision>
  <dc:subject/>
  <dc:title>H O T Ă R Â R E</dc:title>
</cp:coreProperties>
</file>