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prelungirea termenului contractul de închirie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nr. 375/30.01.1997 – chiriaş Gafar Nezi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3800/16.02.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contract de închiriere nr.375/30.01.1997 cu actele adiţionale nr.2585/16.02.2007, nr.1428/11.02.2008, nr.1798/12.02.2009 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3800/2010 a numitului Gafar Nezir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a prelungirea termenului contractului de închiriere nr. 375/30.01.1997 cu actele adiţionale nr.2585/16.02.2007, nr.1428/11.02.2008, nr.1798/12.02.2009 cu 3 ani, respectiv până la data 11.02.2013 – chiriaş Gafar Nezi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9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30:00Z</dcterms:created>
  <dc:creator>Melissa</dc:creator>
  <dc:description/>
  <dc:language>en-US</dc:language>
  <cp:lastModifiedBy>Melissa</cp:lastModifiedBy>
  <cp:lastPrinted>2011-02-18T13:33:00Z</cp:lastPrinted>
  <dcterms:modified xsi:type="dcterms:W3CDTF">2011-03-02T08:33:00Z</dcterms:modified>
  <cp:revision>2</cp:revision>
  <dc:subject/>
  <dc:title>H O T Ă R Â R E</dc:title>
</cp:coreProperties>
</file>