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a rapoartelor de evaluare pentru compensar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teren în echivalent în suprafaţa de 31,47 mp numiţilor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Ţigău Mihail, Ţigău Serban, Ţigău Cora şi Nistorescu Mariana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2.02.2011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o-RO"/>
        </w:rPr>
        <w:t>raportul de specialitate nr. 1691/201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Serviciului Urbanism, Patrimoniu, Tehnic-Investiti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10/2001 republicata, privind regimul juridic al unor imobile preluate in mod abuziv in perioada 6 martie 1945 - 22 decembrie 1989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G. nr.250/2007 privind aprobarea Normelor Metodologice de aplicare a Legii nr.10/2001, republicat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lang w:val="ro-RO"/>
        </w:rPr>
        <w:t>Rapoartele de evaluări întocmite de evaluator ing. Dogărescu Georg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.C.L. nr.1/1998 privind aprobarea P.U.G.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H.C.L. nr.200/16.08.2010 privind aprobare amplasament – teren în compensare conform Legii nr.10/2001 most. def. Ţigău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 Dispoziţiile nr.24/2002, 162/2006, 272/2002 emise în baza Legii nr.10/2001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, lit.c din Legea nr.215/2001 privind administraţia publică locală, rep.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In temeiul prevederilor art.45 alin.2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rapoartele de evaluare în vederea compensării cu teren în echivalent pentru suprafaţa de 31,47 mp numiţilor  Ţigău Mihail, Ţigău Şerban, Ţigău Cora, Nistorescu Mariana, conform anexei nr.1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-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Indent"/>
        <w:rPr>
          <w:rFonts w:ascii="Arial" w:hAnsi="Arial" w:cs="Arial"/>
          <w:lang w:val="ro-RO"/>
        </w:rPr>
      </w:pPr>
      <w:r>
        <w:rPr>
          <w:rFonts w:cs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0 voturi pentru, - voturi împotrivă, -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2.02.2011.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4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690"/>
        </w:tabs>
        <w:ind w:left="69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ahoma" w:hAnsi="Tahoma" w:eastAsia="Times New Roman" w:cs="Tahoma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59:00Z</dcterms:created>
  <dc:creator>Melissa</dc:creator>
  <dc:description/>
  <dc:language>en-US</dc:language>
  <cp:lastModifiedBy>Melissa</cp:lastModifiedBy>
  <dcterms:modified xsi:type="dcterms:W3CDTF">2011-03-02T14:05:00Z</dcterms:modified>
  <cp:revision>2</cp:revision>
  <dc:subject/>
  <dc:title>H O T A R A R E</dc:title>
</cp:coreProperties>
</file>