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aprobarea Listei bunurilor considerate de strictă necesitat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entru nevoile unei famili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eferatul nr. 1251/2011 al compartimentului asistenţă social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Legii nr.276/2010 pentru modificarea şi completarea Legii nr.416/2001 privind venitul minim garantat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50/2011,</w:t>
      </w:r>
    </w:p>
    <w:p>
      <w:pPr>
        <w:pStyle w:val="Normal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baza dispoziţiilor art. 36 alin (6) lit „a”, pct .2 şi alin (9), ale art. 45 alin.(1) şi (6) şi ale art. 49 din Legea 215/2001 privind administraţia publică locală, republicată,</w:t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Lista bunurilor considerate de strictă necesitate pentru nevoile unei familii, conform anexei – parte integrantă la prezen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 voturi împotrivă, 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23:00Z</dcterms:created>
  <dc:creator>Melissa</dc:creator>
  <dc:description/>
  <dc:language>en-US</dc:language>
  <cp:lastModifiedBy>Melissa</cp:lastModifiedBy>
  <cp:lastPrinted>2011-03-03T10:27:00Z</cp:lastPrinted>
  <dcterms:modified xsi:type="dcterms:W3CDTF">2011-03-03T08:27:00Z</dcterms:modified>
  <cp:revision>1</cp:revision>
  <dc:subject/>
  <dc:title>H O T Ă R Â R E</dc:title>
</cp:coreProperties>
</file>