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prelungirea termenului contractul de închirier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lang w:val="ro-RO"/>
        </w:rPr>
        <w:t>nr. 4283/11.08.2000 – chiriaş Dobrescu Mari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365/16.02.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ntract de inchiriere nr.4283/11.08.2000 ;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365/13.01.2011 a numitului Dobrescu Marian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prelungirea termenului contractului de închiriere nr. 4283/11.08.2000 cu 3 ani, respectiv până la data de 11.08.2013 – chiriaş Dobrescu Maria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  -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0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20:00Z</dcterms:created>
  <dc:creator>Melissa</dc:creator>
  <dc:description/>
  <dc:language>en-US</dc:language>
  <cp:lastModifiedBy>Melissa</cp:lastModifiedBy>
  <dcterms:modified xsi:type="dcterms:W3CDTF">2011-03-02T08:36:00Z</dcterms:modified>
  <cp:revision>2</cp:revision>
  <dc:subject/>
  <dc:title>H O T Ă R Â R E</dc:title>
</cp:coreProperties>
</file>