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aprobarea vânzării  imobilului – teren str.Eroilor  nr. 12,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oraş Techirghiol către Timofte Cristian şi Mihaela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2.02.2011</w:t>
      </w:r>
      <w:r>
        <w:rPr>
          <w:rFonts w:cs="Arial" w:ascii="Arial" w:hAnsi="Arial"/>
          <w:lang w:val="ro-RO"/>
        </w:rPr>
        <w:t xml:space="preserve">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 Luând în dezbatere proiectul de hotărâre şi expunerea de motive prezentate de d-l primar – Stan Adrian, raportul comisiei pe domenii de specialitate nr. 1 şi 2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 xml:space="preserve">raportul de specialitate nr. 11612/17.02.2011 al Serviciului de Urbanism, Patrimoniu, Tehnic-Investitii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ererea nr.11612/02.11.2010 a numitei Timofte Mihael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 xml:space="preserve">plan de situaţie întocmit de persoana autorizata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ro-RO"/>
        </w:rPr>
        <w:t>H.C.L. nr.132/18.10.2001 privind vânzarea unor terenuri intravilane aparţinând domeniului privat al oraşulu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Raport de evaluare întocmit de evaluator – dr. Ing. Dogărescu Georg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ererea nr.652/21.01.2011 a numitului Mihai Constantin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contract de vânzare-cumpărare autentificat sub nr.2952/20.08.2010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contract de vânzare-cumpărare autentificat sub nr.7120/01.11.2004;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36 alin.2 lit."c", alin.5, lit. "b" si art.123, alin.3 din Legea nr.215/2001 privind administraţia publică locală, rep.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In temeiul prevederilor art. 45 alin.3 din Legea nr.215/2001 privind administraţia publică locală, rep. , completată şi modificată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center" w:pos="5127" w:leader="none"/>
          <w:tab w:val="left" w:pos="6759" w:leader="none"/>
        </w:tabs>
        <w:jc w:val="lef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H O T Ă R Ă Ş T E :</w:t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vânzarea imobilului – teren situat in str. Eroilor nr. 12, oraş Techirghiol în suprafaţa de 27 mp, către Timofte Mihaela şi Cristian.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eastAsia="Arial" w:cs="Arial" w:ascii="Arial" w:hAnsi="Arial"/>
          <w:lang w:val="ro-RO"/>
        </w:rPr>
        <w:t xml:space="preserve">         </w:t>
      </w:r>
      <w:r>
        <w:rPr>
          <w:rFonts w:cs="Arial" w:ascii="Arial" w:hAnsi="Arial"/>
          <w:b/>
          <w:i/>
          <w:lang w:val="ro-RO"/>
        </w:rPr>
        <w:t xml:space="preserve">Art. 2 </w:t>
      </w:r>
      <w:r>
        <w:rPr>
          <w:rFonts w:cs="Arial" w:ascii="Arial" w:hAnsi="Arial"/>
          <w:lang w:val="ro-RO"/>
        </w:rPr>
        <w:t>– Terenul menţionat la art.1 aparţine domeniului privat al oraşului Techirghiol si are următoarele vecinătăţi: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a nord – alee din str. Eroilor;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la sud – proprietate privată Ceamitru;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a est – proprietate Timofte;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la vest – proprietate oraş Techirghiol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eastAsia="Arial" w:cs="Arial" w:ascii="Arial" w:hAnsi="Arial"/>
          <w:lang w:val="ro-RO"/>
        </w:rPr>
        <w:t xml:space="preserve">          </w:t>
      </w:r>
      <w:r>
        <w:rPr>
          <w:rFonts w:cs="Arial" w:ascii="Arial" w:hAnsi="Arial"/>
          <w:b/>
          <w:i/>
          <w:lang w:val="ro-RO"/>
        </w:rPr>
        <w:t>Art. 3</w:t>
      </w:r>
      <w:r>
        <w:rPr>
          <w:rFonts w:cs="Arial" w:ascii="Arial" w:hAnsi="Arial"/>
          <w:lang w:val="ro-RO"/>
        </w:rPr>
        <w:t xml:space="preserve"> – Se  aprobă preţul de vânzare al imobilului – teren din str. Eroilor nr. 12, oraş Techirghiol, în suprafaţă de 27 mp, către Timofte Mihaela şi Cristian.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4</w:t>
      </w:r>
      <w:r>
        <w:rPr>
          <w:rFonts w:cs="Arial" w:ascii="Arial" w:hAnsi="Arial"/>
          <w:bCs/>
          <w:iCs/>
          <w:lang w:val="ro-RO"/>
        </w:rPr>
        <w:t xml:space="preserve"> – Preţul de vânzare al terenului menţionat la art.3 este de 580 euro, fără T.V.A., respectiv 21,48 euro/mp, fără T.V.A.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Cs/>
          <w:iCs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5</w:t>
      </w:r>
      <w:r>
        <w:rPr>
          <w:rFonts w:cs="Arial" w:ascii="Arial" w:hAnsi="Arial"/>
          <w:bCs/>
          <w:iCs/>
          <w:lang w:val="ro-RO"/>
        </w:rPr>
        <w:t xml:space="preserve"> – Preţul vânzării poate fi achitat integral sau în trei rate, astfel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bCs/>
          <w:iCs/>
          <w:lang w:val="ro-RO"/>
        </w:rPr>
        <w:t>40% din valoarea totală la semnarea contractului de vânzare-cumpăr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bCs/>
          <w:iCs/>
          <w:lang w:val="ro-RO"/>
        </w:rPr>
        <w:t>30% în termen de 6 luni de la data semnării contractului de vânzare-cumpăr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bCs/>
          <w:iCs/>
          <w:lang w:val="ro-RO"/>
        </w:rPr>
        <w:t>30% în termen de 12 luni de la data semnării contractului de vânzare-cumpărare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Art.6</w:t>
      </w:r>
      <w:r>
        <w:rPr>
          <w:rFonts w:cs="Arial" w:ascii="Arial" w:hAnsi="Arial"/>
          <w:bCs/>
          <w:iCs/>
          <w:lang w:val="ro-RO"/>
        </w:rPr>
        <w:t xml:space="preserve"> – Cumpărătorul va achita taxa de cadastru, intabulare si taxa notariala – taxe impuse pentru încheierea actului de vânzare-cumpărare autentificat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Cs/>
          <w:iCs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Art.7</w:t>
      </w:r>
      <w:r>
        <w:rPr>
          <w:rFonts w:cs="Arial" w:ascii="Arial" w:hAnsi="Arial"/>
          <w:bCs/>
          <w:iCs/>
          <w:lang w:val="ro-RO"/>
        </w:rPr>
        <w:t xml:space="preserve"> – Cumpărătorul are obligaţia de a încheia contractul de vânzare – cumpărare in termen de 90 de zile de la comunicarea hotărârii. In caz contrar hotărârea îşi pierde valabilitatea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Cs/>
          <w:iCs/>
          <w:lang w:val="ro-RO"/>
        </w:rPr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8</w:t>
      </w:r>
      <w:r>
        <w:rPr>
          <w:rFonts w:cs="Arial" w:ascii="Arial" w:hAnsi="Arial"/>
          <w:bCs/>
          <w:iCs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Hotărârea a fost adoptată cu un număr de 10 voturi pentru,  voturi împotrivă,   abţineri, din totalul de 14 consilieri în funcţie.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22.02.2011</w:t>
      </w:r>
      <w:r>
        <w:rPr>
          <w:rFonts w:cs="Arial" w:ascii="Arial" w:hAnsi="Arial"/>
          <w:sz w:val="28"/>
          <w:szCs w:val="28"/>
          <w:lang w:val="ro-RO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22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PREŞEDINTE DE ŞEDINŢĂ,                                                        SECRETAR, </w:t>
      </w:r>
    </w:p>
    <w:p>
      <w:pPr>
        <w:pStyle w:val="Heading2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i/>
          <w:iCs/>
          <w:lang w:val="ro-RO"/>
        </w:rPr>
        <w:t xml:space="preserve">                        </w:t>
      </w:r>
      <w:r>
        <w:rPr>
          <w:rFonts w:cs="Arial" w:ascii="Arial" w:hAnsi="Arial"/>
          <w:i/>
          <w:iCs/>
          <w:lang w:val="ro-RO"/>
        </w:rPr>
        <w:t xml:space="preserve">CONSILIER, </w:t>
        <w:tab/>
        <w:tab/>
        <w:tab/>
        <w:t xml:space="preserve">                             PAROŞANU NICUL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  <w:szCs w:val="20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  <w:szCs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>JUDETUL CONSTANTA</w:t>
      <w:tab/>
      <w:t xml:space="preserve">      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ab/>
      <w:t xml:space="preserve">                                                                                            e-mail – apl@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  <w:szCs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  <w:szCs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3:06:00Z</dcterms:created>
  <dc:creator>Melissa</dc:creator>
  <dc:description/>
  <dc:language>en-US</dc:language>
  <cp:lastModifiedBy>Melissa</cp:lastModifiedBy>
  <cp:lastPrinted>2011-02-18T15:31:00Z</cp:lastPrinted>
  <dcterms:modified xsi:type="dcterms:W3CDTF">2011-03-02T09:43:00Z</dcterms:modified>
  <cp:revision>5</cp:revision>
  <dc:subject/>
  <dc:title>H O T Ă R Â R E</dc:title>
</cp:coreProperties>
</file>