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vânzării prin licitaţie publică a unui tere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intravilanul oraşului Techirghiol, str. Eroilor, nr. 20-26, lot 2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primar, Stan Adrian, raportul Comisiilor pe domenii de specialitate nr.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1069/17.02.2011 al Serviciului de Urbanism, Patrimoniu,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.U.G. nr.1/1998 al oras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 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portul de evaluare intocmit de evaluator dr. ing. George Dogaresc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069/02.02.2011  a numitei Seit-Memet Emel;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cs="Arial" w:ascii="Arial" w:hAnsi="Arial"/>
        </w:rPr>
        <w:t>Contract de vanzare cumparare autentificat sub nr.3451/17.11.2008;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cu nr.14775 si incheiere de intabulare nr.58522/26.10.2009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 lit.”b” şi art.121, 123 alin.2 din Legea nr.215/2001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 45  alin.3  din  Legea nr.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vânzarea</w:t>
      </w:r>
      <w:r>
        <w:rPr>
          <w:rFonts w:cs="Arial" w:ascii="Arial" w:hAnsi="Arial"/>
          <w:lang w:val="ro-RO"/>
        </w:rPr>
        <w:t xml:space="preserve"> prin licitatie publica  a unui  imobil – teren in suprafata de 1000 mp situat in intravilanul orasului Techirghiol, str. Eroilor, nr. 20-26, lot 2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Vecinătăţile terenului mentionat la art.1 sunt urmatoarele: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>- la nord – proprietate oraş Techirghiol;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>- la sud  – alee acces din str. Nordului;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>- la est   – proprietate oraş Techirghiol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- la vest – proprietate oraş Techirghiol; 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a elementele de pret ale licitatiei, respectiv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garanţie de paticipare licitatie -  500 euro;  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 taxă de participare licitatie     -  250 eu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preţul de pornire – conform raportului de evaluare – 20,07 euro/mp. fara TV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</w:rPr>
        <w:t>Art.4</w:t>
      </w:r>
      <w:r>
        <w:rPr>
          <w:rFonts w:cs="Arial" w:ascii="Arial" w:hAnsi="Arial"/>
        </w:rPr>
        <w:t xml:space="preserve"> – Se aproba caietul de sarcini al licitatiei, conform anexei nr.1, parte integranta din prezen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5</w:t>
      </w:r>
      <w:r>
        <w:rPr>
          <w:rFonts w:cs="Arial" w:ascii="Arial" w:hAnsi="Arial"/>
        </w:rPr>
        <w:t xml:space="preserve"> – Plata terenului vandut prin licitatie se poate fac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ta se poate face integral la semnarea contractului de vanzare-cumparare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ta se poate face in rate, respectiv: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0% din valoarea terenului in termen de 45 de zile de la adjudecare la semnarea contractului de vanzare-cumparare;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% din valoarea terenului in termen de 6 luni de la semnarea contractului de vanzare – cumparare;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% din valoarea terenului in termen de 1 an de la semnarea contractului de vanzare-cumparar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 cazul intarzierii platii ratelor peste data prevazuta se aplica o penalizare de 0,1 % pe zi din valoarea ramasa de achitat."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</w:rPr>
        <w:t>Art.6</w:t>
      </w:r>
      <w:r>
        <w:rPr>
          <w:rFonts w:cs="Arial" w:ascii="Arial" w:hAnsi="Arial"/>
        </w:rPr>
        <w:t xml:space="preserve"> – Contravaloarea operatiunilor notariale va fi suportata de catre cel care a adjudecat terenul vandut prin licitatie publica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20"/>
          <w:tab w:val="left" w:pos="1496" w:leader="none"/>
        </w:tabs>
        <w:ind w:firstLine="540"/>
        <w:jc w:val="both"/>
        <w:rPr/>
      </w:pPr>
      <w:r>
        <w:rPr>
          <w:rFonts w:cs="Arial" w:ascii="Arial" w:hAnsi="Arial"/>
          <w:b/>
          <w:bCs/>
          <w:i/>
          <w:iCs/>
        </w:rPr>
        <w:t>Art.7</w:t>
      </w:r>
      <w:r>
        <w:rPr>
          <w:rFonts w:cs="Arial" w:ascii="Arial" w:hAnsi="Arial"/>
          <w:bCs/>
          <w:iCs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0 voturi pentru, -  voturi împotrivă, - abţineri din totalul de 15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5:00Z</dcterms:created>
  <dc:creator>Melissa</dc:creator>
  <dc:description/>
  <dc:language>en-US</dc:language>
  <cp:lastModifiedBy>Melissa</cp:lastModifiedBy>
  <cp:lastPrinted>2011-02-21T15:33:00Z</cp:lastPrinted>
  <dcterms:modified xsi:type="dcterms:W3CDTF">2011-03-03T07:53:00Z</dcterms:modified>
  <cp:revision>3</cp:revision>
  <dc:subject/>
  <dc:title>H O T Ă R Â R E</dc:title>
</cp:coreProperties>
</file>