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a  H.C.L. nr. 31 din 22.02.201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 DE ACTIUNI SI LUCRARI DE INTERES LOCA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entru persoanele apte de munca din familiile beneficiare de ajutor socia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e anul 201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ersoanele apte de munca,beneficiare de ajutor social acordat in baza prevederilor Legii nr.416/2001,privind venitul minim garantat,cu modificarile si completarile ulterioare,vor efectua in anul 2011 urmatoarele  actiuni si lucrari de interes loc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1.Lucrari de curatenie stradala </w:t>
      </w:r>
    </w:p>
    <w:p>
      <w:pPr>
        <w:pStyle w:val="Normal"/>
        <w:ind w:left="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    maturat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ransport guno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esfundat canale</w:t>
      </w:r>
    </w:p>
    <w:p>
      <w:pPr>
        <w:pStyle w:val="Normal"/>
        <w:ind w:left="60" w:hanging="0"/>
        <w:rPr/>
      </w:pPr>
      <w:r>
        <w:rPr>
          <w:rFonts w:cs="Arial" w:ascii="Arial" w:hAnsi="Arial"/>
          <w:b/>
        </w:rPr>
        <w:t xml:space="preserve">2.Lucrari de curatenie parcuri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ndepartare /curatare de maracinisur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departare resturi vegetal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aiat iarb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asonat gard viu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asonat copac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apat trandafir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aruire copaci,bordur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Curatarea santurilor de scurger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Sapaturi manuale santur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Indepartarea zapazii cu mijloace mecanice si manuale,imprastierea materialelor antiderapant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Pentru efectuarea numarului de ore,persoanele apte de munca ,beneficiare de ajutor social,sunt repartizate in functie de cuantumul ajutorului soci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ctiunile si lucrarile de interes local se vor desfasura cu respectarea normelor de securitate si igiena muncii,fara a depasi regimul normal de lucr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n aczul in care persoanele nu vor efectua aceste zile de munca se va proceda la suspendarea dreptului la ajutorul social si ulterior la incetarea acestuia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lang w:val="ro-RO"/>
        </w:rPr>
        <w:tab/>
      </w:r>
      <w:r>
        <w:rPr>
          <w:rFonts w:cs="Arial" w:ascii="Arial" w:hAnsi="Arial"/>
          <w:b/>
          <w:bCs/>
          <w:i/>
          <w:iCs/>
          <w:lang w:val="ro-RO"/>
        </w:rPr>
        <w:t xml:space="preserve">PREŞEDINTE DE ŞEDINŢĂ,                                                        SECRETAR, </w:t>
      </w:r>
    </w:p>
    <w:p>
      <w:pPr>
        <w:pStyle w:val="Heading2"/>
        <w:rPr>
          <w:sz w:val="24"/>
          <w:szCs w:val="24"/>
          <w:lang w:val="ro-RO"/>
        </w:rPr>
      </w:pPr>
      <w:r>
        <w:rPr>
          <w:rFonts w:eastAsia="Arial"/>
          <w:iCs w:val="false"/>
          <w:sz w:val="24"/>
          <w:szCs w:val="24"/>
          <w:lang w:val="ro-RO"/>
        </w:rPr>
        <w:t xml:space="preserve">                        </w:t>
      </w:r>
      <w:r>
        <w:rPr>
          <w:iCs w:val="false"/>
          <w:sz w:val="24"/>
          <w:szCs w:val="24"/>
          <w:lang w:val="ro-RO"/>
        </w:rPr>
        <w:t xml:space="preserve">CONSILIER, </w:t>
        <w:tab/>
        <w:tab/>
        <w:tab/>
        <w:t xml:space="preserve">                             PAROŞANU NICULINA</w:t>
      </w:r>
    </w:p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sectPr>
      <w:headerReference w:type="default" r:id="rId2"/>
      <w:type w:val="nextPage"/>
      <w:pgSz w:w="12240" w:h="15840"/>
      <w:pgMar w:left="1418" w:right="1134" w:gutter="0" w:header="720" w:top="776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1:31:00Z</dcterms:created>
  <dc:creator>Menseit</dc:creator>
  <dc:description/>
  <dc:language>en-US</dc:language>
  <cp:lastModifiedBy>Melissa</cp:lastModifiedBy>
  <cp:lastPrinted>2011-03-03T10:06:00Z</cp:lastPrinted>
  <dcterms:modified xsi:type="dcterms:W3CDTF">2011-03-03T08:07:00Z</dcterms:modified>
  <cp:revision>5</cp:revision>
  <dc:subject/>
  <dc:title>                                                                               Anexa </dc:title>
</cp:coreProperties>
</file>