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darea in administrare a unei suprafete de teren din domeniul public al orasului catre Administratia Bazinala de Apa Dobrogea Litoral Constanta , in vederea  desfasurarii de activitatii privind gospodarire  a apelor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2.2011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-l primar – Stan Adrian, raportul comisiei pe domenii de specialitate nr. 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719/201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Serviciului de Urbanism, Patrimoniu, Tehnic-Investiti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resa nr. 719/2011 a Administraţiei Bazinale de Apă Dobrogea Litoral Constanţ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izul nr.312/31.10.1986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 50/1991, art.15, lit. a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ab/>
        <w:t>Văzând prevederile art.36 alin.2, lit."c" , art.123, alin.1 din Legea nr.215/2001 privind administraţia publică locală, rep.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rep. 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>H O T Ă R Ă Ş T E :</w:t>
        <w:tab/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sz w:val="24"/>
          <w:u w:val="single"/>
          <w:lang w:val="ro-RO"/>
        </w:rPr>
      </w:pPr>
      <w:r>
        <w:rPr>
          <w:rFonts w:cs="Arial" w:ascii="Arial" w:hAnsi="Arial"/>
          <w:b/>
          <w:bCs/>
          <w:sz w:val="24"/>
          <w:u w:val="single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darea în administrarea Administraţiei Bazinale de Apă Dobrogea Litoral Constanţa a terenului în suprafaţă de </w:t>
      </w:r>
      <w:r>
        <w:rPr>
          <w:rFonts w:cs="Arial" w:ascii="Arial" w:hAnsi="Arial"/>
          <w:b/>
          <w:lang w:val="ro-RO"/>
        </w:rPr>
        <w:t>2650 mp</w:t>
      </w:r>
      <w:r>
        <w:rPr>
          <w:rFonts w:cs="Arial" w:ascii="Arial" w:hAnsi="Arial"/>
          <w:lang w:val="ro-RO"/>
        </w:rPr>
        <w:t>, din strada Oltului nr.17 în vederea desfăşurării lucrărilor hidrotehnice de protecţia a lacului Techirghiol , pe o perioada de 25 an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uprafaţa de teren menţionată la art.1 aparţine domeniului public al oraşului  şi are următoarele vecinătăţ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- teren propr.partic.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- strada proiectata  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-strada Oltului 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- teren propr. oras Techirghiol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Hotărârea a fost adoptată cu un număr de  voturi pentru,  voturi împotrivă,   abţineri, din totalul de 14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lang w:val="ro-RO"/>
        </w:rPr>
        <w:t>22.02.2011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sz w:val="24"/>
          <w:szCs w:val="24"/>
          <w:lang w:val="ro-RO"/>
        </w:rPr>
      </w:pPr>
      <w:r>
        <w:rPr>
          <w:rFonts w:eastAsia="Arial"/>
          <w:iCs w:val="false"/>
          <w:sz w:val="24"/>
          <w:szCs w:val="24"/>
          <w:lang w:val="ro-RO"/>
        </w:rPr>
        <w:t xml:space="preserve">                        </w:t>
      </w:r>
      <w:r>
        <w:rPr>
          <w:iCs w:val="false"/>
          <w:sz w:val="24"/>
          <w:szCs w:val="24"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30:00Z</dcterms:created>
  <dc:creator>Melissa</dc:creator>
  <dc:description/>
  <dc:language>en-US</dc:language>
  <cp:lastModifiedBy>Melissa</cp:lastModifiedBy>
  <cp:lastPrinted>2011-02-22T11:19:00Z</cp:lastPrinted>
  <dcterms:modified xsi:type="dcterms:W3CDTF">2011-02-22T09:20:00Z</dcterms:modified>
  <cp:revision>2</cp:revision>
  <dc:subject/>
  <dc:title>H O T Ă R Â R E</dc:title>
</cp:coreProperties>
</file>