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</w:t>
      </w:r>
      <w:r>
        <w:rPr>
          <w:rFonts w:cs="Arial" w:ascii="Arial" w:hAnsi="Arial"/>
          <w:b/>
          <w:bCs/>
          <w:lang w:val="ro-RO"/>
        </w:rPr>
        <w:t xml:space="preserve">privind modificarea dispoziţiilor articolului 36 aliniatul 2 di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ontractului de Delegare a Gestiunii Serviciului de alimentare cu ap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si canalizare, partea Dispoziţii General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752 din 21.02.2011 al Serviciului de Urbanism, Patimoniu Tehnic-Investitii, raportul Comisiilor pe domenii de specialitate nr.2, precum si avizul de legalitate prezentat de secretarul orasulu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otărârea Consiliului Local nr. 240/14.10.2010 privind aprobarea participarii orasului Techirghiol la Asociaţia de Dezvoltare Intercomunitara Apa-Canal Constan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 215/2001 a administraţiei publice locale, republicată, ale Legii nr. 51/2006 a serviciilor comunitare de utilităţi publice, ale Legii nr. 241/2006 privind serviciul de alimentare cu apă şi de canalizare, precum si ale Hotararii de Guvern nr. 855/2008 pentru aprobarea actului constitutiv-cadru si statutului-cadru ale asociatiilor de dezvoltare intercomunitara de utilitat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ctul Constitutiv si Statutul Asociaţiei de Dezvoltare Intercomunitara Apa-Canal Constanţa;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  <w:t xml:space="preserve">Avand in vedere art. 36, alin.4, lit.d din Legea 215/2001 privind administratia publica locala, rep.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  <w:t>In temeiul prevederilor art.45, alin. 2 lit.d din al Legii 215/2001 privind administratia publica locala, rep.  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 1. - </w:t>
      </w:r>
      <w:r>
        <w:rPr>
          <w:rFonts w:cs="Arial" w:ascii="Arial" w:hAnsi="Arial"/>
          <w:lang w:val="ro-RO"/>
        </w:rPr>
        <w:t>Se aproba modificarea dispoziţiilor Art.36, aliniatului 2 din Contractul de delegare a gestiunii serviciilor de alimentare cu apa si canalizare, partea „Dispoziţii general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- Articolul 36 aliniatul 2 din Contractul de delegare a gestiunii serviciilor de alimentare cu apa si canalizare, partea „Dispoziţii generale”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 avea următorul conţinut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  <w:t>Redevenţa datorata anual de catre Operator unitatilor administrativ- teritoriale membre ale Autorităţii Delegante va fi stabilita având ca baza valoarea fixa a mijloacelor fixe care alcătuiesc bunurile concesionate, in procent de 0,1 % din valoarea mijloacelor fixe luate in concesiune reevaluate. Redevenţa este plătita in rate trimestriale, pana la data de 30 a lunii următoare trimestrului încheiat, după următorul program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) 10% din nivelul antecalculat la data de 30 aprilie din perioada anului in curs;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>b) 20% din nivelul antecalculat la data de 31 iulie din perioada anului in curs;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 xml:space="preserve">c) 55% </w:t>
      </w:r>
      <w:r>
        <w:rPr>
          <w:rFonts w:cs="Arial" w:ascii="Arial" w:hAnsi="Arial"/>
          <w:lang w:val="ro-RO"/>
        </w:rPr>
        <w:t>din nivelul antecalculat la data de 31 octombrie din perioada anului in curs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d) 15% din nivelul antecalculat la data de 31 ianuarie din perioada anului viitor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b/>
          <w:lang w:val="ro-RO"/>
        </w:rPr>
        <w:t xml:space="preserve">. - </w:t>
      </w:r>
      <w:r>
        <w:rPr>
          <w:rFonts w:cs="Arial" w:ascii="Arial" w:hAnsi="Arial"/>
          <w:lang w:val="ro-RO"/>
        </w:rPr>
        <w:t>Se împuterniceşte reprezentantul Consiliului Local, dl. STAN  ADRIAN – Primar, in Adunarea Generala a Asociaţiei Apa – Canal Constanta sa voteze in favorea modificării dispoziţiilor articolul 36 alineatul 2 din Contractul de Delegare a gestiunii Serviciului de Apa si Canalizare, Partea Dispoziţii Gener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4</w:t>
      </w:r>
      <w:r>
        <w:rPr>
          <w:rFonts w:cs="Arial" w:ascii="Arial" w:hAnsi="Arial"/>
          <w:b/>
          <w:lang w:val="ro-RO"/>
        </w:rPr>
        <w:t xml:space="preserve">. - </w:t>
      </w:r>
      <w:r>
        <w:rPr>
          <w:rFonts w:cs="Arial" w:ascii="Arial" w:hAnsi="Arial"/>
          <w:lang w:val="ro-RO"/>
        </w:rPr>
        <w:t>Se acorda mandat Asociaţiei de Dezvoltare Intercomunitara  Apa – Canal Constanta, cu sediul in bd. Tomis nr. 51, etaj 1, Cabinet ,,Preşedinte,, municipiul Constanta ,judetul Constanta , inscrisa in Registrul asociatilor si fundatiilor de pe langa Grefa Judecătoriei Constanta sub nr. 40/9.06.2009, conform incheierii nr. 138J/28.05.2009, al carei membru este orasul Techirghiol, sa semneze prin reprezentantul sau legal, in numele si pe seama orasului Techirghiol, Actul Aditional la contractul de delegare a gestiunii serviciului de alimentare cu apa si canalizare prin care se modifica dispozitiile articolului 36 alineatul 2 din contract, Partea Dispozitii Gener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5.</w:t>
      </w:r>
      <w:r>
        <w:rPr>
          <w:rFonts w:cs="Arial" w:ascii="Arial" w:hAnsi="Arial"/>
          <w:b/>
          <w:lang w:val="ro-RO"/>
        </w:rPr>
        <w:t xml:space="preserve">  - </w:t>
      </w:r>
      <w:r>
        <w:rPr>
          <w:rFonts w:cs="Arial" w:ascii="Arial" w:hAnsi="Arial"/>
          <w:lang w:val="ro-RO"/>
        </w:rPr>
        <w:t>Se impurterniceste dl. STAN  ADRIAN, Primarul orasului Techirghiol sa avizeze in numele si pe seama Consiliului Local Techirghiol, Actul Aditional la Contractul de delegare a gestiunii serviciilor de alimentare cu apa si canalizare, partea „Dispozitii generale,,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10 voturi pentru, - voturi împotrivă, -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18:00Z</dcterms:created>
  <dc:creator>Melissa</dc:creator>
  <dc:description/>
  <dc:language>en-US</dc:language>
  <cp:lastModifiedBy>Melissa</cp:lastModifiedBy>
  <cp:lastPrinted>2011-03-03T10:22:00Z</cp:lastPrinted>
  <dcterms:modified xsi:type="dcterms:W3CDTF">2011-03-03T08:22:00Z</dcterms:modified>
  <cp:revision>1</cp:revision>
  <dc:subject/>
  <dc:title>H O T A R A R E</dc:title>
</cp:coreProperties>
</file>