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validarea mandatului de consilier loc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al domnului ALDEA GHEORGHE 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lang w:val="ro-RO"/>
        </w:rPr>
        <w:tab/>
        <w:t xml:space="preserve">Consiliul Local al oraşului Techirghiol, întrunit în şedinţa ordinară din data de </w:t>
      </w:r>
      <w:r>
        <w:rPr>
          <w:b/>
          <w:bCs/>
          <w:lang w:val="ro-RO"/>
        </w:rPr>
        <w:t>22.02.2011</w:t>
      </w:r>
      <w:r>
        <w:rPr>
          <w:lang w:val="ro-RO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Luând în dezbatere proiectul de hotărâre şi expunerea de motive prezentate de dl.primar - Stan Adrian, raportul comisiilor pe domenii de specialitate nr. 1, 2, 3 şi 4, precum şi avizul de legalitate prezentat de secretarul oraşului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Având în vede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>
          <w:lang w:val="ro-RO"/>
        </w:rPr>
      </w:pPr>
      <w:r>
        <w:rPr>
          <w:lang w:val="ro-RO"/>
        </w:rPr>
        <w:t>Adresa nr. 1166/2011 a P.D.L. – filiala Constanţa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>
          <w:lang w:val="ro-RO"/>
        </w:rPr>
      </w:pPr>
      <w:r>
        <w:rPr>
          <w:lang w:val="ro-RO"/>
        </w:rPr>
        <w:t>prevederile art.32 , art.33 şi art.34 din Legea nr.215/2001 a administraţiei publice locale, rep.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/>
      </w:pPr>
      <w:r>
        <w:rPr>
          <w:lang w:val="ro-RO"/>
        </w:rPr>
        <w:t>art.6 şi art.8 din O.G. nr. 35/2002 privind aprobarea Regulamentului Cadru de organizare si funcţionare a consiliilor locale, actualizată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>
          <w:lang w:val="ro-RO"/>
        </w:rPr>
      </w:pPr>
      <w:r>
        <w:rPr>
          <w:lang w:val="ro-RO"/>
        </w:rPr>
        <w:t>art.6 din Regulamentul de organizare şi funcţionare al Consiliului Local, aprobat prin H.C.L. nr.52/2008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,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validează mandatul de consilier local al domnului ALDEA GHEORGHE pentru Consiliul Local al Oraşului Techirghiol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Împotriva prezentei se poate face contestaţie la instanţa de contencios administrativ în termen de 5 zile de la data prezentei, de către cei interesaţi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lang w:val="ro-RO"/>
        </w:rPr>
        <w:t>Art.3</w:t>
      </w:r>
      <w:r>
        <w:rPr>
          <w:rFonts w:cs="Arial" w:ascii="Arial" w:hAnsi="Arial"/>
          <w:color w:val="000000"/>
          <w:lang w:val="ro-RO"/>
        </w:rPr>
        <w:t xml:space="preserve"> – Secretarul oraşului va face publică prezenta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 un număr de 9 voturi pentru, - voturi împotrivă, -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lang w:val="ro-RO"/>
        </w:rPr>
        <w:t>22.02.20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7.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REŞEDINTE DE ŞEDINŢĂ,                                                   SECRETAR,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>CONSILIER                                                           PAROŞANU NICULINA</w:t>
      </w:r>
    </w:p>
    <w:p>
      <w:pPr>
        <w:pStyle w:val="Normal"/>
        <w:rPr>
          <w:rFonts w:ascii="Arial" w:hAnsi="Arial" w:eastAsia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07:00Z</dcterms:created>
  <dc:creator>Melissa</dc:creator>
  <dc:description/>
  <dc:language>en-US</dc:language>
  <cp:lastModifiedBy>Melissa</cp:lastModifiedBy>
  <cp:lastPrinted>2011-03-02T10:29:00Z</cp:lastPrinted>
  <dcterms:modified xsi:type="dcterms:W3CDTF">2011-03-02T08:29:00Z</dcterms:modified>
  <cp:revision>3</cp:revision>
  <dc:subject/>
  <dc:title>H O T Ă R Â R E</dc:title>
</cp:coreProperties>
</file>