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privind subvenţionarea cu 50% a abonamentelor de transport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 ruta Techirghiol- Constanta pentru studenţ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2.02.2011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are proiectul de hotărâre şi expunerea de motive prezentate de dl. Primar: Stan Adrian , raportul comisiilor 1 şi 3, precum şi avizul de legalitate prezentat de secretarul oraşulu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1723/2011 al compartimentului Autoritate tutelar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 176 din Legea învăţământului nr. 84/1995 modificată şi complet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vederile art.1 din Ordinul nr.329/13.02.2007 privind </w:t>
      </w:r>
      <w:r>
        <w:rPr>
          <w:rFonts w:cs="Arial" w:ascii="Arial" w:hAnsi="Arial"/>
          <w:lang w:val="ro-RO" w:eastAsia="en-US"/>
        </w:rPr>
        <w:t>aplicarea normelor metodologice pentru elevii care beneficiază de decontarea cheltuielilor de transport ca urmare a faptului că nu pot fi şcolarizaţi în localitatea de domicili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H.C.L. nr. 2/28.01.2011  privind aprobare B.V.C. al oraşului Techirghiol pe anul 2011,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 36 alin.6, lit „a” pct.1 si 5 din Legea nr.215/2001 privind administraţia publică locală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1 din Legea nr.215/2001 privind administraţia publică locală, republicat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subvenţionarea în proporţie de 50% a abonamentelor  studenţilor care urmează cursurile  la zi, pentru transportul în comun  pe ruta Techirghiol – Constanţ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ubvenţionarea se acordă pentru anul universitar 2010 - 2011, atât pentru transportul cu microbuze, cât şi cu autobu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3</w:t>
      </w:r>
      <w:r>
        <w:rPr>
          <w:rFonts w:cs="Arial" w:ascii="Arial" w:hAnsi="Arial"/>
        </w:rPr>
        <w:t xml:space="preserve"> – Facturile pentru decontarea abonamentelor se vor depune până la sfârsitul lunii în care au fost emi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4</w:t>
      </w:r>
      <w:r>
        <w:rPr>
          <w:rFonts w:cs="Arial" w:ascii="Arial" w:hAnsi="Arial"/>
        </w:rPr>
        <w:t xml:space="preserve"> – Secretarul oraşului va face publică prezenta hotărâre prin afişaj, o va comunica persoanelor şi instituţiilor interesate iar primarul o va duce la îndeplin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0 voturi pentru,  -   voturi împotrivă,  -  abţineri, din totalul de 15 consilieri în funcţie 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echirghiol , astăzi – </w:t>
      </w:r>
      <w:r>
        <w:rPr>
          <w:rFonts w:cs="Arial" w:ascii="Arial" w:hAnsi="Arial"/>
          <w:b/>
          <w:sz w:val="28"/>
          <w:szCs w:val="28"/>
        </w:rPr>
        <w:t>22.02.2011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ab/>
        <w:t>Nr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  <w:b/>
          <w:bCs/>
          <w:sz w:val="28"/>
          <w:szCs w:val="28"/>
        </w:rPr>
        <w:t>30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</w:rPr>
        <w:t xml:space="preserve">            </w:t>
      </w:r>
      <w:r>
        <w:rPr>
          <w:rFonts w:cs="Arial" w:ascii="Arial" w:hAnsi="Arial"/>
          <w:b/>
          <w:bCs/>
          <w:i/>
        </w:rPr>
        <w:t xml:space="preserve">PREŞEDINTE DE ŞEDINŢĂ ,                                                  SECRETAR 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</w:rPr>
        <w:t xml:space="preserve">                      </w:t>
      </w:r>
      <w:r>
        <w:rPr>
          <w:rFonts w:cs="Arial" w:ascii="Arial" w:hAnsi="Arial"/>
          <w:b/>
          <w:bCs/>
          <w:i/>
        </w:rPr>
        <w:t xml:space="preserve">CONSILIER                                    </w:t>
        <w:tab/>
        <w:t xml:space="preserve">               PAROŞANU NICULINA 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sectPr>
      <w:headerReference w:type="default" r:id="rId2"/>
      <w:type w:val="nextPage"/>
      <w:pgSz w:w="12240" w:h="15840"/>
      <w:pgMar w:left="1418" w:right="1134" w:gutter="0" w:header="510" w:top="56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00:00Z</dcterms:created>
  <dc:creator>Melissa</dc:creator>
  <dc:description/>
  <dc:language>en-US</dc:language>
  <cp:lastModifiedBy>Melissa</cp:lastModifiedBy>
  <cp:lastPrinted>2009-09-07T13:21:00Z</cp:lastPrinted>
  <dcterms:modified xsi:type="dcterms:W3CDTF">2011-03-03T08:05:00Z</dcterms:modified>
  <cp:revision>4</cp:revision>
  <dc:subject/>
  <dc:title>H O T Ă R Â R E </dc:title>
</cp:coreProperties>
</file>