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prelungirea termenului contractul de închirier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lang w:val="ro-RO"/>
        </w:rPr>
        <w:t>nr. 343/28.01.1997 – chiriaş Gani Beid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510/16.02.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contract de închiriere nr.343/28.01.1997 cu actele adiţionale nr.2588/16.02.2007, nr.1300/07.02.2008, nr.1799/12.02.2009 ;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510/2011 a numitului Gani Beidar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elungirea termenului contractului de închiriere nr. 343/28.01.1997, având actele adiţionale nr.2588/16.02.2007, nr.1300/07.02.2008, nr.1799/12.02.2009 cu 3 ani, respectiv până la data 07.02.2013 – chiriaş Gani Beida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10:00Z</dcterms:created>
  <dc:creator>Melissa</dc:creator>
  <dc:description/>
  <dc:language>en-US</dc:language>
  <cp:lastModifiedBy>Melissa</cp:lastModifiedBy>
  <cp:lastPrinted>2011-03-02T10:32:00Z</cp:lastPrinted>
  <dcterms:modified xsi:type="dcterms:W3CDTF">2011-03-02T08:32:00Z</dcterms:modified>
  <cp:revision>4</cp:revision>
  <dc:subject/>
  <dc:title>H O T Ă R Â R E</dc:title>
</cp:coreProperties>
</file>