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darea în administrarea Sanatoriului Balnear Techirghiol  a unei suprafeţe de teren în vederea  organizării şi desfăşurării de activităţi recreativ-sportiv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531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943/2011 a Sanatoriului Balnear Techirghio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CL 205/16.08.2010 privind aprobarea documentaţiei de proiectare si execuţie „Parcare- zona Bai Re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Art.12, alin.1 din Legea nr.213/1998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, art.123, alin.1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/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darea în administrarea Sanatoriului Balnear Techirghiol  a terenului în suprafaţă de 651 mp în vederea  organizării şi desfăşurării de activităţi recreativ-sportive, pe o perioada de 25 an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uprafaţa de teren menţionată la art.1 aparţine domeniului public al oraşului  şi are următoarele vecinătăţ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N – teren proprietate Oraş Techirghiol –Parc Terapeutic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 – teren proprietate Oraş Techirghiol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 – teren proprietate Oraş Techirghiol - parcar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 – teren proprietate Oraş Techirghiol – Parc Terapeutic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8:00Z</dcterms:created>
  <dc:creator>Melissa</dc:creator>
  <dc:description/>
  <dc:language>en-US</dc:language>
  <cp:lastModifiedBy>Melissa</cp:lastModifiedBy>
  <cp:lastPrinted>2011-02-18T14:59:00Z</cp:lastPrinted>
  <dcterms:modified xsi:type="dcterms:W3CDTF">2011-03-02T08:38:00Z</dcterms:modified>
  <cp:revision>2</cp:revision>
  <dc:subject/>
  <dc:title>H O T Ă R Â R E</dc:title>
</cp:coreProperties>
</file>