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 xml:space="preserve">privind aprobarea Bugetului de Venituri şi Cheltuieli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al oraşului Techirghiol pe anul 2011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8.01.2011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ab/>
        <w:t>Luând în dezbatere proiectul de hotărâre şi expunerea de motive prezentate de dl. Primar – Stan Adrian, referatul nr.648/2011 al Serviciului financiar-economic, referatul nr. 391/2011, precum şi avizele Comisiilor pe domenii de specialitate nr.1, 2, 3 si 4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cesul-verbal de afişare nr. 13625/2010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Legii nr. 286/2010 privind bugetul de stat pe anul 2011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rdinul nr.7/57/17.01.2011 al ministrului administraţiei şi internelor şi al ministrului finanţelor publice privind aprobarea nivelului maxim al cheltuielilor de personal aferent bugetului general centralizat al unităţilor-administrativ teritoriale pe anul 2011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Legea nr.500/2002 privind finanţele publice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2, lit.”b” , alin.4, lit.”a” şi art.115, alin.1, lit.”b” din Legea nr.215/2001 a administraţiei publice locale, modificată şi completată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B.V.C. pe anul 2011 al oraşului Techirghiol,  conform anexelor - parte integrantă din prezenta, după cum urmează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exa nr.1 – Bugetul de Venituri şi Cheltuieli pe anul 2011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exa nr.2 – Lista obiectivelor de investiţii pe anul 2011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exa nr.3 – Lista detaliată de investiţii,</w:t>
      </w:r>
      <w:r>
        <w:rPr>
          <w:rFonts w:cs="Arial" w:ascii="Arial" w:hAnsi="Arial"/>
          <w:bCs/>
          <w:iCs/>
        </w:rPr>
        <w:t xml:space="preserve"> dotări, studii şi proiecte pe anul</w:t>
      </w:r>
      <w:r>
        <w:rPr>
          <w:rFonts w:cs="Arial" w:ascii="Arial" w:hAnsi="Arial"/>
        </w:rPr>
        <w:t xml:space="preserve"> 2011.</w:t>
      </w:r>
    </w:p>
    <w:p>
      <w:pPr>
        <w:pStyle w:val="TextBody"/>
        <w:rPr/>
      </w:pPr>
      <w:r>
        <w:rPr>
          <w:rFonts w:cs="Arial" w:ascii="Arial" w:hAnsi="Arial"/>
          <w:b/>
          <w:bCs/>
          <w:i/>
          <w:iCs/>
        </w:rPr>
        <w:tab/>
        <w:t xml:space="preserve">Art.2 </w:t>
      </w:r>
      <w:r>
        <w:rPr>
          <w:rFonts w:cs="Arial" w:ascii="Arial" w:hAnsi="Arial"/>
          <w:bCs/>
          <w:iCs/>
        </w:rPr>
        <w:t xml:space="preserve">– </w:t>
      </w:r>
      <w:r>
        <w:rPr>
          <w:rFonts w:cs="Arial" w:ascii="Arial" w:hAnsi="Arial"/>
        </w:rPr>
        <w:t>Se aprobă începerea procedurii privind contractarea unui împrumut în valoare de 5.000.000 lei pentru asigurarea cofinanţării proiectelor care beneficiază de fonduri externe nerambursabile de la Uniunea Europeană.</w:t>
      </w:r>
    </w:p>
    <w:p>
      <w:pPr>
        <w:pStyle w:val="TextBody"/>
        <w:ind w:firstLine="720"/>
        <w:rPr/>
      </w:pPr>
      <w:r>
        <w:rPr>
          <w:rFonts w:cs="Arial" w:ascii="Arial" w:hAnsi="Arial"/>
          <w:b/>
          <w:i/>
        </w:rPr>
        <w:t>Art.3</w:t>
      </w:r>
      <w:r>
        <w:rPr>
          <w:rFonts w:cs="Arial" w:ascii="Arial" w:hAnsi="Arial"/>
          <w:bCs/>
          <w:iCs/>
        </w:rPr>
        <w:t xml:space="preserve"> – Se aprobă întocmirea documentaţiei privind realizarea unui proiect de parteneriat public-privat ce are ca obiectiv finanţarea, construcţia, operarea şi întreţinerea Centrului multifuncţional de turism balneo-fiziterapeutic – proiect prioritar inclus în Planul Integrat de Dezvoltare pentru polul de creştere Constanţ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 xml:space="preserve">Art.4 </w:t>
      </w:r>
      <w:r>
        <w:rPr>
          <w:rFonts w:cs="Arial" w:ascii="Arial" w:hAnsi="Arial"/>
          <w:lang w:val="ro-RO"/>
        </w:rPr>
        <w:t>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1 voturi pentru, 1 vot împotrivă,  -  abţineri, din totalul de 14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Techirghiol, astăzi – </w:t>
      </w:r>
      <w:r>
        <w:rPr>
          <w:rFonts w:cs="Arial" w:ascii="Arial" w:hAnsi="Arial"/>
          <w:b/>
          <w:bCs/>
          <w:sz w:val="28"/>
          <w:lang w:val="ro-RO"/>
        </w:rPr>
        <w:t>28.01.201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</w:t>
      </w: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340" w:top="39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45:00Z</dcterms:created>
  <dc:creator>Melissa</dc:creator>
  <dc:description/>
  <dc:language>en-US</dc:language>
  <cp:lastModifiedBy>Melissa</cp:lastModifiedBy>
  <cp:lastPrinted>2011-02-08T10:59:00Z</cp:lastPrinted>
  <dcterms:modified xsi:type="dcterms:W3CDTF">2011-02-08T08:59:00Z</dcterms:modified>
  <cp:revision>8</cp:revision>
  <dc:subject/>
  <dc:title>H O T Ă R Â R E </dc:title>
</cp:coreProperties>
</file>