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concesionării prin licitaţie publică  a terenului d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ntravilanul oraşului Techirghiol, str. Dimitrie Cantemir, nr. 12 A,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ot 8 – cu destinaţie de locuinţă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1.2011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ilor pe domenii de specialitate nr.1 s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838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.U.Z. pentru Zona Dimitrie Cantemir, aprobat prin H.C.L. nr.59/30.03.200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Raportul de evaluare întocmite de evaluator dr. ing. George Dogarescu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spacing w:lineRule="auto" w:line="24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 a imobilului - teren din intravilanul oraşului Techirghiol, identificat în str. Dimitrie Cantemir, nr. 12 A, lot 8, în suprafaţă de 389,50 mp - cu destinaţie de locuinţă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parţine domeniului privat al oraşului şi are următoarele vecinătăţ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- la N – proprietate particulară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 – str. Dimitrie Cantemir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- la E – proprietate oraş Techirghio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proprietate oraş Techirghiol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-  100 euro;  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 -    5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0,48 euro/mp/an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a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5 –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2  voturi pentru, - voturi împotrivă, -  abţineri din totalul de 14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1.2011</w:t>
      </w:r>
      <w:r>
        <w:rPr>
          <w:rFonts w:cs="Arial" w:ascii="Arial" w:hAnsi="Arial"/>
          <w:sz w:val="28"/>
          <w:szCs w:val="28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5:00Z</dcterms:created>
  <dc:creator>Melissa</dc:creator>
  <dc:description/>
  <dc:language>en-US</dc:language>
  <cp:lastModifiedBy>Melissa</cp:lastModifiedBy>
  <dcterms:modified xsi:type="dcterms:W3CDTF">2011-02-07T10:44:00Z</dcterms:modified>
  <cp:revision>2</cp:revision>
  <dc:subject/>
  <dc:title>H O T Ă R Â R E</dc:title>
</cp:coreProperties>
</file>