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vânzării prin licitaţie publică a terenului di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travilanul oraşului Techirghiol, str. Ovidiu, lot 10 cu destinaţia de locuinţa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1.2011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839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Legea nr. 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 de evaluator dr. ing. George Dogaresc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n de situaţie întocmit de persoana autoriz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spacing w:lineRule="auto" w:line="24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vânzarea prin licitaţie publica  a unui  imobil – teren în suprafaţă de 750 mp situat in intravilanul oraşului Techirghiol, str. Ovidiu, lot 10 cu destinaţia de locuinţă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parţine domeniului privat şi are următoarele vecinătăţi: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  <w:t>- la nord – proprietate particulară;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  <w:t>- la sud – str. Ovidiu;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  <w:t>- la est – str. A. Pann;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  <w:t>- la vest – proprietate particulară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licitaţie -  350 euro;  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licitaţie     -  300 eur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preţul de pornire – conform raportului de evaluare – 25,33 euro/mp fără T.V.A.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-    pasul licitaţiei este de 10% din preţul de por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ă din prezenta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5</w:t>
      </w:r>
      <w:r>
        <w:rPr>
          <w:rFonts w:cs="Arial" w:ascii="Arial" w:hAnsi="Arial"/>
          <w:lang w:val="ro-RO"/>
        </w:rPr>
        <w:t xml:space="preserve"> – Plata terenului vândut prin licitaţie se poate face integral la semnarea contractului de vânzare-cumpăr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6</w:t>
      </w:r>
      <w:r>
        <w:rPr>
          <w:rFonts w:cs="Arial" w:ascii="Arial" w:hAnsi="Arial"/>
          <w:lang w:val="ro-RO"/>
        </w:rPr>
        <w:t xml:space="preserve"> – Contravaloarea planului cadastral, intabulare si  operaţiuni notariale va fi suportata de către cel care a adjudecat terenul vândut prin licitaţie public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7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lang w:val="ro-RO"/>
        </w:rPr>
        <w:tab/>
        <w:t>Hotărârea a fost adoptată cu un număr de 12 voturi pentru, - voturi împotrivă, -  abţineri din totalul de 14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1.2011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26:00Z</dcterms:created>
  <dc:creator>Melissa</dc:creator>
  <dc:description/>
  <dc:language>en-US</dc:language>
  <cp:lastModifiedBy>Melissa</cp:lastModifiedBy>
  <dcterms:modified xsi:type="dcterms:W3CDTF">2011-02-07T11:51:00Z</dcterms:modified>
  <cp:revision>2</cp:revision>
  <dc:subject/>
  <dc:title>H O T Ă R Â R E</dc:title>
</cp:coreProperties>
</file>