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ţului de vânzare 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mobilului – teren din str. Ovidiu, nr. 9, oraş Techirghiol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1.2011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837/2011 al Serviciului Urbanism, Patrimoniu Tehnic-Investiti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 243/19.10.2010 privind aprobarea vânzării directe  a imobilului – teren situat in str. Ovidiu, nr. 9, catre Matei Vas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î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Corptext2"/>
        <w:spacing w:lineRule="auto" w:line="24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 xml:space="preserve">Art.1 </w:t>
      </w:r>
      <w:r>
        <w:rPr>
          <w:rFonts w:cs="Arial" w:ascii="Arial" w:hAnsi="Arial"/>
        </w:rPr>
        <w:t>– Se aprobă preţul de vânzare al imobilului – teren din str. Ovidiu, nr. 9, oraş Techirghiol în suprafaţă de 24,50 mp, către Matei Vasile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 –</w:t>
      </w:r>
      <w:r>
        <w:rPr>
          <w:rFonts w:cs="Arial" w:ascii="Arial" w:hAnsi="Arial"/>
          <w:bCs/>
          <w:iCs/>
          <w:lang w:val="ro-RO"/>
        </w:rPr>
        <w:t xml:space="preserve"> Preţul de vânzare al terenului menţionat la art.1 este de 620 euro fără T.V.A.,respectiv 25,30 euro/mp fără T.V.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tegral sau î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ă la semnarea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în termen de 6 luni de la data semnării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î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 Cumpărătorul va achita taxa de cadastru, intabulare şi taxa notarială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în termen de 90 de zile de la comunicarea hotărârii. In caz contrar hotărârea îş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6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/>
      </w:pPr>
      <w:r>
        <w:rPr>
          <w:lang w:val="ro-RO"/>
        </w:rPr>
        <w:tab/>
        <w:t>Hotărârea a fost adoptată cu un număr de 12  voturi pentru, - voturi împotrivă, -  abţineri din totalul de 14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1.2011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27:00Z</dcterms:created>
  <dc:creator>Melissa</dc:creator>
  <dc:description/>
  <dc:language>en-US</dc:language>
  <cp:lastModifiedBy>Melissa</cp:lastModifiedBy>
  <dcterms:modified xsi:type="dcterms:W3CDTF">2011-02-07T10:34:00Z</dcterms:modified>
  <cp:revision>2</cp:revision>
  <dc:subject/>
  <dc:title>H O T Ă R Â R E</dc:title>
</cp:coreProperties>
</file>