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ivind aplicarea în cadrul  unui program pentru obţinerea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 fonduri europene nerambursabile pentru proiectu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Reţea subterană de cabluri a Oraşului Techirghiol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8.01.2011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1, 2, 3 si 4 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 304/2011 al Serviciului A.P.L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tărârea Parlamentului Europei prin Directiva 2002/19 CE din 7 martie 2002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ea nr.213/1998 privind proprietatea publică şi regimul juridic al acestei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 36, alin. 4 lit. d din Legea 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2 lit.d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ab/>
        <w:t>Art. 1</w:t>
      </w:r>
      <w:r>
        <w:rPr>
          <w:rFonts w:cs="Arial" w:ascii="Arial" w:hAnsi="Arial"/>
        </w:rPr>
        <w:t xml:space="preserve"> – Se aprobă aplicarea în cadrul  unui program în vederea obţinerii de fonduri europene nerambursabile pentru proiectul “Reţea subterană de cabluri a Oraşului Techirghiol”, constând în trecerea în subteran a tuturor cablurilor aeriene de pe raza Oraşului Techirghiol.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 12 voturi pentru, - voturi împotrivă, -  abtineri, din totalul de 14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28.01.2011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7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46:00Z</dcterms:created>
  <dc:creator>Melissa</dc:creator>
  <dc:description/>
  <dc:language>en-US</dc:language>
  <cp:lastModifiedBy>Melissa</cp:lastModifiedBy>
  <cp:lastPrinted>2011-01-28T12:26:00Z</cp:lastPrinted>
  <dcterms:modified xsi:type="dcterms:W3CDTF">2011-02-07T10:26:00Z</dcterms:modified>
  <cp:revision>2</cp:revision>
  <dc:subject/>
  <dc:title/>
</cp:coreProperties>
</file>