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ivind deplasarea unei delegaţii ce va reprezenta oraşul Techirghio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Festivalul Cireşului de la Tekirdag – Turcia 201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30.05.2011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, Stan Adrian, raportul comisiilor  pe domenii de specialitate nr. 1  şi  4, </w:t>
      </w:r>
    </w:p>
    <w:p>
      <w:pPr>
        <w:pStyle w:val="TextBody"/>
        <w:jc w:val="both"/>
        <w:rPr/>
      </w:pPr>
      <w:r>
        <w:rPr>
          <w:b w:val="false"/>
          <w:szCs w:val="24"/>
        </w:rPr>
        <w:tab/>
        <w:t>Având în vedere: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prevederile H.C.L. nr.80/1999 privind înfrăţirea oraşului Techirghiol cu oraşul Tekirdag – Turcia, 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invitaţia Municipalităţii Tekirdag,</w:t>
      </w:r>
    </w:p>
    <w:p>
      <w:pPr>
        <w:pStyle w:val="TextBody"/>
        <w:numPr>
          <w:ilvl w:val="0"/>
          <w:numId w:val="1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referatul nr. 4413/2011,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Văzând prevederile art.36, alin.1, alin.2, lit.e, alin.7, lit.a din Legea nr.215/2001 privind administraţia publică locală , rep.,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In temeiul prevederilor art.45 alin.2 din Legea nr.215/2001 , privind administraţia publică locală, rep.,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delegaţia ce va reprezenta oraşul Techirghiol la Festivalul Cireşului de la Tekirdag – Turcia, în perioada 16 – 20 iunie 2011, după cum urmeaz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.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2 </w:t>
      </w:r>
      <w:r>
        <w:rPr>
          <w:rFonts w:cs="Arial" w:ascii="Arial" w:hAnsi="Arial"/>
        </w:rPr>
        <w:t>– Secretarul oraşului  va face publică prezenta hotărâre prin afişaj, o va comunica persoanelor şi instituţiilor interesate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4"/>
        </w:rPr>
        <w:tab/>
      </w:r>
      <w:r>
        <w:rPr>
          <w:b w:val="false"/>
          <w:bCs w:val="false"/>
          <w:szCs w:val="24"/>
          <w:lang w:val="fr-FR"/>
        </w:rPr>
        <w:t xml:space="preserve">Hotărârea a fost adoptată cu un număr de 11 voturi pentru,  - voturi împotrivă, -  abţineri, din totalul de 13 consilieri în funcţie. 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fr-FR"/>
        </w:rPr>
        <w:t>30.05.201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104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 xml:space="preserve">PREŞEDINTE DE ŞEDINŢĂ,                                                      SECRETAR,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CONSILIER, </w:t>
        <w:tab/>
        <w:tab/>
        <w:tab/>
        <w:t xml:space="preserve">                                     PAROŞANU NICULINA</w:t>
      </w:r>
      <w:r>
        <w:rPr>
          <w:rFonts w:cs="Arial" w:ascii="Arial" w:hAnsi="Arial"/>
          <w:b/>
          <w:bCs/>
          <w:lang w:val="fr-FR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2"/>
      <w:type w:val="nextPage"/>
      <w:pgSz w:w="12240" w:h="15840"/>
      <w:pgMar w:left="1134" w:right="1021" w:gutter="0" w:header="284" w:top="34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 w:eastAsia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47:00Z</dcterms:created>
  <dc:creator>Melissa</dc:creator>
  <dc:description/>
  <dc:language>en-US</dc:language>
  <cp:lastModifiedBy>Melissa</cp:lastModifiedBy>
  <dcterms:modified xsi:type="dcterms:W3CDTF">2011-06-08T12:13:00Z</dcterms:modified>
  <cp:revision>1</cp:revision>
  <dc:subject/>
  <dc:title>H O T Ă R Â R E</dc:title>
</cp:coreProperties>
</file>