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nexă la Dispoziţia nr. 288  din 24.05.2011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RDINE DE ZI :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rectificare B.V.C. pe anul 2011 al oraşului Techirghiol. Iniţiator:  d-ul Primar – Stan Adrian. Comisia 1, 2, 3 şi 4.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a organizării şi a cheltuielilor aferente Festivalului Naţional de Muzică Uşoară „Glasul Speranţelor”, ediţia a X-a, 17 – 19 iunie 2011 şi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a organizării şi a cheltuielilor aferente  manifestărilor prilejuite de Ziua Internaţională a Copilului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a deplasării unei delegaţii la festivalul De la Tekirdag, Turcia în perioada 16 – 20 iunie 2011. Iniţiator:  d-ul Primar – Stan Adrian. Comisia 1, 2, 3 şi 4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oiect de hotărâre privind aprobarea modificării organigramei şi a ştatului de funcţii al aparatului de specialitate al primarului. Iniţiator:  d-ul Primar – Stan Adrian. Comisia 1, 2, 3 şi 4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oiect de hotărâre privind prelungirea termenului Contractului de închiriere nr.716/1997 – chiriaş Nazif Ruşid. Iniţiator:  d-ul Primar–Stan Adrian.Comisia 2 şi 4.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a rapoartelor de evaluare în vederea unui schimb de terenuri între oraş Techirghiol şi Petre Mihai. Iniţiator:  d-ul Primar – Stan Adrian. Comisia 1 şi 2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oiect de hotărâre privind aprobarea rapoartelor de evaluare în vederea unui schimb de terenuri între oraş Techirghiol şi Andrei Dumitru şi Andrei Georgeta. Iniţiator:  d-ul Primar – Stan Adrian. Comisia 1 şi 2.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ro-RO"/>
        </w:rPr>
        <w:t>Proiect de hotărâre privind aprobarea rapoartelor de evaluare în vederea unui schimb de terenuri între oraş Techirghiol şi Grigore Anica. Iniţiator:  d-ul Primar – Stan Adrian. Comisia 1 şi 2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/>
      </w:pPr>
      <w:r>
        <w:rPr>
          <w:rFonts w:cs="Arial" w:ascii="Arial" w:hAnsi="Arial"/>
          <w:lang w:val="ro-RO"/>
        </w:rPr>
        <w:t>Proiect de hotărâre privind aprobarea preţului de vânzare al terenului din Techirghiol, str. N. Bălcescu nr.36, lot 2. Iniţiator:  d-ul Primar – Stan Adrian. Comisia 1 şi 2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/>
      </w:pPr>
      <w:r>
        <w:rPr>
          <w:rFonts w:cs="Arial" w:ascii="Arial" w:hAnsi="Arial"/>
          <w:lang w:val="ro-RO"/>
        </w:rPr>
        <w:t>Proiect de hotărâre privind aprobarea preţului de concesiune fără licitaţie – beneficiar S.C. KOKKAI COMIMPEX S.R.L. Iniţiator:   d-ul Primar – Stan Adrian. Comisia 1 şi 2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 aprobare preţ de concesiune fără licitaţie – beneficiar Dragomir Laurenţiu.</w:t>
      </w:r>
      <w:r>
        <w:rPr/>
        <w:t xml:space="preserve"> </w:t>
      </w:r>
      <w:r>
        <w:rPr>
          <w:rFonts w:cs="Arial" w:ascii="Arial" w:hAnsi="Arial"/>
          <w:lang w:val="ro-RO"/>
        </w:rPr>
        <w:t>Iniţiator: d-ul Primar – Stan Adrian. Comisia 1 şi 2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 aprobare preţ de concesiune fără licitaţie – beneficiar Niţă Constantin.</w:t>
      </w:r>
      <w:r>
        <w:rPr/>
        <w:t xml:space="preserve"> </w:t>
      </w:r>
      <w:r>
        <w:rPr>
          <w:rFonts w:cs="Arial" w:ascii="Arial" w:hAnsi="Arial"/>
          <w:lang w:val="ro-RO"/>
        </w:rPr>
        <w:t>Iniţiator: d-ul Primar – Stan Adrian. Comisia 1 şi 2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Proiect de hotărâre privind aprobarea concesionării prin licitaţie publică a terenului din str. Fragilor nr.42, lot 8 – destinaţia de locuinţă. </w:t>
      </w:r>
      <w:r>
        <w:rPr/>
        <w:t xml:space="preserve"> </w:t>
      </w:r>
      <w:r>
        <w:rPr>
          <w:rFonts w:cs="Arial" w:ascii="Arial" w:hAnsi="Arial"/>
          <w:lang w:val="ro-RO"/>
        </w:rPr>
        <w:t>Iniţiator: d-ul Primar – Stan Adrian. Comisia 1 şi 2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/>
      </w:pPr>
      <w:r>
        <w:rPr>
          <w:rFonts w:cs="Arial" w:ascii="Arial" w:hAnsi="Arial"/>
          <w:lang w:val="ro-RO"/>
        </w:rPr>
        <w:t>Proiect de hotărâre privind aprobarea concesionării fără licitaţie către Ponomarenco Elena a terenului din Techirghiol, aleea Zmeurei nr.5, lot 1 – extindere garaj. Iniţiator: d-ul Primar – Stan Adrian. Comisia 1 şi 2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/>
      </w:pPr>
      <w:r>
        <w:rPr>
          <w:rFonts w:cs="Arial" w:ascii="Arial" w:hAnsi="Arial"/>
          <w:lang w:val="ro-RO"/>
        </w:rPr>
        <w:t>Proiect de hotărâre privind aprobarea concesionării fără licitaţie către S.C. KUSCUMAN S.R.L. a terenului din Techirghiol, str.Dr.V.Climescu nr.2 - extindere construcţie. Iniţiator: d-ul Primar – Stan Adrian. Comisia 1 şi 2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/>
      </w:pPr>
      <w:r>
        <w:rPr>
          <w:rFonts w:cs="Arial" w:ascii="Arial" w:hAnsi="Arial"/>
          <w:lang w:val="ro-RO"/>
        </w:rPr>
        <w:t>Proiect de hotărâre privind aprobarea vânzării directe a terenului aferent construcţiei, str.V.Alecsandri, nr.3A – chiriaşi Pogan Nelu şi Pogan Aurica. Iniţiator: d-ul Primar – Stan Adrian. Comisia 1 şi 2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/>
      </w:pPr>
      <w:r>
        <w:rPr>
          <w:rFonts w:cs="Arial" w:ascii="Arial" w:hAnsi="Arial"/>
          <w:lang w:val="ro-RO"/>
        </w:rPr>
        <w:t>Proiect de hotărâre privind aprobarea vânzării directe a terenului din str. Ana Ipătescu nr.14, lot 1 către Ursu Ion şi Marioara. Iniţiator: d-ul Primar – Stan Adrian. Comisia 1 şi 2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/>
      </w:pPr>
      <w:r>
        <w:rPr>
          <w:rFonts w:cs="Arial" w:ascii="Arial" w:hAnsi="Arial"/>
          <w:lang w:val="ro-RO"/>
        </w:rPr>
        <w:t>Proiect de hotărâre privind aprobarea vânzării directe a terenului din str. Eroilor nr.20-26, lot 2 către Seit Memet Emel. Iniţiator: d-ul Primar – Stan Adrian. Comisia 1 şi 2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revocare H.C.L. nr.25/22.02.2011 privind aprobare vânzare prin licitaţie publică a terenului din str. Eroilor nr.20-26, lot 2. Iniţiator: d-ul Primar – Stan Adrian. Comisia 1 şi 2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/>
      </w:pPr>
      <w:r>
        <w:rPr>
          <w:rFonts w:cs="Arial" w:ascii="Arial" w:hAnsi="Arial"/>
          <w:lang w:val="ro-RO"/>
        </w:rPr>
        <w:t>Proiect de hotărâre privind aprobarea documentaţiei tehnico-economice pentru investiţia „</w:t>
      </w:r>
      <w:r>
        <w:rPr>
          <w:rFonts w:cs="Arial" w:ascii="Arial" w:hAnsi="Arial"/>
          <w:bCs/>
          <w:iCs/>
          <w:lang w:val="ro-RO"/>
        </w:rPr>
        <w:t>Reţea de iluminat public şi ornamental pe faleza superioara din zona centrală şi Parc Terapeutic</w:t>
      </w:r>
      <w:r>
        <w:rPr>
          <w:rFonts w:cs="Arial" w:ascii="Arial" w:hAnsi="Arial"/>
          <w:bCs/>
          <w:lang w:val="ro-RO"/>
        </w:rPr>
        <w:t>”</w:t>
      </w:r>
      <w:r>
        <w:rPr>
          <w:rFonts w:cs="Arial" w:ascii="Arial" w:hAnsi="Arial"/>
          <w:lang w:val="ro-RO"/>
        </w:rPr>
        <w:t>. Iniţiator: d-ul Primar – Stan Adrian. Comisia 1 şi 2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P.U.Z. – beneficiar Casa de Asigurări a Avocaţilor din România. Iniţiator: d-ul Primar – Stan Adrian. Comisia 1 şi 2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P.U.Z. pentru modificarea parcelării în pateul D, parcela A202. Iniţiator: d-ul Primar – Stan Adrian. Comisia 1 şi 2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P.U.Z. – parcela A130/2 – proprietar Gheorghiu Manuel. Iniţiator: d-ul Primar – Stan Adrian. Comisia 1 şi 2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aprobare efectuare P.U.Z. – parcela A257/11, lot 2 şi A257/29. Iniţiator: d-ul Primar – Stan Adrian. Comisia 1 şi 2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repartizarea spaţiului de locuit din str. Răscoalei nr.52 către Suciu Andreea. Iniţiator: d-ul Primar – Stan Adrian. Comisia 1 şi 2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iect de hotărâre privind modificarea H.C.L. nr.103/20.04.2010 privind atribuirea în folosinţă a unui teren pentru vatră de stupină domnului Munteanu Mihai. Iniţiator: d-ul Primar – Stan Adrian. Comisia 1 şi 2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verse.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  <w:t>PRIMAR,</w:t>
      </w:r>
    </w:p>
    <w:p>
      <w:pPr>
        <w:pStyle w:val="Heading2"/>
        <w:spacing w:lineRule="auto" w:line="360"/>
        <w:rPr>
          <w:lang w:val="ro-RO"/>
        </w:rPr>
      </w:pPr>
      <w:r>
        <w:rPr>
          <w:lang w:val="ro-RO"/>
        </w:rPr>
        <w:t>STAN ADRIAN</w:t>
      </w:r>
    </w:p>
    <w:p>
      <w:pPr>
        <w:pStyle w:val="Normal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lang w:val="ro-RO"/>
        </w:rPr>
        <w:t>Abdula Edvin………….……….........           Constandin Iulian……………………..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lang w:val="ro-RO"/>
        </w:rPr>
        <w:t xml:space="preserve">Andrei Răzvan-Alberto....................           Oprică Mariana………….………....…           </w:t>
      </w:r>
    </w:p>
    <w:p>
      <w:pPr>
        <w:pStyle w:val="Normal"/>
        <w:spacing w:lineRule="auto" w:line="480"/>
        <w:ind w:left="720" w:hanging="0"/>
        <w:jc w:val="both"/>
        <w:rPr/>
      </w:pPr>
      <w:r>
        <w:rPr>
          <w:rFonts w:cs="Arial" w:ascii="Arial" w:hAnsi="Arial"/>
          <w:lang w:val="ro-RO"/>
        </w:rPr>
        <w:t>Berbeacă Niculae ..........................            Picoiu Adrian-Teodor........................</w:t>
      </w:r>
    </w:p>
    <w:p>
      <w:pPr>
        <w:pStyle w:val="Normal"/>
        <w:spacing w:lineRule="auto" w:line="480"/>
        <w:ind w:left="720" w:hanging="0"/>
        <w:rPr/>
      </w:pPr>
      <w:r>
        <w:rPr>
          <w:rFonts w:cs="Arial" w:ascii="Arial" w:hAnsi="Arial"/>
          <w:lang w:val="ro-RO"/>
        </w:rPr>
        <w:t>Curtacai Tanher…………… …….…           Săileanu Marius................................</w:t>
      </w:r>
    </w:p>
    <w:p>
      <w:pPr>
        <w:pStyle w:val="Normal"/>
        <w:spacing w:lineRule="auto" w:line="480"/>
        <w:ind w:firstLine="720"/>
        <w:rPr/>
      </w:pPr>
      <w:r>
        <w:rPr>
          <w:rFonts w:cs="Arial" w:ascii="Arial" w:hAnsi="Arial"/>
          <w:lang w:val="ro-RO"/>
        </w:rPr>
        <w:t>Georgescu Vasile-Florian………..…           Şlincu Adriana ……………...…….….</w:t>
      </w:r>
    </w:p>
    <w:p>
      <w:pPr>
        <w:pStyle w:val="Normal"/>
        <w:spacing w:lineRule="auto" w:line="480"/>
        <w:ind w:left="720" w:hanging="0"/>
        <w:jc w:val="both"/>
        <w:rPr/>
      </w:pPr>
      <w:r>
        <w:rPr>
          <w:rFonts w:cs="Arial" w:ascii="Arial" w:hAnsi="Arial"/>
          <w:lang w:val="ro-RO"/>
        </w:rPr>
        <w:t>Ismail Temungin…… ….………...…           Soceanu Iulian………….…..………...</w:t>
      </w:r>
    </w:p>
    <w:p>
      <w:pPr>
        <w:pStyle w:val="Normal"/>
        <w:spacing w:lineRule="auto" w:line="48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>Mitrenga Anastasia…..…………..…           Vlăgea Constanţa…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</w:t>
      </w:r>
      <w:r>
        <w:rPr>
          <w:rFonts w:cs="Arial" w:ascii="Arial" w:hAnsi="Arial"/>
          <w:lang w:val="ro-RO"/>
        </w:rPr>
        <w:t>Aldea Gheorghe……………………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00" w:leader="none"/>
        <w:tab w:val="right" w:pos="8640" w:leader="none"/>
      </w:tabs>
      <w:ind w:left="900" w:hanging="18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ragraph">
            <wp:posOffset>17145</wp:posOffset>
          </wp:positionV>
          <wp:extent cx="547370" cy="746125"/>
          <wp:effectExtent l="0" t="0" r="0" b="0"/>
          <wp:wrapNone/>
          <wp:docPr id="1" name="stemaro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temaro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2" r="-1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746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i/>
        <w:iCs/>
        <w:color w:val="000000"/>
        <w:sz w:val="28"/>
      </w:rPr>
      <w:t xml:space="preserve">   </w:t>
    </w:r>
    <w:r>
      <w:rPr>
        <w:rFonts w:cs="Arial" w:ascii="Arial" w:hAnsi="Arial"/>
        <w:b/>
        <w:bCs/>
        <w:i/>
        <w:iCs/>
        <w:color w:val="000000"/>
        <w:sz w:val="20"/>
      </w:rPr>
      <w:t>ROMANIA</w:t>
      <w:tab/>
      <w:t xml:space="preserve">                                                                    Str. Doctor Victor Climescu nr.24, 906100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>JUDETUL CONSTANTA</w:t>
      <w:tab/>
      <w:tab/>
      <w:t xml:space="preserve">                               Tel.0241/735622;   fax.0241/735314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ab/>
      <w:tab/>
      <w:t xml:space="preserve">                              e-mail :  apl@primaria-techirghiol.ro</w:t>
    </w:r>
  </w:p>
  <w:p>
    <w:pPr>
      <w:pStyle w:val="Header"/>
      <w:ind w:left="900" w:hanging="900"/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  <w:tab/>
      <w:t xml:space="preserve">CONSILIUL LOCAL TECHIRGHIOL                                         </w:t>
    </w:r>
    <w:hyperlink r:id="rId2">
      <w:r>
        <w:rPr>
          <w:rStyle w:val="InternetLink"/>
          <w:rFonts w:cs="Arial" w:ascii="Arial" w:hAnsi="Arial"/>
          <w:b/>
          <w:bCs/>
          <w:i/>
          <w:iCs/>
          <w:color w:val="000000"/>
          <w:sz w:val="20"/>
        </w:rPr>
        <w:t>www.primaria-techirghiol.ro</w:t>
      </w:r>
    </w:hyperlink>
  </w:p>
  <w:p>
    <w:pPr>
      <w:pStyle w:val="Header"/>
      <w:pBdr>
        <w:bottom w:val="thinThickSmallGap" w:sz="18" w:space="1" w:color="000000"/>
      </w:pBdr>
      <w:rPr>
        <w:rFonts w:ascii="Arial" w:hAnsi="Arial" w:cs="Arial"/>
        <w:b/>
        <w:b/>
        <w:bCs/>
        <w:i/>
        <w:i/>
        <w:iCs/>
        <w:color w:val="000000"/>
        <w:sz w:val="20"/>
      </w:rPr>
    </w:pPr>
    <w:r>
      <w:rPr>
        <w:rFonts w:cs="Arial" w:ascii="Arial" w:hAnsi="Arial"/>
        <w:b/>
        <w:bCs/>
        <w:i/>
        <w:iCs/>
        <w:color w:val="0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emboss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o-RO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position w:val="0"/>
      <w:sz w:val="24"/>
      <w:sz w:val="24"/>
      <w:szCs w:val="24"/>
      <w:vertAlign w:val="baseline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rimaria-techirghiol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52:00Z</dcterms:created>
  <dc:creator>Melissa</dc:creator>
  <dc:description/>
  <dc:language>en-US</dc:language>
  <cp:lastModifiedBy>Melissa</cp:lastModifiedBy>
  <dcterms:modified xsi:type="dcterms:W3CDTF">2011-05-24T11:11:00Z</dcterms:modified>
  <cp:revision>3</cp:revision>
  <dc:subject/>
  <dc:title>Anexă la Dispoziţia nr</dc:title>
</cp:coreProperties>
</file>