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privind aprobarea pretului de vanzare directa a imobilului - teren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din str. N. Balcescu nr.36, lot 2 catre Datcu Tudora 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30.05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portul de specialitate nr. 4767/2011 al Serviciului de Urbanism, Patrimoniu, Tehnic-Investitii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.C.L. nr.90/19.04.2011 privind aprobarea vanzarii directe catre Datcu Tudora a terenului in suprafata de 88 mp. situat in str. N. Balcescu nr.36, lot 2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aport de evaluare intocmit de dr. Ing. Dogarescu George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</w:rPr>
        <w:tab/>
        <w:t>Văzând prevederile art. 123, alin.3, art. 36 alin 2, lit. c si alin.5, lit. b din Legea nr.215/2001 privind administraţia publică local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sz w:val="24"/>
          <w:u w:val="none"/>
          <w:lang w:val="en-US"/>
        </w:rPr>
      </w:pPr>
      <w:r>
        <w:rPr>
          <w:rFonts w:cs="Arial" w:ascii="Arial" w:hAnsi="Arial"/>
          <w:sz w:val="24"/>
          <w:u w:val="none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Art.1 - Se aproba pretul de vanzare al imobilului – teren situat in str. N. Balcescu nr.36, lot 2, oras Techirghiol in suprafata de 88 mp - beneficiar Datcu Tudor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2 - Pretul de vanzare al terenului mentionat la art.1 este de 1421 euro (fara T.V.A.), reprezentand valoare totala si 16,15 euro (fara T.V.A.). reprezentand valoarea unitara.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3 – Pretul vanzarii poate fi achitat in trei rate, astfe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40% din valoarea totala la semnarea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men de 6 luni de la data semnarii contractului de vanzare-cumpar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30% in teremen de 12 luni de la data semnarii contractului de vanzare-cumparare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4 – Cumparatorul va achita taxa de cadastru, intabulare si taxa notariala – taxe impuse pentru incheierea actului de vanzare-cumparare autentificat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rt.5 – Cumparatorul are obligatia de a incheia contractul de vanzare – cumparare in termen de 90 de zile de la comunicarea hotararii. In caz contrar hotararea isi pierde valabilitatea.</w:t>
      </w:r>
    </w:p>
    <w:p>
      <w:pPr>
        <w:pStyle w:val="Normal"/>
        <w:tabs>
          <w:tab w:val="clear" w:pos="720"/>
          <w:tab w:val="left" w:pos="1496" w:leader="none"/>
        </w:tabs>
        <w:ind w:firstLine="720"/>
        <w:jc w:val="both"/>
        <w:rPr/>
      </w:pPr>
      <w:r>
        <w:rPr>
          <w:rFonts w:cs="Arial" w:ascii="Arial" w:hAnsi="Arial"/>
          <w:bCs/>
          <w:iCs/>
        </w:rPr>
        <w:t>Art.6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Hotărârea a fost adoptată cu un număr de 14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.05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8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ab/>
        <w:t xml:space="preserve">PREŞEDINTE DE ŞEDINŢĂ,                                                        SECRETAR,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lang w:val="ro-RO"/>
        </w:rPr>
        <w:t xml:space="preserve">                     </w:t>
      </w:r>
      <w:r>
        <w:rPr>
          <w:rFonts w:cs="Arial" w:ascii="Arial" w:hAnsi="Arial"/>
          <w:b/>
          <w:i/>
          <w:lang w:val="ro-RO"/>
        </w:rPr>
        <w:t xml:space="preserve">CONSILIER, </w:t>
        <w:tab/>
        <w:tab/>
        <w:tab/>
        <w:t xml:space="preserve">                                       PAROŞANU NICULI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021" w:gutter="0" w:header="397" w:top="45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6:48:00Z</dcterms:created>
  <dc:creator>Melissa</dc:creator>
  <dc:description/>
  <dc:language>en-US</dc:language>
  <cp:lastModifiedBy>Melissa</cp:lastModifiedBy>
  <cp:lastPrinted>2011-06-08T10:01:00Z</cp:lastPrinted>
  <dcterms:modified xsi:type="dcterms:W3CDTF">2011-06-08T07:02:00Z</dcterms:modified>
  <cp:revision>1</cp:revision>
  <dc:subject/>
  <dc:title>H O T A R A R E</dc:title>
</cp:coreProperties>
</file>