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 Plan Urbanistic Zonal  - beneficiar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Casa de Sănătate a Avocaţilor din România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bCs/>
          <w:lang w:val="ro-RO"/>
        </w:rPr>
        <w:t>30.05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cererea nr.4688/23.05.2011 a Casei de Sănătate a Avocaţilor din România cu sediul în Bucureşti, str. dr. Râureanu, nr. 3-5,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ul de specialitate nr. 4688/24.05.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nr. 50/1991 privind autorizarea executării lucrărilor de construcţii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egea 350/2001 privind amenajarea teritoriului şi urbanismul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HCL 66/25.03.2011 privind aprobare efectuare P.U.Z. - beneficiar Casa de Sănătate a Avocaţilor din România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tabs>
          <w:tab w:val="left" w:pos="68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Art. 1</w:t>
      </w:r>
      <w:r>
        <w:rPr>
          <w:rFonts w:cs="Arial" w:ascii="Arial" w:hAnsi="Arial"/>
          <w:lang w:val="ro-RO"/>
        </w:rPr>
        <w:t xml:space="preserve"> – Se aprobă  P.U.Z. pentru modificarea regimului de înălţime imobil “CASA DE SĂNĂTATE A AVOCAŢILOR din ROMÂNIA” de la S+D+P+3E la S+D+P+5E şi a coeficientului de utilizare a terenului (CUT - ul de la 2.79 la 3.44). 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b/>
          <w:i/>
          <w:lang w:val="ro-RO"/>
        </w:rPr>
        <w:t>Art. 2</w:t>
      </w:r>
      <w:r>
        <w:rPr>
          <w:rFonts w:cs="Arial" w:ascii="Arial" w:hAnsi="Arial"/>
          <w:lang w:val="ro-RO"/>
        </w:rPr>
        <w:t xml:space="preserve"> – Terenul reglementat prin P.U.Z. este cuprins între: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nord - b-dul Victor Climescu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sud - parcare Sanatoriu Balnear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est - proprietate privată 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la vest - parcare Sanatoriu Balnea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</w:t>
      </w:r>
      <w:r>
        <w:rPr>
          <w:rFonts w:cs="Arial" w:ascii="Arial" w:hAnsi="Arial"/>
          <w:b/>
          <w:bCs/>
          <w:sz w:val="28"/>
          <w:szCs w:val="28"/>
          <w:lang w:val="ro-RO"/>
        </w:rPr>
        <w:t>.05.2011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6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54:00Z</dcterms:created>
  <dc:creator>Melissa</dc:creator>
  <dc:description/>
  <dc:language>en-US</dc:language>
  <cp:lastModifiedBy>Melissa</cp:lastModifiedBy>
  <dcterms:modified xsi:type="dcterms:W3CDTF">2011-06-08T07:46:00Z</dcterms:modified>
  <cp:revision>3</cp:revision>
  <dc:subject/>
  <dc:title>H O T Ă R Â R E </dc:title>
</cp:coreProperties>
</file>