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 O T A R A R 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ivind modificarea H.C.L. nr.204/16.08.2010 privind desemnarea unui reprezentant şi a unui membru supleant al Consiliului Local Techirghiol în Consiliul de Administraţie al Sanatoriului Balnear Techirghio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</w:rPr>
        <w:t>30.05.2011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 Primar – Stan Adrian, avizul Comisiei pe domenii de specialitate nr.2,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Având în vedere 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vederile articolului 186, alineatele 1, 2, 4 din  Legea nr. 95/2006 privind reforma în domeniul sănătăţii, modificată şi completată de  Ordonanţa de Urgenţă nr. 48/2010 pentru modificarea şi completarea unor acte normative din domeniul sănătăţii în vederea descentralizării, art. I, punctul 31,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ăzând prevederile art. 36 (9) şi art. 115 (1) lit. b din Legea nr.215/2001 privind administraţia publica locala,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temeiul prevederilor art.45, alin 1 din Legea nr.215/2001 privind administraţia publica locala, rep.,</w:t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 O T Ă R Ă Ş T E :</w:t>
      </w:r>
    </w:p>
    <w:p>
      <w:pPr>
        <w:pStyle w:val="Normal"/>
        <w:ind w:left="540" w:hanging="1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</w:rPr>
        <w:t>Art.1</w:t>
      </w:r>
      <w:r>
        <w:rPr>
          <w:rFonts w:cs="Arial" w:ascii="Arial" w:hAnsi="Arial"/>
        </w:rPr>
        <w:t xml:space="preserve"> – Se aprobă modificarea H.C.L. nr.204/2010, în sensul că se desemnează următorii membrii în Consiliul de Administraţie al Sanatoriului Balnear Techirghiol, reprezentanţi ai Consiliului Local Techirghiol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membru: </w:t>
        <w:tab/>
        <w:tab/>
        <w:tab/>
        <w:t>Seitcadil Olgun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- membru supleant:</w:t>
        <w:tab/>
        <w:tab/>
        <w:t>Zisu Florin</w:t>
        <w:tab/>
        <w:t xml:space="preserve">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ab/>
        <w:t>Art.2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4 voturi pentru, voturi împotrivă, -  abţinere, din totalul de 15 consilieri în funcţie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chirghiol, astăzi – </w:t>
      </w:r>
      <w:r>
        <w:rPr>
          <w:rFonts w:cs="Arial" w:ascii="Arial" w:hAnsi="Arial"/>
          <w:b/>
          <w:bCs/>
          <w:sz w:val="28"/>
          <w:szCs w:val="28"/>
        </w:rPr>
        <w:t>30.05.2011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Nr. </w:t>
      </w:r>
      <w:r>
        <w:rPr>
          <w:rFonts w:cs="Arial" w:ascii="Arial" w:hAnsi="Arial"/>
          <w:b/>
          <w:sz w:val="28"/>
          <w:szCs w:val="28"/>
        </w:rPr>
        <w:t>124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REŞEDINTE DE ŞEDINŢĂ,                                                         SECRETAR 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                      </w:t>
      </w:r>
      <w:r>
        <w:rPr>
          <w:rFonts w:cs="Arial" w:ascii="Arial" w:hAnsi="Arial"/>
          <w:b/>
          <w:bCs/>
          <w:i/>
          <w:iCs/>
        </w:rPr>
        <w:t>CONSILIER                                                               PAROŞANU NICU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  <w:p>
    <w:pPr>
      <w:pStyle w:val="Header"/>
      <w:pBdr>
        <w:bottom w:val="thinThickSmallGap" w:sz="18" w:space="1" w:color="000000"/>
      </w:pBdr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60"/>
        </w:tabs>
        <w:ind w:left="1260" w:hanging="54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47:00Z</dcterms:created>
  <dc:creator>Melissa</dc:creator>
  <dc:description/>
  <dc:language>en-US</dc:language>
  <cp:lastModifiedBy>Melissa</cp:lastModifiedBy>
  <cp:lastPrinted>2011-06-08T13:50:00Z</cp:lastPrinted>
  <dcterms:modified xsi:type="dcterms:W3CDTF">2011-06-08T10:50:00Z</dcterms:modified>
  <cp:revision>2</cp:revision>
  <dc:subject/>
  <dc:title>H O T A R A R E</dc:title>
</cp:coreProperties>
</file>