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 O T A R A R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privind aprobarea vânzării directe a imobilului - teren in suprafaţa de 243 mp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  <w:t>situat in str. V. Alecsandri,nr. 3A, lot 4  catre Pogan Aurica si Pogan Nel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sz w:val="22"/>
          <w:szCs w:val="22"/>
          <w:lang w:val="ro-RO"/>
        </w:rPr>
        <w:t>30.05.2011</w:t>
      </w:r>
      <w:r>
        <w:rPr>
          <w:rFonts w:cs="Arial" w:ascii="Arial" w:hAnsi="Arial"/>
          <w:sz w:val="22"/>
          <w:szCs w:val="22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 xml:space="preserve"> Luând în dezbatere proiectul de hotărâre şi expunerea de motive prezentate de d-l primar – Stan Adrian, raportul comisiei pe domenii de specialitate nr. 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cererea nr. 3833/2011 a numitilor Pogan Aurica si Pogan Nel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raportul de specialitate nr. 3833/24.05.2011 al Serviciului de Urbanism, Patrimoniu, Tehnic-Investiti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tract de vanzare cumparare  autentificat sub nr. 2690/17.11.2010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lan cadastru cu nr.1399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dispozitia emisa in baza Legii nr.10/2001 – nr.426/12.10.2010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tractul de inchiriere nr. 3788/1999 cu actele aditionale nr.546/2005,11129/2005,9042/2006,7930/2008,12702/2009,12712/14.02.2011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tract de concesiune din 03.05.1999 cu actele aditionale nr.9276/17.11.2009, nr.1413/14.02.2011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s-ES"/>
        </w:rPr>
        <w:t>H.C.L. nr. 122/12.02.2002 privind vanzarea imobilelor apartinand domeniului privat al orasului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ăzând prevederile art.36 alin.2 lit."c", alin.5, lit. "b" si art.123, alin.3 din Legea nr.215/2001 privind administraţia publică locală, rep.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In temeiul prevederilor art. 45 alin.3 din Legea nr.215/2001 privind administraţia publică locală, rep. 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Art.1- Se aproba vanzarea directa a imobilului – teren in suprafata de 243 mp. (format din teren de sub constructie si teren curte) </w:t>
      </w:r>
      <w:r>
        <w:rPr>
          <w:rFonts w:cs="Arial" w:ascii="Arial" w:hAnsi="Arial"/>
          <w:sz w:val="22"/>
          <w:szCs w:val="22"/>
          <w:lang w:val="es-ES"/>
        </w:rPr>
        <w:t xml:space="preserve">situat in str. V. Alecsandri nr.3A, lot 4 catre Pogan Aurica si Pogan Nelu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Art.2- Imobilul mentionat la art.1 </w:t>
      </w:r>
      <w:r>
        <w:rPr>
          <w:rFonts w:cs="Arial" w:ascii="Arial" w:hAnsi="Arial"/>
          <w:sz w:val="22"/>
          <w:szCs w:val="22"/>
          <w:lang w:val="es-ES"/>
        </w:rPr>
        <w:t>apartine domeniului privat al orasului si are urmatoarele vecinatat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a nord – Oficiul Postal Techirghio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a sud – propr. Oras Techirghio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a est – propr.Orasul Techirghio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a vest – alee acces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</w:rPr>
        <w:t xml:space="preserve">Art.3- Pretul de vanzare al terenului va fi stabilit printr-un raport de evaluare efectuat de evaluatorul agreat de Consiliul Local Techirghiol. Contravaloarea </w:t>
      </w:r>
      <w:r>
        <w:rPr>
          <w:rFonts w:cs="Arial" w:ascii="Arial" w:hAnsi="Arial"/>
          <w:sz w:val="22"/>
          <w:szCs w:val="22"/>
          <w:lang w:val="es-ES"/>
        </w:rPr>
        <w:t>efectuarii planului cadastral, intabulare, raport de evaluare si operatiuni notariale cad in sarcina cumparatorului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Cs/>
          <w:iCs/>
          <w:sz w:val="22"/>
          <w:szCs w:val="22"/>
        </w:rPr>
        <w:t>Art.4-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cretarul oraşului va face publică prezenta hotărâre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ab/>
        <w:t xml:space="preserve">Hotărârea a fost adoptată cu un număr de 14 voturi pentru,  voturi împotrivă,  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2"/>
          <w:szCs w:val="22"/>
          <w:lang w:val="ro-RO"/>
        </w:rPr>
        <w:t>30.05.2011</w:t>
      </w:r>
      <w:r>
        <w:rPr>
          <w:rFonts w:cs="Arial" w:ascii="Arial" w:hAnsi="Arial"/>
          <w:sz w:val="22"/>
          <w:szCs w:val="22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 xml:space="preserve">Nr. </w:t>
      </w:r>
      <w:r>
        <w:rPr>
          <w:rFonts w:cs="Arial" w:ascii="Arial" w:hAnsi="Arial"/>
          <w:b/>
          <w:sz w:val="22"/>
          <w:szCs w:val="22"/>
          <w:lang w:val="ro-RO"/>
        </w:rPr>
        <w:t>114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2"/>
          <w:szCs w:val="22"/>
          <w:lang w:val="ro-RO"/>
        </w:rPr>
        <w:tab/>
        <w:t xml:space="preserve">PREŞEDINTE DE ŞEDINŢĂ,                                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ro-RO"/>
        </w:rPr>
      </w:pPr>
      <w:r>
        <w:rPr>
          <w:rFonts w:eastAsia="Arial" w:cs="Arial" w:ascii="Arial" w:hAnsi="Arial"/>
          <w:b/>
          <w:i/>
          <w:sz w:val="22"/>
          <w:szCs w:val="22"/>
          <w:lang w:val="ro-RO"/>
        </w:rPr>
        <w:t xml:space="preserve">                        </w:t>
      </w:r>
      <w:r>
        <w:rPr>
          <w:rFonts w:cs="Arial" w:ascii="Arial" w:hAnsi="Arial"/>
          <w:b/>
          <w:i/>
          <w:sz w:val="22"/>
          <w:szCs w:val="22"/>
          <w:lang w:val="ro-RO"/>
        </w:rPr>
        <w:t xml:space="preserve">CONSILIER, </w:t>
        <w:tab/>
        <w:tab/>
        <w:tab/>
        <w:t xml:space="preserve">                                      PAROŞANU NICULIN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418" w:right="1021" w:gutter="0" w:header="284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34:00Z</dcterms:created>
  <dc:creator>Melissa</dc:creator>
  <dc:description/>
  <dc:language>en-US</dc:language>
  <cp:lastModifiedBy>Melissa</cp:lastModifiedBy>
  <cp:lastPrinted>2011-06-08T10:39:00Z</cp:lastPrinted>
  <dcterms:modified xsi:type="dcterms:W3CDTF">2011-06-08T07:39:00Z</dcterms:modified>
  <cp:revision>1</cp:revision>
  <dc:subject/>
  <dc:title>H O T A R A R E</dc:title>
</cp:coreProperties>
</file>