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aprobarea preţului de concesiune fără licitaţie pentru terenul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în suprafaţă de 129 mp din Techirghiol, str. Dr. V. Climescu nr.2A, lot 1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către S.C. KOKKAI COMIMPEX S.R.L.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raportul de specialitate nr. 4755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l Serviciului de Urbanism, Patrimoniu Tehnic-Investiti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Raport de evaluare întocmit de evaluator dr. ing. George Dogăresc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lang w:val="ro-RO"/>
        </w:rPr>
        <w:t>H.C.L. nr.68/25.03.2011 privind aprobarea concesiunii fără licitaţie către S.C. KOKKAI COMIMPEX S.R.L.,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36 alin.2, lit. c., alin.5, lit. b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a pretul de concesiune fara licitatie a terenului in suprafata de 129 mp situat in oras Techirghiol, str. Dr. V. Climescu nr.2A, lot 1 - beneficiar S.C. KOKKAI COMIMPEX S.R.L. pentru extinderea construcţiei existente,  respectiv – 1,78 euro/mp./an (fara TVA)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lang w:val="ro-RO"/>
        </w:rPr>
        <w:t xml:space="preserve"> </w:t>
      </w:r>
      <w:r>
        <w:rPr>
          <w:rFonts w:eastAsia="Arial" w:cs="Arial" w:ascii="Arial" w:hAnsi="Arial"/>
          <w:bCs/>
          <w:iCs/>
          <w:lang w:val="ro-RO"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14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9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 SECRETAR,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 PAROŞANU NICULIN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02:00Z</dcterms:created>
  <dc:creator>Melissa</dc:creator>
  <dc:description/>
  <dc:language>en-US</dc:language>
  <cp:lastModifiedBy>Melissa</cp:lastModifiedBy>
  <cp:lastPrinted>2011-06-08T10:06:00Z</cp:lastPrinted>
  <dcterms:modified xsi:type="dcterms:W3CDTF">2011-06-08T07:06:00Z</dcterms:modified>
  <cp:revision>2</cp:revision>
  <dc:subject/>
  <dc:title>H O T Ă R Â R E</dc:title>
</cp:coreProperties>
</file>