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ivind aprobarea pretului de concesiune fara licitatie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pentru terenul  in suprafata de 233 mp din  Techirghiol, str. C. Negri,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nr.3A - beneficiar  catre Nita Constantin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30.05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portul de specialitate nr. 4759/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Serviciului de Urbanism, Patrimoniu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port de evaluare intocmit de evaluator dr. ing. George Dogaresc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12/28.01.2011 privind aprobarea concesiunii fara licitatie catre Nita Constantin a terenului in suprafata de 233 mp. din str. C. Negri nr.3A, oras Techirghiol in vederea extinderii constructiei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2, lit c., alin.5, lit. b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>Art.1 – Se aproba p</w:t>
      </w:r>
      <w:r>
        <w:rPr>
          <w:rFonts w:cs="Arial" w:ascii="Arial" w:hAnsi="Arial"/>
        </w:rPr>
        <w:t xml:space="preserve">retul de concesiune fara licitatie a terenului in suprafata de 233 mp. situat in oras Techirghiol, str. C. Negri nr.3A catre Nita Constantin pentru extinderea constructiei existente,  respectiv – 1,12 euro/mp/an (fara TVA).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  <w:iCs/>
        </w:rPr>
        <w:t xml:space="preserve">         </w:t>
      </w:r>
      <w:r>
        <w:rPr>
          <w:rFonts w:cs="Arial" w:ascii="Arial" w:hAnsi="Arial"/>
          <w:bCs/>
          <w:iCs/>
        </w:rPr>
        <w:t>Art.2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Hotărârea a fost adoptată cu un număr de 14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.05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2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 SECRETAR,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19:00Z</dcterms:created>
  <dc:creator>Melissa</dc:creator>
  <dc:description/>
  <dc:language>en-US</dc:language>
  <cp:lastModifiedBy>Melissa</cp:lastModifiedBy>
  <cp:lastPrinted>2011-06-08T10:23:00Z</cp:lastPrinted>
  <dcterms:modified xsi:type="dcterms:W3CDTF">2011-06-08T07:23:00Z</dcterms:modified>
  <cp:revision>1</cp:revision>
  <dc:subject/>
  <dc:title>H O T A R A R E</dc:title>
</cp:coreProperties>
</file>