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rapoartelor de evaluare în vederea unui schimb de imobil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între oraş Techirghiol şi proprietar Grigore Anica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 4814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C.L. nr.6/28.01.2011 privind aprobarea unui schimb de imobile intre oras Techirghiol si proprietar Grigore Anic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artele de evaluare intocmite de evaluator Dogarescu George;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, lit.c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  <w:lang w:val="en-US"/>
        </w:rPr>
      </w:pPr>
      <w:r>
        <w:rPr>
          <w:rFonts w:cs="Arial" w:ascii="Arial" w:hAnsi="Arial"/>
          <w:sz w:val="24"/>
          <w:u w:val="none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Art.1- Se aproba rapoartele de evaluare </w:t>
      </w:r>
      <w:r>
        <w:rPr>
          <w:rFonts w:cs="Arial" w:ascii="Arial" w:hAnsi="Arial"/>
          <w:lang w:val="ro-RO"/>
        </w:rPr>
        <w:t xml:space="preserve">pentru schimb imobil, constructie cu suprafata de 42,17 mp. (4 camere) si teren in suprafata de 373 mp.  situat in str. Oituz nr.4 (fosta str. Eroilor nr.5 – vila Cuibul cu Liniste), oras Techirghiol – proprietate Grigore Anica cu imobil teren in suprafata de 719,73 mp situat in Eroilor, oras Techirghiol – proprietate oras Techirghiol, conform </w:t>
      </w:r>
      <w:r>
        <w:rPr>
          <w:rFonts w:cs="Arial" w:ascii="Arial" w:hAnsi="Arial"/>
        </w:rPr>
        <w:t>anexa nr.1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rt.2 – Se aproba amplasamenul terenului situat in str. Eroilor, oras Techirghiol, ce face obiectul schimbului, conform anexei nr.1.</w:t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</w:t>
      </w:r>
      <w:r>
        <w:rPr>
          <w:rFonts w:cs="Arial" w:ascii="Arial" w:hAnsi="Arial"/>
          <w:bCs/>
          <w:iCs/>
        </w:rPr>
        <w:t>Art.3 -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7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36:00Z</dcterms:created>
  <dc:creator>Melissa</dc:creator>
  <dc:description/>
  <dc:language>en-US</dc:language>
  <cp:lastModifiedBy>Melissa</cp:lastModifiedBy>
  <cp:lastPrinted>2011-06-08T09:43:00Z</cp:lastPrinted>
  <dcterms:modified xsi:type="dcterms:W3CDTF">2011-06-08T06:44:00Z</dcterms:modified>
  <cp:revision>2</cp:revision>
  <dc:subject/>
  <dc:title>H O T Ă R Â R E</dc:title>
</cp:coreProperties>
</file>