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validarea mandatului de consilier loc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al doamnei VLĂGEA CONSTANŢA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 xml:space="preserve">Consiliul Local al oraşului Techirghiol, întrunit în şedinţa ordinară din data de </w:t>
      </w:r>
      <w:r>
        <w:rPr>
          <w:b/>
          <w:bCs/>
          <w:lang w:val="ro-RO"/>
        </w:rPr>
        <w:t>16.07.2010</w:t>
      </w:r>
      <w:r>
        <w:rPr>
          <w:lang w:val="ro-RO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dezbatere proiectul de hotărâre şi expunerea de motive prezentate de dl.primar - Stan Adrian, raportul comisiilor pe domenii de specialitate nr. 1, 2, 3 şi 4, precum şi avizul de legalitate prezentat de secretarul oraşului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vând în vede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Adresa nr. 7281/12.07.2010 a P.S.D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H.C.L. nr.128/23.06.2010 privind încetarea de drept a mandatului de consilier local al domnului Seitcadil Olgun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prevederile art.32 , art.33 şi art.34 din Legea nr.215/2001 a administraţiei publice locale, rep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>
          <w:lang w:val="ro-RO"/>
        </w:rPr>
        <w:t>art.6 şi art.8 din O.G. nr. 35/2002 privind aprobarea Regulamentului Cadru de organizare si funcţionare a consiliilor locale, actualizată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art.6 din Regulamentul de organizare şi funcţionare al Consiliului Local, aprobat prin H.C.L. nr.52/2008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validează mandatul de consilier local al doamnei CONSTANŢA VLĂGEA pentru Consiliul Local al oraşului Techirghio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2</w:t>
      </w:r>
      <w:r>
        <w:rPr>
          <w:rFonts w:cs="Arial" w:ascii="Arial" w:hAnsi="Arial"/>
          <w:lang w:val="ro-RO"/>
        </w:rPr>
        <w:t xml:space="preserve"> – Prezenta hotărâre poate fi atacată la instanţa de contencios administrativ de cei interesaţi, în termen de 5 zile de la adoptare sau comunicare, în cazul celor  absenţi de la şedinţ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 xml:space="preserve">Art.3 </w:t>
      </w:r>
      <w:r>
        <w:rPr>
          <w:rFonts w:cs="Arial" w:ascii="Arial" w:hAnsi="Arial"/>
          <w:color w:val="000000"/>
          <w:lang w:val="ro-RO"/>
        </w:rPr>
        <w:t>– Secretarul oraşului va face publică prezenta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 un număr de 12 voturi pentru, - voturi împotrivă, 1 abţinere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6.07</w:t>
      </w:r>
      <w:r>
        <w:rPr>
          <w:rFonts w:cs="Arial" w:ascii="Arial" w:hAnsi="Arial"/>
          <w:b/>
          <w:bCs/>
          <w:sz w:val="28"/>
          <w:lang w:val="ro-RO"/>
        </w:rPr>
        <w:t>.201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4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EŞEDINTE DE ŞEDINŢĂ,                                                   SECRETAR,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>CONSILIER                                                           PAROŞANU NICULINA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17:00Z</dcterms:created>
  <dc:creator>Melissa</dc:creator>
  <dc:description/>
  <dc:language>en-US</dc:language>
  <cp:lastModifiedBy>Melissa</cp:lastModifiedBy>
  <dcterms:modified xsi:type="dcterms:W3CDTF">2010-07-22T08:16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28008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