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a </w:t>
      </w:r>
      <w:r>
        <w:rPr>
          <w:rFonts w:cs="Arial" w:ascii="Arial" w:hAnsi="Arial"/>
          <w:b/>
        </w:rPr>
        <w:t xml:space="preserve">organizării şi desfăşurării manifestări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Zilele oraşului Techirghiol - 2010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Consiliul Local al oraşului Techirghiol întrunit în şedinţa ordinară din data de </w:t>
      </w:r>
      <w:r>
        <w:rPr>
          <w:rFonts w:cs="Arial" w:ascii="Arial" w:hAnsi="Arial"/>
          <w:b/>
        </w:rPr>
        <w:t>16.07.2010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omnul Primar – Stan Adrian, , raportul comisiilor pe domenii de specialitate nr.1, 2, 3 şi 4, precum şi avizul de legalitate d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H.C.L. nr.6/28.01.1999 privind declararea „Zilei oraşului Techirghiol”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H.C.L. nr.40/2010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eferatul nr. 7392/2010 al compartimentului cultur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1  din Legea 215/2001 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 alin.1 din Legea 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organizarea şi desfăşurarea manifestării „Zilele oraşului Techirghiol” în perioada  7 –  8 august 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 aprobă Programul manifestărilor menţionate la art.1, conform anexei parte integrantă la prezent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 aprobă bugetul manifestării „Zilele oraşului Techirghiol” în valoare totală de 85.000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  <w:t>Hotărârea a fost adoptată cu un număr de 14  voturi pentru, -  voturi  împotrivă, -   abţineri din totalul de 14 consilieri în funcţi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16</w:t>
      </w:r>
      <w:r>
        <w:rPr>
          <w:rFonts w:cs="Arial" w:ascii="Arial" w:hAnsi="Arial"/>
          <w:b/>
          <w:bCs/>
          <w:sz w:val="28"/>
          <w:szCs w:val="28"/>
        </w:rPr>
        <w:t>.07.2010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76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</w:rPr>
        <w:t xml:space="preserve">PREŞEDINTE DE ŞEDINŢĂ,                             </w:t>
        <w:tab/>
        <w:tab/>
        <w:t xml:space="preserve">    SECRETAR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,                             </w:t>
        <w:tab/>
        <w:tab/>
        <w:t xml:space="preserve">                PAROŞANU NICULIN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  e-mail : 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6:00Z</dcterms:created>
  <dc:creator>Melissa</dc:creator>
  <dc:description/>
  <dc:language>en-US</dc:language>
  <cp:lastModifiedBy>Melissa</cp:lastModifiedBy>
  <dcterms:modified xsi:type="dcterms:W3CDTF">2010-07-22T08:17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20505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