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 xml:space="preserve">aprobarea PLANULUI URBANISTIC ZONAL pentru parcela A 254/05/03 </w:t>
      </w:r>
      <w:r>
        <w:rPr>
          <w:rFonts w:cs="Arial" w:ascii="Arial" w:hAnsi="Arial"/>
          <w:b/>
          <w:bCs/>
          <w:lang w:val="ro-RO"/>
        </w:rPr>
        <w:t>în vederea introducerii în intravilan şi a lotizării pentru construirea de locuinţ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6.07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>-    cererea nr. 7327/2010 a SC NUOVA CONSULTING SR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7327/2010 al Direcţ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CL nr.71/23.03.2010 privind aprobare efectuare PUZ – parcela A254/05/0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tificatul de urbanism 63/20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Z nr.7327/2010 întocmit de arh.Laurenţiu Marian Bel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CJ CONSTANTA nr. 249/13.08.2008 privind aprobarea unor reglementari aplicabile in aria de competenta a Consiliului Judeţean CONSTANTA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prevederile H.G.R. nr.525/1996 privind aprobarea Regulamentului  General de Urbanism rep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privind autorizarea executării lucrărilor de construcţii cu modificările şi completările ulterioar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 </w:t>
      </w:r>
      <w:r>
        <w:rPr>
          <w:rFonts w:cs="Arial" w:ascii="Arial" w:hAnsi="Arial"/>
          <w:lang w:val="ro-RO"/>
        </w:rPr>
        <w:t xml:space="preserve">– Se aprobă PUZ şi regulamentul de urbanism - parcela </w:t>
      </w:r>
      <w:r>
        <w:rPr>
          <w:rFonts w:cs="Arial" w:ascii="Arial" w:hAnsi="Arial"/>
          <w:b/>
          <w:lang w:val="ro-RO"/>
        </w:rPr>
        <w:t>A 254/05/03</w:t>
      </w:r>
      <w:r>
        <w:rPr>
          <w:rFonts w:cs="Arial" w:ascii="Arial" w:hAnsi="Arial"/>
          <w:bCs/>
          <w:lang w:val="ro-RO"/>
        </w:rPr>
        <w:t xml:space="preserve"> în suprafaţă de 10000 mp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în vederea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introducerii în intravilan </w:t>
      </w:r>
      <w:r>
        <w:rPr>
          <w:rFonts w:cs="Arial" w:ascii="Arial" w:hAnsi="Arial"/>
          <w:bCs/>
          <w:lang w:val="ro-RO"/>
        </w:rPr>
        <w:t>şi a lotizării pentru  construirea de locuinţe - proprietar SC</w:t>
      </w:r>
      <w:r>
        <w:rPr>
          <w:rFonts w:cs="Arial" w:ascii="Arial" w:hAnsi="Arial"/>
          <w:lang w:val="ro-RO"/>
        </w:rPr>
        <w:t xml:space="preserve"> NUOVA CONSULTING SRL.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6.07.2010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4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350" w:right="864" w:gutter="0" w:header="562" w:top="6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11:00Z</dcterms:created>
  <dc:creator>Melissa</dc:creator>
  <dc:description/>
  <dc:language>en-US</dc:language>
  <cp:lastModifiedBy>Melissa</cp:lastModifiedBy>
  <cp:lastPrinted>2010-07-16T13:15:00Z</cp:lastPrinted>
  <dcterms:modified xsi:type="dcterms:W3CDTF">2010-07-23T08:19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36343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