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modificarea componenţei Comisiei de validar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mandatelor consilierilor locali ai oraşului Techirghio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6</w:t>
      </w:r>
      <w:r>
        <w:rPr>
          <w:rFonts w:cs="Arial" w:ascii="Arial" w:hAnsi="Arial"/>
          <w:b/>
          <w:bCs/>
        </w:rPr>
        <w:t>.07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215"/>
        <w:jc w:val="both"/>
        <w:rPr/>
      </w:pPr>
      <w:r>
        <w:rPr>
          <w:rFonts w:cs="Arial" w:ascii="Arial" w:hAnsi="Arial"/>
        </w:rPr>
        <w:t>H.C.L. nr.1/20.06.200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215"/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74/2009, H.C.L. nr. 128/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2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vederile art.31 alin.2 din Legea nr.215/2001 a administraţiei publice locale rep.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215"/>
        <w:jc w:val="both"/>
        <w:rPr>
          <w:rFonts w:ascii="Arial" w:hAnsi="Arial" w:cs="Arial"/>
        </w:rPr>
      </w:pPr>
      <w:r>
        <w:rPr>
          <w:rFonts w:cs="Arial" w:ascii="Arial" w:hAnsi="Arial"/>
        </w:rPr>
        <w:t>art. 4 din O.G. 35/2002 privind aprobarea Regulamentului Cadru de organizare si functionare a consiliilor locale, actual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215"/>
        <w:jc w:val="both"/>
        <w:rPr>
          <w:rFonts w:ascii="Arial" w:hAnsi="Arial" w:cs="Arial"/>
        </w:rPr>
      </w:pPr>
      <w:r>
        <w:rPr>
          <w:rFonts w:cs="Arial" w:ascii="Arial" w:hAnsi="Arial"/>
        </w:rPr>
        <w:t>art.4 din Regulamentul de organizare şi funcţionare al Consiliului Local, aprobat prin H.C.L. nr.52/2008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art. 45 alin.1 din Legea nr.215/2001 privind administraţia publică locală, republicată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modifică comisia de validarea a mandatelor consilierilor locali ai oraşului Techirghiol, după cum urmeaz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mail Temug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ceanu Iul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ică Mar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Hotărârea a fost adoptată cu  un număr de  11  voturi pentru, -  voturi împotrivă, 2 abţineri, din totalul de 14 consilieri aleş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</w:rPr>
        <w:t>16.07.2010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en-US"/>
        </w:rPr>
        <w:t>173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b/>
          <w:i/>
        </w:rPr>
        <w:t xml:space="preserve">PREŞEDINTE DE ŞEDINŢĂ,                                                       SECRETAR,                                                  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CONSILIER 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Tel. 0241/735622;   fax. 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12:00Z</dcterms:created>
  <dc:creator>Melissa</dc:creator>
  <dc:description/>
  <dc:language>en-US</dc:language>
  <cp:lastModifiedBy>Melissa</cp:lastModifiedBy>
  <dcterms:modified xsi:type="dcterms:W3CDTF">2010-07-22T08:15:00Z</dcterms:modified>
  <cp:revision>1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89776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