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ivind modificarea şi completarea art.1 din H.C.L. nr.166/23.06.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6.07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ererile cu nr.6450/18.06.2010, 6449/18.06.2010 ale Casei de Asigurări a Avocaţilor din România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aportul de specialitate nr. 7359/2010 al Direcţiei de Urbanism, Patrimoniu, Tehnic-Investit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.C.L. nr.166/23.06.2010 privind modificarea H.C.L. nr.110/20.04.2010 si încheierea unui act adiţional la contractul de asociere intre Oraşul Techirghiol si Casa de Asigurări a Avocaţilor din Români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Văzând prevederile art. 36, alin. 2, lit.c, din Legea nr.215/2001 privind administraţia publica locala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In temeiul prevederilor art.45, alin 1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completează art. 1 din H.C.L. nr. 166/23.06.2010 privind modificarea H.C.L. nr.110/20.04.2010 si încheierea unui act adiţional la contractul de asociere intre Oraşul Techirghiol şi Casa de Asigurări a Avocaţilor din România cu durata asocierii, respectiv 49 de an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 2 –</w:t>
      </w:r>
      <w:r>
        <w:rPr>
          <w:rFonts w:cs="Arial" w:ascii="Arial" w:hAnsi="Arial"/>
        </w:rPr>
        <w:t xml:space="preserve"> Completarea menţionată la art.1 se va specifica în mod corespunzător în Contractul de asociere nr.4894/11.05.2010 printr-un act adiţional – conform anexei – parte integrantă la prezenta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3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16.07.201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8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</w:t>
    </w:r>
    <w:r>
      <w:rPr>
        <w:b/>
        <w:i/>
        <w:color w:val="000000"/>
        <w:sz w:val="28"/>
      </w:rPr>
      <w:t>ROMANIA</w:t>
      <w:tab/>
      <w:tab/>
      <w:t xml:space="preserve">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</w:t>
    </w:r>
    <w:r>
      <w:rPr>
        <w:b/>
        <w:i/>
        <w:color w:val="000000"/>
        <w:sz w:val="22"/>
      </w:rPr>
      <w:t xml:space="preserve">CONSILIUL LOCAL  TECHIRGHIOL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4:00Z</dcterms:created>
  <dc:creator>Melissa</dc:creator>
  <dc:description/>
  <dc:language>en-US</dc:language>
  <cp:lastModifiedBy>Melissa</cp:lastModifiedBy>
  <cp:lastPrinted>2010-07-15T14:00:00Z</cp:lastPrinted>
  <dcterms:modified xsi:type="dcterms:W3CDTF">2010-07-22T12:12:00Z</dcterms:modified>
  <cp:revision>3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462251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