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</w:rPr>
        <w:t>privind încetarea  mandatului de consilier local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</w:rPr>
        <w:t xml:space="preserve">al doamnei OPRICĂ MARIANA 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nsiliul Local al oraşului Techirghiol întrunit în şedinţa ordinară din data de </w:t>
      </w:r>
      <w:r>
        <w:rPr>
          <w:rFonts w:cs="Arial" w:ascii="Arial" w:hAnsi="Arial"/>
          <w:b/>
          <w:bCs/>
        </w:rPr>
        <w:t>16.08.20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omnul primar – Stan Adrian, raportul comisiilor pe domenii de specialitate nr.1, 2, 3 si 4,  precum şi avizul de legalitate prezentat de secretarul orasului.</w:t>
      </w:r>
    </w:p>
    <w:p>
      <w:pPr>
        <w:pStyle w:val="TextBodyIndent"/>
        <w:rPr>
          <w:szCs w:val="20"/>
        </w:rPr>
      </w:pPr>
      <w:r>
        <w:rPr/>
        <w:t xml:space="preserve">Având în vedere: </w:t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rPr>
          <w:szCs w:val="20"/>
        </w:rPr>
      </w:pPr>
      <w:r>
        <w:rPr>
          <w:szCs w:val="20"/>
        </w:rPr>
        <w:t>Adresa nr. 7336/2010 a Organizaţiei judeţene PD-L Constanţa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rPr>
          <w:szCs w:val="20"/>
        </w:rPr>
      </w:pPr>
      <w:r>
        <w:rPr>
          <w:szCs w:val="20"/>
        </w:rPr>
        <w:t>art. 9, alin.2, lit.”h</w:t>
      </w:r>
      <w:r>
        <w:rPr>
          <w:szCs w:val="20"/>
          <w:vertAlign w:val="superscript"/>
        </w:rPr>
        <w:t>1</w:t>
      </w:r>
      <w:r>
        <w:rPr>
          <w:szCs w:val="20"/>
        </w:rPr>
        <w:t xml:space="preserve">” </w:t>
      </w:r>
      <w:r>
        <w:rPr/>
        <w:t>din Legea nr.393/2004 privind statutul aleşilor locali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În temeiul prevederilor art.45 alin.(1) din Legea 215/2001 privind administraţia publică locală 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constată încetarea mandatului de consilier local al doamnei OPRICĂ MARIANA  şi se declară vacant postul de consilier local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</w:rPr>
        <w:t>Art.2 –</w:t>
      </w:r>
      <w:r>
        <w:rPr>
          <w:rFonts w:cs="Arial" w:ascii="Arial" w:hAnsi="Arial"/>
        </w:rPr>
        <w:t xml:space="preserve"> Secretarul oraşului va face publică prezenta hotărâre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  <w:t>Hotărârea a fost adoptată cu un număr de  voturi pentru,  voturi împotrivă,  din totalul de 14 consilieri în funcţi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  <w:t xml:space="preserve">Adoptată în Techirghiol, astăzi – </w:t>
      </w:r>
      <w:r>
        <w:rPr>
          <w:rFonts w:cs="Arial" w:ascii="Arial" w:hAnsi="Arial"/>
          <w:b/>
          <w:bCs/>
          <w:sz w:val="28"/>
        </w:rPr>
        <w:t>16.08.2010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</w:rPr>
        <w:tab/>
        <w:t xml:space="preserve">PREŞEDINTE DE ŞEDINŢĂ,                         </w:t>
        <w:tab/>
        <w:t xml:space="preserve">                          SECRETAR,</w:t>
      </w:r>
    </w:p>
    <w:p>
      <w:pPr>
        <w:pStyle w:val="Heading2"/>
        <w:rPr>
          <w:lang w:val="ro-RO"/>
        </w:rPr>
      </w:pPr>
      <w:r>
        <w:rPr>
          <w:rFonts w:eastAsia="Arial"/>
        </w:rPr>
        <w:t xml:space="preserve">                     </w:t>
      </w:r>
      <w:r>
        <w:rPr/>
        <w:t xml:space="preserve">CONSILIER,                             </w:t>
        <w:tab/>
        <w:tab/>
        <w:t xml:space="preserve">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 LOCAL  TECHIRGHIOL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635"/>
        </w:tabs>
        <w:ind w:left="1635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02:00Z</dcterms:created>
  <dc:creator>Melissa</dc:creator>
  <dc:description/>
  <dc:language>en-US</dc:language>
  <cp:lastModifiedBy>Melissa</cp:lastModifiedBy>
  <dcterms:modified xsi:type="dcterms:W3CDTF">2010-08-11T07:05:00Z</dcterms:modified>
  <cp:revision>1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206765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aug.2010</vt:lpwstr>
  </property>
</Properties>
</file>