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 modificarea H.C.L. nr.6/20.06.2008 privind aprobarea numărulu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şi componenţei comisiilor pe domenii de specialitate ale Consiliului Local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 din data de </w:t>
      </w:r>
      <w:r>
        <w:rPr>
          <w:rFonts w:cs="Arial" w:ascii="Arial" w:hAnsi="Arial"/>
          <w:b/>
        </w:rPr>
        <w:t>16.08.2008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/>
        <w:tab/>
        <w:t>Având în vedere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evederile art.54 din Legea nr.215/2001 a administraţiei publice locale rep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rt. 17 din Ordonanţa de Guvern nr. 35/2002 pentru aprobarea regulamentului-cadru de organizare şi funcţionare a consiliilor locale,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.C.L. nr. </w:t>
      </w:r>
      <w:r>
        <w:rPr>
          <w:lang w:val="ro-RO"/>
        </w:rPr>
        <w:t xml:space="preserve">128/23.06.2010 </w:t>
      </w:r>
      <w:r>
        <w:rPr/>
        <w:t>privind incetarea de drept a mandatului de consilier local al domnului Seitcadil Olgun,</w:t>
      </w:r>
    </w:p>
    <w:p>
      <w:pPr>
        <w:pStyle w:val="TextBody"/>
        <w:numPr>
          <w:ilvl w:val="0"/>
          <w:numId w:val="2"/>
        </w:numPr>
        <w:rPr/>
      </w:pPr>
      <w:r>
        <w:rPr/>
        <w:t>H.C.L. nr.174/16.07.2010 privind validarea mandatului de consilier local al doamnei Vlăgea Constanţa,</w:t>
      </w:r>
    </w:p>
    <w:p>
      <w:pPr>
        <w:pStyle w:val="TextBody"/>
        <w:numPr>
          <w:ilvl w:val="0"/>
          <w:numId w:val="2"/>
        </w:numPr>
        <w:rPr/>
      </w:pPr>
      <w:r>
        <w:rPr/>
        <w:t>H.C.L. nr.85/2009 privind modificarea H.C.L. nr.6/20.06.2008 privind aprobarea numărului şi componenţei comisiilor pe domenii de specialitate ale Consiliului Local Techirghi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modificarea H.C.L. nr.6/20.06.2008 privind aprobarea numărului şi componenţei comisiilor pe domenii de specialitate ale Consiliului Local Techirghiol, după cum urmează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u w:val="single"/>
        </w:rPr>
        <w:t>Comisia nr.3</w:t>
      </w:r>
      <w:r>
        <w:rPr>
          <w:rFonts w:cs="Arial" w:ascii="Arial" w:hAnsi="Arial"/>
          <w:b/>
          <w:i/>
        </w:rPr>
        <w:t xml:space="preserve"> –  Invatamant, apararea linistii si ordinii publice, drepturile cetateanului, disciplina, cultura si sport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Berbeacă Nicula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Georgescu Vasil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bdula Edvi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Ismail Temugi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Vlăgea Constanţ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Celelalte prevederi ale H.C.L. nr.6/20.06.2008 rămân valabil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3  voturi pentru , -  voturi împotrivă, 1 abţinere din totalul de 14 consilieri în funcţi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bCs/>
          <w:sz w:val="28"/>
        </w:rPr>
        <w:t>16.08.2010.</w:t>
      </w:r>
    </w:p>
    <w:p>
      <w:pPr>
        <w:pStyle w:val="TextBody"/>
        <w:rPr/>
      </w:pPr>
      <w:r>
        <w:rPr/>
        <w:tab/>
        <w:t xml:space="preserve">Nr.  </w:t>
      </w:r>
      <w:r>
        <w:rPr>
          <w:b/>
          <w:bCs/>
          <w:sz w:val="28"/>
        </w:rPr>
        <w:t>209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ŞEDINTE DE SEDINŢĂ,                                                     SECRETAR,</w:t>
      </w:r>
    </w:p>
    <w:p>
      <w:pPr>
        <w:pStyle w:val="Normal"/>
        <w:tabs>
          <w:tab w:val="clear" w:pos="720"/>
          <w:tab w:val="left" w:pos="6493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>CONSILIER   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ab/>
        <w:t xml:space="preserve">   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24:00Z</dcterms:created>
  <dc:creator>Melissa</dc:creator>
  <dc:description/>
  <dc:language>en-US</dc:language>
  <cp:lastModifiedBy>Melissa</cp:lastModifiedBy>
  <dcterms:modified xsi:type="dcterms:W3CDTF">2010-08-17T09:33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67412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