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desemnarea unui reprezentant şi a unui membru suplea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Consiliului Local Techirghiol în Consiliul de Administraţ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Sanatoriului Balnear Techirghi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6.08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icolului 186, alineatele 1, 2, 4 din  Legea nr. 95/2006 privind reforma în domeniul sănătăţii, modificată şi completată de  Ordonanţa de Urgenţă nr. 48/2010 pentru modificarea şi completarea unor acte normative din domeniul sănătăţii în vederea descentralizării, art. I, punctul 31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7066/2010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 (9) şi art. 115 (1) lit. b din Legea nr.215/2001 privind administraţia publica locala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 1 din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desemnează următorii membrii în Consiliul de Administraţie al Sanatoriului Balnear Techirghiol, reprezentanţi ai Consiliului Local Techirghiol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embru: </w:t>
        <w:tab/>
        <w:tab/>
        <w:tab/>
        <w:t>Zisu Flori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membru supleant:</w:t>
        <w:tab/>
        <w:t xml:space="preserve">           Seitcadil Olgun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1 voturi împotrivă, -  abţinere, din totalul de 14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16.08.201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20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</w:t>
    </w:r>
    <w:r>
      <w:rPr>
        <w:b/>
        <w:i/>
        <w:color w:val="000000"/>
        <w:sz w:val="28"/>
      </w:rPr>
      <w:t>ROMANIA</w:t>
      <w:tab/>
      <w:tab/>
      <w:t xml:space="preserve">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</w:t>
    </w:r>
    <w:r>
      <w:rPr>
        <w:b/>
        <w:i/>
        <w:color w:val="000000"/>
        <w:sz w:val="22"/>
      </w:rPr>
      <w:t xml:space="preserve">CONSILIUL LOCAL  TECHIRGHIOL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05:00Z</dcterms:created>
  <dc:creator>Melissa</dc:creator>
  <dc:description/>
  <dc:language>en-US</dc:language>
  <cp:lastModifiedBy>Melissa</cp:lastModifiedBy>
  <dcterms:modified xsi:type="dcterms:W3CDTF">2010-08-17T08:54:00Z</dcterms:modified>
  <cp:revision>6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81282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