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privind rectificarea B.V.C. al oraşului </w:t>
      </w:r>
    </w:p>
    <w:p>
      <w:pPr>
        <w:pStyle w:val="Normal"/>
        <w:tabs>
          <w:tab w:val="clear" w:pos="720"/>
          <w:tab w:val="center" w:pos="4844" w:leader="none"/>
          <w:tab w:val="left" w:pos="6910" w:leader="none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ab/>
        <w:t>Techirghiol pe anul 2010</w:t>
        <w:tab/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7.09.2010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ele Comisiilor pe domenii de specialitate nr.1, 2, 3 si 4, precum şi raportul de legalitate prezentat de secretarul oraşului,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feratul nr. 9698/2010 al Serviciului financiar-economic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H.C.L. nr.22/2010</w:t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>privind aprobare B.V.C. pe anul 2010 al oraşului Techirghiol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Legii nr.11/2010 privind bugetul de stat pe anul 2010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 19, pct.2  şi art.44 pct.4, precum şi art.49 din Legea nr.273/2006 privind finanţele publice local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O.U.G. nr.74/2007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, alin.4, lit.”a” din Legea nr.215/2001 a administraţiei publice locale, modificată şi completată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2, lit.”a”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 rectificarea B.V.C. pe anul 2010, conform anexelor nr.1, 2 şi 3 - parte integrantă din prezenta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1 voturi pentru, - voturi împotrivă, - abţinere, din totalul de 14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7.09.2010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15.</w:t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9:58:00Z</dcterms:created>
  <dc:creator>Melissa</dc:creator>
  <dc:description/>
  <dc:language>en-US</dc:language>
  <cp:lastModifiedBy>Melissa</cp:lastModifiedBy>
  <dcterms:modified xsi:type="dcterms:W3CDTF">2010-09-22T09:22:00Z</dcterms:modified>
  <cp:revision>5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25637518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