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</w:r>
      <w:r>
        <w:rPr>
          <w:b/>
          <w:lang w:val="ro-RO"/>
        </w:rPr>
        <w:t>ANEXA H.C.L. nr. 212/17.09.2010</w:t>
      </w:r>
    </w:p>
    <w:p>
      <w:pPr>
        <w:pStyle w:val="Normal"/>
        <w:ind w:firstLine="720"/>
        <w:jc w:val="center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</w:r>
    </w:p>
    <w:p>
      <w:pPr>
        <w:pStyle w:val="Normal"/>
        <w:ind w:firstLine="720"/>
        <w:jc w:val="center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  <w:t>TABEL</w:t>
      </w:r>
    </w:p>
    <w:p>
      <w:pPr>
        <w:pStyle w:val="Normal"/>
        <w:ind w:firstLine="720"/>
        <w:jc w:val="center"/>
        <w:rPr/>
      </w:pPr>
      <w:r>
        <w:rPr>
          <w:b/>
          <w:sz w:val="22"/>
          <w:lang w:val="ro-RO"/>
        </w:rPr>
        <w:t>privind solicitanţii  îndreptăţiţi să primească o locuinţă din fondul</w:t>
      </w:r>
    </w:p>
    <w:p>
      <w:pPr>
        <w:pStyle w:val="Normal"/>
        <w:ind w:firstLine="720"/>
        <w:jc w:val="center"/>
        <w:rPr>
          <w:b/>
          <w:b/>
          <w:sz w:val="22"/>
          <w:lang w:val="ro-RO"/>
        </w:rPr>
      </w:pPr>
      <w:r>
        <w:rPr>
          <w:rFonts w:eastAsia="Tahoma"/>
          <w:b/>
          <w:sz w:val="22"/>
          <w:lang w:val="ro-RO"/>
        </w:rPr>
        <w:t xml:space="preserve"> </w:t>
      </w:r>
      <w:r>
        <w:rPr>
          <w:b/>
          <w:sz w:val="22"/>
          <w:lang w:val="ro-RO"/>
        </w:rPr>
        <w:t xml:space="preserve">de stat in conformitate cu O.G. nr.74/2007, art.2, alin.3 </w:t>
      </w:r>
    </w:p>
    <w:p>
      <w:pPr>
        <w:pStyle w:val="Normal"/>
        <w:ind w:firstLine="720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ind w:firstLine="720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126"/>
        <w:gridCol w:w="567"/>
        <w:gridCol w:w="1560"/>
        <w:gridCol w:w="2693"/>
        <w:gridCol w:w="1701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Nume şi prenu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Nr. cerere/ dat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Nr. perso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Venit familiar</w:t>
            </w:r>
          </w:p>
          <w:p>
            <w:pPr>
              <w:pStyle w:val="Normal"/>
              <w:rPr/>
            </w:pPr>
            <w:r>
              <w:rPr>
                <w:rFonts w:eastAsia="Tahoma"/>
                <w:b/>
                <w:sz w:val="22"/>
                <w:lang w:val="ro-RO"/>
              </w:rPr>
              <w:t xml:space="preserve">  </w:t>
            </w:r>
            <w:r>
              <w:rPr>
                <w:b/>
                <w:sz w:val="22"/>
                <w:lang w:val="ro-RO"/>
              </w:rPr>
              <w:t>-lei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Domiciliul /resedinta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Techirghi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robleme de sănăt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Observaţi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on Stef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171/03.07.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Ovidiu nr.16, resedinta str. Al. Puskin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 si probleme deosebite cu parinti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ţă Adrian si Ruta Ele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6197/5.07.200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150/21.04.200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470/11.04.200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387/2004, 11822/200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Zilier+ 190 lei pens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Narciselor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pii dati in  plasament, lipsa spat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ţ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 familii tolerate pana in feb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Tutunea G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31/21.01.2003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346/27.08.2003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8938/21.09.200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544/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Zilier+1 alocatie de st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4, resedintă Bucovinei nr.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9 Mai nr.4/26.07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rban Pu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ofic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sedinta pe str. Rascoalei nr.52 (Al. Puskin nr.6)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Gr. II de handic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 si spatiul ar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prea Sa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ofic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jutor soc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Puskin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 II de handic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 prin executo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alea (RADOI) Lacramio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417/2006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926/2007,10838/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0, alocat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T. Vladimerescu nr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landa tiroi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lang w:val="ro-RO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ltea Dumitru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927/20.12.200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4390/2008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Pescarusului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ltea Ileana – infectii re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lang w:val="ro-RO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riceag Tomiţ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805/18.10.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jutor soc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Pescăruşului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bleme cu in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ţ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igore Nicole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317/21.07.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Plevnei nr.2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ufan M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645/19.12.2003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230/1.09.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Str.Plevnei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ă din imobilul Primăriei, ulterior demolat</w:t>
            </w:r>
          </w:p>
        </w:tc>
      </w:tr>
      <w:tr>
        <w:trPr>
          <w:trHeight w:val="6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anciu Mar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877/24.06.2004, 7844/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Puskin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andicap gr.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rcan Ile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876/17.11.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Rascoalei nr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smail Emighi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416/06.10.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Vlahuta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op Vas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527/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Oituz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op Dani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527/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400,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Oituz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ataru George Cos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561/8.12.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z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. Vlahuta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icu Maha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270/4.08.200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34/26.01.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3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ctoiriei nr.10, resedinta la fam. Gafar Georg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smail Selat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ofic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Vlahuta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anase A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ofic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siona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Eroilor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an Gheorg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ofic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siona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Oituz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 II de handicap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Crăciunescu Marian - Dani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28/26.03.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z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Rascoalei nr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ţ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lang w:val="ro-RO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dorica Stanc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404/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90,00+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Gh. Asachi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i cf. Legii 10/2001 dupa protectia de 5 an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na la obtinerea unei repartitii locuiesc la rudele din Agige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ro-RO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vădănii Dănu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464/17.06.2004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576/08.06.2005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088/27.09.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Zilier + alocaţ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atiu bazei de receptie (CRRN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goria evacuaţ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tu  Do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45/6.03.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4 si venit ocaz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bastrelelor  nr.1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(imobil propus ptr. demolare in 1988-19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atiu impropriu de locuit ptr. familia unui nou nascu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iobanu Gabri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522/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Oituz nr9, resedinta pe str. Pescarusului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Gr.II handic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udorov Ile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765/17.07.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Dr. Ion.Dona nr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.I de handic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clusa din Centru rezidential C-ta la 18 an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aba Flor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937/ 19.08.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ocatii si venit ocaz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Pescarusului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i din imobilul retrocedat in 20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focaritei Mar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404 / 1.09.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 si-au declarat resedi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i din imobilul din str. Gh. Asachi nr.1 cf. Disp. nr. 312 / 20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raschita  Angel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188/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 si alocat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Plevnei nr.4 si resedinta pe str. Al. I. Cuza nr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a din imobilul restituit prin Disp.517/20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osianu San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143/ 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60, alocatii, venit ocaz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Gh. Asachi nr.1 si resedinta in C-ta nedecla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i din imobilul din str. Gh. Asachi nr.1 prin Disp.312/20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rban Stef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119/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7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Costache Negr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mobil revendicat in instan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rban Gheorg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119/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42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C. Negr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-  //   si tolerati in spatiul inchiriat de tatal Serban Stefa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rban Stef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119/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0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Costache Negr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Tahoma"/>
                <w:sz w:val="22"/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>- tolerat intr-o anexa la spatiul inchiriat de tatal Serban Stefa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mitrascu Bogd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417/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0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Traian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ombil revendicat in instan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mitrascu Crist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415/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0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Traian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mobil revendicat in instan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ta Miha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71/ 13.01.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nit ocaz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Narciselor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cuat prin sentinta civila si tolerat ulterior de proprietar pana in martie 201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ancila Margare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59/4.03.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0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C. Negr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mobil revendicat in instan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met Ai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62/ 19.03.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ste intretinuta de fi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Al. Puschin nr. 6 si resedinta pe str. Eroilor nr.4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mobil restituit fostului propriet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nt Io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943/21.04.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0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Eminescu nr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mobil restituit fostului propriet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hetau Sorin Flor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787/ 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. Argesulu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mobil restituit pe Legea 10/2001 si tolerati la socrii</w:t>
            </w:r>
          </w:p>
        </w:tc>
      </w:tr>
    </w:tbl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lang w:val="ro-RO"/>
        </w:rPr>
        <w:t xml:space="preserve">PREŞEDINTE DE ŞEDINŢĂ , </w:t>
        <w:tab/>
        <w:tab/>
        <w:t xml:space="preserve">                                                 SECRETAR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lang w:val="ro-RO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i/>
          <w:lang w:val="ro-RO"/>
        </w:rPr>
        <w:t>CONSILIER                                                                                 PAROŞANU NICULINA</w:t>
      </w:r>
    </w:p>
    <w:p>
      <w:pPr>
        <w:pStyle w:val="Normal"/>
        <w:ind w:left="6705" w:hanging="0"/>
        <w:jc w:val="center"/>
        <w:rPr>
          <w:rFonts w:ascii="Times New Roman" w:hAnsi="Times New Roman" w:cs="Times New Roman"/>
          <w:b/>
          <w:b/>
          <w:bCs/>
          <w:i/>
          <w:i/>
          <w:lang w:val="ro-RO"/>
        </w:rPr>
      </w:pPr>
      <w:r>
        <w:rPr>
          <w:rFonts w:cs="Times New Roman" w:ascii="Times New Roman" w:hAnsi="Times New Roman"/>
          <w:b/>
          <w:bCs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1440" w:right="1440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13:00Z</dcterms:created>
  <dc:creator>Olesefschi  Daniel</dc:creator>
  <dc:description/>
  <dc:language>en-US</dc:language>
  <cp:lastModifiedBy>Melissa</cp:lastModifiedBy>
  <cp:lastPrinted>2010-09-07T12:16:00Z</cp:lastPrinted>
  <dcterms:modified xsi:type="dcterms:W3CDTF">2010-09-30T09:46:00Z</dcterms:modified>
  <cp:revision>7</cp:revision>
  <dc:subject/>
  <dc:title>Primăria Techirghi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202139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