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  <w:r>
        <w:rPr>
          <w:b/>
          <w:lang w:val="ro-RO"/>
        </w:rPr>
        <w:tab/>
        <w:t>ANEXA H.C.L. nr. 212/17.09.2010</w:t>
      </w:r>
    </w:p>
    <w:p>
      <w:pPr>
        <w:pStyle w:val="Normal"/>
        <w:ind w:firstLine="720"/>
        <w:jc w:val="center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p>
      <w:pPr>
        <w:pStyle w:val="Normal"/>
        <w:ind w:firstLine="720"/>
        <w:jc w:val="center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  <w:t>TABEL</w:t>
      </w:r>
    </w:p>
    <w:p>
      <w:pPr>
        <w:pStyle w:val="Normal"/>
        <w:ind w:firstLine="720"/>
        <w:jc w:val="center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  <w:t>privind cererile de spaţiu de locuit din fond locativ de stat</w:t>
      </w:r>
    </w:p>
    <w:p>
      <w:pPr>
        <w:pStyle w:val="Normal"/>
        <w:ind w:firstLine="720"/>
        <w:jc w:val="center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p>
      <w:pPr>
        <w:pStyle w:val="Normal"/>
        <w:ind w:firstLine="720"/>
        <w:jc w:val="center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p>
      <w:pPr>
        <w:pStyle w:val="Normal"/>
        <w:ind w:firstLine="720"/>
        <w:jc w:val="center"/>
        <w:rPr>
          <w:sz w:val="22"/>
          <w:u w:val="single"/>
          <w:lang w:val="ro-RO"/>
        </w:rPr>
      </w:pPr>
      <w:r>
        <w:rPr>
          <w:sz w:val="22"/>
          <w:u w:val="single"/>
          <w:lang w:val="ro-RO"/>
        </w:rPr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235"/>
        <w:gridCol w:w="993"/>
        <w:gridCol w:w="1417"/>
        <w:gridCol w:w="2835"/>
        <w:gridCol w:w="1701"/>
        <w:gridCol w:w="28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Nr.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Nume şi prenu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Nr. cerere/ dat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Nr. p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Venit familia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-lei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Domiciliul /resedin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Techirghi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Probleme de sănătat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Observaţi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 xml:space="preserve">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on  Rada si Necula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, audi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chin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bleme de sanatate specifice varstei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ategorie evacuati si au refuzat repartitia cf. HCL nr. 160/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 </w:t>
            </w:r>
            <w:r>
              <w:rPr>
                <w:sz w:val="22"/>
                <w:lang w:val="ro-RO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trescu 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, 7844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chin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1 de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ategoria evacuati si a refuzat repartitia cf. HCL 160/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Ibram Sali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, audi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1 de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Evacuat prin executor judecatoresc si a refuzat repartitia cf. HCL nr.35/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Condoiu  Constan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912/25.11.2002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296/6.07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423/05.11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451/2006 si 13/2006, audienta din 10.2008, 698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9 Mai nr.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T. Vladimirescu nr.3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Bucovinei 5, str. A. Iancu nr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gajat GOSSERV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FUNCTUL SO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istor Ele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686/17.11.2003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38/9.02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613/2006, audienta 08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pensie 6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N. Bălcescu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ste tolerata la fiica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rin Claud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299/5.04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G. Enescu nr.1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opescu Muzaf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291/5.04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oţul este navig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. Iancu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ăciun Mihae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254/6.05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Str. G. Enescu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urlacu Gheorghe si Dutu Clara,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45 si 7021/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 xml:space="preserve">500,00  si 140,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. Ipatescu nr.2 si A.I.Cuza nr.111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sotii cu IQ sub nivelul minim fara certificat medical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Fiul tolerat la mama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i Mare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472/12.07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98/27.09.200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149/27.10.200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713/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Zil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uncii nr.2, resedinta pe Victoriei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este acceptat in spatiul lui Salim Ghiulgia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ilistraru Flor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772/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 Eminescu nr.2,bl.C2,sc.A,ap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de verificat resedin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mian Lilia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788/16.11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z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chirghiol, str. Eroilor nr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erban Elen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799/17.1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D. Cantemir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ragomir Elena si Rupeleasa Zahar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64/14.01.200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30/23.02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omiciliul Constanta, str. Semanatorului nr.8, resedinta str. Traian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alim Nagie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92/02.02.2005,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491/06.06.2005, audienta 08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jutor so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Victoriei nr.7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hizofreni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in spatiul fiicei Salim Ghiulgian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rlia Gheorg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39/28.02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Câmpinei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dau Ele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380/02.06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Traian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abor Pep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361/01.08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zil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9 Mai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 verificat resedin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saftei Luminiţ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942/22.08.200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211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oţul zil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Nu are domiciliul stab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ăman Vasilica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aman Alexandr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754/15.09.2005, 6622/2008, 6215/2008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94,2042,2436/06,3755/10.04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otul zilier, pensia mamei  1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şedinţa str. D. Bolintineanu n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ma  - retardat mintal modera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 avut loc de casa si l-a refuza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angu Carme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893/21.10.2004, 8752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Ajutor social+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ocat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Crisana nr.6 si resedinta fam . Demca W. Maracineanu nr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nstantinescu Stelu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29,2132/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ctorie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eacceptata de famili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driesescu Ion si Marghidan Mihae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70/2006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832/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. Lupu nr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c la ferma Agige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driesescu Dumitr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58/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. Lupu nr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umnat cu gr. II de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c la ferma Agige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trana Miha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86/2006, 5276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ascoalei nr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aranu Madal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19/200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18/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N. Balcescu nr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aducanu Mihae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303/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 Viteazu nr.2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 la pari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im Ghiulhan si Mustafa Aru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680/10.05.2006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405/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jutor so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4 si resedinta str. Pescarusului nr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la parinti</w:t>
            </w:r>
          </w:p>
        </w:tc>
      </w:tr>
      <w:tr>
        <w:trPr>
          <w:trHeight w:val="9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rches Dorina si Ele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644/5.06.2008 68197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450,00 + ajutor so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. I. Tuculescu nr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nflict cu parinti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 familii</w:t>
            </w:r>
          </w:p>
        </w:tc>
      </w:tr>
      <w:tr>
        <w:trPr>
          <w:trHeight w:val="10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n Marian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77/25.01.2006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30,00 plus 3 alocat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N. Balcescu nr.60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parint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azacu Marian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678/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185,00 plus alocat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B.Maracine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copil cu epilepsi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la bunic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anea Alin Cost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106/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George Enescu nr.4 la familia Man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ocai 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003/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 plus alocat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G. Enescu nr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 familii intr-o gospodar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canu Livi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262/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 Eminescu nr.23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la familia Malanca cu chir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rofte Lacramioar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Tahoma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i Dani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640/2007, 6210/2008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89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 plus alocat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miciliul – Str. A. I. Cuza nr.14C, resedinta – str. T. Vladimirescu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cu chir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cu A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08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9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omiciliul in str. Al. Puskin nr.4, resedinta pe str. Muncii nr.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I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atiu inchiriat impropriu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ciu Miha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06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uncii nr.3, resedinta str. Eroilor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osca Constantina Daniela si Rosca Ion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01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N. Balcescu nr.12B,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sedinta str. Eroi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u avut spatiu subanchiriat de la Melcioiu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lim Gemi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50/12.05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unt acceptati in spatiu parintilor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lgaru Marian Sor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537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50,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Rascoala din 1907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ostol Florin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644/17.07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9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Gh. Lazar nr.5 (fost nr.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zneanu Lenuta si Culciar George Gabri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584/16.07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u chirie pe str. V. Lupu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bleme cardiac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nautu Aur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6785/23.07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 garaj pe str. Al. Puskin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n Luminiţ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74/14.05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Dr. I. Tătăran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 concubinaj cu Damian care detine spatiu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ţă Cristi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170/20.08.2003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33/17.01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A. Ipătescu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lecat la munca in alta localitat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urmeaza sa fie verifica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asile N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497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sedinta pe str. Rascoalei nr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 persoana cu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familia Axint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ragomir Gabriela Constan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678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Resedinta str. Eroilor nr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la sora Gheorghe Antonic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rcea Necula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20/2008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554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sio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Rascoalei nr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II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fuzat repartitie in martie 2008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i si din sp. Inchiria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im Erh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575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0 lei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Str.. V.Alecsandri n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parinti care au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im Turchi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570 / 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 si alocast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V.Alecasndri n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>-  // --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icolae Ele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892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 plus alocat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u probleme de sanatat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ste titulara de contract, insa nu se intelege cu unchiul si fam. Acestuia, detine o renuntare de spatiu de la Zamosteanu M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met Dinc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968/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-dul Victoriei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milie foarte numeroas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im Sevghiu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6/15.01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4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na Alexandra Ecater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24,1364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Dr. I. Dona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sneanu Victo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8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9 Mai – anexa Chem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ercel  Marius-Tudo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28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242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 la parinti intr-un spatiu insuficient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na Laurent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222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1800 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Dr. Istrate nr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ma bolnava, fara certificat de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irias la fam. Rosu P.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uea Gabri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790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Grivitei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 la parinti intr-un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osu Ioana Gabriela si Dunca Emil Vasil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647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Rascoalei nr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fam. Dunca Marius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nole Lucica Ione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661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escarusului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in spatiul unui particular strain pana la 30 mai 2009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uciu Andreea si Vartolome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766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Albastrelelor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in spatiul fratelui,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raciu Rodic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795/ 17.07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V.Alecsandri nr.11 si resedinta pe str. Zanelor nr.5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Jipa Dumitru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749 / 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W. Maragineanu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uieste cu chirie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a unchiul sau Margineanu si are cerere pe Legea 15/2003 poz, 212 din list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gureanu 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965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 si alocat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Eminescu nr. 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ste inscris la poz. 67 cf. Legii 15/2003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angu Stef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542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Crisana nr.6 si resedinta pe str. Al. Sahia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1 de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spartit in fapt de Hangu Carmen (poz.22)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idirel Doina-Mire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86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3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 Basarab nr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I de handicap la un minor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usa Lid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436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v. Iancu nr.7 a si resedinta la vila Petros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dan Mirel Vicenti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728/9.09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Victoriei nr.6, bl.A, sc. A, ap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econfirmate medical cu act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 la parintii sai care mai au in ingrijire 2 nepot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su  Mihae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292/2409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72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. Puschin nr.6 si resedinta in Eforie Sud str. Dr. Cantacuzino nr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ama Serban Puica a fost evacuata 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istescu Mari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248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40 lei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ascoala nr.2 si resedinta pe str. M.Eminescu nr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Radu Surai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0402/ 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3 lei plus alocat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la parinti Memet Emine cu o fam.  Memet Emine cu o fam. numeroas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i Sem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027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c. Teodoroiu nr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casa bunicilor unde mai sunt 2 famil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lorea Alexandr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966 / 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 si 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N. Balcescu nr. 19 B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cceptat la socri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m. Lupescu care mai are si alti cop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retu Daniel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207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Victorie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cceptat in spatiul parintilor care este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nila Ionu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261/ 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Dr. Istrate nr.10 si resedinta pe str. 9 Mai nr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irie sporadic acceptata de proprietar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osu Andreea- Mihae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897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chirghiol, str. N.Balcescu nr.51 si resedinta pe str. Albastrelelor nr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rdeianu  Gheorg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156 si 12464/2009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05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1484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oala Sanatoriala Techirghiol –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Profesor de origine din Doroho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otie cu gr. de invaliditat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Profesor la Liceul T-ghiol, Locuieste cu chirie la diferite gazde,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tine ap. Proprietate in Doroho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lorea Do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564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chirghiol, str. N. Balcescu nr.19 si rededinta pe str. Dr. Istrate fam. D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efan Nelu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572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echirghiol –profes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fesor la Liceul T-ghiol, locuieste cu chirie la diferiti proprietari.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mitru Elena si Ghetau Georg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447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Victoriei nr.48 si resedinta sporadica pe Traian la Ta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Fiu cu gr.2 de invaliditat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ot decedat si evacuati de rude din cas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chian Maria si D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192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. Ipatescu nr.14 si resedinta pe str. Dr. I Tataran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chiriat un sp.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valoaia Lilia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858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56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 Eminescu nr.58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la cumnata intr-un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lesniuc Ili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280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uncii n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 fii cu gr. 2 de invaliditat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unt acceptati in sp. Inchiriat de o rud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 xml:space="preserve">Mihai Stefan </w:t>
            </w:r>
          </w:p>
          <w:p>
            <w:pPr>
              <w:pStyle w:val="TefanStefan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795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chin nr3, bl.B, sc.A, ap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cu parintii spatiu insuficient ptr. 2 famil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Trusca Petr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330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chin nr.1, bl.B1,scA, ap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 la parinti intr-un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Alexandru Florent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553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ihai Viteazu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parintii intr-un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Borandel Dor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548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. Vlaicu nr.10 si din 1991 locuieste in Eforie N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be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 locuit pana in 1991 intr-un imobil revendica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Vieru Loreda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Rascoalei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bleme de sanatate fara certifica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vine dintr-o familie cu situatie de risc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Dutu Io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023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3 si resedinta necunoscu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 din casa ca urmare a violentei sale fata de famil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Ponomarenco Mariu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676/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chin nr. 3, bl.B, scA, ap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Bulimar Dani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88 / 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Basarab nr.5 si resedinta in Coba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 primit teren pe L15/2003 si a inceput constructi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Viisoreanu Ele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4/26.01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sion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12 si resedinta pe str. Campinei nr.4 la fam An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cu chir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Neamtu Ana-Marile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11 / 26.01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Victoriei nr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spatiul bunic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Memet Nur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87 /11.02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3,5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Str. Eroilor nr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 III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 la parint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Memet Gemi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88/ 11.02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4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II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 la parint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Popescu Alexand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38//25.02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Rascoalei nr.20 si resedinta in 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spatiul mamei inchiriat din Constant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Popescu Catal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39/ 25.02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Rascoalei nr.20 si resedinta in 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spatiul insuficient al mamei inchiriat din Constant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Sapnu Gheorghi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522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Victoriei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in spatiul bunic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Nechifor Alexandra Rodic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32/ 3.03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chin nr.1, bl.B1,, sc,A, ap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bleme cardiac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spatiul mame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Rotar Vasile Rar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25/3.03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l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I.Cuza nr. 14 C si resedinta pe str. A. Ipatescu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c cu chir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 xml:space="preserve">Joita Roxana Iuli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33 /3.03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Puschin nr.1, bl. B1, sc. A, ap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parint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Moisuc Vasilica Mar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58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Rascoal din 1907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parinti intr-un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Bordeianu Lau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73/10.03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Victorie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spatiul parintilor, sp.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Mihai Mariana Gabrie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70/ 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I. Cuza nr.3 si resedinta provizorie in Agig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atiu inchiriat provizoriu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Vladila Claudiu Flori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70 / 15.03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in spatiul socrilor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 xml:space="preserve">Dragomir Florin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90/ 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Eminescu nr.2, bl.C2, sc.A,et.2, ap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in spatiul parintilor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Durca Mari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775/ 18.03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2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Eminescu nr.2, bl.C1, ac.C, ap29,et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Locuieste cu parintii si sora in ap. Acestor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Barbu Daniela NIcul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24/ 24.03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bastrelelor nr.21 si resedinta pe str. 9 Mai nr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c in ferma Manastir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Caraiman Robert-Mari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29/ 19.03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 Eminescu nr.2-4, cs.C, et.3, ap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cu parint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 ap. Acestora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Apas Lem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43 / 9.04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3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ircea Voda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c intr-un spatiu cu situatie juridica neclar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Ceara Ana-mar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90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c Varga nr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la parinti intr-o casa mostenir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Guta Liliana-Petru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618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v Iancu nr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socrii intr-un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Marin 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72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G. Enescu nr.1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cu chir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Geangu Nicuso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187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Viteazu nr.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cu chir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Dicu Ioa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747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Zanelor nr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re o relatie cu trofosila unde este acceptata cu cei 3 copii dintr-o relatie anterioar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Reickhardt Rober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2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escarusului nr.2, bl.40,scB,st.2,ap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in apartamentul parintilor, sp.insuficient pentru o familie numeroasa si cu o persoana cu gr.I de invaliditat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Reickhardt Ton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1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id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Idem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Buruiana Loreda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746 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84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urel Vlaicu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c intr-o constructie provizorie pe un teren mostenire cu o sit. Juridica nedefinitivat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Radoi Emi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409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Eminescu nr.13, bl.D,sc.A,ap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in apartamentul parintilor cu acestia si fam. sore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Radoi Carme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86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 </w:t>
            </w:r>
            <w:r>
              <w:rPr>
                <w:sz w:val="22"/>
                <w:lang w:val="ro-RO"/>
              </w:rPr>
              <w:t>id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Idem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Rechiteanu George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846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bastrelelor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este impreuna cu mama, fratel si sora in 2 camere inchiriat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Craciun Loreda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26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42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Ovidiu nr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spatiul mamei si fratelu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Ion Lenu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777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9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Eminescu nr.4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i resedinta provizorie pe str. N.Balcescu nr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bleme renal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spatii insuficiente la frate sau mama recasatorit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Samoila Iul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837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N. Balcescu nr.30 si resedinta pe str. 9 Mai nr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menintati in permanenta de proprietar ca nu-i mai accepta cu chirie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Cazacu Elena si</w:t>
            </w:r>
          </w:p>
          <w:p>
            <w:pPr>
              <w:pStyle w:val="TefanStefan"/>
              <w:rPr/>
            </w:pPr>
            <w:r>
              <w:rPr/>
              <w:t>Burlacu Cost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838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Crisana nr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II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    </w:t>
            </w:r>
            <w:r>
              <w:rPr>
                <w:sz w:val="22"/>
                <w:lang w:val="ro-RO"/>
              </w:rPr>
              <w:t>idem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Apostol Dor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975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Gh. Asach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cceptat in spatiul parintilor impropriu ptr. 3 famil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Stancan Mar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294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escarusului nr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nilitat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osarul de internare in centru rezidential a fost respins de DGASP Constant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Demir Elvina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137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5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cceptata in spatiul mamei care este impropriu ptr. 3 famil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Mirea Nicuso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192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. Vlaicu nr.12 si resedinta sporadic unde sunt acceptati cu chi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ma bolnava f. certificat medical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u cu chirie dupa cum sunt acceptati si venitul realiza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Ion Ele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310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Jiului nr.5 si resedinta pe str. I. Creanga n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, fara certificat gr. handica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 cu chirie, fiind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cceptata provizoiu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Manea Monica-Mihaela si Nedelcu Cristi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479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5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uncii nr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atiu insuficient pentru 4 familii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Grigoriu Veronic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563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67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Dr. Ioan Dona nr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a in spatiul fiicei, spatiu insuficient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>Mercan Dor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592 / 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Traian nr.2 si resedinta pe str. Rascoalei nr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mportament deviant si neeaceptata de parintii sai in spatiul detinut de acestia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/>
            </w:pPr>
            <w:r>
              <w:rPr/>
              <w:t xml:space="preserve">Colea Ciprian Lucian si Florentina Iulian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077/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Ion Creanga nr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lerati la bunica intr-un spatiu insuficient pentru 3 familii</w:t>
            </w:r>
          </w:p>
        </w:tc>
      </w:tr>
    </w:tbl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ab/>
        <w:tab/>
        <w:tab/>
        <w:tab/>
        <w:tab/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PREŞEDINTE DE ŞEDINŢĂ , </w:t>
        <w:tab/>
        <w:tab/>
        <w:t xml:space="preserve">                                                                     SECRETAR,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lang w:val="ro-RO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lang w:val="ro-RO"/>
        </w:rPr>
        <w:t>CONSILIER                                                                                             PAROŞANU NICULINA</w:t>
      </w:r>
    </w:p>
    <w:p>
      <w:pPr>
        <w:pStyle w:val="Normal"/>
        <w:ind w:left="6705" w:hanging="0"/>
        <w:jc w:val="both"/>
        <w:rPr>
          <w:rFonts w:ascii="Times New Roman" w:hAnsi="Times New Roman" w:cs="Times New Roman"/>
          <w:b/>
          <w:b/>
          <w:bCs/>
          <w:i/>
          <w:i/>
          <w:lang w:val="ro-RO"/>
        </w:rPr>
      </w:pPr>
      <w:r>
        <w:rPr>
          <w:rFonts w:cs="Times New Roman" w:ascii="Times New Roman" w:hAnsi="Times New Roman"/>
          <w:b/>
          <w:bCs/>
          <w:i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07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efanStefan">
    <w:name w:val="TefanStefan"/>
    <w:basedOn w:val="Normal"/>
    <w:qFormat/>
    <w:pPr/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1:00Z</dcterms:created>
  <dc:creator>Olesefschi  Daniel</dc:creator>
  <dc:description/>
  <dc:language>en-US</dc:language>
  <cp:lastModifiedBy>Melissa</cp:lastModifiedBy>
  <cp:lastPrinted>2010-09-07T13:16:00Z</cp:lastPrinted>
  <dcterms:modified xsi:type="dcterms:W3CDTF">2010-09-30T09:45:00Z</dcterms:modified>
  <cp:revision>14</cp:revision>
  <dc:subject/>
  <dc:title>Primăria Techirghi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372674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