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 Plan Urbanistic Zonal – „Amenajarea malului Lacului Techirghiol”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ro-RO"/>
        </w:rPr>
        <w:t xml:space="preserve">Plan urbanistic zonal întocmit de S.C. PRO URBA S.R.L. CONSTANŢA,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es-ES"/>
        </w:rPr>
        <w:t xml:space="preserve">raportul de specialitate nr. 9634/2010 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H.C.J. nr. 249/2008 privind aprobarea unor reglementări aplicabile în aria de competenţă a Consiliului Judeţean Constanţa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ab/>
        <w:t>Art. 1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  <w:lang w:val="ro-RO"/>
        </w:rPr>
        <w:t>Se aprobă P.U.Z.-ul privind Amenajarea Malului Lacului Techirghiol, conform anexei – parte integrantă la prezenta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7.09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30:00Z</dcterms:created>
  <dc:creator>Melissa</dc:creator>
  <dc:description/>
  <dc:language>en-US</dc:language>
  <cp:lastModifiedBy>Melissa</cp:lastModifiedBy>
  <dcterms:modified xsi:type="dcterms:W3CDTF">2010-09-22T08:08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309430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