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>compensarea contravalorii ratei a III-a pentru terenul lot 1 din Nenciu Stoian, adjudecat de SC Amadeus cu contravaloarea ratei I plătită pentru lotul 2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09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ele Comisiilor pe domenii de specialitate nr.1, precum şi raportul de legalitate prezentat de secretarul oraşului,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9038/2010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2/2010 privind aprobare B.V.C. pe anul 2010 al orasului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19, pct.2  şi art.44 pct.4, precum şi art.49 din 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.U.G. nr.74/2007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9" w:leader="none"/>
        </w:tabs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– Se aprobă compensarea contravalorii ratei a III-a pentru terenul lot 1 din Nenciu Stoian, adjudecat de SC Amadeus cu contravaloarea ratei I plătită pentru lotul 2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 -abţineri, din totalul de 14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227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47:00Z</dcterms:created>
  <dc:creator>Melissa</dc:creator>
  <dc:description/>
  <dc:language>en-US</dc:language>
  <cp:lastModifiedBy>Melissa</cp:lastModifiedBy>
  <cp:lastPrinted>2010-09-17T11:49:00Z</cp:lastPrinted>
  <dcterms:modified xsi:type="dcterms:W3CDTF">2010-09-22T07:23:00Z</dcterms:modified>
  <cp:revision>8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491540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