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ânzării imobilului – teren, str. Munteniei, nr. 25 (fosta Proiectata B, parcela A 202, pateul E, lot 12), oras Techirghiol  - concesionar Resul Nura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7452/13.09.2010 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vânzare-cumpărare cu incheiere de autentificare nr. 1545/20.05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eiere de intabulare nr. 34981/15.06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extras carte funciara nr. 34981/15.06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dastrul nr. 78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valuare întocmit de evaluator – dr. Ing. Dogarescu George.</w:t>
      </w:r>
    </w:p>
    <w:p>
      <w:pPr>
        <w:pStyle w:val="Normal"/>
        <w:ind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rt.1 - Se aproba vânzarea imobilului – teren situat în str. Munteniei, nr. 25 (fosta Proiectata B, parcela A 202, pateul E, lot 12), oraş Techirghiol, în suprafaţa de 837 mp, către Resul Nur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rt. 2 - Terenul menţionat la art.1 aparţine domeniului privat al oraşului Techirghiol si are următoarele vecinătăţ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lot 6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 str. Munteniei (fosta proiectata B)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str. Proiectata nr. 3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est – lot 11;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lang w:val="ro-RO"/>
        </w:rPr>
        <w:t>Art. 3 - Se aprobă preţul de vânzare al imobilului menţionat la art.1, respectiv</w:t>
      </w:r>
      <w:r>
        <w:rPr>
          <w:rFonts w:cs="Arial" w:ascii="Arial" w:hAnsi="Arial"/>
          <w:bCs/>
          <w:iCs/>
          <w:lang w:val="ro-RO"/>
        </w:rPr>
        <w:t xml:space="preserve"> 13.400 euro (fără T.V.A.), reprezentând valoare totală şi 16,00 euro (fără T.V.A.). reprezentând valoarea unitară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5 – Preţul vânzării poate fi achitat î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6 – Cumpărătorul va achita taxa de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7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8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35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  <w:r>
        <w:rPr>
          <w:rFonts w:cs="Arial" w:ascii="Arial" w:hAnsi="Arial"/>
          <w:lang w:val="ro-RO"/>
        </w:rPr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49:00Z</dcterms:created>
  <dc:creator>Melissa</dc:creator>
  <dc:description/>
  <dc:language>en-US</dc:language>
  <cp:lastModifiedBy>Melissa</cp:lastModifiedBy>
  <dcterms:modified xsi:type="dcterms:W3CDTF">2010-09-22T09:05:00Z</dcterms:modified>
  <cp:revision>2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181288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