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modificarea configuraţiei terenului din Techirghiol, 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tr.Ec.Varga nr.18, lot 5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8867/2010 al Direcţiei de Urbanism, Patrimoniu, Tehnic-investiţ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89/18.01.2001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Legii nr.7/1996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36 alin. 5, lit. „c” şi art.126 din Legea nr.215/2001, privind administraţia publică locală, rep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3 din Legea nr.215/2001,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aprobă modificarea configuraţiei terenului în suprafaţă de 350 mp, din Techirghiol, str.Ec.Varga nr.18 – conform anexei – parte integrantă la prezent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>Imobilul menţionat la art.1, conform planului de situaţiei, are următoarele vecinătăţ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la N – str.Aurel Vlaic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la E – str.Ec.Varg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la S – str.Ec.Varg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la V – teren proprietatea oraşului Techirghiol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- 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1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2:00Z</dcterms:created>
  <dc:creator>Melissa</dc:creator>
  <dc:description/>
  <dc:language>en-US</dc:language>
  <cp:lastModifiedBy>Melissa</cp:lastModifiedBy>
  <cp:lastPrinted>2010-09-16T16:45:00Z</cp:lastPrinted>
  <dcterms:modified xsi:type="dcterms:W3CDTF">2010-09-23T09:12:00Z</dcterms:modified>
  <cp:revision>6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838636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