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 aprobarea preţului de vânzare al imobilului – teren situat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în str. Munteniei, nr. 6, pateul C, lot 3 (fostă Proiectata B, nr. 6), oraş Techirghiol</w:t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7.09.2010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s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lang w:val="ro-RO"/>
        </w:rPr>
        <w:t xml:space="preserve">raportul de specialitate nr. 9653/2010 al Direcţiei de Urbanism, Patrimoniu, Tehnic-Investitii,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lang w:val="ro-RO"/>
        </w:rPr>
        <w:t>H.C.L. nr. 251/18.11.2010 privind aprobarea vânzării directe  a imobilului – teren situat in str. Munteniei, nr. 6, pateul C, lot 3 (fost Proiectata B, nr. 6) către actualul concesionar Deaconu Marin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lang w:val="ro-RO"/>
        </w:rPr>
        <w:t>H.C.L. nr.132/18.10.2001 privind vânzarea unor terenuri intravilane aparţinând domeniului privat al oraşului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lang w:val="ro-RO"/>
        </w:rPr>
        <w:t>Raport de evaluare întocmit de evaluator – dr. Ing. Dogarescu George.</w:t>
      </w:r>
    </w:p>
    <w:p>
      <w:pPr>
        <w:pStyle w:val="Normal"/>
        <w:ind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 xml:space="preserve">Văzând prevederile art.123 alin.3 si art.36 alin.2 lit.”c” şi “d”, alin.5, lit.b din Legea nr.215/2001 privind administraţia publică locală,  rep.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 temeiul prevederilor art. 45 alin.1 din Legea nr.215/2001 privind administraţia publică locală, rep.,</w:t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TextBody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 xml:space="preserve"> Art.1- Se aproba preţul de vânzare al imobilului – teren situat in str. Munteniei, nr. 6, pateul C , lot 3 (fost Proiectata B, nr. 6), oraş Techirghiol in suprafaţa de 900 mp., catre Deaconu Marin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ro-RO"/>
        </w:rPr>
        <w:t>Art.2- Preţul de vânzare al terenului menţionat la art.1 este de 17.000 euro (fara T.V.A.), respectiv 18,88 euro (fara T.V.A.)/mp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ro-RO"/>
        </w:rPr>
        <w:t>Art.3 – Preţul vânzării poate fi achitat in trei rate, astfel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bCs/>
          <w:iCs/>
          <w:lang w:val="ro-RO"/>
        </w:rPr>
        <w:t>40% din valoarea totala la semnarea contractului de vânzare-cumpăr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bCs/>
          <w:iCs/>
          <w:lang w:val="ro-RO"/>
        </w:rPr>
        <w:t>30% in termen de 6 luni de la data semnării contractului de vânzare-cumpăr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bCs/>
          <w:iCs/>
          <w:lang w:val="ro-RO"/>
        </w:rPr>
        <w:t>30% in termen de 12 luni de la data semnării contractului de vânzare-cumpărare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ro-RO"/>
        </w:rPr>
        <w:t>Art.4 – Cumparatorul va achita taxa de intabulare si taxa notariala – taxe impuse pentru incheierea actului de vânzare-cumpărare autentificat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ro-RO"/>
        </w:rPr>
        <w:t>Art.5 – Cumparatorul are obligaţia de a încheia contractul de vânzare – cumparare in termen de 90 de zile de la comunicarea hotararii. In caz contrar hotărârea isi pierde valabilitatea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ro-RO"/>
        </w:rPr>
        <w:t>Art.6-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otărârea a fost adoptată cu un număr de  voturi pentru,  voturi împotrivă, abţineri din totalul de 14 consilieri în funcţie 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Adoptat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7.09.2010</w:t>
      </w:r>
    </w:p>
    <w:p>
      <w:pPr>
        <w:pStyle w:val="Normal"/>
        <w:tabs>
          <w:tab w:val="left" w:pos="720" w:leader="none"/>
          <w:tab w:val="left" w:pos="1440" w:leader="none"/>
          <w:tab w:val="left" w:pos="2044" w:leader="none"/>
        </w:tabs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34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</w:t>
      </w:r>
      <w:r>
        <w:rPr>
          <w:rFonts w:cs="Arial" w:ascii="Arial" w:hAnsi="Arial"/>
          <w:b/>
          <w:bCs/>
          <w:i/>
          <w:lang w:val="ro-RO"/>
        </w:rPr>
        <w:t xml:space="preserve">PREŞEDINTE DE ŞEDINŢĂ , </w:t>
        <w:tab/>
        <w:tab/>
        <w:t xml:space="preserve">                                SECRETAR,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  </w:t>
      </w:r>
      <w:r>
        <w:rPr>
          <w:rFonts w:cs="Arial" w:ascii="Arial" w:hAnsi="Arial"/>
          <w:b/>
          <w:bCs/>
          <w:i/>
          <w:lang w:val="ro-RO"/>
        </w:rPr>
        <w:t>CONSILIER                                                       PAROŞANU NICULINA</w:t>
      </w:r>
      <w:r>
        <w:rPr>
          <w:rFonts w:cs="Arial" w:ascii="Arial" w:hAnsi="Arial"/>
          <w:lang w:val="ro-RO"/>
        </w:rPr>
        <w:tab/>
      </w:r>
    </w:p>
    <w:sectPr>
      <w:headerReference w:type="default" r:id="rId2"/>
      <w:type w:val="nextPage"/>
      <w:pgSz w:w="12240" w:h="15840"/>
      <w:pgMar w:left="1418" w:right="1134" w:gutter="0" w:header="227" w:top="283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47"/>
        </w:tabs>
        <w:ind w:left="54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45:00Z</dcterms:created>
  <dc:creator>Melissa</dc:creator>
  <dc:description/>
  <dc:language>en-US</dc:language>
  <cp:lastModifiedBy>Melissa</cp:lastModifiedBy>
  <cp:lastPrinted>2010-09-14T14:41:00Z</cp:lastPrinted>
  <dcterms:modified xsi:type="dcterms:W3CDTF">2010-09-22T09:02:00Z</dcterms:modified>
  <cp:revision>4</cp:revision>
  <dc:subject/>
  <dc:title>HOTAR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68635002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