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ivind aprobarea amânării la plată a preţului de vânzare pentru imobilul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Techirghiol, parcela Ps273/5/4, pateul I, lot 6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9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ererea nr.9677/14.09.2010 a doamnei Derviş Ghiuler, în calitate de reprezentant Cabinet de Avocat Derviş Ghiule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Referatul nr. 9677/2010al Serviciului financiar-economic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31/200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ontractul de vânzare-cumpărare nr. 9677/200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1737 din Codul civil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Văzând prevederil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rt.36 alin.5 lit.”b” şi art.123 alin.3 din Legea nr.215/2001 privind administraţia publică locală,  completată şi modificată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1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jc w:val="both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b w:val="false"/>
          <w:i/>
          <w:iCs/>
          <w:lang w:val="ro-RO"/>
        </w:rPr>
        <w:tab/>
      </w:r>
      <w:r>
        <w:rPr>
          <w:rFonts w:cs="Arial" w:ascii="Arial" w:hAnsi="Arial"/>
          <w:i/>
          <w:iCs/>
          <w:lang w:val="ro-RO"/>
        </w:rPr>
        <w:t>Art.1</w:t>
      </w:r>
      <w:r>
        <w:rPr>
          <w:rFonts w:cs="Arial" w:ascii="Arial" w:hAnsi="Arial"/>
          <w:b w:val="false"/>
          <w:lang w:val="ro-RO"/>
        </w:rPr>
        <w:t xml:space="preserve"> – Se aprobă amânarea la plată a ratei a II-a, respectiv 30% din valoarea imobilului din Techirghiol, parcela Ps273/5/4, pateul I, lot 6, conform Contractului de vânzare-cumpărare nr.983/2009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b w:val="false"/>
          <w:lang w:val="ro-RO"/>
        </w:rPr>
        <w:t>până la data de 01.12.2010.</w:t>
      </w:r>
    </w:p>
    <w:p>
      <w:pPr>
        <w:pStyle w:val="Normal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Celelalte prevederi stabilite prin Contractul de vânzare-cumpărare nr.983/2009 rămân valabi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1  voturi pentru,   -   voturi împotrivă, 1     abţinere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09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2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39:00Z</dcterms:created>
  <dc:creator>Melissa</dc:creator>
  <dc:description/>
  <dc:language>en-US</dc:language>
  <cp:lastModifiedBy>Melissa</cp:lastModifiedBy>
  <cp:lastPrinted>2010-09-17T11:39:00Z</cp:lastPrinted>
  <dcterms:modified xsi:type="dcterms:W3CDTF">2010-09-24T07:28:00Z</dcterms:modified>
  <cp:revision>6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47013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