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preţului de vânzare al imobilului – teren situat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in str. Ovidiu nr. 11, oras Techirghiol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9625/2010 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 142/23.06.2010 privind aprobarea vânzării directe a imobilului – teren situat in str. Ovidiu, nr. 11 către actualul concesionar Zăhărneanu Steli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ş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 de evaluare întocmit de evaluator – dr. Ing. Dogărescu George.</w:t>
      </w:r>
    </w:p>
    <w:p>
      <w:pPr>
        <w:pStyle w:val="Normal"/>
        <w:ind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TextBody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Art.1 – Se aprobă preţul de vânzare al imobilului – teren situat in str. Ovidiu, nr. 11, oraş Techirghiol în suprafaţa de 125 mp, către Zăhărneanu Stelian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2 – Preţul de vânzare al terenului menţionat la art.1 este de 3.600 euro (fără T.V.A.), reprezentând valoare totala si 28,80 euro (fără T.V.A.). reprezentând valoarea unitară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3 – Preţul vânzării poate fi achitat i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a la semnarea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in termen de 6 luni de la data semnării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in termen de 12 luni de la data semnării contractului de vânzare-cumpă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4 – Cumpărătorul va achita taxa de intabulare si taxa notariala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5 – Cumpărătorul are obligaţia de a încheia contractul de vânzare – cumpărare in termen de 90 de zile de la comunicarea hotărârii. In caz contrar hotărârea îş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6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 voturi pentru, 12 voturi împotrivă, - abţineri din totalul de 14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19.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  <w:r>
        <w:rPr>
          <w:rFonts w:cs="Arial" w:ascii="Arial" w:hAnsi="Arial"/>
          <w:lang w:val="ro-RO"/>
        </w:rPr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227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02:00Z</dcterms:created>
  <dc:creator>Melissa</dc:creator>
  <dc:description/>
  <dc:language>en-US</dc:language>
  <cp:lastModifiedBy>Melissa</cp:lastModifiedBy>
  <dcterms:modified xsi:type="dcterms:W3CDTF">2010-09-21T10:56:00Z</dcterms:modified>
  <cp:revision>5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577623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