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0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H O T Ă R Â R 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 xml:space="preserve">privind  reactualizare H.C.L. nr.131/2010 – ordinea 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>solicitanţilor îndreptăţiţi să primească o locuinţă socială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17.09.2010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Luând în dezbatere proiectul de hotărâre şi expunerea de motive prezentate de dl.primar – Stan Adrian, raportul comisiilor pe domenii de specialitate nr. 2 şi 4, precum şi avizul de legalitate prezentat de secretarul oraşului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Având în vedere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ro-RO"/>
        </w:rPr>
        <w:t>referatul nr.8479/2010 al compartimentului asistenţă socială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ro-RO"/>
        </w:rPr>
        <w:t>H.C.L. nr.131/2010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. 2 si 3 din O.U.G. nr.74/2007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 .1 din O.U.G. nr.68/2006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.15 din Legea 10/2001 rep.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.36, alin.6, lit. “a”, pct.17 din Legea nr.215/2001 privind administraţia publică locală, rep.</w:t>
        <w:tab/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In temeiul prevederilor art.45 alin.1 din Legea nr.215/2001 privind administraţia publică locală, rep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H O T Ă R Ă Ş T E</w:t>
      </w:r>
      <w:r>
        <w:rPr>
          <w:rFonts w:cs="Arial" w:ascii="Arial" w:hAnsi="Arial"/>
          <w:lang w:val="ro-RO"/>
        </w:rPr>
        <w:t xml:space="preserve">: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reactualizarea anexelor nr. 1 şi 4 cuprinzând ordinea solicitanţilor îndreptăţiţi să primească o locuinţă socială, după cum urmează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- Anexa nr.1 pentru solicitanţii îndreptăţiţi să primească o locuinţă din fondul de stat conform O.G. nr.74/2004, art. 2 alin.3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Anexa nr.4 privind cererile de spaţiu de locuit din fondul locativ de stat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Secretarul oraşului va face publică prezenta hotărâre prin afişaj, o va comunica persoanelor şi instituţiilor interesate iar primarul o va duce la îndeplinir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Hotărârea a fost adoptată cu un număr de 11 voturi pentru, -  voturi împotrivă, -abţineri, din totalul de 14 consilieri în funcţi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Emisă în 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17.09.2010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212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lang w:val="ro-RO"/>
        </w:rPr>
        <w:t xml:space="preserve">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SECRETAR,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PAROŞANU NICULINA                      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567" w:top="62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e-mail –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">
    <w:name w:val=" Caracter"/>
    <w:basedOn w:val="Fontdeparagrafimplicit"/>
    <w:qFormat/>
    <w:rPr>
      <w:sz w:val="24"/>
      <w:szCs w:val="24"/>
      <w:lang w:val="en-US" w:bidi="ar-SA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0:27:00Z</dcterms:created>
  <dc:creator>Melissa</dc:creator>
  <dc:description/>
  <dc:language>en-US</dc:language>
  <cp:lastModifiedBy>Melissa</cp:lastModifiedBy>
  <cp:lastPrinted>2010-09-22T10:40:00Z</cp:lastPrinted>
  <dcterms:modified xsi:type="dcterms:W3CDTF">2010-09-22T07:40:00Z</dcterms:modified>
  <cp:revision>7</cp:revision>
  <dc:subject/>
  <dc:title>H O T Ă R Â R 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5638713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