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redevenţei pentru imobilul – teren situat in str. Traian,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nr. 20. lot 1 si lot 2, oraş Techirghiol – concesionar Guteanu Cristin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09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 9654/2010 al Direct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206/16.08.2010 privind aprobarea pretului de concesiune  a imobilului – teren situat in str. Traian, nr. 20, lot 1 si lot 2 catre actualul concesionar Guteanu Cristi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3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Art.1- Se aprobă redevenţa pentru imobilul – teren situat in str. Traian, nr. 20, lot 1, oras Techirghiol in suprafata de 14 mp., catre Guteanu Cristin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Art.2 – Redevenţa terenului mentionat la art.1 este de 1,20 euro/mp/an (fara T.V.A.)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Art.3 - Se aproba redevenţa pentru imobilul – teren situat in str. Traian, nr. 20, lot 2 oras Techirghiol in suprafata de 4 mp, catre Guteanu Cristin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Art.4 – Redevenţa terenului mentionat la art.1 este de 1,20 euro/mp/an(fara T.V.A.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</w:rPr>
        <w:tab/>
        <w:t>Art.5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2 voturi pentru,  - voturi împotrivă, -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lang w:val="ro-RO"/>
        </w:rPr>
        <w:t>17.09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23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41:00Z</dcterms:created>
  <dc:creator>Melissa</dc:creator>
  <dc:description/>
  <dc:language>en-US</dc:language>
  <cp:lastModifiedBy>Melissa</cp:lastModifiedBy>
  <dcterms:modified xsi:type="dcterms:W3CDTF">2010-09-22T08:18:00Z</dcterms:modified>
  <cp:revision>2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594381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