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privind modificarea şi completarea H.C.L. 78/13 .08.2008 – însuşirea şi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aprobarea inventarului bunurilor care alcătuiesc domeniul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ublic al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lang w:val="ro-RO"/>
        </w:rPr>
      </w:pPr>
      <w:r>
        <w:rPr>
          <w:rFonts w:cs="Arial" w:ascii="Arial" w:hAnsi="Arial"/>
          <w:b/>
          <w:bCs/>
          <w:i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 9357/2010  al Direcţiei d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78/13.08.2008 privind însuşirea şi aprobarea inventarului bunurilor care alcătuiesc domeniul public al oraşului Techirghio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uri de situaţie întocmite de persoana fizică autorizat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7, lit.e, art.8(1) şi ale art.21(1) şi (2) din Legea nr.213/1998 privind proprietatea publică şi regimul juridic al acesteia, cu modificările şi completările ulterioar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36, alin. 2 lit. c din Legea 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modificarea H.C.L. nr. 78/13.08.2008 privind însuşirea şi aprobarea inventarului bunurilor care alcătuiesc domeniul public al oraşului Techirghiol, conform anexei, parte integrantă la prezenta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voturi împotrivă, -  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17.09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22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44:00Z</dcterms:created>
  <dc:creator>Melissa</dc:creator>
  <dc:description/>
  <dc:language>en-US</dc:language>
  <cp:lastModifiedBy>Melissa</cp:lastModifiedBy>
  <dcterms:modified xsi:type="dcterms:W3CDTF">2010-09-21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029318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