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preţului de vânzare al imobilului construcţie situat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in str. Eroilor, nr. 37 A – chiriaş  Ioanicente Anton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 6092/2010 al Direcţiei de Urbanism, Patrimoniu, Tehnic-Investitii, </w:t>
      </w:r>
    </w:p>
    <w:p>
      <w:pPr>
        <w:pStyle w:val="Header"/>
        <w:numPr>
          <w:ilvl w:val="0"/>
          <w:numId w:val="3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68/23.03.2010 privind aprobarea vanzarii imobilului locuinta si teren aferent din Techirghiol, str. Eroilor, nr. 37A catre actualul chirias Ioanichente Anto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122/12.02.2002 privind vanzarea imobilelor apartinand domeniului privat al oras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lan cadastru nr.</w:t>
      </w:r>
      <w:r>
        <w:rPr>
          <w:rFonts w:cs="Arial" w:ascii="Arial" w:hAnsi="Arial"/>
          <w:bCs/>
          <w:iCs/>
          <w:lang w:val="ro-RO"/>
        </w:rPr>
        <w:t>13373 si intabulare nr.58825/200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evaluare intocmit de evaluator – dr. Ing. Dogarescu Georg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Văzând prevederile art.20, alin.2^2 din Legea nr.10/2001, rep., art.36 alin.2 lit.”c” şi “d” din Legea nr.215/2001 privind administraţia publică locală, 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Art.1 - Se aproba vânzarea imobilului -  construcţie  cu suprafaţa utila de 28,54 mp. situat in str. Eroilor, nr. 37 A, oraş Techirghiol, chiriaş Ioanichente Anto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rt.2 - Se aproba preţul de vânzare al imobilului - construcţie menţionat la art.1, respectiv 5304 euro (fara T.V.A.)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3 – Preţul vânză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in termen de 6 luni de la data semnării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i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4 – Cumparatorul va achita taxa de cadastru, intabulare si taxa notariala – taxe impuse pentru i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5 – Cumparatorul are obligaţia de a încheia contractul de vânzare – cumpărare in termen de 90 de zile de la comunicarea hotărârii. In caz contrar hotărâ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6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- abţineri din totalul de 14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0.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  <w:r>
        <w:rPr>
          <w:rFonts w:cs="Arial" w:ascii="Arial" w:hAnsi="Arial"/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340" w:top="39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1:00Z</dcterms:created>
  <dc:creator>Melissa</dc:creator>
  <dc:description/>
  <dc:language>en-US</dc:language>
  <cp:lastModifiedBy>Melissa</cp:lastModifiedBy>
  <dcterms:modified xsi:type="dcterms:W3CDTF">2010-09-22T07:47:00Z</dcterms:modified>
  <cp:revision>6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313115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