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apartamentarea imobilului din b-dul Victoriei nr.12 – lot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09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artele de specialitate nr. 9750/2010 şi 9755/2010 al Direcţiei de Urbanism, Patrimoniu Tehnic-Investitii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cadastral cu nr.15033 a imobilului din b-dul Victoriei nr.12 – lot 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cheiere de intabulare nr.22056/19.04.201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aia de avere întocmita de persoana autoriz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O.U.G nr.68/2008 privind vânzarea spatiilor proprietate privata a statului sau a unităţilor administrativ-teritoriale cu destinaţia de cabinete medicale, precum si a spatiilor in care se desfăşoară activităţi conexe actului medica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H.C.L. nr.46/23.03.2010 privind modificarea si completarea inventarului bunurilor ce alcătuiesc patrimoniul privat al oraşului Techirghiol,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 xml:space="preserve">Văzând prevederile art.36, alin.2, lit.c, alin. 5, lit. b  din Legea nr.215/2001 privind administraţia publică locală, completată şi modificată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apartamentarea imobilului din oraş Techirghiol, b-dul Victoriei nr.12 – lot 1, conform anexei nr.1 la prezenta.</w:t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Cs/>
          <w:iCs/>
          <w:lang w:val="ro-RO"/>
        </w:rPr>
        <w:t>-</w:t>
      </w:r>
      <w:r>
        <w:rPr>
          <w:rFonts w:cs="Arial" w:ascii="Arial" w:hAnsi="Arial"/>
          <w:b/>
          <w:bCs/>
          <w:i/>
          <w:iCs/>
          <w:lang w:val="ro-RO"/>
        </w:rPr>
        <w:t xml:space="preserve">  </w:t>
      </w:r>
      <w:r>
        <w:rPr>
          <w:rFonts w:cs="Arial" w:ascii="Arial" w:hAnsi="Arial"/>
          <w:bCs/>
          <w:iCs/>
          <w:lang w:val="ro-RO"/>
        </w:rPr>
        <w:t xml:space="preserve">Se aprobă rectificarea suprafeţelor din contractele de concesiune  încheiate între Consiliul Local Techirghiol şi medicii de familie privind imobilul din Techirghiol, b-dul Victoriei nr.12, lot 1, </w:t>
      </w:r>
      <w:r>
        <w:rPr>
          <w:rFonts w:cs="Arial" w:ascii="Arial" w:hAnsi="Arial"/>
          <w:lang w:val="ro-RO"/>
        </w:rPr>
        <w:t>conform anexei nr.1 la prezenta.</w:t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- 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 voturi împotrivă, -   abţineri, din totalul de 14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17.09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16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Melissa</dc:creator>
  <dc:description/>
  <dc:language>en-US</dc:language>
  <cp:lastModifiedBy>Melissa</cp:lastModifiedBy>
  <dcterms:modified xsi:type="dcterms:W3CDTF">2010-09-24T06:45:00Z</dcterms:modified>
  <cp:revision>1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2843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