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redevenţei pentru imobilul – teren situ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 str. Al. Puskin, nr. 32, oraş Techirghiol – concesionar Tudose Alexandru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9655/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260/18.11.2009 privind aprobarea concesionării imobilului – teren situat din str. Al. Puskin, nr. 32 catre Tudose Alexandr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intocmit de evaluator – dr. Ing. Dogărescu Geor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 –</w:t>
      </w:r>
      <w:r>
        <w:rPr>
          <w:rFonts w:cs="Arial" w:ascii="Arial" w:hAnsi="Arial"/>
        </w:rPr>
        <w:t xml:space="preserve"> Se aprobă redevenţa pentru imobilul – teren situat in str. Al. Puşkin, nr. 32, oraş Techirghiol în suprafaţă de 125 mp - beneficiar Tudose Alexandru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</w:t>
      </w:r>
      <w:r>
        <w:rPr>
          <w:rFonts w:cs="Arial" w:ascii="Arial" w:hAnsi="Arial"/>
          <w:bCs/>
          <w:iCs/>
          <w:lang w:val="ro-RO"/>
        </w:rPr>
        <w:t>– Redevenţa terenului menţionat la art.1 este de 1,06 euro/mp/an (fără T.V.A.)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3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3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5:00Z</dcterms:created>
  <dc:creator>Melissa</dc:creator>
  <dc:description/>
  <dc:language>en-US</dc:language>
  <cp:lastModifiedBy>Melissa</cp:lastModifiedBy>
  <dcterms:modified xsi:type="dcterms:W3CDTF">2010-09-22T08:57:00Z</dcterms:modified>
  <cp:revision>2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42922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