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dezmembrării terenului di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ntravilanul oraşului Techirghiol, cartier Nenciu Stoian, pateul P, Ps 273/5/4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09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9492/2010 al Direcţiei Urbanism, Patrimoniu, Tehnic-investiţi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lanurile Cadastrale nr. 14604 /20.08.2009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Înscrierea in cartea funciară cu nr.14837/2009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din Legea nr.350/2001 privind amenajarea teritoriului şi urbanismul, republicată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nr.213/1998, Legea nr.10/2001 rep., Legea nr.247/2005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123, alin3, art. 36 alin 2, lit. c si alin.5, lit. b din Legea nr.215/2001 privind administraţia publică locală, rep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bCs/>
          <w:lang w:val="ro-RO"/>
        </w:rPr>
        <w:t xml:space="preserve"> – Se aprobă dezmembrarea terenului din cartier Nenciu Stoian, în suprafaţa totala de 10.504,00 mp,</w:t>
      </w:r>
      <w:r>
        <w:rPr>
          <w:rFonts w:cs="Arial" w:ascii="Arial" w:hAnsi="Arial"/>
          <w:lang w:val="ro-RO"/>
        </w:rPr>
        <w:t xml:space="preserve"> Ps 273/5/4,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/>
          <w:bCs/>
          <w:u w:val="single"/>
          <w:lang w:val="ro-RO"/>
        </w:rPr>
        <w:t>pateul P,</w:t>
      </w:r>
      <w:r>
        <w:rPr>
          <w:rFonts w:cs="Arial" w:ascii="Arial" w:hAnsi="Arial"/>
          <w:bCs/>
          <w:lang w:val="ro-RO"/>
        </w:rPr>
        <w:t xml:space="preserve"> după cum urmeaz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 xml:space="preserve">lot 1 </w:t>
        <w:tab/>
        <w:t>- teren în suprafaţa de   500 m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2</w:t>
        <w:tab/>
        <w:t>- teren în suprafaţa de 1448 m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3</w:t>
        <w:tab/>
        <w:t>- teren în suprafaţa de   641 m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4</w:t>
        <w:tab/>
        <w:t>- teren în suprafaţa de   731 m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lot 5</w:t>
        <w:tab/>
        <w:t>- teren în suprafaţa de   383 m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 xml:space="preserve">lot 6 </w:t>
        <w:tab/>
        <w:t>- teren în suprafaţă de   633 m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7</w:t>
        <w:tab/>
        <w:t>- teren în suprafaţă de   500 m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8</w:t>
        <w:tab/>
        <w:t>- teren în suprafaţă de   408,70 m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9</w:t>
        <w:tab/>
        <w:t>- teren în suprafaţă de   535 m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lot 10</w:t>
        <w:tab/>
        <w:t>- teren în suprafaţa de   502 m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lot 11  -  teren în suprafaţa de 1852 m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lot 12  - teren în suprafaţa de   770 m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lot 13  - teren în suprafaţa de   800 m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lot 14  - teren în suprafaţa de   800 mp,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Terenul menţionat la art.1 are următoarele vecinătăţ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N – str. Enăchiţă Văcăresc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E – str. Proiectată nr.5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4" w:leader="none"/>
        </w:tabs>
        <w:jc w:val="both"/>
        <w:rPr/>
      </w:pPr>
      <w:r>
        <w:rPr>
          <w:rFonts w:cs="Arial" w:ascii="Arial" w:hAnsi="Arial"/>
          <w:lang w:val="ro-RO"/>
        </w:rPr>
        <w:t>la S – str. Proiectată 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V – str. Proiectată 4,</w:t>
      </w:r>
    </w:p>
    <w:p>
      <w:pPr>
        <w:pStyle w:val="Normal"/>
        <w:tabs>
          <w:tab w:val="clear" w:pos="720"/>
          <w:tab w:val="left" w:pos="1014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1 voturi pentru, - voturi împotrivă,  -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17.09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1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35:00Z</dcterms:created>
  <dc:creator>Melissa</dc:creator>
  <dc:description/>
  <dc:language>en-US</dc:language>
  <cp:lastModifiedBy>Melissa</cp:lastModifiedBy>
  <cp:lastPrinted>2010-09-14T16:27:00Z</cp:lastPrinted>
  <dcterms:modified xsi:type="dcterms:W3CDTF">2010-09-22T07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168331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