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repartizarea spaţiului de locuit di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>Techirghiol, str.Victoriei nr.8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9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precum şi avizul de legalitate prezentat de secretarul oraşului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9522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9517/201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Art.2 si 3 din O.U.G. nr. 74/200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43 din Legea nr.114/1996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10/2010;</w:t>
      </w:r>
    </w:p>
    <w:p>
      <w:pPr>
        <w:pStyle w:val="Normal"/>
        <w:ind w:firstLine="60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Văzând prevederile art.36 alin.6 lit.”a”, pct.17 din Legea nr.215/2001 privind administraţia publică locală, rep., </w:t>
      </w:r>
    </w:p>
    <w:p>
      <w:pPr>
        <w:pStyle w:val="Normal"/>
        <w:ind w:firstLine="60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45 alin.3 din Legea nr.215/2001, privind administraţia publică locală, rep.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bCs/>
          <w:iCs/>
          <w:lang w:val="ro-RO"/>
        </w:rPr>
        <w:t>Se aprobă repartizarea spaţiului de locuit din Techirghiol str.Victoriei nr.8 format din 1 cameră în suprafaţă de 12,47 mp, dependinţe – în suprafaţă de 723 mp, WC – 0,89 mp, hol – 6,25 mp, curte/grădină – 15 mp, numitului Roşca Gheorgh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2 </w:t>
      </w:r>
      <w:r>
        <w:rPr>
          <w:rFonts w:cs="Arial" w:ascii="Arial" w:hAnsi="Arial"/>
          <w:lang w:val="ro-RO"/>
        </w:rPr>
        <w:t>– Chiriaşul se obligă să suporte cheltuielile de reparaţie ale imobilului menţionat la art.1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Indent"/>
        <w:rPr/>
      </w:pPr>
      <w:r>
        <w:rPr>
          <w:lang w:val="ro-RO"/>
        </w:rPr>
        <w:t>Hotărârea a fost adoptată cu un număr de 12 voturi pentru, - voturi împotrivă, -  abţineri, din totalul de 14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 xml:space="preserve">Techirghiol, astăzi - </w:t>
      </w:r>
      <w:r>
        <w:rPr>
          <w:rFonts w:cs="Arial" w:ascii="Arial" w:hAnsi="Arial"/>
          <w:b/>
          <w:sz w:val="28"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2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35:00Z</dcterms:created>
  <dc:creator>Melissa</dc:creator>
  <dc:description/>
  <dc:language>en-US</dc:language>
  <cp:lastModifiedBy>Melissa</cp:lastModifiedBy>
  <cp:lastPrinted>2010-09-22T11:03:00Z</cp:lastPrinted>
  <dcterms:modified xsi:type="dcterms:W3CDTF">2010-09-22T08:03:00Z</dcterms:modified>
  <cp:revision>7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866477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