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it-IT"/>
        </w:rPr>
      </w:pPr>
      <w:r>
        <w:rPr>
          <w:i/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pt-PT"/>
        </w:rPr>
        <w:t xml:space="preserve">ANEXA LA H.C.L. NR. 117/18.05.2010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NVENTARUL BUNURILOR CARE ALCATUIESC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OMENIUL PRIVAT AL ORASULUI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TECHIRGHIOL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160"/>
        <w:gridCol w:w="4320"/>
        <w:gridCol w:w="1620"/>
        <w:gridCol w:w="2160"/>
        <w:gridCol w:w="1912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IMOB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ELEMENTE DE IDENTIFIC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ANUL DOBANDIRII SAU DARII IN FOLOSI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VALOARE DE INVENT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Teren intravil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pt-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PT"/>
              </w:rPr>
              <w:t xml:space="preserve">1.Lot 1 ,teren intravilan </w:t>
            </w:r>
            <w:r>
              <w:rPr>
                <w:sz w:val="22"/>
                <w:szCs w:val="22"/>
                <w:lang w:val="it-IT"/>
              </w:rPr>
              <w:t xml:space="preserve">in suprafata de 7135,74 mp, strada </w:t>
            </w:r>
            <w:r>
              <w:rPr>
                <w:sz w:val="22"/>
                <w:szCs w:val="22"/>
                <w:lang w:val="es-ES"/>
              </w:rPr>
              <w:t>str. Nordului</w:t>
            </w:r>
            <w:r>
              <w:rPr>
                <w:sz w:val="22"/>
                <w:szCs w:val="22"/>
                <w:lang w:val="it-IT"/>
              </w:rPr>
              <w:t>,nr.7,se identifica in planul de sistematizare al or Techirghiol, cu urmatoarele vecinatati :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ord: teren propr. oras Techirghiol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st:strada Nordului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ud : proprietatea or Techirghiol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est: : proprietatea or Techirghiol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6 Euro/ m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Valoare totala: 4709.5884  eur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en intravil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PT"/>
              </w:rPr>
              <w:t xml:space="preserve">Teren intravilan </w:t>
            </w:r>
            <w:r>
              <w:rPr>
                <w:sz w:val="22"/>
                <w:szCs w:val="22"/>
                <w:lang w:val="it-IT"/>
              </w:rPr>
              <w:t xml:space="preserve">in suprafata de 162 mp, suprafata construita locuinta 17mp,strada </w:t>
            </w:r>
            <w:r>
              <w:rPr>
                <w:sz w:val="22"/>
                <w:szCs w:val="22"/>
                <w:lang w:val="es-ES"/>
              </w:rPr>
              <w:t xml:space="preserve"> Minerva </w:t>
            </w:r>
            <w:r>
              <w:rPr>
                <w:sz w:val="22"/>
                <w:szCs w:val="22"/>
                <w:lang w:val="it-IT"/>
              </w:rPr>
              <w:t>,nr.5A,se identifica in planul de sistematizare al or Techirghiol  ,cu urmatoarele vecinatatii :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ord: teren propr. oras Techirghiol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st:strada  Minerva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ud : proprietatea  partic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est: : proprietatea  partic, teren propr.oras</w:t>
            </w:r>
          </w:p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aloare unitara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Euro/ m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Valoare totala: 3078  eur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EN PROPR. ORAS TECHIRGHIOL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en intravil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PT"/>
              </w:rPr>
              <w:t xml:space="preserve">Teren intravilan </w:t>
            </w:r>
            <w:r>
              <w:rPr>
                <w:sz w:val="22"/>
                <w:szCs w:val="22"/>
                <w:lang w:val="it-IT"/>
              </w:rPr>
              <w:t>in suprafata de 2557,42 mp,  ,strada Marasti,</w:t>
            </w: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nr.11,se identifica in planul de sistematizare al or Techirghiol  ,cu urmatoarele vecinatatii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Nord:  str.proiectata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st: teren propr.oras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ud :  strada Marasti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est: : strada Nordului</w:t>
            </w:r>
          </w:p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0,66</w:t>
            </w:r>
            <w:r>
              <w:rPr>
                <w:sz w:val="22"/>
                <w:szCs w:val="22"/>
              </w:rPr>
              <w:t xml:space="preserve"> Euro/ m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Valoare totala: 1687.8972  eur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EREN PROPR. ORAS TECHIRGHIOL</w:t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                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              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5840" w:h="12240"/>
      <w:pgMar w:left="357" w:right="539" w:gutter="0" w:header="720" w:top="811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50:00Z</dcterms:created>
  <dc:creator>Consilul Local Techirghiol</dc:creator>
  <dc:description/>
  <dc:language>en-US</dc:language>
  <cp:lastModifiedBy>Melissa</cp:lastModifiedBy>
  <cp:lastPrinted>2010-05-14T10:34:00Z</cp:lastPrinted>
  <dcterms:modified xsi:type="dcterms:W3CDTF">2010-05-20T11:23:00Z</dcterms:modified>
  <cp:revision>16</cp:revision>
  <dc:subject/>
  <dc:title>Nr_______ /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01090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 18 mai</vt:lpwstr>
  </property>
</Properties>
</file>