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modificarea H.C.L. 223/06.10.2009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8.05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Luând în dezbatere proiectul de hotărâre şi expunerea de motive prezentate de dl.primar – Stan Adrian, raportul comisiei pe domenii de specialitate nr. 2 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cererea nr. 4075/2010 a numitei Prisăcariu Maria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ul de închiriere nr.9355/14.09.200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4075/2010 al Direcţiei de Urbanism, Patrimoniu, Tehnic-Investiţ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C.L. nr.292/2010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  <w:lang w:val="ro-RO"/>
        </w:rPr>
        <w:t>H.C.L. nr. 122/12.02.2002 privind vânzarea imobilelor aparţinând domeniului privat al oraşului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"c", alin.5, lit. "b"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H.C.L. nr.223/2010 în sensul că  art.2 va avea următorul cuprins:</w:t>
      </w:r>
    </w:p>
    <w:p>
      <w:pPr>
        <w:pStyle w:val="Header"/>
        <w:tabs>
          <w:tab w:val="left" w:pos="68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</w:rPr>
        <w:t xml:space="preserve">Imobilul menţionat la art.1, situat în oraş Techirghiol str.Minerva nr.5 este format din: </w:t>
      </w:r>
      <w:r>
        <w:rPr>
          <w:rFonts w:cs="Arial" w:ascii="Arial" w:hAnsi="Arial"/>
          <w:bCs/>
          <w:iCs/>
        </w:rPr>
        <w:t>locuinţă în suprafaţă construită de 26 mp(C1- 17 mp; C2- 7 mp; C3 – 2 mp) şi  teren aferent în suprafaţă de 162 mp</w:t>
      </w:r>
      <w:r>
        <w:rPr>
          <w:rFonts w:cs="Arial" w:ascii="Arial" w:hAnsi="Arial"/>
        </w:rPr>
        <w:t>, având următoarele vecinătăţi:</w:t>
      </w:r>
    </w:p>
    <w:p>
      <w:pPr>
        <w:pStyle w:val="Header"/>
        <w:tabs>
          <w:tab w:val="left" w:pos="680" w:leader="none"/>
          <w:tab w:val="center" w:pos="4536" w:leader="none"/>
          <w:tab w:val="center" w:pos="4703" w:leader="none"/>
          <w:tab w:val="right" w:pos="9072" w:leader="none"/>
          <w:tab w:val="right" w:pos="9406" w:leader="none"/>
        </w:tabs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la nord – Consiliul Local Techirghiol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sud – Plotogea Cornel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est – str. Minerva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 xml:space="preserve">la vest – Plotogea Cornel”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Celelalte prevederi ale H.C.L. nr.223/2010 rămân valabil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1 voturi pentru, -  voturi împotrivă,  - 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18.05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11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340" w:top="3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5:00Z</dcterms:created>
  <dc:creator>Melissa</dc:creator>
  <dc:description/>
  <dc:language>en-US</dc:language>
  <cp:lastModifiedBy>Melissa</cp:lastModifiedBy>
  <cp:lastPrinted>2010-05-18T14:14:00Z</cp:lastPrinted>
  <dcterms:modified xsi:type="dcterms:W3CDTF">2010-05-21T0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666657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 18 mai</vt:lpwstr>
  </property>
</Properties>
</file>