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vocarea H.C.L. nr. 56/23.03.2010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8.05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>Luând în dezbatere proiectul de hotărâre şi expunerea de motive prezentate de dl. primar – Stan Adrian, raportul comisiei pe domenii de specialitate nr. 2 şi 4 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3679/2010 al Direcţiei de Urbanism, Patrimoniu , Tehnic - 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4728/2010 a Instituţiei Prefectului – judeţul Constanţ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50/1991 cu modificările şi completările ulterioar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nr.56/2010 privind aprobarea vânzării directe către Dragomir Vasile a terenului în suprafaţă de 56 mp, str. N. Bălcescu nr.65, lot 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62, alin.(1) din Legea nr.24/2000 privind normele de tehnică legislativă pentru elaborarea actelor normative, actualiz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1 din Legea nr.215/2001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1</w:t>
      </w:r>
      <w:r>
        <w:rPr>
          <w:rFonts w:cs="Arial" w:ascii="Arial" w:hAnsi="Arial"/>
          <w:b/>
          <w:bCs/>
          <w:i/>
          <w:iCs/>
          <w:lang w:val="ro-RO"/>
        </w:rPr>
        <w:t xml:space="preserve">– </w:t>
      </w:r>
      <w:r>
        <w:rPr>
          <w:rFonts w:cs="Arial" w:ascii="Arial" w:hAnsi="Arial"/>
          <w:bCs/>
          <w:iCs/>
          <w:lang w:val="ro-RO"/>
        </w:rPr>
        <w:t xml:space="preserve">Se </w:t>
      </w:r>
      <w:r>
        <w:rPr>
          <w:rFonts w:cs="Arial" w:ascii="Arial" w:hAnsi="Arial"/>
          <w:lang w:val="ro-RO"/>
        </w:rPr>
        <w:t>revocă H.C.L. nr.56/2010 privind aprobarea vânzării directe către Dragomir Vasile a terenului în suprafaţă de 56 mp, str.N.Bălcescu nr.65, lot 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1 voturi pentru, - 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18.05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3:00Z</dcterms:created>
  <dc:creator>Melissa</dc:creator>
  <dc:description/>
  <dc:language>en-US</dc:language>
  <cp:lastModifiedBy>Melissa</cp:lastModifiedBy>
  <cp:lastPrinted>2010-05-17T12:30:00Z</cp:lastPrinted>
  <dcterms:modified xsi:type="dcterms:W3CDTF">2010-05-20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536768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