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ivind validarea mandatului de consilier loc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fr-FR"/>
        </w:rPr>
        <w:t xml:space="preserve">al domnului ALDEA GHEORGHE 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Consiliul Local al oraşului Techirghiol, întrunit în şedinţa ordinară din data de </w:t>
      </w:r>
      <w:r>
        <w:rPr>
          <w:b/>
          <w:bCs/>
          <w:lang w:val="fr-FR"/>
        </w:rPr>
        <w:t>18.05.2010</w:t>
      </w:r>
      <w:r>
        <w:rPr>
          <w:lang w:val="fr-FR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>Luând în dezbatere proiectul de hotărâre şi expunerea de motive prezentate de dl.primar - Stan Adrian, raportul comisiilor pe domenii de specialitate nr. 1, 2, 3 şi 4, precum şi avizul de legalitate prezentat de secretarul oraşului,</w:t>
      </w:r>
    </w:p>
    <w:p>
      <w:pPr>
        <w:pStyle w:val="TextBody"/>
        <w:rPr/>
      </w:pPr>
      <w:r>
        <w:rPr>
          <w:lang w:val="fr-FR"/>
        </w:rPr>
        <w:tab/>
      </w:r>
      <w:r>
        <w:rPr/>
        <w:t>Având în vede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>
          <w:lang w:val="fr-FR"/>
        </w:rPr>
        <w:t>Adresele nr. 8760/2009 şi 7977/2009 ale P.D.L. – filiala Constanţa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/>
        <w:t>prevederile art.32 , art.33 şi art.34 din Legea nr.215/2001 a administraţiei publice locale, rep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/>
        <w:t>art.6 şi art.8 din O.G. nr. 35/2002 privind aprobarea Regulamentului Cadru de organizare si functionare a consiliilor locale, actualizată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/>
        <w:t>art.6 din Regulamentul de organizare şi funcţionare al Consiliului Local, aprobat prin H.C.L. nr.52/2008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,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H O T Ă  R Ă Ş T E 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validează mandatul de consilier local al domnului ALDEA GHEORGHE pentru Consiliul Local al orasului Techirghio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Împotriva prezentei se poate face contestaţie la instanţa de contencios administrativ în termen de 5 zile de la data prezentei, de către cei interesaţi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lang w:val="ro-RO"/>
        </w:rPr>
        <w:t>Art.3</w:t>
      </w:r>
      <w:r>
        <w:rPr>
          <w:rFonts w:cs="Arial" w:ascii="Arial" w:hAnsi="Arial"/>
          <w:color w:val="000000"/>
          <w:lang w:val="ro-RO"/>
        </w:rPr>
        <w:t xml:space="preserve"> – Secretarul oraşului va face publică prezenta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Hotărârea a fost adoptată cu  un număr de  voturi pentru,  voturi împotrivă, abţineri din totalul de 13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lang w:val="fr-FR"/>
        </w:rPr>
        <w:t>18.05.201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PREŞEDINTE DE ŞEDINŢĂ,                                          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   </w:t>
      </w:r>
      <w:r>
        <w:rPr>
          <w:rFonts w:cs="Arial" w:ascii="Arial" w:hAnsi="Arial"/>
          <w:b/>
          <w:i/>
        </w:rPr>
        <w:t>CONSILIER                                                           PAROŞANU NICULINA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5:00Z</dcterms:created>
  <dc:creator>Melissa</dc:creator>
  <dc:description/>
  <dc:language>en-US</dc:language>
  <cp:lastModifiedBy>Melissa</cp:lastModifiedBy>
  <dcterms:modified xsi:type="dcterms:W3CDTF">2010-05-17T09:36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244199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