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modificarea şi completarea inventarului bunurilor ce alcătuiesc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atrimoniul privat al oraş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8.05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2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 5098/2010 al Direcţie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art.32 din Legea nr.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213/199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H.C.L. 89/2004 </w:t>
      </w:r>
      <w:r>
        <w:rPr>
          <w:rFonts w:cs="Arial" w:ascii="Arial" w:hAnsi="Arial"/>
          <w:bCs/>
          <w:lang w:val="ro-RO"/>
        </w:rPr>
        <w:t>privind reactualizarea patrimoniului privat al oraşului Techirghiol,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şi completarea inventarului bunurilor ce alcătuiesc patrimoniul privat al oraşului Techirghiol</w:t>
      </w:r>
      <w:r>
        <w:rPr>
          <w:rFonts w:cs="Arial" w:ascii="Arial" w:hAnsi="Arial"/>
          <w:i/>
          <w:lang w:val="ro-RO"/>
        </w:rPr>
        <w:t xml:space="preserve">, </w:t>
      </w:r>
      <w:r>
        <w:rPr>
          <w:rFonts w:cs="Arial" w:ascii="Arial" w:hAnsi="Arial"/>
          <w:iCs/>
          <w:lang w:val="ro-RO"/>
        </w:rPr>
        <w:t>conform anexei, parte integrantă la prezenta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1 voturi pentru, - voturi împotrivă, -  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18.05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17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46:00Z</dcterms:created>
  <dc:creator>Melissa</dc:creator>
  <dc:description/>
  <dc:language>en-US</dc:language>
  <cp:lastModifiedBy>Melissa</cp:lastModifiedBy>
  <dcterms:modified xsi:type="dcterms:W3CDTF">2010-05-20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6021866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- HCL-uri sed 18 mai</vt:lpwstr>
  </property>
</Properties>
</file>