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aprobare P.U.Z.  - parcela A 106-34, lot 1 în vederea parcelării pentru construirea de locuinţe şi introducerea in intravilan,  proprietari FERENDINO IONUŢ ALEXANDRU şi MUNTEANU IONELA MARILENA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8.05.2010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2, precum şi raportul de legalitate prezentat de secretarul oraşului,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lan urbanistic zonal nr. 5021/13.05.2010 efectuat de arh. GHEORGHE CRUDU a numiţilor FERENDINO IONUT ALEXANDRU si MUNTEANU IONELA MARILEN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raportul de specialitate nr. </w:t>
      </w:r>
      <w:r>
        <w:rPr>
          <w:rFonts w:cs="Arial" w:ascii="Arial" w:hAnsi="Arial"/>
          <w:b/>
          <w:lang w:val="ro-RO"/>
        </w:rPr>
        <w:t>5021/15.05.2010</w:t>
      </w:r>
      <w:r>
        <w:rPr>
          <w:rFonts w:cs="Arial" w:ascii="Arial" w:hAnsi="Arial"/>
          <w:lang w:val="ro-RO"/>
        </w:rPr>
        <w:t xml:space="preserve"> al Direcţiei de Urbanism, Patrimoniu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 50/1991 privind autorizarea executării lucrărilor de construcţii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350/2001 privind amenajarea teritoriului şi urbanismul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G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CL 59/23.03.2010 privind aprobare efectuare PUZ parcela A 106-34 lot 1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 lit.”c” şi alin.2,  pct.5 lit. ”c”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ab/>
        <w:t xml:space="preserve">Art. 1 </w:t>
      </w:r>
      <w:r>
        <w:rPr>
          <w:rFonts w:cs="Arial" w:ascii="Arial" w:hAnsi="Arial"/>
          <w:lang w:val="ro-RO"/>
        </w:rPr>
        <w:t>– Se aprobă P.U.Z. şi Regulamentul de Urbanism în vederea introducerii în intravilan şi a lotizării pentru construirea de locuinţe pentru parcela A 106-34 lot 1, în suprafaţă de 20.000,00 mp, localitatea TECHIRGHIOL,</w:t>
      </w:r>
      <w:r>
        <w:rPr>
          <w:rFonts w:cs="Arial" w:ascii="Arial" w:hAnsi="Arial"/>
          <w:bCs/>
          <w:lang w:val="ro-RO"/>
        </w:rPr>
        <w:t xml:space="preserve"> proprietari:</w:t>
      </w:r>
      <w:r>
        <w:rPr>
          <w:rFonts w:cs="Arial" w:ascii="Arial" w:hAnsi="Arial"/>
          <w:lang w:val="ro-RO"/>
        </w:rPr>
        <w:t xml:space="preserve"> FERENDINO IONUŢ ALEXANDRU şi MUNTEANU IONELA MARILENA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8013" w:leader="none"/>
        </w:tabs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1 voturi pentru, - voturi împotrivă, -  abţineri, din totalul de 13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18.05.2010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20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sectPr>
      <w:headerReference w:type="default" r:id="rId2"/>
      <w:type w:val="nextPage"/>
      <w:pgSz w:w="12240" w:h="15840"/>
      <w:pgMar w:left="1350" w:right="864" w:gutter="0" w:header="562" w:top="6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b/>
      <w:bCs/>
      <w:sz w:val="28"/>
      <w:szCs w:val="24"/>
      <w:u w:val="single"/>
      <w:lang w:val="ro-RO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41:00Z</dcterms:created>
  <dc:creator>Melissa</dc:creator>
  <dc:description/>
  <dc:language>en-US</dc:language>
  <cp:lastModifiedBy>Melissa</cp:lastModifiedBy>
  <dcterms:modified xsi:type="dcterms:W3CDTF">2010-05-21T06:44:00Z</dcterms:modified>
  <cp:revision>3</cp:revision>
  <dc:subject/>
  <dc:title>H O T Ă R Â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9206048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- HCL-uri sed 18 mai</vt:lpwstr>
  </property>
</Properties>
</file>