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ANEXA LA H.C.L. NR.114/18.05.2010</w:t>
      </w:r>
    </w:p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INVENTARUL BUNURILOR CARE ALCATUIESC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o-RO"/>
        </w:rPr>
        <w:t>DOMENIUL PRIVAT   AL ORASULUI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TECHIRGHIOL</w:t>
      </w:r>
    </w:p>
    <w:p>
      <w:pPr>
        <w:pStyle w:val="Normal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40"/>
        <w:gridCol w:w="4320"/>
        <w:gridCol w:w="1559"/>
        <w:gridCol w:w="1967"/>
        <w:gridCol w:w="216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it-IT"/>
              </w:rPr>
              <w:t>CRT</w:t>
            </w:r>
            <w:r>
              <w:rPr>
                <w:i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IMOB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LEMENTE DE IDENTIFIC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NUL DOBANDIRII SAU DARII IN FOLOSIN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VALOARE DE INVENTAR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6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CASA DE CULTU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IMOBIL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it-IT"/>
              </w:rPr>
              <w:t>CASA DE CULTURA, strada N. Balcescu, nr.27</w:t>
            </w:r>
            <w:r>
              <w:rPr>
                <w:b/>
                <w:sz w:val="22"/>
                <w:szCs w:val="22"/>
                <w:lang w:val="pt-PT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t-PT"/>
              </w:rPr>
              <w:t xml:space="preserve">teren in suprafata de 2840 mp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 xml:space="preserve">suprafata desfasurata  pater - 318,64 mp si etaj 1-68,93  mp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pt-PT"/>
              </w:rPr>
              <w:t>suprafata construita 390 mp,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it-IT"/>
              </w:rPr>
              <w:t>constructie P/P+1, zidarie portanta de caramida, planseu lemn</w:t>
            </w:r>
            <w:r>
              <w:rPr>
                <w:b/>
                <w:sz w:val="22"/>
                <w:szCs w:val="22"/>
                <w:lang w:val="pt-PT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Vecinatile: N- str. N Balcescu, S - propr. Partic., E- 9 Mai  , V- aleea Lupeni .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45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42519445+4912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struit de Primarie prin lista de subscriptie deschisa de Constantin Tanase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lang w:val="it-IT"/>
        </w:rPr>
        <w:t xml:space="preserve">                    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                      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             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</w:p>
    <w:sectPr>
      <w:headerReference w:type="default" r:id="rId2"/>
      <w:type w:val="nextPage"/>
      <w:pgSz w:orient="landscape" w:w="15840" w:h="12240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07:00Z</dcterms:created>
  <dc:creator>Consilul Local Techirghiol</dc:creator>
  <dc:description/>
  <dc:language>en-US</dc:language>
  <cp:lastModifiedBy>Melissa</cp:lastModifiedBy>
  <cp:lastPrinted>2009-05-05T12:56:00Z</cp:lastPrinted>
  <dcterms:modified xsi:type="dcterms:W3CDTF">2010-05-20T11:33:00Z</dcterms:modified>
  <cp:revision>11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934432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