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vind deplasarea unei delegaţii ce va reprezenta oraşul Techirghio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Festivalul Cireşului de la Tekirdag – Turcia 201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18.05.2010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uând în dezbatere proiectul de hotărâre şi expunerea de motive prezentate de dl.primar, Stan Adrian, raportul comisiilor  pe domenii de specialitate nr. 1  şi  4, precum şi avizul de legalitate prezentat de secretarul oraşului.</w:t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>Având în vedere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revederile H.C.L. nr.80/1999 privind înfrăţirea oraşului Techirghiol cu oraşul Tekirdag – Turcia,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Cs w:val="24"/>
        </w:rPr>
        <w:t>H.C.L. nr.22/2010 privind B.V.C. al oraşului Techirghiol pe anul 2010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Cs w:val="24"/>
        </w:rPr>
        <w:t>adresa nr.4542/2010 a Municipalităţii Tekirdag,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Văzând prevederile art.36, alin.1, alin.2, lit.e, alin.7, lit.a din Legea nr.215/2001 privind administraţia publică locală , rep.,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In temeiul prevederilor art.45 alin.2 din Legea nr.215/2001 , privind administraţia publică locală, rep.,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delegaţia ce va reprezenta oraşul Techirghiol la Festivalul Cireşului de la Tekirdag – Turcia, în perioada 10 – 13 iunie 2010, în următoarea componenţă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OPRICĂ MARIANA – consilier local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CURTACAI TANHER – consilier local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ISMAIL TEMUGIN – consilier local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.2 </w:t>
      </w:r>
      <w:r>
        <w:rPr>
          <w:rFonts w:cs="Arial" w:ascii="Arial" w:hAnsi="Arial"/>
        </w:rPr>
        <w:t>– Secretarul oraşului  va face publică prezenta hotărâre prin afişaj, o va comunica persoanelor şi instituţiilor interesate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4"/>
        </w:rPr>
        <w:tab/>
      </w:r>
      <w:r>
        <w:rPr>
          <w:b w:val="false"/>
          <w:bCs w:val="false"/>
          <w:szCs w:val="24"/>
          <w:lang w:val="fr-FR"/>
        </w:rPr>
        <w:t xml:space="preserve">Hotărârea a fost adoptată cu un număr de 11 voturi pentru,  - voturi împotrivă, -  abţineri, din totalul de 13 consilieri în funcţi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fr-FR"/>
        </w:rPr>
        <w:t>18.05.2010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 xml:space="preserve">Nr. </w:t>
      </w:r>
      <w:r>
        <w:rPr>
          <w:rFonts w:cs="Arial" w:ascii="Arial" w:hAnsi="Arial"/>
          <w:b/>
          <w:sz w:val="28"/>
          <w:szCs w:val="28"/>
          <w:lang w:val="fr-FR"/>
        </w:rPr>
        <w:t>118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 xml:space="preserve">PREŞEDINTE DE ŞEDINŢĂ,                           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CONSILIER, </w:t>
        <w:tab/>
        <w:tab/>
        <w:tab/>
        <w:t xml:space="preserve">                                     PAROŞANU NICULINA</w:t>
      </w:r>
      <w:r>
        <w:rPr>
          <w:rFonts w:cs="Arial" w:ascii="Arial" w:hAnsi="Arial"/>
          <w:b/>
          <w:bCs/>
          <w:lang w:val="fr-FR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134" w:right="1021" w:gutter="0" w:header="284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 w:eastAsia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Corptext2">
    <w:name w:val="Corp text 2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55:00Z</dcterms:created>
  <dc:creator>Melissa</dc:creator>
  <dc:description/>
  <dc:language>en-US</dc:language>
  <cp:lastModifiedBy>Melissa</cp:lastModifiedBy>
  <dcterms:modified xsi:type="dcterms:W3CDTF">2010-05-21T06:37:00Z</dcterms:modified>
  <cp:revision>3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10370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- HCL-uri sed 18 mai</vt:lpwstr>
  </property>
</Properties>
</file>