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redevenţei pentru imobilul – teren situat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str. Av. Iancu, nr. 7B, lot 2, oraş Techirghiol – concesionar Pavel Cristina-Denis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0733/11.10.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211/17.09.2010 privind aprobarea concesiunii fără licitaţie  a imobilului – teren situat in str. Avram Iancu, nr. 7 B, lot 2 către actuali concesionari PAVEL CRISTINA – DENISA si PAVEL CRIST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a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 xml:space="preserve">Art.1 </w:t>
      </w:r>
      <w:r>
        <w:rPr>
          <w:rFonts w:cs="Arial" w:ascii="Arial" w:hAnsi="Arial"/>
        </w:rPr>
        <w:t>– Se  aprobă redevenţa imobilului – teren situat în str. Avram Iancu, nr. 7B, lot 2, oraş Techirghiol în suprafaţa de 172 mp - beneficiari PAVEL CRISTINA – DENISA si PAVEL CRISTIAN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</w:t>
      </w:r>
      <w:r>
        <w:rPr>
          <w:rFonts w:cs="Arial" w:ascii="Arial" w:hAnsi="Arial"/>
          <w:bCs/>
          <w:iCs/>
          <w:lang w:val="ro-RO"/>
        </w:rPr>
        <w:t>– Redevenţa terenului menţionat la art.1 este de 115,928 euro/an (fără T.V.A.), reprezentând valoare totală şi 0,674 euro/mp/an (fără T.V.A.), reprezentând valoarea unitară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3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7:00Z</dcterms:created>
  <dc:creator>Melissa</dc:creator>
  <dc:description/>
  <dc:language>en-US</dc:language>
  <cp:lastModifiedBy>Melissa</cp:lastModifiedBy>
  <cp:lastPrinted>2010-10-15T14:54:00Z</cp:lastPrinted>
  <dcterms:modified xsi:type="dcterms:W3CDTF">2010-10-26T09:27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534526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