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ivind îndreptarea erorii materiale din H.C.L. nr. 140/2008 şi H.C.L. nr.21/2010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Consiliul Local al oraşului Techirghiol, întrunit in şedinţa ordinara din data de </w:t>
      </w:r>
      <w:r>
        <w:rPr>
          <w:rFonts w:cs="Arial" w:ascii="Arial" w:hAnsi="Arial"/>
          <w:b/>
        </w:rPr>
        <w:t>19.10.2010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Luând in dezbatere proiectul de hotărâre si expunerea de motive prezentate de dl. primar – Stan Adrian, raportul comisiilor de specialitate nr. 2, precum si avizul de legalitate prezentat de secretarul oraşulu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Având in vedere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feratul nr. 10913/2010 al Direcţiei urbanism,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Sentinţa civila nr.738/2002 şi nr.6600/16.07.2008,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.C.L. nr.140/2008 şi H.C.L. nr.21/2010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Proces-verbal de punere în posesie – dosar de executare 342/2004, executor judecătoresc Munteanu Ionel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prevederile art.8, Titlul X Legea nr.247/2005 privind </w:t>
      </w:r>
      <w:r>
        <w:rPr>
          <w:rFonts w:cs="Arial" w:ascii="Arial" w:hAnsi="Arial"/>
          <w:lang w:eastAsia="ro-RO"/>
        </w:rPr>
        <w:t>reforma in domeniile proprietăţii si justiţiei, precum si unele masuri adiacente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o-RO"/>
        </w:rPr>
        <w:t>- art.51, Legea nr.18/1991 rep. privind fondul funciar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Văzând prevederile art.121, alin.4 si art.36, alin.2, lit.c din Legea nr.215/2001, rep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In temeiul prevederilor art.45 alin.3 din Legea nr.215/2001, privind administraţia publica locala, rep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Art.1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Se aprobă îndreptarea erorii materiale din H.C.L. nr.140/2008 şi H.C.L. nr.21/2010 în sensul că în loc de Stoica Dumitru se va trece Stoica Dragomir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otărârea a fost adoptată cu un număr de  11  voturi pentru, -  voturi împotrivă, -abţineri, din totalul de 14 consilieri în funcţie 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Adoptata in Techirghiol, astazi - </w:t>
      </w:r>
      <w:r>
        <w:rPr>
          <w:rFonts w:cs="Arial" w:ascii="Arial" w:hAnsi="Arial"/>
          <w:b/>
          <w:sz w:val="28"/>
          <w:szCs w:val="28"/>
        </w:rPr>
        <w:t>19.10.20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52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PRESEDINTE DE SEDINTA,</w:t>
        <w:tab/>
        <w:t xml:space="preserve">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</w:t>
      </w:r>
      <w:r>
        <w:rPr>
          <w:rFonts w:cs="Arial" w:ascii="Arial" w:hAnsi="Arial"/>
          <w:b/>
          <w:bCs/>
          <w:i/>
        </w:rPr>
        <w:t>CONSILIER</w:t>
        <w:tab/>
        <w:t xml:space="preserve">   PAROŞANU NICULIN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06:00Z</dcterms:created>
  <dc:creator>Melissa</dc:creator>
  <dc:description/>
  <dc:language>en-US</dc:language>
  <cp:lastModifiedBy>Melissa</cp:lastModifiedBy>
  <cp:lastPrinted>2010-10-26T12:26:00Z</cp:lastPrinted>
  <dcterms:modified xsi:type="dcterms:W3CDTF">2010-10-26T09:26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818208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