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Contractului Acord Colectiv de Muncă al angajaţilor din cadrul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paratului de specialitate al Primarului oraşului Techirghiol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 xml:space="preserve">19.10.2010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 , avizele Comisiilor pe domenii de specialitate nr.1, precum şi raportul de legalitate prezentat de secretarul oraşului,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vând în vedere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resa nr.10/2010 a SPOT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ea 54/2003 a Sindicatelor din România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ea 188/1999 privind Statutul funcţionarilor publici, republicată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ea 53/2003 – Codul Muncii, actualizată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ea nr.168/1999 privind soluţionarea conflictelor de muncă, modificată şi completată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vederile Legii nr.330/2009 privind salarizarea unitară a personalului plătit din fonduri publice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.C.L. nr.127/2006 privind aprobarea Contractului Acord Colectiv de Muncă al angajaţilor din cadrul aparatului de specialitate al Primarului oraşului Techirghiol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În conformitate cu legislaţia privind contractul colectiv de muncă unic la nivel naţional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, alin.2, lit.”a” din Legea nr.215/2001 a administraţiei publice locale, modificată şi complet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1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bCs/>
        </w:rPr>
        <w:t>Contractul Acord Colectiv de Muncă al angajaţilor din cadrul aparatului propriu al Consiliului Local Techirghiol, conform anexei - parte integrantă la prezent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Art.2</w:t>
      </w:r>
      <w:r>
        <w:rPr>
          <w:rFonts w:cs="Arial" w:ascii="Arial" w:hAnsi="Arial"/>
          <w:bCs/>
        </w:rPr>
        <w:t xml:space="preserve"> – Contractul Acord Colectiv de Muncă intră în vigoare de la 01 noiembrie 2010 şi se aplică până la 01 noiembrie 2013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Art.3</w:t>
      </w:r>
      <w:r>
        <w:rPr>
          <w:rFonts w:cs="Arial" w:ascii="Arial" w:hAnsi="Arial"/>
          <w:bCs/>
        </w:rPr>
        <w:t xml:space="preserve"> – Plata drepturilor prevăzute se va efectua din veniturile proprii ale Consiliului Local Techirghiol şi vor fi plătite cu începere de la 01 noiembrie 2010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Art.4</w:t>
      </w:r>
      <w:r>
        <w:rPr>
          <w:rFonts w:cs="Arial" w:ascii="Arial" w:hAnsi="Arial"/>
          <w:bCs/>
        </w:rPr>
        <w:t xml:space="preserve"> – Pentru anul 2010 - 2013 cuantumul drepturilor cuvenite angajaţilor aparatului propriu al Consiliului Local Techirghiol sunt cele prevăzute în contract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Art.5</w:t>
      </w:r>
      <w:r>
        <w:rPr>
          <w:rFonts w:cs="Arial" w:ascii="Arial" w:hAnsi="Arial"/>
          <w:bCs/>
        </w:rPr>
        <w:t xml:space="preserve"> – Se împuterniceşte Primarul oraşului Techirghiol să semneze, pentru Consiliul Local Techirghiol, Contractul Acord Colectiv de Muncă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Art.6</w:t>
      </w:r>
      <w:r>
        <w:rPr>
          <w:rFonts w:cs="Arial" w:ascii="Arial" w:hAnsi="Arial"/>
          <w:bCs/>
        </w:rPr>
        <w:t xml:space="preserve"> – Înregistrarea Contractului Acord Colectiv de Muncă la Inspectoratul Teritorial de Muncă Constanţa se va face prin grija Primarului oraşului Techirghiol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Art.7</w:t>
      </w:r>
      <w:r>
        <w:rPr>
          <w:rFonts w:cs="Arial" w:ascii="Arial" w:hAnsi="Arial"/>
          <w:bCs/>
        </w:rPr>
        <w:t xml:space="preserve"> – (1) Orice altă modificare a Contractului Acord Colectiv de Muncă va fi aprobată prin hotărâre  a Consiliului Local Techirghiol, cu excepţia prelungirii acestu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2) Se mandatează Primarul oraşului Techirghiol să semneze prelungirea Contractului Acord Colectiv de Muncă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Art.8</w:t>
      </w:r>
      <w:r>
        <w:rPr>
          <w:rFonts w:cs="Arial" w:ascii="Arial" w:hAnsi="Arial"/>
          <w:bCs/>
        </w:rPr>
        <w:t xml:space="preserve"> – Serviciul financiar-economic va opera toate modificările necesare în cadrul bugetului Consiliului Local Techirghiol pentru anul 2010-2013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9 –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1 voturi pentru, - voturi împotrivă, -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19.10.2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57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>PREŞEDINTE DE ŞEDINŢĂ ,                                                     SECRETAR 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20" w:top="7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ab/>
      <w:t xml:space="preserve">                              Tel.735622;   fax.0040-(0)241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ab/>
      <w:t xml:space="preserve">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0:00Z</dcterms:created>
  <dc:creator>Melissa</dc:creator>
  <dc:description/>
  <dc:language>en-US</dc:language>
  <cp:lastModifiedBy>Melissa</cp:lastModifiedBy>
  <dcterms:modified xsi:type="dcterms:W3CDTF">2010-10-26T09:39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891158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