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Planului Urbanistic de Detaliu  – imobil din str. Muncii,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nr. 1-1A, în vederea vânzării terenului şi/sau construcţie către actualii chiriaş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-l primar, Stan Adrian, raportul Comisiilor pe domenii de specialitate nr.1 şi 2, precum şi avizul de legalitate prezentat de secretarul oraşului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7089/07.07.2010 a numitei Pislariu Mil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tificat de urbanism nr. 244/07.09.2009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de situaţie întocmit de persoana autoriza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iz MED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laraţiile notariale a vecinilo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.U.D. înregistrat la nr. 10745/12.10.2010 si întocmit de Arh. Omocea Dumitru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-  prevederile H.G. nr. 525/1996 privind aprobarea Regulamentului General de Urbanism, republica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56/17.06.1999 privind aprobarea Regulamentului de Urbanis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Legea 50/1991 cu modificările si completările ulterioare privind autorizarea executării lucrărilor de construir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, alin.5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 45  alin.3  din  Legea nr.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bCs/>
          <w:iCs/>
          <w:lang w:val="ro-RO"/>
        </w:rPr>
        <w:t>Se a</w:t>
      </w:r>
      <w:r>
        <w:rPr>
          <w:rFonts w:cs="Arial" w:ascii="Arial" w:hAnsi="Arial"/>
          <w:lang w:val="ro-RO"/>
        </w:rPr>
        <w:t>probă  Planul Urbanistic de Detaliu – imobil str. Muncii, nr. 1-1A în vederea vânzării terenului şi/sau construcţie către actualii chiriaşi conform anexei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2 –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 -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>CONSILIER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43:00Z</dcterms:created>
  <dc:creator>Melissa</dc:creator>
  <dc:description/>
  <dc:language>en-US</dc:language>
  <cp:lastModifiedBy>Melissa</cp:lastModifiedBy>
  <cp:lastPrinted>2010-10-18T13:46:00Z</cp:lastPrinted>
  <dcterms:modified xsi:type="dcterms:W3CDTF">2010-10-26T07:09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648021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