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H O T A R A R 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prelungirea termenului Contractul de închiriere nr. 466/06.02.1997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o-RO"/>
        </w:rPr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9.10.2010</w:t>
      </w:r>
      <w:r>
        <w:rPr>
          <w:rFonts w:cs="Arial" w:ascii="Arial" w:hAnsi="Arial"/>
          <w:lang w:val="ro-RO"/>
        </w:rPr>
        <w:t xml:space="preserve">. 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uând în dezbatere proiectul de hotarare si expunerea de motive prezentate de dl. primar – Stan Adrian, raportul comisiilor de specialitate nr.1 şi 2, precum şi avizul de legalitate prezentat de secretarul oraşului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ul de specialitate nr. 6556 şi 10598/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Serviciului de Urbanism, Patrimoniu,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tele adiţionale nr.2583/16.02.2007, 1427/11.02.2008, 1791/12.02.2009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.U.G. nr.1/1998 al orasului Techirghiol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H.C.L. nr.56/17.06.1999 privind aprobarea Regulamentului de Urbanis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Contract de inchiriere nr.466/06.02.1997 cu actele adiţionale nr.2583/16.02.2007, 1427/11.02.2008, 1791/12.02.2009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Autorizatie de construire nr.68/12.12.1996 ; contract de inchiriere anterior 610/20.02.1996 si proces verbal de punere in posesie 610/20.02.1996 – adjudecat prin licitaţie publica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50/1991 cu modificările şi completările ulterioare, privind autorizarea executării lucrărilor de construir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ile nr.10598/2010,6556/2010 a numitului Moldoveanu Rome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plan de situaţie întocmit de persoana autorizata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, lit."c" din Legea nr.215/2001 privind administraţia publică locală, rep.,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o-RO"/>
        </w:rPr>
        <w:t>In temeiul prevederilor art.45 alin.3 din Legea nr.215/2001, privind administraţia publica locala, rep.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prelungirea termenului Contractului de închiriere nr.466/06.02.1997 cu 3 ani, respectiv până la data de 11.02.2013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si instituţiilor interesate, iar primarul o va duce la îndeplinire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Hotărârea a fost adoptată cu un număr de 11 voturi pentru, - voturi împotrivă, -  abţineri, din totalul de 14 consilieri în funcţie .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doptată în Techirghiol, astăzi - </w:t>
      </w:r>
      <w:r>
        <w:rPr>
          <w:rFonts w:cs="Arial" w:ascii="Arial" w:hAnsi="Arial"/>
          <w:b/>
          <w:sz w:val="28"/>
        </w:rPr>
        <w:t>19.10.2010</w:t>
      </w:r>
      <w:r>
        <w:rPr>
          <w:rFonts w:cs="Arial" w:ascii="Arial" w:hAnsi="Arial"/>
        </w:rPr>
        <w:t>.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  <w:sz w:val="28"/>
          <w:szCs w:val="28"/>
        </w:rPr>
        <w:t>254.</w:t>
      </w:r>
    </w:p>
    <w:p>
      <w:pPr>
        <w:pStyle w:val="Normal"/>
        <w:tabs>
          <w:tab w:val="clear" w:pos="720"/>
          <w:tab w:val="left" w:pos="7303" w:leader="none"/>
        </w:tabs>
        <w:ind w:firstLine="540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7303" w:leader="none"/>
        </w:tabs>
        <w:ind w:firstLine="54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PRESEDINTE DE SEDINŢĂ,</w:t>
        <w:tab/>
        <w:t xml:space="preserve">     SECRETAR,</w:t>
      </w:r>
    </w:p>
    <w:p>
      <w:pPr>
        <w:pStyle w:val="Normal"/>
        <w:tabs>
          <w:tab w:val="clear" w:pos="720"/>
          <w:tab w:val="left" w:pos="6720" w:leader="none"/>
        </w:tabs>
        <w:ind w:firstLine="540"/>
        <w:jc w:val="both"/>
        <w:rPr/>
      </w:pPr>
      <w:r>
        <w:rPr>
          <w:rFonts w:eastAsia="Arial" w:cs="Arial" w:ascii="Arial" w:hAnsi="Arial"/>
          <w:b/>
          <w:bCs/>
          <w:i/>
          <w:lang w:val="ro-RO"/>
        </w:rPr>
        <w:t xml:space="preserve">          </w:t>
      </w:r>
      <w:r>
        <w:rPr>
          <w:rFonts w:cs="Arial" w:ascii="Arial" w:hAnsi="Arial"/>
          <w:b/>
          <w:bCs/>
          <w:i/>
          <w:lang w:val="ro-RO"/>
        </w:rPr>
        <w:t>CONSILIER</w:t>
        <w:tab/>
        <w:t xml:space="preserve">    PAROŞANU NICULINA</w:t>
      </w:r>
      <w:r>
        <w:rPr>
          <w:lang w:val="ro-RO"/>
        </w:rPr>
        <w:tab/>
      </w:r>
    </w:p>
    <w:sectPr>
      <w:headerReference w:type="default" r:id="rId2"/>
      <w:type w:val="nextPage"/>
      <w:pgSz w:w="12240" w:h="15840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540"/>
      <w:jc w:val="both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17:00Z</dcterms:created>
  <dc:creator>Melissa</dc:creator>
  <dc:description/>
  <dc:language>en-US</dc:language>
  <cp:lastModifiedBy>Melissa</cp:lastModifiedBy>
  <cp:lastPrinted>2010-10-26T12:32:00Z</cp:lastPrinted>
  <dcterms:modified xsi:type="dcterms:W3CDTF">2010-10-26T09:32:00Z</dcterms:modified>
  <cp:revision>4</cp:revision>
  <dc:subject/>
  <dc:title> H O T A R A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697935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