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modificarea H.C.L. nr.292/17.12.2009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l.primar – Stan Adrian, raportul comisiei pe domenii de specialitate nr. 1, precum şi avizul de legalitate prezentat de secretarul oraşului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6739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feratul nr. 6739/2010 al Serviciului financiar-economi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292/2009 privind aprobarea preţului de vânzare pentru imobilul – locuinţa si teren aferent, situat in str. Minerva, nr. 5A (fosta str. Eroilor, nr. 4A) -  chiriaşa Prisăcariu Maria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ul de vânzare-cumpărare nr. 469/18.06.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1737 din Codul civil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Văzând prevederil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rt.36 alin.5 lit.”b” şi art.123 alin.3 din Legea nr.215/2001 privind administraţia publică locală,  completată şi modificată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1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 w:val="false"/>
          <w:i/>
          <w:iCs/>
          <w:lang w:val="ro-RO"/>
        </w:rPr>
        <w:tab/>
      </w:r>
      <w:r>
        <w:rPr>
          <w:rFonts w:cs="Arial" w:ascii="Arial" w:hAnsi="Arial"/>
          <w:i/>
          <w:iCs/>
          <w:lang w:val="ro-RO"/>
        </w:rPr>
        <w:t>Art.1</w:t>
      </w:r>
      <w:r>
        <w:rPr>
          <w:rFonts w:cs="Arial" w:ascii="Arial" w:hAnsi="Arial"/>
          <w:b w:val="false"/>
          <w:lang w:val="ro-RO"/>
        </w:rPr>
        <w:t xml:space="preserve"> – Se aprobă modificarea art.3 din H.C.L. nr.292/2009 , după cum urmează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Preţul vânzării va fi achitat în 3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ă la semnarea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30% în termen de 1 an de la data semnării contractului de vânzare-cumpăr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30% în termen de 2 ani de la data semnării contractului de vânzare-cumpărare.</w:t>
      </w:r>
    </w:p>
    <w:p>
      <w:pPr>
        <w:pStyle w:val="Normal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>Art.2</w:t>
      </w:r>
      <w:r>
        <w:rPr>
          <w:rFonts w:cs="Arial" w:ascii="Arial" w:hAnsi="Arial"/>
          <w:lang w:val="ro-RO"/>
        </w:rPr>
        <w:t xml:space="preserve"> – Contractul de vânzare-cumpărare nr. 469/18.06.2010 se va modifica notarial, conform celor menţionate la art.1. Contravaloarea cheltuielilor aferente va fi suportată de solicitant, respectiv Prisăcariu Marian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1 voturi pentru, - voturi împotrivă, -    abţineri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Nr</w:t>
      </w:r>
      <w:r>
        <w:rPr>
          <w:rFonts w:cs="Arial" w:ascii="Arial" w:hAnsi="Arial"/>
          <w:b/>
          <w:sz w:val="28"/>
          <w:szCs w:val="28"/>
          <w:lang w:val="ro-RO"/>
        </w:rPr>
        <w:t>. 26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1:00Z</dcterms:created>
  <dc:creator>Melissa</dc:creator>
  <dc:description/>
  <dc:language>en-US</dc:language>
  <cp:lastModifiedBy>Melissa</cp:lastModifiedBy>
  <cp:lastPrinted>2010-10-18T11:17:00Z</cp:lastPrinted>
  <dcterms:modified xsi:type="dcterms:W3CDTF">2010-10-26T10:19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960567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