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concesionarii prin licitaţie publică  a terenului din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travilanul oraşului Techirghiol, str. Al. Vlahuţă, nr. 6 – cu destinaţie de locuinţă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-u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587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ăr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ul de situaţie întocmit de persoan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terenului din intravilanul oraşului Techirghiol, identificat în str. Al. Vlahuţă, nr. 6, în suprafaţă de 532 mp - cu destinaţie de locuinţă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al oraşului şi are următoarele vecinătăţi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>- la N – str. Al. Vlahuţă;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prop. Consiliul Local Techirghiol;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proprietate particulara;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prop. Consiliul Loocal Techirghiol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500 euro;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0,88 euro/mp./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- 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45:00Z</dcterms:created>
  <dc:creator>Melissa</dc:creator>
  <dc:description/>
  <dc:language>en-US</dc:language>
  <cp:lastModifiedBy>Melissa</cp:lastModifiedBy>
  <dcterms:modified xsi:type="dcterms:W3CDTF">2010-10-26T06:46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4676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