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concesionarii prin licitaţie publică  a unui teren din  intravilanul oraşului Techirghiol, str. Traian, nr. 3 A – centrala termica si teren aferent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-l primar, Stan Adrian, raportul Comisiilor pe domenii de specialitate nr.1 şi 2, precum şi avizul de legalitate prezentat de secretarul oraşului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10860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10830/14.10.2010 a S.C. ALIMPEX S.R.L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Raportul de evaluare întocmite de evaluator dr. ing. George Dogăresc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lanul de situaţie întocmit de persoana autorizata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 lit.”b” şi art.121, 123 alin.2 din Legea nr.215/2001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 45  alin.3  din  Legea nr.215/2001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ncesionarea prin licitaţie publica  a unui  imobil format din construcţie in suprafaţa de 177 mp(centrala termica) si teren aferent acesteia de 859 mp, din intravilanul oraşului Techirghiol, str. Traian, nr. 3 A.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- Imobilul menţionat la art.1 aparţine domeniului privat si are următoarele vecinătăţ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- la N – proprietate privată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- la S – str. Traian şi proprietate privată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- la E – proprietate privată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- la V – str. Traian şi proprietate privată.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 aprobă elementele de preţ ale licitaţ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garanţie de participare -  500 euro; 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taxă de participare      -  100 euro;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preţul de pornire – 1585 euro/an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>-   pasul licitaţiei este de 10% din preţul de por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Se aprobă caietul de sarcini al licitaţiei, conform anexei nr.1, parte integranta din prezentul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1 voturi pentru, - voturi împotrivă, -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3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09:00Z</dcterms:created>
  <dc:creator>Melissa</dc:creator>
  <dc:description/>
  <dc:language>en-US</dc:language>
  <cp:lastModifiedBy>Melissa</cp:lastModifiedBy>
  <cp:lastPrinted>2010-10-26T09:43:00Z</cp:lastPrinted>
  <dcterms:modified xsi:type="dcterms:W3CDTF">2010-10-26T06:43:00Z</dcterms:modified>
  <cp:revision>4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19401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