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 a unui teren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travilanul oraşului Techirghiol, str. 9 Mai, nr. 13 A, lot 17 – cu destinaţie de locuinţă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-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843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ar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ul de situaţie întocmit de persoan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unui  imobil - teren din intravilanul oraşului Techirghiol, identificat în str. 9 Mai, nr. 13 A, lot 17, în suprafaţă de 396 mp - cu destinaţia de locuinţă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al oraşului Techirghiol şi are următoarele vecinătăţ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prop. Or.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str. 9 Mai si prop. Or.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proprietate particulara si prop. Or.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str. 9 Mai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>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500 euro;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0,898 euro/mp./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Melissa</dc:creator>
  <dc:description/>
  <dc:language>en-US</dc:language>
  <cp:lastModifiedBy>Melissa</cp:lastModifiedBy>
  <dcterms:modified xsi:type="dcterms:W3CDTF">2010-10-26T06:47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229575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