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imobiliară dintr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erbeacă Nicolae şi Maxim Oana(fiică)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7969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7969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vânzare-cumpărare nr.342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76/2008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e la plata taxei pentru tranzacţie imobiliară dintre Berbeacă Nicolae şi Maxim Oana-Cornelia(fiică)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0 voturi pentru, - voturi împotrivă, 1 abţinere,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3:00Z</dcterms:created>
  <dc:creator>Melissa</dc:creator>
  <dc:description/>
  <dc:language>en-US</dc:language>
  <cp:lastModifiedBy>Melissa</cp:lastModifiedBy>
  <cp:lastPrinted>2010-10-18T13:56:00Z</cp:lastPrinted>
  <dcterms:modified xsi:type="dcterms:W3CDTF">2010-10-26T09:40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352950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