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privind modificarea şi completarea inventarului bunurilor care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alcătuiesc domeniul public al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lang w:val="ro-RO"/>
        </w:rPr>
      </w:pPr>
      <w:r>
        <w:rPr>
          <w:rFonts w:cs="Arial" w:ascii="Arial" w:hAnsi="Arial"/>
          <w:b/>
          <w:bCs/>
          <w:i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Luând în dezbatere proiectul de hotărâre şi expunerea de motive prezentate de dl.primar – Stan Adrian, raportul comisiilor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10850 /2010  al Direcţiei de Urbanism, Patrimoniu, Tehnic-Investit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78/13.08.2008 privind însuşirea şi aprobarea inventarului bunurilor care alcătuiesc domeniul public al oraşului Techirghio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uri de situaţie întocmite de persoana fizică autorizată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7, lit.e, art.8(1) şi ale art.21(1) şi (2) din Legea nr.213/1998 privind proprietatea publică şi regimul juridic al acesteia, cu modificările şi completările ulterioar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36, alin. 2 lit. c din Legea 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1</w:t>
      </w:r>
      <w:r>
        <w:rPr>
          <w:rFonts w:cs="Arial" w:ascii="Arial" w:hAnsi="Arial"/>
          <w:lang w:val="ro-RO"/>
        </w:rPr>
        <w:t xml:space="preserve"> – Se aprobă modificarea şi completarea inventarului bunurilor care alcătuiesc domeniul public al oraşului Techirghiol, conform anexei, parte integrantă la prezenta.</w:t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1 voturi pentru, - voturi împotrivă, -  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251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43:00Z</dcterms:created>
  <dc:creator>Melissa</dc:creator>
  <dc:description/>
  <dc:language>en-US</dc:language>
  <cp:lastModifiedBy>Melissa</cp:lastModifiedBy>
  <cp:lastPrinted>2010-10-18T10:02:00Z</cp:lastPrinted>
  <dcterms:modified xsi:type="dcterms:W3CDTF">2010-10-22T06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18367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