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  aprobarea vânzării imobilului - teren  din Techirghiol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str. Ovidiu, nr. 9  către Matei Vasil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-l primar – Stan Adrian, raportul comisiei pe domenii de specialitate nr. 1, precum şi avizul de legalitate prezentat de secretarul oraşului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9905/2010 a numitului Matei Vasi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de situaţie  pe suport topografic întocmit de persoana autorizata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9905/12.10.2010 al Direcţiei de Urbanism, Patrimoniu, Tehnic-Investitii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ul de vânzare – cumpărare nr. 6/05.07.1999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122/12.02.2002 privind vânzarea imobilelor aparţinând domeniului privat al oraşului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"c", alin.5, lit. "b" si art.123, alin.3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H O T Ă R Ă Ş T E :</w:t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- Se aprobă vânzarea directă a imobilului – teren in suprafaţa totală de 24,50 mp din Techirghiol, str. Ovidiu nr.9(16,19 mp – suprafaţa terenului de sub construcţie şi 8,30 mp – suprafaţa de teren aferentă construcţiei) către Matei Vasile. </w:t>
      </w:r>
    </w:p>
    <w:p>
      <w:pPr>
        <w:pStyle w:val="Normal"/>
        <w:ind w:left="90" w:hanging="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2 </w:t>
      </w:r>
      <w:r>
        <w:rPr>
          <w:rFonts w:cs="Arial" w:ascii="Arial" w:hAnsi="Arial"/>
          <w:lang w:val="ro-RO"/>
        </w:rPr>
        <w:t>- Imobilul menţionat la art.1 aparţine domeniului privat al oraşului şi are următoarele vecinătăţ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nord : or. Techirghiol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sud : str. Ovidiu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est : or. Techirghiol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la vest : or. Techirghiol si prop. privat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- Preţul de vânzare al terenului va fi stabilit printr-un raport de evaluare efectuat de evaluatorul agreat de Consiliul Local Techirghiol. Contravaloarea efectuării planului cadastral, intabulare, raport de evaluare si operaţiuni notariale cad in sarcina cumpărătorulu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1 voturi pentru, -  voturi împotrivă, -  abţineri, din totalul de 14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4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134" w:right="851" w:gutter="0" w:header="34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36:00Z</dcterms:created>
  <dc:creator>Melissa</dc:creator>
  <dc:description/>
  <dc:language>en-US</dc:language>
  <cp:lastModifiedBy>Melissa</cp:lastModifiedBy>
  <cp:lastPrinted>2010-10-26T10:07:00Z</cp:lastPrinted>
  <dcterms:modified xsi:type="dcterms:W3CDTF">2010-10-26T07:07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803835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