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eastAsia="Arial" w:cs="Arial" w:ascii="Arial" w:hAnsi="Arial"/>
          <w:i/>
          <w:sz w:val="24"/>
          <w:szCs w:val="24"/>
          <w:lang w:val="ro-RO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4"/>
          <w:szCs w:val="24"/>
          <w:lang w:val="ro-RO"/>
        </w:rPr>
        <w:t xml:space="preserve">ANEXA LA H.C.L. NR. 250 DIN 19.10.2010 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INVENTARUL BUNURILOR CAR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ro-RO"/>
        </w:rPr>
        <w:t xml:space="preserve">ALCĂTUIESCDOMENIUL PRIVAT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L ORAŞULUI TECHIRGHIO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tbl>
      <w:tblPr>
        <w:tblW w:w="15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2340"/>
        <w:gridCol w:w="4500"/>
        <w:gridCol w:w="1800"/>
        <w:gridCol w:w="1980"/>
        <w:gridCol w:w="1732"/>
      </w:tblGrid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lang w:val="ro-RO"/>
              </w:rPr>
              <w:t>CRT</w:t>
            </w:r>
            <w:r>
              <w:rPr>
                <w:rFonts w:cs="Arial" w:ascii="Arial" w:hAnsi="Arial"/>
                <w:i/>
                <w:lang w:val="ro-RO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  <w:t>COD DE CLASIFIC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  <w:t>DENUMIR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  <w:t>BUNULU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  <w:t>IMOBI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  <w:t>ELEMENTE DE IDENTIFIC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  <w:t>ANUL DOBANDIRII SAU DARII IN FOLOSIN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  <w:t>VALOARE DE INVENTAR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  <w:t>SITUATIA JURIDICA ACTUALA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TEREN INTRAVIL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urti construct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Lot 1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, teren intravilan curti constructii, in suprafata de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 xml:space="preserve">400 mp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strada AL. VLAHUTA, nr.4 ,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se identifica in planul de sistematizare al or Techirghiol ,in careul XII ,cu urmatoarele vecinatatii 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ord:teren propr.oras Techirghio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Est:propr.partic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ud : str. Alecu Russ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est: :  str.Al Vlahu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loare unitar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6,00 Euro/ m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loare totala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:10400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REN PROPR. ORAS TECHIRGHIOL</w:t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3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TEREN INTRAVIL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URTI CONSTRUCT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Lot 1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,teren curti constructii in suprafata de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859 mp, strada TRAIAN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,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r.3A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,se identifica in planul de sistematizare al or Techirghiol  ,in careul 6 cu urmatoarele vecinatatii 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ord:  propr. partic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Est: proprietatea  partic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ud :  str. Trai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bookmarkStart w:id="4" w:name="OLE_LINK2"/>
            <w:bookmarkStart w:id="5" w:name="OLE_LINK1"/>
            <w:r>
              <w:rPr>
                <w:rFonts w:cs="Arial" w:ascii="Arial" w:hAnsi="Arial"/>
                <w:sz w:val="24"/>
                <w:szCs w:val="24"/>
                <w:lang w:val="ro-RO"/>
              </w:rPr>
              <w:t>Vest: :  propr. partic</w:t>
            </w:r>
            <w:bookmarkEnd w:id="4"/>
            <w:bookmarkEnd w:id="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loare unitar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,585  Euro/ m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loare totala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: 1361,515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ur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REN PROPR. ORAS TECHIRGHIOL</w:t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TEREN INTRAVIL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URŢI CONSTRUCŢ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Teren in suprafata de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 xml:space="preserve">523 mp, strada Eroilor, nr.26B, lot 2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se identifica in planul de sistematizare al or Techirghiol, careul Depozit I.CP.M.C. ,cu urmatoarele vecinatati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ord: Alee acc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Est:  propr.oras Techirghiol ,  propr.parti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ud :   propr.oras Techirghio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est: :  str. Eroilor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loare unitar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6,77 Euro/ m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loare totala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14000,71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REN PROPR. ORAS TECHIRGHIOL</w:t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TEREN INTRAVIL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URŢI CONSTRUCŢ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 xml:space="preserve">lot 17,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teren in suprafata de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 xml:space="preserve">396 mp,str. 9 MAI , nr.13 A,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se identifica in planul de sistematizare al or Techirghiol, cu urmatoarele vecinatati 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ord: teren propr.oras Techirghio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Est:   propr.partic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ud : teren propr.oras Techirghio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est: : str.9 Mai</w:t>
            </w:r>
          </w:p>
          <w:p>
            <w:pPr>
              <w:pStyle w:val="Normal"/>
              <w:ind w:firstLine="72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loare unitar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2,47Euro/ m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loare totala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 xml:space="preserve">: 8898,120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REN PROPR. ORAS TECHIRGHIOL</w:t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3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TEREN INTRAVILA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URŢI CONSTRUCŢ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Lot 5,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teren in suprafata de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251mp, strada Maior Sontu , nr.16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, se identifica in planul de sistematizare al or Techirghiol , careul X , cu urmatoarele vecinatati 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ord: propr. Oras Techirghio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Est:   propr. Oras Techirghio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ud :  propr. Oras Techirghio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est: :  str. Maior Sontu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loare unitar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,35  Euro/ m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loare totala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7617,850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REN PROPR. ORAŞ TECHIRGHIOL</w:t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3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TEREN INTRAVI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URTI CONSTRUCT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Teren in suprafata de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532 mp, str. Al Vlahuta, nr. 6,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se identifica in planul de sistematizare al or Techirghiol ,careul XII,cu urmatoarele vecinatatii 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ord:   str.Marast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Est:    propr. partic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ud :  oras propr.Techirghio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est: :   str Al Vlahu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loare unitar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1,99  Euro/ m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loare totala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: 11698,68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REN PROPR. ORAS TECHIRGHIOL</w:t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3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TEREN INTRAVI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URTI CONSTRUCT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Lot 3 cc teren in suprafata de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 xml:space="preserve">117 mp, strada Puskin ,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se identifica in planul de sistematizare al or Techirghiol, careul  XLIII , cu urmatoarele vecinatati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ord:  propr. partic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Est:  propr. partic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ud : propr. Partic.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est: :   str. Pusk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loare unitar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2,75 Euro/ m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loare totala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 xml:space="preserve">:2661,75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REN PROPR. ORAS TECHIRGHIOL</w:t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TEREN INTRAVI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URTI CONSTRUCT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Teren in suprafata de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24,50mp, strada Ovidiu,nr. 9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,se identifica in planul de sistematizare al or Techirghiol ,careul 2, cu urmatoarele vecinatatii 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ord: propr.partic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Est: propr. Partic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ud : propr.or Techirghio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est: str Ovidi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loare unitar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,35 Euro/ m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loare totala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 xml:space="preserve">743,575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REN PROPR. ORAS TECHIRGHIOL</w:t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3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TEREN INTRAVI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URTI CONSTRUCT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teren in suprafata de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83mp, strada Tomis,nr. 5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,se identifica in planul de sistematizare al or Techirghiol ,careul 9 ,cu urmatoarele vecinatatii 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ord: propr.particPogan Aurel. si str. Tomi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Est: propr. Partic.Pogan Aurel Si str. Tomi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ud : propr.or Techirghiol –Matei Gheorgh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est: propr. Partic.-Paun Stefa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loare unitar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,35  Euro/ m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loare totala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:2519,05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REN PROPR. ORAS TECHIRGHIOL</w:t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3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TEREN INTRAVI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URTI CONSTRUCT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LOT 1 teren in suprafata de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351mp, strada 9Mai , nr. 1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, se identifica in planul de sistematizare al or Techirghiol, careul LXI-LXII , cu urmatoarele vecinatati 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ord: propr. Oras Techirghio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Est: propr.  Oras Techirghio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ud : propr.or Techirghio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est:  str. 9 M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loare unitara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1  Euro/ m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loare totala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:3861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REN PROPR. ORAS TECHIRGHIOL</w:t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3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TEREN INTRAVILA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URŢI CONSTRUCŢ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LOT 2 teren in suprafata de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351mp, strada 9Mai , nr. 3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, se identifica in planul de sistematizare al or Techirghiol, careul LXI-LXII , cu urmatoarele vecinatati 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ord: propr. Oras Techirghio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Est: propr.  Oras Techirghio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ud : propr. partic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est:  str. 9 M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loare unitară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1  Euro/ m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loare totala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: 3861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REN PROPR. ORAS TECHIRGHIOL</w:t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3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TEREN INTRAVI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URTI CONSTRUCT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LOT 3 teren in suprafata de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507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p, strada 9Mai  ,nr. 5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,se identifica in planul de sistematizare al or Techirghiol ,careul LXI-LXII ,cu urmatoarele vecinatatii 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ord: propr. Oras Techirghio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Est: propr. Partic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ud : propr.or Techirghio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est:  str. 9 Ma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loare unitara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1  Euro/ m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loare totala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: 5577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REN PROPR. ORAS TECHIRGHIOL</w:t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3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TEREN INTRAVI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URTI CONSTRUCT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eren in suprafata de 245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 xml:space="preserve"> mp, aleea Macilor ,nr.3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,se identifica in planul de sistematizare al or Techirghiol,cu urmatoarele vecinatatii 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    Nord –  propr.Oprea Haralambi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    Sud –  Aleea Macil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    Est -    Aleea Macilor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    Vest –  propr.particular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loare unitara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1  Euro/ m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loare totala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:2695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eu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REN PROPR. ORAS TECHIRGHIO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sz w:val="24"/>
          <w:szCs w:val="24"/>
        </w:rPr>
        <w:t xml:space="preserve">                       </w:t>
      </w:r>
      <w:r>
        <w:rPr>
          <w:rFonts w:cs="Arial" w:ascii="Arial" w:hAnsi="Arial"/>
          <w:b/>
          <w:bCs/>
          <w:i/>
          <w:sz w:val="24"/>
          <w:szCs w:val="24"/>
        </w:rPr>
        <w:t xml:space="preserve">PREŞEDINTE DE ŞEDINŢĂ ,                                                                                                     SECRETAR ,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sz w:val="24"/>
          <w:szCs w:val="24"/>
        </w:rPr>
        <w:t xml:space="preserve">                                 </w:t>
      </w:r>
      <w:r>
        <w:rPr>
          <w:rFonts w:cs="Arial" w:ascii="Arial" w:hAnsi="Arial"/>
          <w:b/>
          <w:bCs/>
          <w:i/>
          <w:sz w:val="24"/>
          <w:szCs w:val="24"/>
        </w:rPr>
        <w:t xml:space="preserve">CONSILIER                                    </w:t>
        <w:tab/>
        <w:t xml:space="preserve">                                                                 PAROŞANU NICULINA 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bCs/>
          <w:i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                   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                                    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                                                                                        e-mail –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                                          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28:00Z</dcterms:created>
  <dc:creator>Consilul Local Techirghiol</dc:creator>
  <dc:description/>
  <dc:language>en-US</dc:language>
  <cp:lastModifiedBy>Melissa</cp:lastModifiedBy>
  <cp:lastPrinted>2010-05-14T10:34:00Z</cp:lastPrinted>
  <dcterms:modified xsi:type="dcterms:W3CDTF">2010-10-26T08:53:00Z</dcterms:modified>
  <cp:revision>17</cp:revision>
  <dc:subject/>
  <dc:title>Nr_______ /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9850913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