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ării prin licitaţie publică  a terenului d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intravilanul oraşului Techirghiol, str. Al. Vlahuţă, nr. 4 – cu destinaţia de locuinţă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-ul primar, Stan Adrian, raportul Comisiilor pe domenii de specialitate nr.1 şi 2, precum şi avizul de legalitate prezentat de secretarul oraşului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0845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ţ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e de evaluator dr. ing. George Dogăresc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ul de situaţie întocmit de persoana autorizata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ă  a terenului din intravilanul oraşului Techirghiol, str. Al. Vlahuţă, nr. 4, în suprafaţă de 400 mp - cu destinaţia de locuintă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parţine domeniului privat al oraşului şi are următoarele vecinătăţi: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 – prop. Consiliul Local Techirghiol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 – str. Alecu Russo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 – proprietate particulara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 – str. Al. Vlahuta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-  500 euro;  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– 1,04 euro/mp./an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 pasul licitaţiei este de 10% din preţul de por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ă din prezentul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-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3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8:00Z</dcterms:created>
  <dc:creator>Melissa</dc:creator>
  <dc:description/>
  <dc:language>en-US</dc:language>
  <cp:lastModifiedBy>Melissa</cp:lastModifiedBy>
  <dcterms:modified xsi:type="dcterms:W3CDTF">2010-10-26T06:44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581251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