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lang w:val="ro-RO"/>
        </w:rPr>
        <w:t>privind modificarea componenţei comisiei de aplicare a Legii nr.15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10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0864/2010 al Direcţiei de Urbanism, Patrimoniu, Tehnic-Investiti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revederile Legii nr.15/2003 privind sprijinul acordat tinerilor pentru construirea unei locuinţe proprietate personala –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 din Norme Metodologice din 29 iulie 2003 pentru aplicarea Legii nr.15/2003 privind sprijinul acordat tinerilor pentru construirea unei locuinţe proprietate persona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poziţia nr.520/06.10.2008 privind modificarea comisiei de aplicarea a Legii nr.15/2003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b”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1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/>
      </w:pPr>
      <w:r>
        <w:rPr>
          <w:rFonts w:cs="Arial" w:ascii="Arial" w:hAnsi="Arial"/>
          <w:b/>
          <w:i/>
          <w:iCs/>
          <w:lang w:val="ro-RO"/>
        </w:rPr>
        <w:tab/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aprobă modificarea componenţei comisiei pentru punerea în aplicare a dispoziţiilor Legii nr.15/2003,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şedinte:  Soceanu Iulian – consilier loc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tar:      Dumitrache Camelia – inspector serviciul urban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membrii:       Chirea Lenuţa – consilier juridic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</w:t>
      </w:r>
      <w:r>
        <w:rPr>
          <w:rFonts w:cs="Arial" w:ascii="Arial" w:hAnsi="Arial"/>
          <w:lang w:val="ro-RO"/>
        </w:rPr>
        <w:t>Picoiu Adrian – consilier local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</w:t>
      </w:r>
      <w:r>
        <w:rPr>
          <w:rFonts w:cs="Arial" w:ascii="Arial" w:hAnsi="Arial"/>
          <w:lang w:val="ro-RO"/>
        </w:rPr>
        <w:t>Fenin Gabriela – inspector urbanism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membrii supleanţi:   Oleşefschi Teodor-Daniel – inspector financiar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</w:t>
      </w:r>
      <w:r>
        <w:rPr>
          <w:rFonts w:cs="Arial" w:ascii="Arial" w:hAnsi="Arial"/>
          <w:lang w:val="ro-RO"/>
        </w:rPr>
        <w:t>Guţă Florica – inspector socia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2 – </w:t>
      </w:r>
      <w:r>
        <w:rPr>
          <w:rFonts w:cs="Arial" w:ascii="Arial" w:hAnsi="Arial"/>
          <w:lang w:val="ro-RO"/>
        </w:rPr>
        <w:t>In baza criteriilor stabilite prin Hotărârea Consiliului Local , comisia menţionată la art.1 întocmeşte o lista cu priorităţi pe care o propune spre analiza si aprobare Consiliului Local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Începând cu data prezentei îşi încetează aplicabilitatea Dispoziţia nr.520/200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1 abţinere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6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134" w:right="851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3:00Z</dcterms:created>
  <dc:creator>Melissa</dc:creator>
  <dc:description/>
  <dc:language>en-US</dc:language>
  <cp:lastModifiedBy>Melissa</cp:lastModifiedBy>
  <cp:lastPrinted>2010-10-26T10:23:00Z</cp:lastPrinted>
  <dcterms:modified xsi:type="dcterms:W3CDTF">2010-10-26T08:35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716854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