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ă  a terenului din  intravilanul oraşului Techirghiol, str. Eroilor, nr. 26 B, lot 2 – cu destinaţie de locuinţă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-l primar, Stan Adrian, raportul Comisiilor pe domenii de specialitate nr.1 şi 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0486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e de evaluator dr. ing. George Dogar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ul de situaţie întocmit de persoana autoriza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terenului din intravilanul oraşului Techirghiol, str. Eroilor, nr. 26 B, lot 2, în suprafaţă de 523 mp - cu destinaţia de locuinţa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parţine domeniului privat al oraşului şi are următoarele vecinătăţi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alee de acces 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 – prop. Or. Techirghio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prop. Or. Techirghiol si prop. privata 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prop privata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i/>
          <w:lang w:val="ro-RO"/>
        </w:rPr>
        <w:tab/>
        <w:t>Art.3</w:t>
      </w:r>
      <w:r>
        <w:rPr>
          <w:rFonts w:cs="Arial" w:ascii="Arial" w:hAnsi="Arial"/>
          <w:lang w:val="ro-RO"/>
        </w:rPr>
        <w:t xml:space="preserve"> – Se aproba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-  500 euro;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1,07 euro/mp./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a caietul de sarcini al licitaţiei, conform anexei nr.1, parte integranta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01:00Z</dcterms:created>
  <dc:creator>Melissa</dc:creator>
  <dc:description/>
  <dc:language>en-US</dc:language>
  <cp:lastModifiedBy>Melissa</cp:lastModifiedBy>
  <cp:lastPrinted>2010-10-15T14:12:00Z</cp:lastPrinted>
  <dcterms:modified xsi:type="dcterms:W3CDTF">2010-10-26T07:03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895806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