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pentru </w:t>
      </w:r>
      <w:r>
        <w:rPr>
          <w:rFonts w:cs="Arial" w:ascii="Arial" w:hAnsi="Arial"/>
          <w:b/>
          <w:lang w:val="ro-RO"/>
        </w:rPr>
        <w:t xml:space="preserve">revocarea H.C.L. nr. 143/23.06.2010 privind aprobarea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ânzării prin licitaţie publica a terenului în suprafaţa  de 200 mp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situat in str. Walter Mărăcineanu nr.11 - lot 6  </w:t>
      </w:r>
    </w:p>
    <w:p>
      <w:pPr>
        <w:pStyle w:val="Normal"/>
        <w:tabs>
          <w:tab w:val="clear" w:pos="720"/>
          <w:tab w:val="center" w:pos="4844" w:leader="none"/>
          <w:tab w:val="left" w:pos="5714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 xml:space="preserve"> </w:t>
        <w:tab/>
      </w:r>
    </w:p>
    <w:p>
      <w:pPr>
        <w:pStyle w:val="Normal"/>
        <w:tabs>
          <w:tab w:val="clear" w:pos="720"/>
          <w:tab w:val="center" w:pos="4844" w:leader="none"/>
          <w:tab w:val="left" w:pos="5714" w:leader="none"/>
        </w:tabs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9.10.2010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Luând în dezbatere proiectul de hotărâre şi expunerea de motive prezentate de dl. primar – Stan Adrian, raportul comisiei pe domenii de specialitate nr. 2 şi 4 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10848/2010 al Direcţ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H.C.L. nr. 143/23.06.2010 privind aprobarea vânzării prin licitaţie publică a terenului în suprafaţă  de 200 mp situat în str. Walter Maracineanu nr.11  - lot 6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</w:t>
        <w:tab/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 xml:space="preserve">Art.1 – </w:t>
      </w:r>
      <w:r>
        <w:rPr>
          <w:rFonts w:cs="Arial" w:ascii="Arial" w:hAnsi="Arial"/>
          <w:lang w:val="ro-RO"/>
        </w:rPr>
        <w:t>Se revocă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H.C.L. nr. 143/23.06.2010 privind aprobarea vânzării prin licitaţie publică a terenului în suprafaţă de 200 mp situat în str. Walter Mărăcineanu nr.11  - lot 6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Art.2 –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1 voturi pentru, - voturi împotrivă, -  abţineri, din totalul de 14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19.10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245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7:34:00Z</dcterms:created>
  <dc:creator>Melissa</dc:creator>
  <dc:description/>
  <dc:language>en-US</dc:language>
  <cp:lastModifiedBy>Melissa</cp:lastModifiedBy>
  <cp:lastPrinted>2010-10-26T10:14:00Z</cp:lastPrinted>
  <dcterms:modified xsi:type="dcterms:W3CDTF">2010-10-26T07:15:00Z</dcterms:modified>
  <cp:revision>3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272681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