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 încheierii Contractului multianual privind alimentarea cu energi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electrică a 88 de loturi – parcela A202, oraş Techirghiol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0.04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1 şi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ul de specialitate nr. 2866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vizul tehnic de racordare nr. 9051129/2009 emis de către Enel Distribuţie Dobrogea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evederile O.G. nr.34/2006 privind </w:t>
      </w:r>
      <w:r>
        <w:rPr>
          <w:rFonts w:cs="Arial" w:ascii="Arial" w:hAnsi="Arial"/>
        </w:rPr>
        <w:t>atribuirea contractelor de achizitie publica, a contractelor de concesiune de lucrari publice si a contractelor de concesiune de servici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273/2006 privind finanţele publice local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umentaţia tehnică întocmită de SC Alls Group S.R.L.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.c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ro-RO"/>
        </w:rPr>
        <w:tab/>
        <w:t>Art.1</w:t>
      </w:r>
      <w:r>
        <w:rPr>
          <w:rFonts w:cs="Arial" w:ascii="Arial" w:hAnsi="Arial"/>
          <w:lang w:val="ro-RO"/>
        </w:rPr>
        <w:t xml:space="preserve"> – (1)Se aprobă încheierea Contractului multianual privind alimentarea cu energie electrică a 88 de loturi – parcela A202, oraş Techirghiol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(2) Lucrarea menţionată la alin.1 se va realiza în 2 etape, astfe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etapa I – alimentarea cu energie electrică a 35 de loturi şi realizarea unui post de transformare în conformitate cu documentaţia tehnică, în limita sumei de 420.168 lei fără T.V.A. prevăzută în anul bugetar 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tapa II - alimentarea cu energie electrică a 53 de loturi şi realizarea unui post de transformare performant, în conformitate cu documentaţia tehnică, lucrare ce va fi prevăzută în anii bugetari 2011 şi 2012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b/>
          <w:b/>
          <w:bCs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 Valoarea totală a contractului este de </w:t>
      </w:r>
      <w:r>
        <w:rPr>
          <w:rFonts w:cs="Arial" w:ascii="Arial" w:hAnsi="Arial"/>
          <w:b/>
          <w:bCs/>
          <w:iCs/>
          <w:lang w:val="ro-RO"/>
        </w:rPr>
        <w:t xml:space="preserve">1.257.593,13 lei, inclusiv T.V.A.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3 </w:t>
      </w:r>
      <w:r>
        <w:rPr>
          <w:rFonts w:cs="Arial" w:ascii="Arial" w:hAnsi="Arial"/>
          <w:lang w:val="ro-RO"/>
        </w:rPr>
        <w:t>– 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Indent"/>
        <w:rPr>
          <w:lang w:val="ro-RO"/>
        </w:rPr>
      </w:pPr>
      <w:r>
        <w:rPr>
          <w:lang w:val="ro-RO"/>
        </w:rPr>
        <w:t xml:space="preserve">Hotărârea a fost adoptată cu un număr de 12 voturi pentru, - voturi împotrivă, -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0.04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11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23:00Z</dcterms:created>
  <dc:creator>Melissa</dc:creator>
  <dc:description/>
  <dc:language>en-US</dc:language>
  <cp:lastModifiedBy>Melissa</cp:lastModifiedBy>
  <cp:lastPrinted>2010-04-29T15:14:00Z</cp:lastPrinted>
  <dcterms:modified xsi:type="dcterms:W3CDTF">2010-04-29T12:22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610681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