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partizarea spaţiului de locuit di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echirghiol, str.Traian nr.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precum şi avizul de legalitate prezentat de secretarul oraşului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2432/2010 şi 3841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2159/03.11.200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0/2010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  <w:bCs/>
          <w:iCs/>
        </w:rPr>
        <w:t>Se aprobă repartizarea spaţiului de locuit din Techirghiol str.Traian nr.2 format din 2 camere în suprafaţă de 22,77 mp(1 camera – 12,42 mp, 1 cameră – 10,35 mp), numitului Rupeleasa Dumitr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Chiriaşul se obligă să suporte cheltuielile de reparaţie ale imobilului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12 voturi pentru, - voturi împotrivă, -   abţineri, din totalul de 13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20.04.2010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1463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5:00Z</dcterms:created>
  <dc:creator>Melissa</dc:creator>
  <dc:description/>
  <dc:language>en-US</dc:language>
  <cp:lastModifiedBy>Melissa</cp:lastModifiedBy>
  <dcterms:modified xsi:type="dcterms:W3CDTF">2010-04-29T06:47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044257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