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 raportului de evaluare în vederea compensării cu teren în echivalent în baza Legii nr.10/2001 numitei Nicolau Ioana Hortense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1 şi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3847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0/2001 republicată, privind regimul juridic al unor imobile preluate i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H.G. nr.250/2007 privind aprobarea Normelor Metodologice de aplicare a Legii nr.10/2001, republica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Raportul de evaluare întocmit de evaluator ing. Dogărescu Georg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1/1998 privind aprobarea P.U.G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Dosar civil nr.130/118/2005 a Curtii de Apel Constanta– reclamant Nicolau Ioana Hortense în contradictoriu cu Primarul Oraşului Techirghiol având obiect Legea nr.10/2001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a raportul de evaluare in vederea compensării cu teren în echivalent, numitei Nicolau Ioana Hortense, conform anexei nr.1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Hotărârea a fost adoptată cu un număr de 12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0.04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2:00Z</dcterms:created>
  <dc:creator>Melissa</dc:creator>
  <dc:description/>
  <dc:language>en-US</dc:language>
  <cp:lastModifiedBy>Melissa</cp:lastModifiedBy>
  <dcterms:modified xsi:type="dcterms:W3CDTF">2010-04-28T09:59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6150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