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privind aprobarea Contractului de asociere  între oraşul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Techirghiol şi Casa de Asigurări a Avocaţilor din Româ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, raportul comisiei nr. 1 şi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4111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38/25.02.2010 privind aprobarea asocierii între oraşul Techirghiol şi Casa de Asigurări a Avocaţilor din Româ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oriul tehnic nr. 4025/2010 întocmit de S.C. Incad Design S.R.L.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Prevederile art.251 – 256 Cod Comercial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, alin.7, lit. a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 xml:space="preserve"> Se  </w:t>
      </w:r>
      <w:r>
        <w:rPr>
          <w:rFonts w:cs="Arial" w:ascii="Arial" w:hAnsi="Arial"/>
        </w:rPr>
        <w:t>aprobă Contractul de asociere  între oraşul Techirghiol şi Casa de Asigurări a Avocaţilor din România in vederea amenajării unei parcări auto în oraşul Techirghiol, conform anexei – parte integrantă la prezent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2 </w:t>
      </w:r>
      <w:r>
        <w:rPr>
          <w:rFonts w:cs="Arial" w:ascii="Arial" w:hAnsi="Arial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 voturi pentru, -  voturi împotrivă, -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0.04.201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11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3:00Z</dcterms:created>
  <dc:creator>Melissa</dc:creator>
  <dc:description/>
  <dc:language>en-US</dc:language>
  <cp:lastModifiedBy>Melissa</cp:lastModifiedBy>
  <cp:lastPrinted>2010-04-29T13:58:00Z</cp:lastPrinted>
  <dcterms:modified xsi:type="dcterms:W3CDTF">2010-04-29T10:58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683195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