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directe către Mauriand-Petre Cristina a terenului în suprafaţă de 103,28 mp din Techirghiol, str. Dr. V. Climescu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3466/2010 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224/06.10.2009 privind aprobarea vânzării directe a imobilului-teren din Techirghiol , str.Dr.V.Climescu nr.56 către Mauriand-Petre Cristin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122/2002 privind vânzarea imobilelor aparţinând domeniului privat al oraşulu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evaluare întocmit de evaluator – dr.ing. Dogărescu Georg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- Se aproba preţul de vânzare al imobilului – teren în suprafaţă de 103,28 mp identificat in str. Dr. V. Climescu, Techirghiol către Mauriand-Petre Cristina.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Cs/>
          <w:iCs/>
        </w:rPr>
        <w:t>Preţul de vânzare al terenului menţionat la art.1 este de 2800 euro, fără TVA, respectiv 27,35 euro/mp, fără TV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î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i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i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Art.4 </w:t>
      </w:r>
      <w:r>
        <w:rPr>
          <w:rFonts w:cs="Arial" w:ascii="Arial" w:hAnsi="Arial"/>
          <w:bCs/>
          <w:iCs/>
          <w:lang w:val="ro-RO"/>
        </w:rPr>
        <w:t>– Cumpărătorul va achita taxa de intabulare si taxa notariala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in termen de 90 de zile de la comunicarea hotărârii. In caz contrar hotărârea îşi pierde valabilitate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>Art.6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 xml:space="preserve">-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0.04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36:00Z</dcterms:created>
  <dc:creator>Melissa</dc:creator>
  <dc:description/>
  <dc:language>en-US</dc:language>
  <cp:lastModifiedBy>Melissa</cp:lastModifiedBy>
  <dcterms:modified xsi:type="dcterms:W3CDTF">2010-04-28T07:03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648368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