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ânzării prin licitaţie publica a terenulu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în suprafaţă de 413 mp, str. H. Cadâr nr.10, lot 6 având destinaţia de locuinţă 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0.04.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 , raportul comisiei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raportul de specialitate nr.495/14.04.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Direct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de situatie intocmit de persoana autoriza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495/14.01.201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.U.G. nr.1/1998 al oras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 temeiul prevederilor art. 45  alin.3  din  Legea nr.215/2001 privind administraţia publică locală, rep.,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 Art.1 - Se aproba vanzarea prin licitatie publica a terenului in suprafata de 413 mp – lot 6, str. Halil Cadar nr.10, Techirghiol, avand destinatia de locuinta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>Art.2 - Terenul mentionat la art.1 apartine domeniului privat al orasului Techirghiol si are urmatoarele vecinatat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nord – proprietate Oras Techirghiol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sud – proprietate Oras Techirghiol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est – proprietate Oras Techirghiol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vest – proprietate Gunai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Art.3 – Pretul de vanzare va fi stabilit in baza unui raport de evaluare intocmit de evaluatorul agreat de Consiliul Local Techirghiol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</w:t>
      </w:r>
      <w:r>
        <w:rPr>
          <w:rFonts w:cs="Arial" w:ascii="Arial" w:hAnsi="Arial"/>
          <w:bCs/>
          <w:iCs/>
        </w:rPr>
        <w:t>Art.4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-abţineri din totalul de 13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0.04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77</w:t>
      </w: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340" w:top="3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0:00Z</dcterms:created>
  <dc:creator>Melissa</dc:creator>
  <dc:description/>
  <dc:language>en-US</dc:language>
  <cp:lastModifiedBy>Melissa</cp:lastModifiedBy>
  <cp:lastPrinted>2010-04-26T10:55:00Z</cp:lastPrinted>
  <dcterms:modified xsi:type="dcterms:W3CDTF">2010-04-26T08:06:00Z</dcterms:modified>
  <cp:revision>1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081786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