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privind </w:t>
      </w:r>
      <w:r>
        <w:rPr>
          <w:rFonts w:cs="Arial" w:ascii="Arial" w:hAnsi="Arial"/>
          <w:b/>
        </w:rPr>
        <w:t xml:space="preserve">atribuirea unor terenuri în folosinţă gratuită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orm Legii nr.15/200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0.04.2010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 Primar - Stan Adrian , raportul comisiei nr. 2, precum şi avizul de legalitate prezentat de secretarul oraşulu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>raportul de specialitate nr.3851/201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l Comisiei de aplicare a Legii nr.15/2003, constituita conform Dispozitiei nr.520/06.10.2008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15/2003 privind sprijinul acordat tinerilor pentru construirea unei locuinţe proprietate personală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133/17.10.2008 privind aprobarea Regulamentului de aplicare a Legii nr.15/2003 privind sprijinul acordat tinerilor pentru construirea unei locuinţe proprietate person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50/1991 cu modificările şi completările ulterioare, privind autorizarea executarii lucrarilor de construi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ererile depuse in baza Legii nr.15/2003 privind sprijinul acordat tinerilor pentru construirea unei locuinţe proprietate personală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177/12.08.2009 privind aprobarea listei de prioritati in vederea atribuirii unor terenuri in folosinta gratuita in baza Legii nr.15/2003 completata cu H.C.L. nr.243/18.11.200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lanuri de situatie intocmite de persoane autorizate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5, lit."b" si alin. 6, lit. a, pct.5, art.121 si art.123 din Legea nr.215/2001 privind administraţia publică locală, rep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3 din Legea nr.215/2001 privind administraţia publică locală, republicat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atribuirea de terenuri pentru construcţia de locuinţe, conform Legii nr.15/2003, conform anexei nr.1 – parte integrantă la prezenta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Atribuirea terenului se face în folosinţă gratuită pe durata existenţei locuinţei proprietate personal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3</w:t>
      </w:r>
      <w:r>
        <w:rPr>
          <w:rFonts w:cs="Arial" w:ascii="Arial" w:hAnsi="Arial"/>
        </w:rPr>
        <w:t xml:space="preserve"> – Beneficiarul terenului pentru construirea unei locuinţe proprietate personală este obligat să înceapă construcţia locuinţei în termen de 1 an de la data atribuirii terenului şi să o realizeze cu respectarea prevederilor Legii nr.50/1991 republicată, cu modificările şi completările ulterioa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4</w:t>
      </w:r>
      <w:r>
        <w:rPr>
          <w:rFonts w:cs="Arial" w:ascii="Arial" w:hAnsi="Arial"/>
        </w:rPr>
        <w:t xml:space="preserve"> – In cazul nerespectării prevederilor art.3, prin Hotărârea Consiliului Local i se retrage beneficiarului dreptul de folosinţă asupra terenului atribui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5</w:t>
      </w:r>
      <w:r>
        <w:rPr>
          <w:rFonts w:cs="Arial" w:ascii="Arial" w:hAnsi="Arial"/>
        </w:rPr>
        <w:t xml:space="preserve"> – În cazul înstrăinării construcţiei, se pierd drepturile  obţinute în baza Legii nr.15/2003, cumpărătorul fiind obligat la plata unei redevenţ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6</w:t>
      </w:r>
      <w:r>
        <w:rPr>
          <w:rFonts w:cs="Arial" w:ascii="Arial" w:hAnsi="Arial"/>
        </w:rPr>
        <w:t xml:space="preserve"> – Secretarul oraşului va face publică prezenta hotărâre prin afişaj, o va comunica persoanelor şi instituţiilor interesate, iar primarul o va duce la îndeplinire.</w:t>
      </w:r>
    </w:p>
    <w:p>
      <w:pPr>
        <w:pStyle w:val="Normal"/>
        <w:tabs>
          <w:tab w:val="clear" w:pos="720"/>
          <w:tab w:val="left" w:pos="19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12 voturi pentru, - voturi împotrivă,         abţineri, din totalul de 13 consilieri în funcţie 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Techirghiol , astăzi – </w:t>
      </w:r>
      <w:r>
        <w:rPr>
          <w:rFonts w:cs="Arial" w:ascii="Arial" w:hAnsi="Arial"/>
          <w:b/>
          <w:sz w:val="28"/>
          <w:szCs w:val="28"/>
        </w:rPr>
        <w:t>20.04.2010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</w:rPr>
        <w:tab/>
        <w:t>Nr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  <w:b/>
          <w:bCs/>
          <w:sz w:val="28"/>
          <w:szCs w:val="28"/>
        </w:rPr>
        <w:t>100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</w:t>
      </w:r>
      <w:r>
        <w:rPr>
          <w:rFonts w:cs="Arial" w:ascii="Arial" w:hAnsi="Arial"/>
          <w:b/>
          <w:bCs/>
          <w:i/>
        </w:rPr>
        <w:t xml:space="preserve">PREŞEDINTE DE ŞEDINŢĂ ,                                                  SECRETAR ,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</w:t>
      </w:r>
      <w:r>
        <w:rPr>
          <w:rFonts w:cs="Arial" w:ascii="Arial" w:hAnsi="Arial"/>
          <w:b/>
          <w:bCs/>
          <w:i/>
        </w:rPr>
        <w:t xml:space="preserve">CONSILIER                                    </w:t>
        <w:tab/>
        <w:t xml:space="preserve">               PAROŞANU NICULINA 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510" w:top="566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23:00Z</dcterms:created>
  <dc:creator>Melissa</dc:creator>
  <dc:description/>
  <dc:language>en-US</dc:language>
  <cp:lastModifiedBy>Melissa</cp:lastModifiedBy>
  <dcterms:modified xsi:type="dcterms:W3CDTF">2010-04-28T09:45:00Z</dcterms:modified>
  <cp:revision>3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3684125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