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 reactualizare H.C.L. nr.10/21010 – ordinea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solicitanţilor îndreptăţiţi să primească o locuinţă social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ilor pe domenii de specialitate nr. 2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3543/2010 al compartimentului asistenţă social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H.C.L. nr.10/22.01.201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Legea 10/2001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anexelor nr. 1 şi 4 cuprinzând ordinea solicitanţilor îndreptăţiţi să primească o locuinţă socială, după cum urmeaz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Anexa nr.1 pentru solicitanţii îndreptăţiţi să primească o locuinţă din fondul de stat conform O.G. nr.74/2004, art. 2 alin.3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Anexa nr.4 privind cererile de spaţiu de locuit din fondul locativ de sta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 12  voturi pentru, -  voturi împotrivă, - abţineri, din totalul de 13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>20.04.2010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35:00Z</dcterms:created>
  <dc:creator>Melissa</dc:creator>
  <dc:description/>
  <dc:language>en-US</dc:language>
  <cp:lastModifiedBy>Melissa</cp:lastModifiedBy>
  <cp:lastPrinted>2010-04-29T09:30:00Z</cp:lastPrinted>
  <dcterms:modified xsi:type="dcterms:W3CDTF">2010-04-29T06:33:00Z</dcterms:modified>
  <cp:revision>3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943196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