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modificarea amplasamentului terenului atribuit în baza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Legii nr.15/2003 numitei Isleam Simona-Cristina 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0.04.2010</w:t>
      </w:r>
      <w:r>
        <w:rPr>
          <w:rFonts w:cs="Arial" w:ascii="Arial" w:hAnsi="Arial"/>
          <w:b/>
          <w:bCs/>
          <w:lang w:val="ro-RO"/>
        </w:rPr>
        <w:t>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- Stan Adrian , raportul comisiei nr. 2 şi 4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 11470, 2083/07.04.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Comisiei constituite in baza Legii nr.15/2003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15/2003 privind sprijinul acordat tinerilor pentru construirea unei locuinţe proprietate personală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133/17.10.2008 privind aprobarea Regulamentului de aplicare a Legii nr.15/2003 privind sprijinul acordat tinerilor pentru construirea unei locuinţe proprietate person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Legea nr.50/1991 cu modificările şi completările ulterioare, privind autorizarea executării lucrărilor de construi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.C.L. nr. 212/06.10.2009 privind atribuirea unor terenuri în folosinţa gratuita pentru conform Legii 15/2003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304/17.12.2009 privind rezilierea contractului de concesiune nr. 1757/25.05.1996 concesionar Silistraru Constantin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ererile nr.11470/2009,2083/2010;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5, lit."b" si alin. 6, lit. a, pct.5, art.121 si art.123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In temeiul prevederilor art.45, alin.3 din Legea nr.215/2001 privind administraţia publică locală, republicată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 xml:space="preserve">Art.1 </w:t>
      </w:r>
      <w:r>
        <w:rPr>
          <w:rFonts w:cs="Arial" w:ascii="Arial" w:hAnsi="Arial"/>
          <w:lang w:val="ro-RO"/>
        </w:rPr>
        <w:t xml:space="preserve">– Se aproba modificarea amplasamentului din str. Eremia Movila, nr. 27 – lot 7, teren în suprafaţă de 317 mp atribuit  numitei Isleam Simona Cristina cu un alt amplasament, respectiv terenul din str. Crişana  nr. 14, în suprafaţă de 278 mp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Atribuirea terenului se face în folosinţă gratuită pe durata existenţei locuinţei proprietate personală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lang w:val="ro-RO"/>
        </w:rPr>
        <w:t xml:space="preserve"> – Beneficiarul terenului pentru construirea unei locuinţe proprietate personală este obligat să înceapă construcţia locuinţei în termen de 1 an de la data atribuirii terenului şi să o realizeze cu respectarea prevederilor Legii nr.50/1991 republicată, cu modificările şi completările ulterioa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4</w:t>
      </w:r>
      <w:r>
        <w:rPr>
          <w:rFonts w:cs="Arial" w:ascii="Arial" w:hAnsi="Arial"/>
          <w:lang w:val="ro-RO"/>
        </w:rPr>
        <w:t xml:space="preserve"> – In cazul nerespectării prevederilor art.3, prin Hotărârea Consiliului Local i se retrage beneficiarului dreptul de folosinţă asupra terenului atribuit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5</w:t>
      </w:r>
      <w:r>
        <w:rPr>
          <w:rFonts w:cs="Arial" w:ascii="Arial" w:hAnsi="Arial"/>
          <w:lang w:val="ro-RO"/>
        </w:rPr>
        <w:t xml:space="preserve"> – În cazul înstrăinării construcţiei, se pierd drepturile  obţinute în baza Legii nr.15/2003, cumpărătorul fiind obligat la plata unei redevenţ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6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 12  voturi pentru, - voturi împotrivă, - abţineri, din totalul de 13 consilieri în funcţie 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Techirghiol , astăzi – </w:t>
      </w:r>
      <w:r>
        <w:rPr>
          <w:rFonts w:cs="Arial" w:ascii="Arial" w:hAnsi="Arial"/>
          <w:b/>
          <w:sz w:val="28"/>
          <w:szCs w:val="28"/>
        </w:rPr>
        <w:t>20.04.2010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</w:rPr>
        <w:tab/>
        <w:t>Nr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  <w:b/>
          <w:bCs/>
          <w:sz w:val="28"/>
          <w:szCs w:val="28"/>
        </w:rPr>
        <w:t>98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bCs/>
          <w:sz w:val="28"/>
          <w:szCs w:val="28"/>
          <w:lang w:val="fr-FR"/>
        </w:rPr>
      </w:pPr>
      <w:r>
        <w:rPr>
          <w:rFonts w:cs="Arial" w:ascii="Arial" w:hAnsi="Arial"/>
          <w:bCs/>
          <w:sz w:val="28"/>
          <w:szCs w:val="28"/>
          <w:lang w:val="fr-FR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</w:rPr>
        <w:t xml:space="preserve">            </w:t>
      </w:r>
      <w:r>
        <w:rPr>
          <w:rFonts w:cs="Arial" w:ascii="Arial" w:hAnsi="Arial"/>
          <w:b/>
          <w:bCs/>
          <w:i/>
        </w:rPr>
        <w:t xml:space="preserve">PREŞEDINTE DE ŞEDINŢĂ ,                                                  SECRETAR 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</w:rPr>
        <w:t xml:space="preserve">                      </w:t>
      </w:r>
      <w:r>
        <w:rPr>
          <w:rFonts w:cs="Arial" w:ascii="Arial" w:hAnsi="Arial"/>
          <w:b/>
          <w:bCs/>
          <w:i/>
        </w:rPr>
        <w:t xml:space="preserve">CONSILIER                                    </w:t>
        <w:tab/>
        <w:t xml:space="preserve">               PAROŞANU NICULINA 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50:00Z</dcterms:created>
  <dc:creator>Melissa</dc:creator>
  <dc:description/>
  <dc:language>en-US</dc:language>
  <cp:lastModifiedBy>Melissa</cp:lastModifiedBy>
  <dcterms:modified xsi:type="dcterms:W3CDTF">2010-04-28T09:08:00Z</dcterms:modified>
  <cp:revision>1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5045772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