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Cs w:val="24"/>
          <w:lang w:val="fr-FR"/>
        </w:rPr>
      </w:pPr>
      <w:r>
        <w:rPr>
          <w:rFonts w:cs="Arial" w:ascii="Arial" w:hAnsi="Arial"/>
          <w:b/>
          <w:i/>
          <w:szCs w:val="24"/>
          <w:lang w:val="fr-FR"/>
        </w:rPr>
        <w:t xml:space="preserve">Anexa nr.1 la H.C.L. nr. 100/20.04.20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  <w:lang w:val="fr-FR"/>
        </w:rPr>
      </w:pPr>
      <w:r>
        <w:rPr>
          <w:rFonts w:cs="Arial" w:ascii="Arial" w:hAnsi="Arial"/>
          <w:b/>
          <w:i/>
          <w:szCs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fr-FR"/>
        </w:rPr>
      </w:pPr>
      <w:r>
        <w:rPr>
          <w:rFonts w:cs="Arial" w:ascii="Arial" w:hAnsi="Arial"/>
          <w:b/>
          <w:szCs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fr-FR"/>
        </w:rPr>
      </w:pPr>
      <w:r>
        <w:rPr>
          <w:rFonts w:cs="Arial" w:ascii="Arial" w:hAnsi="Arial"/>
          <w:b/>
          <w:szCs w:val="24"/>
          <w:lang w:val="fr-FR"/>
        </w:rPr>
        <w:t>TABEL NOMINAL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Cs w:val="24"/>
          <w:lang w:val="fr-FR"/>
        </w:rPr>
        <w:t xml:space="preserve"> </w:t>
      </w:r>
      <w:r>
        <w:rPr>
          <w:rFonts w:cs="Arial" w:ascii="Arial" w:hAnsi="Arial"/>
          <w:b/>
          <w:szCs w:val="24"/>
          <w:lang w:val="fr-FR"/>
        </w:rPr>
        <w:t>privind atribuirea unor terenuri în folosinţă gratuită, conform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fr-FR"/>
        </w:rPr>
      </w:pPr>
      <w:r>
        <w:rPr>
          <w:rFonts w:eastAsia="Arial" w:cs="Arial" w:ascii="Arial" w:hAnsi="Arial"/>
          <w:b/>
          <w:szCs w:val="24"/>
          <w:lang w:val="fr-FR"/>
        </w:rPr>
        <w:t xml:space="preserve"> </w:t>
      </w:r>
      <w:r>
        <w:rPr>
          <w:rFonts w:cs="Arial" w:ascii="Arial" w:hAnsi="Arial"/>
          <w:b/>
          <w:szCs w:val="24"/>
          <w:lang w:val="fr-FR"/>
        </w:rPr>
        <w:t xml:space="preserve">Legii nr.15/2003 privind sprijinul acordat tinerilor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fr-FR"/>
        </w:rPr>
        <w:t>pentru construcţia unei locuinţe proprietate personală</w:t>
      </w:r>
    </w:p>
    <w:p>
      <w:pPr>
        <w:pStyle w:val="Normal"/>
        <w:ind w:left="5040" w:firstLine="72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ab/>
        <w:tab/>
        <w:tab/>
        <w:tab/>
        <w:tab/>
        <w:tab/>
        <w:tab/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12"/>
        <w:gridCol w:w="2401"/>
        <w:gridCol w:w="3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4"/>
              </w:rPr>
              <w:t>Nr. crt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4"/>
                <w:lang w:val="fr-FR"/>
              </w:rPr>
              <w:t>Nume şi prenume solicitant/adresa domiciliu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4"/>
              </w:rPr>
              <w:t>Nr. cerere şi data depuneri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4"/>
              </w:rPr>
              <w:t>Lot atribuit, adresa, suprafata terenulu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Vasilescu Maria - Magdale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Techirghiol, str. Rascoala din 1907 nr.6A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8189/04.11.200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E. Movila nr.27, lot 7, Techirghiol, supr. -317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 xml:space="preserve">Andrei Ioneli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Techirghiol, str. Grivitei nr.4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11110/06.11.200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E. Movila nr.39, lot 1, Techirghiol, supr. – 305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Creţu Cătălin-Cristi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Techirghiol, str.Dr.Istrate nr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12153/13.11.200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Lot 18, str. A. I. Cuza nr.17, Techirghiol, supr. – 285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Abseleam Ruz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Techirghiol, str.Zefirului nr.4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14175/04.12.200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 xml:space="preserve">Str. M. Eminescu nr.63A, lot 2, Techirghiol, supr. – 270 mp.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alim Ghiulh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echirghiol, str. Eroilor nr.4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426/06.12.200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Prunilor nr.1, lot 7CC, Techirghiol, supr. – 285 mp</w:t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Globasu –Ibram Tanu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echirghiol, str. Ec. Varga nr.16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987/15.10.200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Aleea Prunilor nr.2, lot 8CC, Techirghiol, supr. – 285,00 mp.</w:t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Pop Dani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Techirghiol, str. Oituz nr.4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897/05.12.200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Fermei nr.8, lot 6CC, Techirghiol, supr. – 290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Manole Petrica Doru</w:t>
              <w:tab/>
            </w:r>
          </w:p>
          <w:p>
            <w:pPr>
              <w:pStyle w:val="Normal"/>
              <w:tabs>
                <w:tab w:val="clear" w:pos="720"/>
                <w:tab w:val="left" w:pos="2212" w:leader="none"/>
              </w:tabs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Techirghiol, str.G.Enescu,nr.12A</w:t>
            </w:r>
          </w:p>
          <w:p>
            <w:pPr>
              <w:pStyle w:val="Normal"/>
              <w:tabs>
                <w:tab w:val="clear" w:pos="720"/>
                <w:tab w:val="left" w:pos="2212" w:leader="none"/>
              </w:tabs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3548/26.03.200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Prunilor nr.3, lot 5CC, Techirghiol, supr. – 291,21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Melu Silviu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Techirghiol, str. Al. Puskin nr.1, bl.B1, sc.A, et.1, ap.7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13431/16.11.200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I. Creanga nr.15, lot 1, Techirghiol, supr. -400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10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Ghetau Mariu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echirghiol, str Rascoala din 1907 nr.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96/07.02.200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I. Creanga nr.15A, lot 2, Techirghiol, supr. – 400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1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Tomulescu Ion Constant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Techirghiol, str. Dr. I. Dona nr.6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9450/02.09.200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I. Creanga nr.15B, lot 3, Techirghiol, supr. – 400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1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Gheorghe Constanti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Techirghiol,str. Eroilor nr.16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7390/11.08.200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I. Creanga nr.15C, lot 4, Techirghiol, supr. – 400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1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Cretu Dani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Techirghiol, b-dul Victoriei nr.8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6356/09.06.200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Fragilor nr.48, lot 5, Techirghiol, supr. – 303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1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Regep En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Techirghiol, str. N. Titulescu nr.5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12268/04.11.200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A. Vlaicu nr.16, lot 19CC, Techirghiol, supr. – 283,69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1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Mihalcea Ion Viorel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echirghiol, b-dul Victoriei nr.66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884/25.07.200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Plantelor nr.23, Techirghiol, supr. – 300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1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anescu Meriem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echirghiol, str. T. Voda nr.2C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982/06.11.200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Halil Cadar nr.6, lot 4, Techirghiol, supr. – 400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1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itimeaua Stelia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echirghiol, b-dul Victoriei nr.30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789/16.05.200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H. Cadar nr.8, lot 5, Techirghiol, supr. – 400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1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ealera Dumitru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echirghiol, str. A. Puskin nr.3, bl.C, sc.A, et.2, ap.11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789/30.04.200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E. Cuza nr.19, Techirghiol, supr. – 267,15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1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hirita Eugeniu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echirghiol, str. Muncii nr.9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21/04.02.20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Aleea Macilor nr.22, Techirghiol, supr. – 400 m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20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ulimar Mari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echirghiol, str. M. Basarab nr.5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606/14.05.200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Str. P. Macri nr.54, lot 14, Techirghiol, supr. – 315 mp.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</w:r>
    </w:p>
    <w:p>
      <w:pPr>
        <w:pStyle w:val="Normal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  <w:tab/>
        <w:tab/>
        <w:tab/>
        <w:tab/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45:00Z</dcterms:created>
  <dc:creator>Melissa</dc:creator>
  <dc:description/>
  <dc:language>en-US</dc:language>
  <cp:lastModifiedBy>Melissa</cp:lastModifiedBy>
  <cp:lastPrinted>2010-04-20T14:33:00Z</cp:lastPrinted>
  <dcterms:modified xsi:type="dcterms:W3CDTF">2010-05-03T10:32:00Z</dcterms:modified>
  <cp:revision>18</cp:revision>
  <dc:subject/>
  <dc:title>TABEL NOM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58061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