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privind aprobarea vânzării  şi  preţului de vânzare al imobilului – teren din Techirghiol, str. Avram Iancu, nr. 7 B – beneficiar Pavel Cristina - Denisa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0.04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3702/19.04.2010 al Direcţiei de Urbanism, Patrimoniu, Tehnic-Investit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utorizaţie de construcţie nr. 85/28.10.200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ces verbal de constatare a stadiului lucrărilor nr. 3828/16.04.201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H.C.L. nr. 108/26.05.2009 privind atribuirea unui teren în folosinţa gratuită pentru construcţii locuinţă conform Legii 15/200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ces verbal de predare – primire a terenului, nr. 6551/12.06.200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cheiere de intabulare nr. 33827/06.07.200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dastrul nr. 1423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H.C.L. nr.132/18.10.2001 privind vânzarea unor terenuri intravilane aparţinând domeniului privat al oraşulu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 249/18.11.2009 – privind completarea art. 2 din H.C.L. 132/2001 privind vânzarea unor terenuri aparţinând domeniului privat al oraşulu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 de evaluare întocmit de evaluator – dr. Ing. Dogărescu Georg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1 din Legea nr.215/2001 privind administraţia publică locală, rep.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ă vânzarea imobilului – teren situat in str. Avram Iancu, nr. 7 B, oraş Techirghiol în suprafaţă de 400 mp, către Pavel Cristina - Denisa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i/>
        </w:rPr>
        <w:tab/>
        <w:t>Art. 2</w:t>
      </w:r>
      <w:r>
        <w:rPr>
          <w:rFonts w:cs="Arial" w:ascii="Arial" w:hAnsi="Arial"/>
        </w:rPr>
        <w:t xml:space="preserve"> - Terenul menţionat la art.1 aparţine domeniului privat al oraşului Techirghiol si are următoarele vecinătăţi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nord – str. Avram Iancu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sud – Consiliul Local Techirghiol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est – Proprietate Particulara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vest – Proprietate Particulara;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i/>
        </w:rPr>
        <w:t>Art. 3</w:t>
      </w:r>
      <w:r>
        <w:rPr>
          <w:rFonts w:cs="Arial" w:ascii="Arial" w:hAnsi="Arial"/>
        </w:rPr>
        <w:t xml:space="preserve"> – Se aprobă preţul de vânzare al imobilului – teren situat in str. Avram Iancu, nr. 7 B, oraş Techirghiol in suprafaţa de 400 mp, către Pavel Cristina - Denisa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b/>
          <w:bCs/>
          <w:iCs/>
          <w:lang w:val="ro-RO"/>
        </w:rPr>
        <w:t xml:space="preserve"> </w:t>
      </w:r>
      <w:r>
        <w:rPr>
          <w:rFonts w:cs="Arial" w:ascii="Arial" w:hAnsi="Arial"/>
          <w:bCs/>
          <w:iCs/>
          <w:lang w:val="ro-RO"/>
        </w:rPr>
        <w:t>– Preţul de vânzare al terenului menţionat la art.3 este de 5.604 euro (fără T.V.A.), reprezentând valoare totala si 14,01 euro/mp (fara T.V.A.). reprezentând valoarea unitara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5</w:t>
      </w:r>
      <w:r>
        <w:rPr>
          <w:rFonts w:cs="Arial" w:ascii="Arial" w:hAnsi="Arial"/>
          <w:bCs/>
          <w:iCs/>
          <w:lang w:val="ro-RO"/>
        </w:rPr>
        <w:t xml:space="preserve"> – Preţul vânzării poate fi achitat integral sau in trei rate, astfe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40% din valoarea totala la semnarea contractului de vânzare-cumpă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30% in termen de 6 luni de la data semnării contractului de vânzare-cumpă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30% in termen de 12 luni de la data semnării contractului de vânzare-cumpă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6</w:t>
      </w:r>
      <w:r>
        <w:rPr>
          <w:rFonts w:cs="Arial" w:ascii="Arial" w:hAnsi="Arial"/>
          <w:bCs/>
          <w:iCs/>
          <w:lang w:val="ro-RO"/>
        </w:rPr>
        <w:t xml:space="preserve"> – Cumpărătorul va achita taxa de intabulare si taxa notariala – taxe impuse pentru încheierea actului de vânzare-cumpărare autentificat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7</w:t>
      </w:r>
      <w:r>
        <w:rPr>
          <w:rFonts w:cs="Arial" w:ascii="Arial" w:hAnsi="Arial"/>
          <w:bCs/>
          <w:iCs/>
          <w:lang w:val="ro-RO"/>
        </w:rPr>
        <w:t xml:space="preserve"> – Cumpărătorul are obligaţia de a încheia contractul de vânzare – cumpărare in termen de 90 de zile de la comunicarea hotărârii. In caz contrar hotărârea îşi pierde valabilitate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8 </w:t>
      </w:r>
      <w:r>
        <w:rPr>
          <w:rFonts w:cs="Arial" w:ascii="Arial" w:hAnsi="Arial"/>
          <w:bCs/>
          <w:iCs/>
          <w:lang w:val="ro-RO"/>
        </w:rPr>
        <w:t>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ab/>
        <w:t xml:space="preserve">Hotărârea a fost adoptată cu un număr de 12 voturi pentru, - voturi împotrivă, -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0.04.2010.</w:t>
      </w:r>
      <w:r>
        <w:rPr>
          <w:rFonts w:cs="Arial" w:ascii="Arial" w:hAnsi="Arial"/>
          <w:b/>
          <w:lang w:val="ro-RO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97.</w:t>
      </w:r>
    </w:p>
    <w:p>
      <w:pPr>
        <w:pStyle w:val="Normal"/>
        <w:tabs>
          <w:tab w:val="clear" w:pos="720"/>
          <w:tab w:val="left" w:pos="2079" w:leader="none"/>
        </w:tabs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ab/>
      </w:r>
    </w:p>
    <w:p>
      <w:pPr>
        <w:pStyle w:val="Normal"/>
        <w:tabs>
          <w:tab w:val="clear" w:pos="720"/>
          <w:tab w:val="left" w:pos="2079" w:leader="none"/>
        </w:tabs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2079" w:leader="none"/>
        </w:tabs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SECRETAR,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48:00Z</dcterms:created>
  <dc:creator>Melissa</dc:creator>
  <dc:description/>
  <dc:language>en-US</dc:language>
  <cp:lastModifiedBy>Melissa</cp:lastModifiedBy>
  <dcterms:modified xsi:type="dcterms:W3CDTF">2010-04-28T08:49:00Z</dcterms:modified>
  <cp:revision>1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707020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