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i/>
          <w:i/>
          <w:szCs w:val="24"/>
          <w:lang w:val="ro-RO"/>
        </w:rPr>
      </w:pPr>
      <w:r>
        <w:rPr>
          <w:rFonts w:cs="Arial" w:ascii="Arial" w:hAnsi="Arial"/>
          <w:i/>
          <w:szCs w:val="24"/>
          <w:lang w:val="ro-RO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Cs w:val="24"/>
          <w:lang w:val="ro-RO"/>
        </w:rPr>
        <w:tab/>
        <w:t xml:space="preserve">                                                                ANEXA LA H.C.L. NR. 109/20.04.2010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i/>
          <w:i/>
          <w:szCs w:val="24"/>
          <w:lang w:val="ro-RO"/>
        </w:rPr>
      </w:pPr>
      <w:r>
        <w:rPr>
          <w:rFonts w:cs="Arial" w:ascii="Arial" w:hAnsi="Arial"/>
          <w:b/>
          <w:i/>
          <w:szCs w:val="24"/>
          <w:lang w:val="ro-RO"/>
        </w:rPr>
        <w:t>(Anexa 4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Cs w:val="24"/>
          <w:u w:val="single"/>
          <w:lang w:val="ro-RO"/>
        </w:rPr>
      </w:pPr>
      <w:r>
        <w:rPr>
          <w:rFonts w:cs="Arial" w:ascii="Arial" w:hAnsi="Arial"/>
          <w:b/>
          <w:i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TABEL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privind cererile de spaţiu de locuit din fond locativ de stat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u w:val="single"/>
          <w:lang w:val="ro-RO"/>
        </w:rPr>
      </w:pPr>
      <w:r>
        <w:rPr>
          <w:rFonts w:cs="Arial" w:ascii="Arial" w:hAnsi="Arial"/>
          <w:b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u w:val="single"/>
          <w:lang w:val="ro-RO"/>
        </w:rPr>
      </w:pPr>
      <w:r>
        <w:rPr>
          <w:rFonts w:cs="Arial" w:ascii="Arial" w:hAnsi="Arial"/>
          <w:b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</w:r>
    </w:p>
    <w:tbl>
      <w:tblPr>
        <w:tblW w:w="16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571"/>
        <w:gridCol w:w="2416"/>
        <w:gridCol w:w="1134"/>
        <w:gridCol w:w="1418"/>
        <w:gridCol w:w="3354"/>
        <w:gridCol w:w="2221"/>
        <w:gridCol w:w="2364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Crt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ume şi prenu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r. cerere/ dat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r. per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Venit famil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-lei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Domiciliul /resedi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Techirghiol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Probleme de sănătat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on  Rada si Necula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, aud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chin nr.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robleme de sanatate specifice varstei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Categorie evacuati si au refuzat repartitia cf. HCL nr. 160/200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etrescu 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, 7844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chin nr.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1 de handica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Categoria evacuati si a refuzat repartitia cf. HCL 160/200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Ibram Sali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, aud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1 de handica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Evacuat prin executor judecatoresc si a refuzat repartitia cf. HCL nr.35/200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Condoiu  Constan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912/25.11.2002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296/6.07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423/05.11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451/2006 si 13/2006, audienta din 10.2008, 698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9 Mai nr.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T. Vladimirescu nr.3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Bucovinei 5, str. A. Iancu nr.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  </w:t>
            </w: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ngajat GOSSERV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EFUNCTUL SO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Nistor Ele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686/17.11.2003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38/9.02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613/2006, audienta 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Cs w:val="24"/>
                <w:lang w:val="ro-RO"/>
              </w:rPr>
              <w:t>pensie 69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N. Bălcescu nr.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ste tolerata la fiic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Marin Claudi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299/5.04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6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G. Enescu nr.12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opescu Muzafe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291/5.04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oţul este navigator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. Iancu nr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răciun Mihael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254/6.05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0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G. Enescu nr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urlacu Gheorghe si Dutu Clara,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945 si 7021/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 </w:t>
            </w:r>
            <w:r>
              <w:rPr>
                <w:rFonts w:cs="Arial" w:ascii="Arial" w:hAnsi="Arial"/>
                <w:szCs w:val="24"/>
                <w:lang w:val="ro-RO"/>
              </w:rPr>
              <w:t xml:space="preserve">500,00  si 140,00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Str. A. Ipatescu nr.2 si A.I.Cuza nr.111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sotii cu IQ sub nivelul minim fara certificat medica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Fiul tolerat la mama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li Marem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472/12.07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098/27.09.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149/27.10.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713/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uncii nr.2, resedinta pe Victoriei nr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 este acceptat in spatiul lui Salim Ghiulgian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ilistraru Flor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772/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5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. Eminescu nr.2,bl.C2,sc.A,ap.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 de verificat resedinta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amian Lilia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788/16.1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ezo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echirghiol, str. Eroilor nr.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Serban Elena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799/17.11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D. Cantemir nr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ragomir Elena si Rupeleasa Zahari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64/14.01.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030/23.02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4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omiciliul Constanta, str. Semanatorului nr.8, resedinta str. Traian nr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Salim Nagie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92/02.02.2005,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491/06.06.2005, audienta 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jutor soci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Victoriei nr.7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chizofreni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te in spatiul fiicei Salim Ghiulgian</w:t>
            </w:r>
          </w:p>
        </w:tc>
      </w:tr>
      <w:tr>
        <w:trPr>
          <w:trHeight w:val="34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arlia Gheorgh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139/28.0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8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Câmpinei nr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odau Ele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380/02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41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Traian nr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abor Pep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361/01.08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9 Mai nr.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e verificat resedinta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saftei Luminiţ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942/22.08.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211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oţul zilier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Nu are domiciliul stabil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ăman Vasilic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aman Alexandr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754/15.09.2005, 6622/2008, 6215/2008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794,2042,2436/06,3755/10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otul zilier, pensia mamei  14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eşedinţa str. D. Bolintineanu nr.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Mama  - retardat mintal modera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 avut loc de casa si l-a refuza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Hangu Carme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893/21.10.2004, 8752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Ajutor social+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locati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Crisana nr.6 si resedinta fam . Demca W. Maracineanu nr.4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Constantinescu Stelu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029,2132/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3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ictoriei nr.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Neacceptata de familie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ndriesescu Ion si Marghidan Mihael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470/2006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832/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3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. Lupu nr.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c la ferma Agigea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ndriesescu Dumitr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858/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8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. Lupu nr.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umnat cu gr. II de handica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c la ferma Agigea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Mitrana Miha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86/2006, 5276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0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ascoalei nr.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aranu Madal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119/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318/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5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N. Balcescu nr.3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aducanu Mihael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303/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5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. Viteazu nr.2C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 la parinti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alim Ghiulhan si Mustafa Aru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680/10.05.2006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405/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jutor soci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4 si resedinta str. Pescarusului nr.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la parinti</w:t>
            </w:r>
          </w:p>
        </w:tc>
      </w:tr>
      <w:tr>
        <w:trPr>
          <w:trHeight w:val="9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orches Dorina si Ele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644/5.06.2008 68197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450,00 + ajutor soci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. I. Tuculescu nr.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onflict cu parinti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 familii</w:t>
            </w:r>
          </w:p>
        </w:tc>
      </w:tr>
      <w:tr>
        <w:trPr>
          <w:trHeight w:val="10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an Maria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77/25.01.2006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330,00 plus 3 alocati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N. Balcescu nr.60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la parinti</w:t>
            </w:r>
          </w:p>
        </w:tc>
      </w:tr>
      <w:tr>
        <w:trPr>
          <w:trHeight w:val="69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upeleasa Dumitru si Scarlenta Stelu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372/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Ocazional de sezo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Traian nr. 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la parint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Cazacu Mariana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678/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85,00 plus alocati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B.Maracine nr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Un copil cu epilepsi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la bunic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33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anea Alin Coste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4106/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George Enescu nr.4 la familia Mane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34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ocai 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4003/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00 lei plus alocati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G. Enescu nr.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 familii intr-o gospodarie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35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urcanu Livi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262/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. Eminescu nr.23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te la familia Malanca cu chirie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36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rofte Lacramioar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640/2007, 6210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00 lei plus alocati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Domiciliul – Str. A. I. Cuza nr.14C, resedinta – str. T. Vladimirescu nr.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te cu chirie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37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cu A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08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9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omiciliul in str. Al. Puskin nr.4, resedinta pe str. Muncii nr.1-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I handica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patiu inchiriat impropriu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38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aciu Miha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06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5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uncii nr.3, resedinta str. Eroilor nr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39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osca Constantina Daniela si Rosca Ione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801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5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N. Balcescu nr.12B,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esedinta str. Eroilor nr.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u avut spatiu subanchiriat de la Melcioiu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40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alim Gem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950/12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unt acceptati in spatiu parintilor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41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ulgaru Marian Sori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537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050,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Rascoala din 1907 nr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4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postol Florine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644/17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39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Gh. Lazar nr.5 (fost nr.8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43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uzneanu Lenuta si Culciar George Gabrie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584/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u chirie pe str. V. Lupu nr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robleme cardiac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44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rnautu Aure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785/2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n garaj pe str. Al. Puskin nr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45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an Luminiţ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574/14.05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4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Dr. I. Tătăran nr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n concubinaj cu Damian care detine spatiu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46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uţă Cristi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170/20.08.2003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33/17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0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A. Ipătescu nr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lecat la munca in alta localitat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 urmeaza sa fie verifica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47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asile N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497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0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esedinta pe str. Rascoalei nr.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 persoana cu handica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la familia Axinte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ragomir Gabriela Constan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678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esedinta str. Eroilor nr.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la sora Gheorghe Antonic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49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Mircea Necula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020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ensionar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Rascoalei nr.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II handica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efuzat repartitie in martie 2008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50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alim Erh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575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50 lei,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Str.. V.Alecsandri nr.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la parinti care au spatiu insuficien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51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alim Turchi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570 /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 si alocasti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V.Alecasndri nr.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 </w:t>
            </w:r>
            <w:r>
              <w:rPr>
                <w:rFonts w:cs="Arial" w:ascii="Arial" w:hAnsi="Arial"/>
                <w:szCs w:val="24"/>
                <w:lang w:val="ro-RO"/>
              </w:rPr>
              <w:t>-  // --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5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Nicolae Ele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892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00 plus alocati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u probleme de sanatat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ste titulara de contract, insa nu se intelege cu unchiul si fam. Acestuia, detine o renuntare de spatiu de la Zamosteanu M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53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met Dince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968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-dul Victoriei nr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Familie foarte numeroas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54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alim Sevghiu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06/15.0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4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55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ana Alexandra Ecater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24,1364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Dr. I. Dona nr.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56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osneanu Victo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08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9 Mai – anexa Chemal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57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ercel  Marius-Tudo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728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242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 la parinti intr-un spatiu insufici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58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ana Laurenti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222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800 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Dr. Istrate nr.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Mama bolnava, fara certificat de handica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hirias la fam. Rosu P.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uea Gabrie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790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5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Grivitei nr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 la parinti intr-un spatiu insuficien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osu Ioana Gabriela si Dunca Emil Vasil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647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Rascoalei nr.5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la fam. Dunca Marius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Manole Lucica Ionel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661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escarusului nr.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in spatiul unui particular strain pana la 30 mai 2009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uciu Andreea si Vartolome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766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Albastrelelor nr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in spatiul fratelui, spatiu insuficien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raciu Rod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795/ 17.07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V.Alecsandri nr.11 si resedinta pe str. Zanelor nr.5,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Jipa Dumitru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749 /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W. Maragineanu nr.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Locuieste cu chirie 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a unchiul sau Margineanu si are cerere pe Legea 15/2003 poz, 212 din list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Ungureanu 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965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 si alocati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.Eminescu nr. 8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ste inscris la poz. 67 cf. Legii 15/2003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Hangu Stef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542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3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Crisana nr.6 si resedinta pe str. Al. Sahia nr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1 de handica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espartit in fapt de Hangu Carmen (poz.22)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idirel Doina-Mirel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086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43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. Basarab nr.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I de handicap la un minor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Fusa Lidi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436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v. Iancu nr.7 a si resedinta la vila Petrosan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rodan Mirel Vicenti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728/9.09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Victoriei nr.6, bl.A, sc. A, ap.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Neconfirmate medical cu act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 la parintii sai care mai au in ingrijire 2 nepot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usu  Mihael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292/2409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72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l. Puschin nr.6 si resedinta in Eforie Sud str. Dr. Cantacuzino nr.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Mama Serban Puica a fost evacuata 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ristescu Mari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248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40 lei,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ascoala nr.2 si resedinta pe str. M.Eminescu nr.4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 xml:space="preserve">Radu Surai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0402/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83 lei plus alocati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3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la parinti Memet Emine cu o fam.  Memet Emine cu o fam. numeroas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li Sem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027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udent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c. Teodoroiu nr.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in casa bunicilor unde mai sunt 2 famili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Florea Alexandr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966 /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00 lei si 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N. Balcescu nr. 19 B,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cceptat la socri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Fam. Lupescu care mai are si alti copi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Cretu Daniel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207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Victoriei nr.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cceptat in spatiul parintilor care este insuficien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anila Ionu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261/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Dr. Istrate nr.10 si resedinta pe str. 9 Mai nr.2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hirie sporadic acceptata de proprietar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osu Andreea- Mihael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897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echirghiol, str. N.Balcescu nr.51 si resedinta pe str. Albastrelelor nr.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ordeianu  Gheorgh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156 si 12464/2009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05/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484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coala Sanatoriala Techirghiol –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 xml:space="preserve">Profesor de origine din Dorohoi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otie cu gr. de invaliditat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Cs w:val="24"/>
                <w:lang w:val="ro-RO"/>
              </w:rPr>
              <w:t>Profesor la Liceul T-ghiol, Locuieste cu chirie la diferite gazde,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etine ap. Proprietate in Doroho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Florea Do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564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echirghiol, str. N. Balcescu nr.19 si rededinta pe str. Dr. Istrate fam. Dim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efan Nelu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572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Techirghiol –profesor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rofesor la Liceul T-ghiol, locuieste cu chirie la diferiti proprietari.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umitru Elena si Ghetau Georg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447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Victoriei nr.48 si resedinta sporadica pe Traian la Ta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Cs w:val="24"/>
                <w:lang w:val="ro-RO"/>
              </w:rPr>
              <w:t>Fiu cu gr.2 de invaliditat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ot decedat si evacuati de rude din cas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uchian Maria si D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192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. Ipatescu nr.14 si resedinta pe str. Dr. I Tataran nr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nchiriat un sp. insuficien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avaloaia Lilia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858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56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. Eminescu nr.58 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la cumnata intr-un spatiu insuficien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olesniuc Il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280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uncii nr.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 fii cu gr. 2 de invaliditat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unt acceptati in sp. Inchiriat de o rud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hai Stefan </w:t>
            </w:r>
          </w:p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795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chin nr3, bl.B, sc.A, ap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te cu parintii spatiu insuficient ptr. 2 famili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sca Petr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330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chin nr.1, bl.B1,scA, ap.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 la parinti intr-un spatiu insuficien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exandru Florent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553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ihai Viteazu nr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la parintii intr-un spatiu insuficien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andel Dor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548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. Vlaicu nr.10 si din 1991 locuieste in Eforie Nor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abe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 locuit pana in 1991 intr-un imobil revendica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eru Loreda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Rascoalei nr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robleme de sanatate fara certifica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rovine dintr-o familie cu situatie de risc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tu Io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023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3 si resedinta necunoscu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 din casa ca urmare a violentei sale fata de familie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omarenco Mariu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676/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chin nr. 3, bl.B, scA, ap.1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limar Danie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88 /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.Basarab nr.5 si resedinta in Cobadi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 primit teren pe L15/2003 si a inceput constructi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isoreanu Ele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04/26.01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ensionar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12 si resedinta pe str. Campinei nr.4 la fam Anto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te cu chirie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u Ana-Marile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11 / 26.01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Victoriei nr. 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in spatiul bunici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et Nur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87 /11.0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3,5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Str. Eroilor nr.3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 III handica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 la parint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et Gemi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88/ 11.0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34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3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II handica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 la parint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escu Alexandr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938//25.0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5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Rascoalei nr.20 si resedinta in Constan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in spatiul mamei inchiriat din Constant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escu Catal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939/ 25.0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Rascoalei nr.20 si resedinta in Constan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in spatiul insuficient al mamei inchiriat din Constant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pnu Gheorghi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Cs w:val="24"/>
                <w:lang w:val="ro-RO"/>
              </w:rPr>
              <w:t>1522/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45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Victoriei nr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in spatiul bunici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chifor Alexandra Rod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132/ 3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chin nr.1, bl.B1,, sc,A, ap.1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robleme cardiac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in spatiul mame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tar Vasile Rare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125/3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l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I.Cuza nr. 14 C si resedinta pe str. A. Ipatescu nr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c cu chirie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oita Roxana Iulia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133 /3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Puschin nr.1, bl. B1, sc. A, ap.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la parint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isuc Vasilica Mari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058/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5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Rascoal din 1907 nr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la parinti intr-un spatiu insuficien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deianu Laur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373/10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Victoriei nr.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a in spatiul parintilor, sp. Insuficient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hai Mariana Gabriel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270/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I. Cuza nr.3 si resedinta provizorie in Agige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patiu inchiriat provizoriu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adila Claudiu Flori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570 / 15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5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olerati in spatiul socrilor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agomir Florin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690/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.Eminescu nr.2, bl.C2, sc.A,et.2, ap.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te in spatiul parintilor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ca Mari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775/ 18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2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.Eminescu nr.2, bl.C1, ac.C, ap29,et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te cu parintii si sora in ap. acestora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bu Daniela NIcul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024/ 24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5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bastrelelor nr.21 si resedinta pe str. 9 Mai nr.5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c in ferma Manastirii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iman Robert-Mari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829/ 19.03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. Eminescu nr.2-4, cs.C, et.3, ap.5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te cu parint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n ap. Acestor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sca Gheorgh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404/ 6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0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Traian nr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te cu parintii si fratele intr-un spatiu inchiriat si insuficient, tatal cu TBC</w:t>
            </w:r>
          </w:p>
        </w:tc>
      </w:tr>
      <w:tr>
        <w:trPr>
          <w:trHeight w:val="6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as Lem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543 / 9.04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30 le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Mircea Voda nr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ocuiesc intr-un spatiu cu situatie juridica neclara</w:t>
            </w:r>
          </w:p>
        </w:tc>
      </w:tr>
    </w:tbl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Cs w:val="24"/>
          <w:lang w:val="ro-RO"/>
        </w:rPr>
        <w:t xml:space="preserve">                                   </w:t>
      </w:r>
      <w:r>
        <w:rPr>
          <w:rFonts w:cs="Arial" w:ascii="Arial" w:hAnsi="Arial"/>
          <w:b/>
          <w:i/>
          <w:szCs w:val="24"/>
          <w:lang w:val="ro-RO"/>
        </w:rPr>
        <w:t xml:space="preserve">PREŞEDINTE DE ŞEDINŢĂ, </w:t>
        <w:tab/>
        <w:tab/>
        <w:tab/>
        <w:t xml:space="preserve">                                                    SECRETAR, </w:t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eastAsia="Arial" w:cs="Arial" w:ascii="Arial" w:hAnsi="Arial"/>
          <w:b/>
          <w:i/>
          <w:szCs w:val="24"/>
          <w:lang w:val="ro-RO"/>
        </w:rPr>
        <w:t xml:space="preserve">                                             </w:t>
      </w:r>
      <w:r>
        <w:rPr>
          <w:rFonts w:cs="Arial" w:ascii="Arial" w:hAnsi="Arial"/>
          <w:b/>
          <w:i/>
          <w:szCs w:val="24"/>
          <w:lang w:val="ro-RO"/>
        </w:rPr>
        <w:t xml:space="preserve">CONSILIER,                                                                                     PAROŞANU NICULINA     </w:t>
      </w:r>
      <w:r>
        <w:rPr>
          <w:rFonts w:cs="Arial" w:ascii="Arial" w:hAnsi="Arial"/>
          <w:szCs w:val="24"/>
          <w:lang w:val="it-IT"/>
        </w:rPr>
        <w:tab/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ab/>
        <w:tab/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ind w:left="6705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ahoma" w:hAnsi="Tahoma" w:cs="Tahoma"/>
      <w:sz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efanStefan">
    <w:name w:val="TefanStefan"/>
    <w:basedOn w:val="Normal"/>
    <w:qFormat/>
    <w:pPr/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44:00Z</dcterms:created>
  <dc:creator>Olesefschi  Daniel</dc:creator>
  <dc:description/>
  <dc:language>en-US</dc:language>
  <cp:lastModifiedBy>Melissa</cp:lastModifiedBy>
  <cp:lastPrinted>2010-04-29T09:38:00Z</cp:lastPrinted>
  <dcterms:modified xsi:type="dcterms:W3CDTF">2010-04-29T06:39:00Z</dcterms:modified>
  <cp:revision>6</cp:revision>
  <dc:subject/>
  <dc:title>Primăria Techirghi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046983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