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/>
        <w:tab/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lang w:val="fr-FR"/>
        </w:rPr>
        <w:t>Anexa nr.1 la H.C.L. nr. 99 din 20.04.20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LISTĂ DE PRIORITĂŢI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pentru persoanele evidenţiate in anexa nr.1 – parte integrantă la prezenta, în vederea atribuirii ulterioare a unor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terenuri în folosinţă gratuită, conform Legii nr.15/2003 privind sprijinul acordat tinerilor pentru construcţia 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fr-FR"/>
        </w:rPr>
        <w:t>unei locuinţe proprietate personală</w:t>
      </w:r>
    </w:p>
    <w:p>
      <w:pPr>
        <w:pStyle w:val="Normal"/>
        <w:ind w:left="5040" w:firstLine="720"/>
        <w:jc w:val="both"/>
        <w:rPr>
          <w:rFonts w:cs="Tahoma"/>
          <w:sz w:val="22"/>
          <w:szCs w:val="22"/>
          <w:lang w:val="es-ES"/>
        </w:rPr>
      </w:pPr>
      <w:r>
        <w:rPr>
          <w:rFonts w:cs="Tahoma"/>
          <w:sz w:val="22"/>
          <w:szCs w:val="22"/>
          <w:lang w:val="es-ES"/>
        </w:rPr>
        <w:tab/>
        <w:tab/>
        <w:tab/>
        <w:tab/>
        <w:tab/>
        <w:tab/>
        <w:tab/>
        <w:tab/>
        <w:tab/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1080"/>
        <w:gridCol w:w="1260"/>
        <w:gridCol w:w="1080"/>
        <w:gridCol w:w="1260"/>
        <w:gridCol w:w="1080"/>
        <w:gridCol w:w="126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rt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Nume şi prenume solicitant/adresa domicil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erere şi data depun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t folosi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ator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p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Imobil cu chirie/nat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afectat cal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enitu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ituatie spatiu locat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punctaj</w:t>
            </w:r>
          </w:p>
        </w:tc>
      </w:tr>
      <w:tr>
        <w:trPr/>
        <w:tc>
          <w:tcPr>
            <w:tcW w:w="14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……………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Stanescu Meri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T. Voda nr.2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2982/06.11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opescu Georg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Rascoala din 1907 nr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5648/04.08.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Saileanu 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N. Voda nr.13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1538/21.10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Bulimar Mar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M. Basarab nr.5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606/14.05.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ocanu Steli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Techirghiol, str. E. Movila nr.4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9/23.02.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Ghetau Mariu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Rascoala din 1907 nr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496/07.02.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Rotar Vasile Ra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A. I. Cuza nr.14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5115/28.05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Asan Aru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N. Titulescu nr.1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3619/20.11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60</w:t>
            </w:r>
          </w:p>
        </w:tc>
      </w:tr>
    </w:tbl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i/>
          <w:i/>
        </w:rPr>
      </w:pPr>
      <w:r>
        <w:rPr/>
        <w:tab/>
        <w:tab/>
      </w:r>
      <w:r>
        <w:rPr>
          <w:rFonts w:cs="Arial" w:ascii="Arial" w:hAnsi="Arial"/>
          <w:lang w:val="fr-FR"/>
        </w:rPr>
        <w:t xml:space="preserve">         </w:t>
      </w:r>
      <w:r>
        <w:rPr>
          <w:rFonts w:cs="Arial" w:ascii="Arial" w:hAnsi="Arial"/>
          <w:b/>
          <w:bCs/>
          <w:i/>
        </w:rPr>
        <w:t xml:space="preserve">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LISTĂ PRIORITĂŢI – CAZURI SOCIA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980"/>
        <w:gridCol w:w="1080"/>
        <w:gridCol w:w="1260"/>
        <w:gridCol w:w="1260"/>
        <w:gridCol w:w="1260"/>
        <w:gridCol w:w="1080"/>
        <w:gridCol w:w="126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rt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Nume şi prenume solicitant/adresa domicil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erere şi data depun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t folosi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ator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p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Imobil cu chirie/nat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afectat cal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enitu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ituatie spatiu locati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punctaj</w:t>
            </w:r>
          </w:p>
        </w:tc>
      </w:tr>
      <w:tr>
        <w:trPr/>
        <w:tc>
          <w:tcPr>
            <w:tcW w:w="14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…………………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itimeaua Steli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b-dul Victoriei nr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789/16.05.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hirita Eugeni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Muncii nr.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221/04.0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omulescu Ion Constant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Dr. I. Dona nr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9450/02.09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Ion Cristina –Adria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Pescarusului nr.2, bl.40, sc.A, et.1, ap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1241/16.10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Amet Den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Dr. I. Dona nr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4868/28.12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Sechelariu Alexandra Daniel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Pescarusului nr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639/18.0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8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Veru Ioan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Traian nr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2330/05.11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9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ealera Dumitr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Al. Puskin nr.3, bl.C, sc.A, et.2, ap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4789/30.04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0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Bedregeanu Miha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Techirghiol, str. M. Eminescu nr.2, bl. C1, sc.B, et.2, ap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12638/16.11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2"/>
      <w:type w:val="nextPage"/>
      <w:pgSz w:orient="landscape" w:w="15840" w:h="12240"/>
      <w:pgMar w:left="1134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06:00Z</dcterms:created>
  <dc:creator>Melissa</dc:creator>
  <dc:description/>
  <dc:language>en-US</dc:language>
  <cp:lastModifiedBy>Melissa</cp:lastModifiedBy>
  <cp:lastPrinted>2010-04-28T13:17:00Z</cp:lastPrinted>
  <dcterms:modified xsi:type="dcterms:W3CDTF">2010-04-28T10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440557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