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însuşirea rapoartelor de evaluare pentru efectuare schimb de terenur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tre oraşul Techirghiol  şi proprietari Preda Aurel şi Preda Măriuţa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3475/2010 al Direcţiei de Urbanism, Patrimoniu, Tehnic-Investiti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34/16.02.2009 privind aprobarea unui schimb de terenuri intre oraşul Techirghiol şi proprietar Preda Aure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artele de evaluare întocmite de evaluator – dr. Ing. Dogărescu George.</w:t>
      </w:r>
    </w:p>
    <w:p>
      <w:pPr>
        <w:pStyle w:val="Normal"/>
        <w:jc w:val="both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</w:t>
      </w:r>
      <w:r>
        <w:rPr>
          <w:rFonts w:cs="Tunga" w:ascii="Tunga" w:hAnsi="Tunga"/>
          <w:lang w:val="ro-RO"/>
        </w:rPr>
        <w:tab/>
        <w:t>Văzând prevederile art. 36 alin 2, lit. c, precum si art. 121, alin.4,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însuşesc rapoartele de evaluare în vederea schimbului de terenuri dintre oraşul Techirghiol şi proprietarii – persoane fizice Preda Aurel şi Preda Măriuţa, domiciliaţi în Constanţa, str. Răscoala din 1907 nr.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 P</w:t>
      </w:r>
      <w:r>
        <w:rPr>
          <w:rFonts w:cs="Arial" w:ascii="Arial" w:hAnsi="Arial"/>
          <w:lang w:val="ro-RO"/>
        </w:rPr>
        <w:t>entru terenul proprietatea oraşului Techirghiol, situat în str. A. I. Cuza nr.21, lot 2, cu nr. cadastral 14878 şi încheiere intabulare nr. 2567/19.01.2010, în suprafaţă totală de 340 mp, valoarea estimata est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- Valoare unitară – 16,76 Euro/mp (fără T.V.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- Valoare totală – 5700 Euro (fără T.V.A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 3</w:t>
      </w:r>
      <w:r>
        <w:rPr>
          <w:rFonts w:cs="Arial" w:ascii="Arial" w:hAnsi="Arial"/>
          <w:bCs/>
          <w:iCs/>
          <w:lang w:val="ro-RO"/>
        </w:rPr>
        <w:t xml:space="preserve"> – P</w:t>
      </w:r>
      <w:r>
        <w:rPr>
          <w:rFonts w:cs="Arial" w:ascii="Arial" w:hAnsi="Arial"/>
          <w:lang w:val="ro-RO"/>
        </w:rPr>
        <w:t>entru terenul proprietatea numiţilor Preda Aurel şi Preda Măriuţa , teren situat în oras Techirghiol, str. A. I. Cuza, cu nr. cadastral 14873 şi încheiere intabulare nr.2563/19.01.2010, în suprafaţă de 344 mp, valoarea estimată este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 -  Valoare unitară – 16,57 euro/mp. (fără T.V.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-  Valoare totală – 5700 euro (fără T.V.A)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i/>
          <w:lang w:val="ro-RO"/>
        </w:rPr>
        <w:t xml:space="preserve">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 12  voturi pentru,   -   voturi împotrivă,  -    abţineri, din totalul de 13 consilieri în funcţie.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8.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7:00Z</dcterms:created>
  <dc:creator>Melissa</dc:creator>
  <dc:description/>
  <dc:language>en-US</dc:language>
  <cp:lastModifiedBy>Melissa</cp:lastModifiedBy>
  <dcterms:modified xsi:type="dcterms:W3CDTF">2010-04-27T13:22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532287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