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 aprobarea vânzării imobilului construcţie şi teren din Techirghiol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b-dul Victoriei, nr. 48 A, ap. 2  către Stan Constanti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0.04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cererea nr. 3102/2010 a numitului Stan Danie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Plan de situaţie  pe suport topografic întocmit de persoană autorizat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3102/16.04.2010 al Direcţiei de Urbanism, Patrimoniu, Tehnic-Investitii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 de închiriere nr. 2294/2009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H.C.L. nr. 122/12.02.2002 privind vânzarea imobilelor aparţinând domeniului privat al oraşului;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Văzând prevederile art.36 alin.2 lit.”c”, alin.5, lit.b şi art.123 alin.3 din Legea nr.215/2001 privind administraţia publică locală,  rep.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In temeiul prevederilor art. 45 alin.3 din Legea 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vânzarea directă a imobilului construcţie şi teren, din Techirghiol, b-dul Victoriei, nr. 48 A, ap. 1 către actualul chiriaş Stan Constantin.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Imobilul menţionat la art.1 este format din construcţie în suprafaţă utilă de 24,8 mp teren în suprafaţă de 308 mp, având următoarele vecinătăţ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la nord – lot 5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la sud –  b-dul Victorie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la est  –  prop. Stan Io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la vest – prop. oraşul Techirghiol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Preţul de vânzare al terenului va fi stabilit printr-un raport de evaluare efectuat de evaluatorul agreat de Consiliul Local Techirghiol. Contravaloarea efectuării planului cadastral, intabulare, raport de evaluare şi operaţiuni notariale cad în sarcina cumpără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  <w:lang w:val="ro-RO" w:eastAsia="en-US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2 voturi pentru, - voturi împotrivă, -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0.04.2010.</w:t>
      </w:r>
      <w:r>
        <w:rPr>
          <w:rFonts w:cs="Arial" w:ascii="Arial" w:hAnsi="Arial"/>
          <w:b/>
          <w:lang w:val="ro-RO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4.</w:t>
      </w:r>
    </w:p>
    <w:p>
      <w:pPr>
        <w:pStyle w:val="Normal"/>
        <w:tabs>
          <w:tab w:val="clear" w:pos="720"/>
          <w:tab w:val="left" w:pos="2079" w:leader="none"/>
        </w:tabs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0:00Z</dcterms:created>
  <dc:creator>Melissa</dc:creator>
  <dc:description/>
  <dc:language>en-US</dc:language>
  <cp:lastModifiedBy>Melissa</cp:lastModifiedBy>
  <cp:lastPrinted>2010-04-28T14:30:00Z</cp:lastPrinted>
  <dcterms:modified xsi:type="dcterms:W3CDTF">2010-04-28T11:30:00Z</dcterms:modified>
  <cp:revision>1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53371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