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reactualizării Planului Urbanistic de Detaliu pentru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Zona Aurel Vlaicu - Cimitirul Musulma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</w:t>
      </w:r>
      <w:r>
        <w:rPr>
          <w:rFonts w:cs="Arial" w:ascii="Arial" w:hAnsi="Arial"/>
          <w:b/>
          <w:lang w:val="ro-RO"/>
        </w:rPr>
        <w:t>3674/14.04.2010</w:t>
      </w:r>
      <w:r>
        <w:rPr>
          <w:rFonts w:cs="Arial" w:ascii="Arial" w:hAnsi="Arial"/>
          <w:lang w:val="ro-RO"/>
        </w:rPr>
        <w:t xml:space="preserve"> al Direcţ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 183/23.10.200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oriul tehnic nr.3674/2010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J CONSTANTA-249/13.08.2008 privind aprobarea unor reglementari aplicabile in aria de competenta a consiliului Judeţean CONSTANTA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 reactualizarea Planului Urbanistic de Detaliu pentru Zona Aurel Vlaicu - Cimitirul Musulman, aprobat prin H.C.L. nr. 183/23.10.2003 cu următoarele vecinătăţ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la nord - proprietăţi particula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la vest - proprietăţi particula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la sud - proprietăţi particula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la est - proprietăţi particular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sud – vest - Cimitirul Musulman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Art. 2 </w:t>
      </w:r>
      <w:r>
        <w:rPr>
          <w:rFonts w:cs="Arial" w:ascii="Arial" w:hAnsi="Arial"/>
          <w:lang w:val="ro-RO"/>
        </w:rPr>
        <w:t xml:space="preserve">– </w:t>
      </w:r>
      <w:r>
        <w:rPr>
          <w:rFonts w:cs="Arial" w:ascii="Arial" w:hAnsi="Arial"/>
          <w:bCs/>
          <w:iCs/>
          <w:lang w:val="ro-RO"/>
        </w:rPr>
        <w:t>Se aprobă următoarele denumiri ale străzilor aferente lotizării:</w:t>
      </w:r>
    </w:p>
    <w:p>
      <w:pPr>
        <w:pStyle w:val="Normal"/>
        <w:ind w:left="120"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str. Proiectata A - str. FERMEI </w:t>
      </w:r>
    </w:p>
    <w:p>
      <w:pPr>
        <w:pStyle w:val="Normal"/>
        <w:ind w:left="120" w:firstLine="6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str. Proiectata B - str. PRUNILO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Hotărârea a fost adoptată cu un număr de 12 voturi pentru, -  voturi împotrivă, 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03:00Z</dcterms:created>
  <dc:creator>Melissa</dc:creator>
  <dc:description/>
  <dc:language>en-US</dc:language>
  <cp:lastModifiedBy>Melissa</cp:lastModifiedBy>
  <dcterms:modified xsi:type="dcterms:W3CDTF">2010-04-29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513550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