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privind aprobare efectuare P.U.Z. - </w:t>
      </w:r>
      <w:r>
        <w:rPr>
          <w:rFonts w:cs="Arial" w:ascii="Arial" w:hAnsi="Arial"/>
          <w:b/>
          <w:lang w:val="ro-RO"/>
        </w:rPr>
        <w:t xml:space="preserve">parcela A 105/2 </w:t>
      </w:r>
      <w:r>
        <w:rPr>
          <w:rFonts w:cs="Arial" w:ascii="Arial" w:hAnsi="Arial"/>
          <w:b/>
          <w:bCs/>
          <w:lang w:val="es-ES"/>
        </w:rPr>
        <w:t xml:space="preserve">in vederea introducerii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 xml:space="preserve">in intravilan cu o lotizare pentru construirea de locuinte (zona A)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si una pentru activitati economice (zona B)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0.04.2010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precum şi raportul de legalitate prezentat de secretarul oraşului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es-ES"/>
        </w:rPr>
        <w:t>raportul de specialitate nr.</w:t>
      </w:r>
      <w:r>
        <w:rPr>
          <w:rFonts w:cs="Arial" w:ascii="Arial" w:hAnsi="Arial"/>
          <w:lang w:val="ro-RO"/>
        </w:rPr>
        <w:t>3481/12.04.2010</w:t>
      </w:r>
      <w:r>
        <w:rPr>
          <w:rFonts w:cs="Arial" w:ascii="Arial" w:hAnsi="Arial"/>
          <w:lang w:val="es-ES"/>
        </w:rPr>
        <w:t xml:space="preserve"> al Directiei de Urbanism, Patimoniu Tehnic-Investitii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>Legea nr. 50/1991</w:t>
      </w:r>
      <w:r>
        <w:rPr>
          <w:rFonts w:cs="Arial" w:ascii="Arial" w:hAnsi="Arial"/>
          <w:lang w:val="es-ES"/>
        </w:rPr>
        <w:t xml:space="preserve"> privind autorizarea executării lucrărilor de construcţii</w:t>
      </w:r>
      <w:r>
        <w:rPr>
          <w:rFonts w:cs="Arial" w:ascii="Arial" w:hAnsi="Arial"/>
        </w:rPr>
        <w:t xml:space="preserve"> cu modificările şi completările ulterioare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lang w:val="ro-RO"/>
        </w:rPr>
        <w:t>Legea nr.350/2001</w:t>
      </w:r>
      <w:r>
        <w:rPr>
          <w:rFonts w:cs="Arial" w:ascii="Arial" w:hAnsi="Arial"/>
        </w:rPr>
        <w:t xml:space="preserve"> privind amenajarea teritoriului şi urbanismu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.G. nr.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</w:rPr>
        <w:t>H.C.J. CONSTANTA-249/13.08.2008 privind aprobarea unor reglementari aplicabile in aria de competenta a consiliului Judetean CONSTANTA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es-ES"/>
        </w:rPr>
        <w:t>Art. 1</w:t>
      </w:r>
      <w:r>
        <w:rPr>
          <w:rFonts w:cs="Arial" w:ascii="Arial" w:hAnsi="Arial"/>
          <w:lang w:val="es-ES"/>
        </w:rPr>
        <w:t xml:space="preserve"> – Se aprobă  e</w:t>
      </w:r>
      <w:r>
        <w:rPr>
          <w:rFonts w:cs="Arial" w:ascii="Arial" w:hAnsi="Arial"/>
          <w:lang w:val="ro-RO"/>
        </w:rPr>
        <w:t xml:space="preserve">fectuare PUZ parcela A 105/2 </w:t>
      </w:r>
      <w:r>
        <w:rPr>
          <w:rFonts w:cs="Arial" w:ascii="Arial" w:hAnsi="Arial"/>
          <w:bCs/>
          <w:lang w:val="es-ES"/>
        </w:rPr>
        <w:t>in vederea introducerii in intravilan cu o lotizare pentru construirea de locuinte (zona A) si una pentru activitati economice (zona B)</w:t>
      </w:r>
      <w:r>
        <w:rPr>
          <w:rFonts w:cs="Arial" w:ascii="Arial" w:hAnsi="Arial"/>
          <w:b/>
          <w:bCs/>
          <w:lang w:val="es-ES"/>
        </w:rPr>
        <w:t xml:space="preserve"> </w:t>
      </w:r>
      <w:r>
        <w:rPr>
          <w:rFonts w:cs="Arial" w:ascii="Arial" w:hAnsi="Arial"/>
          <w:lang w:val="es-ES"/>
        </w:rPr>
        <w:t xml:space="preserve"> în suprafaţă de 130.000,00 mp cu următoarele vecinătăţi: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nord-DN 38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est-DN 38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vest A 105-15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</w:t>
      </w:r>
      <w:r>
        <w:rPr>
          <w:rFonts w:cs="Arial" w:ascii="Arial" w:hAnsi="Arial"/>
          <w:lang w:val="ro-RO"/>
        </w:rPr>
        <w:t>-la sud proprietati private</w:t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i/>
          <w:lang w:val="fr-FR"/>
        </w:rPr>
        <w:t xml:space="preserve">       </w:t>
      </w:r>
      <w:r>
        <w:rPr>
          <w:rFonts w:cs="Arial" w:ascii="Arial" w:hAnsi="Arial"/>
          <w:b/>
          <w:i/>
          <w:lang w:val="fr-FR"/>
        </w:rPr>
        <w:t xml:space="preserve">Art. 2 – </w:t>
      </w:r>
      <w:r>
        <w:rPr>
          <w:rFonts w:cs="Arial" w:ascii="Arial" w:hAnsi="Arial"/>
          <w:lang w:val="fr-FR"/>
        </w:rPr>
        <w:t>Conditiile de efectuare a PUZ-ului vor fi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Terenul care urmeaza sa fie reglementat prin PUZ va fi cuprins intre: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nord-DN 38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est-DN 38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vest A 105-15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sud proprietati priva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</w:t>
      </w:r>
      <w:r>
        <w:rPr>
          <w:rFonts w:cs="Arial" w:ascii="Arial" w:hAnsi="Arial"/>
          <w:lang w:val="ro-RO"/>
        </w:rPr>
        <w:tab/>
        <w:t xml:space="preserve">2.2. Din punct de vedere functional terenul  va avea destinaţia locuinţe, dotări specifice zonei de locuit si spatii comerciale </w:t>
      </w:r>
      <w:r>
        <w:rPr>
          <w:rFonts w:cs="Arial" w:ascii="Arial" w:hAnsi="Arial"/>
          <w:lang w:val="es-ES"/>
        </w:rPr>
        <w:t>(zona A)</w:t>
      </w:r>
      <w:r>
        <w:rPr>
          <w:rFonts w:cs="Arial" w:ascii="Arial" w:hAnsi="Arial"/>
          <w:b/>
          <w:bCs/>
          <w:lang w:val="es-ES"/>
        </w:rPr>
        <w:t xml:space="preserve"> </w:t>
      </w:r>
      <w:r>
        <w:rPr>
          <w:rFonts w:cs="Arial" w:ascii="Arial" w:hAnsi="Arial"/>
          <w:lang w:val="es-ES"/>
        </w:rPr>
        <w:t>si activitati economice (zona B) si vor fi respectate urmatoarele conditii</w:t>
      </w:r>
      <w:r>
        <w:rPr>
          <w:rFonts w:cs="Arial" w:ascii="Arial" w:hAnsi="Arial"/>
          <w:lang w:val="ro-RO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Lăţimea drumurilor din zona studiata va fi de 12.00 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ro-RO"/>
        </w:rPr>
        <w:t>Clădirile vor fi amplasate cu retragere  de la DN 38 de minim 20.00 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Reglementările urbanistice pentru zona A constau in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Parcelarea  in loturi in suprafata de 300.00-600.00 mp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Rezervarea a 5-7% pentru spatii verzi, 5%-dotari social cultural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POT-ul-max 35%-60%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Lăţimea drumurilor din zona studiata va fi de 12.00 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ro-RO"/>
        </w:rPr>
        <w:t>Regimul de înălţime P-P+2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tragere cu minim 5.00 m de la aliniamen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ro-RO"/>
        </w:rPr>
        <w:t>Lăţimea loturilor va fi de min. 12.00 m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2.4 – Se va creea o zona tampon intre cele doua zone principale in imediata vecinătate a liniei de medie tensiune formata din plantaţii înalte constituindu-se intr-o zona de spatii verzi si recreare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2.5 - Reglementările urbanistice pentru zona B vor fi stabilite prin PUZ cu o parcelare in loturi cu suprafaţa intre 5 000.00 si 10 000.00 de m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ro-RO"/>
        </w:rPr>
        <w:t>Se va prezenta spre consultare la Direcţia de Urbanism varianta finala a PUZ-ului, inainte de obţinerea avizelor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>PUZ-ul elaborat va fi întocmit pentru zona studiata cu respectarea conţinutului-cadru din Legea 350/2001 privind amenajarea teritoriului si urbanismul, 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 si va fi corelat cu celelalte PUZ-uri din zona. 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 w:eastAsia="ro-RO"/>
        </w:rPr>
        <w:t>In vederea aprobării PUZ-ului se vor prezenta 3 exemplare in original si 1 exemplar in format electronic dxf. si dwg. AUTOCAD 200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4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Hotărârea a fost adoptată cu un număr de 12 voturi pentru, - voturi împotrivă, -  abţineri, din totalul de 13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0.04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82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30:00Z</dcterms:created>
  <dc:creator>Melissa</dc:creator>
  <dc:description/>
  <dc:language>en-US</dc:language>
  <cp:lastModifiedBy>Melissa</cp:lastModifiedBy>
  <cp:lastPrinted>2010-04-26T13:47:00Z</cp:lastPrinted>
  <dcterms:modified xsi:type="dcterms:W3CDTF">2010-04-26T10:47:00Z</dcterms:modified>
  <cp:revision>5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946107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