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b/>
          <w:bCs/>
          <w:i/>
          <w:color w:val="000000"/>
          <w:lang w:val="ro-RO"/>
        </w:rPr>
        <w:t>ANEXA 2 LA H.C.L. NR.93 DIN 20.04.2010</w:t>
      </w:r>
    </w:p>
    <w:p>
      <w:pPr>
        <w:pStyle w:val="Default"/>
        <w:jc w:val="right"/>
        <w:rPr>
          <w:rFonts w:ascii="Arial" w:hAnsi="Arial" w:cs="Arial"/>
          <w:b/>
          <w:b/>
          <w:bCs/>
          <w:i/>
          <w:i/>
          <w:color w:val="000000"/>
          <w:lang w:val="ro-RO"/>
        </w:rPr>
      </w:pPr>
      <w:r>
        <w:rPr>
          <w:rFonts w:cs="Arial" w:ascii="Arial" w:hAnsi="Arial"/>
          <w:b/>
          <w:bCs/>
          <w:i/>
          <w:color w:val="000000"/>
          <w:lang w:val="ro-RO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 xml:space="preserve">Responsabilităţile Primăriei Oraşului Techirghiol în cadrul proiectului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>“</w:t>
      </w:r>
      <w:r>
        <w:rPr>
          <w:rFonts w:cs="Arial" w:ascii="Arial" w:hAnsi="Arial"/>
          <w:b/>
          <w:bCs/>
          <w:lang w:val="ro-RO" w:eastAsia="ro-RO"/>
        </w:rPr>
        <w:t xml:space="preserve">Dezvoltarea turismului de agrement în staţiunea Techirghiol”, propus spre finanţare prin Programul Operaţional Regional 2007-2013, </w:t>
      </w:r>
    </w:p>
    <w:p>
      <w:pPr>
        <w:pStyle w:val="Normal"/>
        <w:autoSpaceDE w:val="false"/>
        <w:jc w:val="center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>Axa prioritară 5: “Dezvoltarea durabilă şi promovarea turismului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</w:r>
    </w:p>
    <w:p>
      <w:pPr>
        <w:pStyle w:val="Normal"/>
        <w:autoSpaceDE w:val="false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ab/>
        <w:t xml:space="preserve">Pentru etapa de promovare a proiectului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documentaţia tehnico-economică ce stă la baza promovării cererii de finanţare pentru acest program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 w:eastAsia="ro-RO"/>
        </w:rPr>
        <w:t>asigură cofinanţarea costurilor eligibile ale proiectului în procent de 50% din valoarea totală a acestora, respectiv suma de 1.425.772,00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 w:eastAsia="ro-RO"/>
        </w:rPr>
        <w:t xml:space="preserve">lei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finanţarea integrală a costurilor neeligibile ale proiectului (inclusiv TVA aferent) în sumă de 1.142.215,00 lei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finanţarea cheltuielilor diverse şi neprevăzute altele decât cele eligibile menţionate în studiul de fezabilitate;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</w:r>
    </w:p>
    <w:p>
      <w:pPr>
        <w:pStyle w:val="Normal"/>
        <w:autoSpaceDE w:val="false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ab/>
        <w:t xml:space="preserve">Pentru etapa de implementare a proiectului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 w:eastAsia="ro-RO"/>
        </w:rPr>
        <w:t>asigură cofinanţarea costurilor eligibile ale proiectului în procent de 50% din valoarea totală a acestora, respectiv suma de  1.425.772,00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 w:eastAsia="ro-RO"/>
        </w:rPr>
        <w:t xml:space="preserve">le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 w:eastAsia="ro-RO"/>
        </w:rPr>
        <w:t xml:space="preserve">asigură finanţarea integrală a costurilor neeligibile ale proiectului (inclusiv T.V.A. aferent) în sumă de 1.142.215,00 le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 w:eastAsia="ro-RO"/>
        </w:rPr>
        <w:t xml:space="preserve">asigură finanţarea cheltuielilor diverse şi neprevăzute altele decât cele eligibile menţionate în studiul de fezabilitate;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resursele umane din cadrul echipei de monitorizare pentru desfăşurarea activităţilor proiectului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 w:eastAsia="ro-RO"/>
        </w:rPr>
        <w:t xml:space="preserve">asigură monitorizarea implementării proiectului în condiţiile respectării activităţilor şi a graficului de derulare al acestora, stabilite prin cererea de finanţare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asigură externalizarea serviciului de management al proiectului în concordanţă cu prevederile Ordonanţei de Urgenţă nr. 34/2006, cu modificările şi completările ulterioare şi ale Ghidului solicitantului corespunzător Programului Operaţional Regional 2007-2013. </w:t>
      </w:r>
    </w:p>
    <w:p>
      <w:pPr>
        <w:pStyle w:val="Normal"/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autoSpaceDE w:val="false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b/>
          <w:bCs/>
          <w:lang w:val="ro-RO" w:eastAsia="ro-RO"/>
        </w:rPr>
        <w:tab/>
        <w:t xml:space="preserve">Pentru etapa de monitorizare a proiectului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să asigure (pentru o perioada de cel puţin 5 ani) resursele financiare pentru realizarea lucrărilor de întreţinere şi reparaţii necesare menţinerii stării de viabilitate a infrastructurii de agrement create prin proiect, construcţie aflată în proprietatea Oraşului Techirghiol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să menţină drepturile de proprietate asupra acestui obiectiv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să includă lucrările investiţiei aferente proiectului în Planul de Investiţii al Oraşului Techirghiol pe anii următori.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58:00Z</dcterms:created>
  <dc:creator>Melissa</dc:creator>
  <dc:description/>
  <dc:language>en-US</dc:language>
  <cp:lastModifiedBy>Melissa</cp:lastModifiedBy>
  <dcterms:modified xsi:type="dcterms:W3CDTF">2010-04-27T1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607266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