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privind aprobarea închirierii suprafeţei luciului de apă a lacului Techirghiol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în vederea implementării proiectului “Reconstruire cheu de acostare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ave de agreement pe lacul Techirghiol”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lang w:val="ro-RO"/>
        </w:rPr>
      </w:pPr>
      <w:r>
        <w:rPr>
          <w:rFonts w:cs="Arial" w:ascii="Arial" w:hAnsi="Arial"/>
          <w:b/>
          <w:bCs/>
          <w:i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3850/2010  al Direcţiei d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izul nr.2/21.01.2010 al Direcţiei Apelor Dobrogea Litora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4397/2010 a Administraţiei Bazinale de Apă Dobrogea-Litora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Ordinul nr.1487/2009 pentru modificarea si completarea anexelor nr. 1-3 la </w:t>
      </w:r>
      <w:r>
        <w:rPr>
          <w:rFonts w:cs="Arial" w:ascii="Arial" w:hAnsi="Arial"/>
          <w:vanish/>
          <w:lang w:val="ro-RO"/>
        </w:rPr>
        <w:t>&lt;LLNK 12008  1222 50HB01   0 67&gt;</w:t>
      </w:r>
      <w:r>
        <w:rPr>
          <w:rFonts w:cs="Arial" w:ascii="Arial" w:hAnsi="Arial"/>
          <w:color w:val="0000FF"/>
          <w:u w:val="single"/>
          <w:lang w:val="ro-RO"/>
        </w:rPr>
        <w:t>Ordinul ministrului mediului si dezvoltarii durabile nr. 1.222/2008</w:t>
      </w:r>
      <w:r>
        <w:rPr>
          <w:rFonts w:cs="Arial" w:ascii="Arial" w:hAnsi="Arial"/>
          <w:lang w:val="ro-RO"/>
        </w:rPr>
        <w:t xml:space="preserve"> privind aprobarea Instrucţiunilor pentru organizarea si desfăşurarea licitaţiilor publice pentru atribuirea contractelor de închiriere a unor bunuri imobile, proprietate publica a statului, aflate in administrarea Administraţiei Naţionale "Apele Romane", a Contractului-cadru de închiriere a bunurilor imobile aflate in proprietatea publica a statului si in administrarea Administraţiei Naţionale "Apele Romane", precum si a Listei cuprinzând bunurile imobile propuse spre închiriere si durata închirierii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, lit.b şi c, precum şi alin.2, pct.5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închirierea suprafeţei de 732 mp – luciu de apă  al lacului Techirghiol în vederea amplasării cheului de acostare nave de agrement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 xml:space="preserve">– Se aprobă închirierea suprafeţei  luciu de apă al lacului Techirghiol în suprafaţă de 1 ha în vederea creării culoarului de circulaţie a ambarcaţiunilor în perioada 01 iunie – 01 septembrie 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3</w:t>
      </w:r>
      <w:r>
        <w:rPr>
          <w:rFonts w:cs="Arial" w:ascii="Arial" w:hAnsi="Arial"/>
          <w:lang w:val="ro-RO"/>
        </w:rPr>
        <w:t xml:space="preserve"> – Contractele de închiriere vor fi supuse aprobării Consiliului Local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otărârea a fost adoptată cu un număr de 12 voturi pentru, -  voturi împotrivă, - 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0.04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9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>CONSILIER,                                                           PAROŞANU NICULINA,</w:t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1:00Z</dcterms:created>
  <dc:creator>Melissa</dc:creator>
  <dc:description/>
  <dc:language>en-US</dc:language>
  <cp:lastModifiedBy>Melissa</cp:lastModifiedBy>
  <dcterms:modified xsi:type="dcterms:W3CDTF">2010-04-28T0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302689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