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entru </w:t>
      </w:r>
      <w:r>
        <w:rPr>
          <w:rFonts w:cs="Arial" w:ascii="Arial" w:hAnsi="Arial"/>
          <w:b/>
          <w:lang w:val="ro-RO"/>
        </w:rPr>
        <w:t>revocarea H.C.L. nr.175/29.09.2005 privind darea în administra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lang w:val="ro-RO"/>
        </w:rPr>
        <w:t>a unui teren din intravilanul localităţii</w:t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0.04.2010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Luând în dezbatere proiectul de hotărâre şi expunerea de motive prezentate de dl. primar – Stan Adrian, raportul comisiei pe domenii de specialitate nr. 2 şi 4 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portul de specialitate nr. 3659/2010 al Directiei de Urbanism, Patrimoniu, Tehnic-Investit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175/29.09.2005 privind darea in administrare a unui teren din intravilanul localitati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283/17.12.2009 privind modificarea si completarea H.C.L. nr.78/2008 – insusirea si aprobarea inventarului bunurilor care alcatuiesc domeniul public al orasului Techirghio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 cadastru nr.14865 si incheiere de intabulare nr.1063/12.01.201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2/22.01.2010 privind modificarea H.C.L. nr.284/2009 pentru aprobarea Studiului de fezabilitate si a indicatorilor tehnico-economici privind obiectivul Proiect integrat de amenajare turistica a malului Lacului Techirghio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3/22.01.2010 privind modificarea H.C.L. nr.285/2009 privind aprobarea proiectului – Proiect  integrat de amenajare turistica a malului lacului Techirghiol si a cheltuielilor legate de proiect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2 lit.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Art.1 – </w:t>
      </w:r>
      <w:r>
        <w:rPr>
          <w:rFonts w:cs="Arial" w:ascii="Arial" w:hAnsi="Arial"/>
        </w:rPr>
        <w:t>Se revocă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H.C.L. nr.175/29.09.2005 privind darea în administrare Sanatoriului Balnear Techirghiol a terenului în suprafaţă de 2525 mp din intravilanul localitatii, adiacent zonei de exploatare a namolului din lacul Techirghiol, ca urmare a PROIECTULUI INTEGRAT DE AMENAJARE TURISTICA A MALULUI LACULUI TECHIRGHIOL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2 –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2 voturi pentru, - voturi împotrivă, - 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20.04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84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33:00Z</dcterms:created>
  <dc:creator>Melissa</dc:creator>
  <dc:description/>
  <dc:language>en-US</dc:language>
  <cp:lastModifiedBy>Melissa</cp:lastModifiedBy>
  <cp:lastPrinted>2010-04-26T14:44:00Z</cp:lastPrinted>
  <dcterms:modified xsi:type="dcterms:W3CDTF">2010-04-26T11:45:00Z</dcterms:modified>
  <cp:revision>1</cp:revision>
  <dc:subject/>
  <dc:title>H O T A R A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923734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