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 aprobarea vânzării imobilului - construcţie şi teren  din Techirghiol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b-dul Victoriei, nr. 48 A, ap. 2  către Stan Daniel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left="6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0.04.2010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 s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cererea nr. 3102 a numitului Stan Daniel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Plan de situaţie  pe suport topografic întocmit de persoana autorizata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raportul de specialitate nr. 3102/16.04.2010 al Direcţiei de Urbanism, Patrimoniu, Tehnic-Investitii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ro-RO"/>
        </w:rPr>
        <w:t>contract de închiriere nr. 2295/2009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>H.C.L. nr. 122/12.02.2002 privind vânzarea imobilelor aparţinând domeniului privat al oraşului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Văzând prevederile art.36 alin.2 lit.”c”, alin.5, lit.b şi art.123 alin.3 din Legea nr.215/2001 privind administraţia publică locală,  rep.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 temeiul prevederilor art. 45 alin.3 din Legea nr.215/2001 privind administraţia publică locală, rep.,</w:t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vânzarea directă a imobilului construcţie şi teren, din Techirghiol, b-dul Victoriei, nr.48 A, ap.2 către actualul chiriaş Stan Daniel. 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 Imobilul  menţionat la art.1 este format din construcţie în suprafaţă utilă de 56,9 mp şi teren în suprafaţă de 308 mp, având următoarele vecinătăţ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a nord –  lot 6 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la sud  –  b-dul Victoriei 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la est   –  prop. oraş Techirghiol 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la vest  – prop. Nebi Sepedin 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– Preţul  de vânzare al terenului va fi stabilit printr-un raport de evaluare efectuat de evaluatorul agreat de Consiliul Local Techirghiol. Contravaloarea efectuării planului cadastral, intabulare, raport de evaluare si operaţiuni notariale cad in sarcina cumpărătorului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 xml:space="preserve">Art.4 </w:t>
      </w:r>
      <w:r>
        <w:rPr>
          <w:rFonts w:cs="Arial" w:ascii="Arial" w:hAnsi="Arial"/>
          <w:bCs/>
          <w:iCs/>
          <w:lang w:val="ro-RO"/>
        </w:rPr>
        <w:t>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TextBody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  <w:tab/>
        <w:t xml:space="preserve">Hotărârea a fost adoptată cu un număr de 12 voturi pentru, - voturi împotrivă, - abţineri, din totalul de 13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0.04.2010.</w:t>
      </w:r>
      <w:r>
        <w:rPr>
          <w:rFonts w:cs="Arial" w:ascii="Arial" w:hAnsi="Arial"/>
          <w:b/>
          <w:lang w:val="ro-RO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05.</w:t>
      </w:r>
    </w:p>
    <w:p>
      <w:pPr>
        <w:pStyle w:val="Normal"/>
        <w:tabs>
          <w:tab w:val="clear" w:pos="720"/>
          <w:tab w:val="left" w:pos="2079" w:leader="none"/>
        </w:tabs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ab/>
        <w:t xml:space="preserve">PREŞEDINTE DE ŞEDINŢĂ,                                                       SECRETAR,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ro-RO"/>
        </w:rPr>
        <w:t xml:space="preserve">                     </w:t>
      </w:r>
      <w:r>
        <w:rPr>
          <w:rFonts w:cs="Arial" w:ascii="Arial" w:hAnsi="Arial"/>
          <w:b/>
          <w:i/>
          <w:lang w:val="ro-RO"/>
        </w:rPr>
        <w:t xml:space="preserve">CONSILIER, </w:t>
        <w:tab/>
        <w:tab/>
        <w:tab/>
        <w:t xml:space="preserve">                                      PAROŞANU NICULINA</w:t>
      </w:r>
      <w:r>
        <w:rPr>
          <w:lang w:val="ro-RO"/>
        </w:rPr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2240" w:h="15840"/>
      <w:pgMar w:left="1418" w:right="1134" w:gutter="0" w:header="397" w:top="45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31:00Z</dcterms:created>
  <dc:creator>Melissa</dc:creator>
  <dc:description/>
  <dc:language>en-US</dc:language>
  <cp:lastModifiedBy>Melissa</cp:lastModifiedBy>
  <cp:lastPrinted>2010-04-28T15:16:00Z</cp:lastPrinted>
  <dcterms:modified xsi:type="dcterms:W3CDTF">2010-04-28T12:17:00Z</dcterms:modified>
  <cp:revision>2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84090420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