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vânzării prin licitaţie publică a terenulu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in intravilanul oraşului Techirghiol, str. Traian nr.34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t 12 - cu destinaţia de locuinţă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- Stan Adrian , raportul comisiei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3801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val="ro-RO"/>
        </w:rPr>
        <w:t>Raportul de evaluare întocmit de evaluator dr. ing. George Dogăresc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lang w:val="ro-RO"/>
        </w:rPr>
        <w:t>plan de situaţie întocmit de persoana fizică autorizată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b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– Se aprobă vânzarea prin licitaţie publică  a unui  imobil – teren în suprafaţă de 263,40 mp situat in intravilanul oraşului Techirghiol, str. Traian nr.34, lot 12, cu destinaţia de locuinţă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licitaţie -  18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licitaţie       -    360 eur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preţul de pornire – conform raportului de evaluare – 29,80 euro/mp, fără T.V.A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i/>
          <w:lang w:val="ro-RO"/>
        </w:rPr>
        <w:tab/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  <w:i/>
          <w:lang w:val="ro-RO"/>
        </w:rPr>
        <w:tab/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ă caietul de sarcini al licitaţiei, conform anexei nr.1, parte integrantă din prezent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Plata terenului vândut prin licitaţie se poate face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a)  plata se poate face integral la semnarea contractului de vânzare-cumpăr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ta se poate face în rate, respectiv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rFonts w:cs="Arial" w:ascii="Arial" w:hAnsi="Arial"/>
          <w:lang w:val="ro-RO"/>
        </w:rPr>
        <w:t>40% din valoarea terenului în termen de 45 de zile de la semnarea contractului de vânzare-cumpărare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rFonts w:cs="Arial" w:ascii="Arial" w:hAnsi="Arial"/>
          <w:lang w:val="ro-RO"/>
        </w:rPr>
        <w:t>30% din valoarea terenului până la data de 31.03.2011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980" w:leader="none"/>
        </w:tabs>
        <w:ind w:left="1980" w:hanging="360"/>
        <w:jc w:val="both"/>
        <w:rPr/>
      </w:pPr>
      <w:r>
        <w:rPr>
          <w:rFonts w:cs="Arial" w:ascii="Arial" w:hAnsi="Arial"/>
          <w:lang w:val="ro-RO"/>
        </w:rPr>
        <w:t>30% din valoarea terenului până la data 31.03.2012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zul întârzierii plăţii ratelor peste data prevăzută se aplică o penalizare de 0,1% pe zi din valoarea rămasă de achitat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– Contravaloarea planului cadastral şi intabularea va fi suportată de către cel care a adjudecat terenul vândut prin licitaţie publică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12 voturi pentru, - voturi împotrivă, -abţineri din totalul de 13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0.04.2010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sz w:val="28"/>
          <w:szCs w:val="28"/>
          <w:lang w:val="ro-RO"/>
        </w:rPr>
        <w:t>1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5:00Z</dcterms:created>
  <dc:creator>Melissa</dc:creator>
  <dc:description/>
  <dc:language>en-US</dc:language>
  <cp:lastModifiedBy>Melissa</cp:lastModifiedBy>
  <dcterms:modified xsi:type="dcterms:W3CDTF">2010-04-28T13:06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049156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