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0.04.2010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 xml:space="preserve">Luând în dezbatere proiectul de hotărâre şi expunerea de motive prezentate de dl.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 3886/2010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3504/2010 a Serviciului administraţie publică locală – compartiment proiect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dresa nr. 616142/2010 a Ministerului Administraţiei şi Internel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H.C.L. nr.22/2010</w:t>
      </w:r>
      <w:r>
        <w:rPr/>
        <w:t xml:space="preserve"> </w:t>
      </w:r>
      <w:r>
        <w:rPr>
          <w:rFonts w:cs="Arial" w:ascii="Arial" w:hAnsi="Arial"/>
        </w:rPr>
        <w:t>privind aprobare B.V.C. pe anul 2010 al orasului Techirghiol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19, pct.2  şi art.44 pct.4, precum şi art.49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.U.G. nr.74/2007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09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Hotărârea a fost adoptată cu un număr de 12 voturi pentru, - voturi împotrivă, -  abţineri, din totalul de 13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chirghiol, astăzi – </w:t>
      </w:r>
      <w:r>
        <w:rPr>
          <w:rFonts w:cs="Arial" w:ascii="Arial" w:hAnsi="Arial"/>
          <w:b/>
          <w:bCs/>
          <w:sz w:val="28"/>
          <w:lang w:val="fr-FR"/>
        </w:rPr>
        <w:t>20.04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9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5:00Z</dcterms:created>
  <dc:creator>Melissa</dc:creator>
  <dc:description/>
  <dc:language>en-US</dc:language>
  <cp:lastModifiedBy>Melissa</cp:lastModifiedBy>
  <dcterms:modified xsi:type="dcterms:W3CDTF">2010-04-28T08:48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286883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