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raportului de evaluare pentru terenu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în suprafaţă de 188 mp din Techirghiol, str. A. Iancu nr.11A –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concesiune fără licitaţie către Druja Gheorgh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3473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 Tehnic-Investiţi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aport de evaluare întocmit de evaluator dr. ing. George Dogăresc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nr.50/1991, republicata si modificata privind autorizarea executării lucrărilor de construcţii , art.15, 17, 36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53/23.03.2010 privind aprobarea concesiunii fără licitaţie către Druja Gheorghe pentru terenul in suprafaţa de 188 mp din oraşul Techirghiol, str. A. Iancu nr.11A in vederea extinderii construcţiei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b/>
          <w:i/>
        </w:rPr>
        <w:tab/>
        <w:t>Art.1</w:t>
      </w:r>
      <w:r>
        <w:rPr>
          <w:rFonts w:cs="Arial" w:ascii="Arial" w:hAnsi="Arial"/>
        </w:rPr>
        <w:t xml:space="preserve"> – Se aproba preţul de concesiune fără licitaţie al terenului în suprafaţă de 188 mp din Techirghiol, str. A. Iancu nr.11A către Druja Gheorghe pentru extinderea construcţiei existente,  respectiv – 0,702 euro/mp/an (fără TVA)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 xml:space="preserve">Hotărârea a fost adoptată cu un număr de 12 voturi pentru, - voturi împotrivă, -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0.04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32:00Z</dcterms:created>
  <dc:creator>Melissa</dc:creator>
  <dc:description/>
  <dc:language>en-US</dc:language>
  <cp:lastModifiedBy>Melissa</cp:lastModifiedBy>
  <dcterms:modified xsi:type="dcterms:W3CDTF">2010-05-14T11:02:00Z</dcterms:modified>
  <cp:revision>4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432012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