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însuşirea rapoartelor de evaluare pentru efectu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himb de terenuri între Oraşul Techirghiol  şi proprietar Seitomer Ozgean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3474/2010 al Direcţiei de Urbanism, Patrimoniu, Tehnic-Investiţ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63/30.03.2009 privind aprobarea unui schimb de terenuri între oraşul Techirghiol si proprietar Seitomer Ozge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115/02.06.2009 privind aprobarea modificării art.4 din H.C.L. nr.63/30.03.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artele de evaluare întocmite de evaluator – dr. Ing. Dogărescu George.</w:t>
      </w:r>
    </w:p>
    <w:p>
      <w:pPr>
        <w:pStyle w:val="Normal"/>
        <w:jc w:val="both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ab/>
        <w:t>Văzând prevederile art. 36 alin 2, lit. c, precum si art. 121, alin.4,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însuşesc rapoartele de evaluare in vederea schimbului de terenuri dintre Oraşul Techirghiol si proprietar – persoană fizică Seitomer Ozgean, domiciliat în Constanţa, str. Dezrobirii nr.159, bl.ID1B, sc.A, et.2, ap.1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>entru terenul proprietatea oraşului Techirghiol, din str. Narciselor nr.10, pateu B, lot 8, cu nr. cadastral 14990 şi încheiere intabulare nr.4580/29.01.2010, în suprafaţă totală de 536,6 mp, valoarea estimată est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Valoare unitară – 27,05 Euro/mp (fără T.V.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Valoare totală – 14.500 Euro (fără T.V.A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 3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>entru terenul - proprietatea numitului Seitomer Ozgean – teren situat în oraş Techirghiol, tarla 54, parcela A233/33/2, lot 1, cu nr. cadastral 1060/2/1 şi încheiere intabulare nr.66156/22.11.2006, în suprafaţă de 468 mp, valoarea estimată este de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- Valoare unitară – 30,98 euro/mp (fără T.V.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Valoare totală – 14.500 euro (fără T.V.A)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2  voturi pentru,   -   voturi împotrivă,  -    abţineri, din totalul de 13 consilieri în funcţie.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7.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8:00Z</dcterms:created>
  <dc:creator>Melissa</dc:creator>
  <dc:description/>
  <dc:language>en-US</dc:language>
  <cp:lastModifiedBy>Melissa</cp:lastModifiedBy>
  <dcterms:modified xsi:type="dcterms:W3CDTF">2010-04-27T13:04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69171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