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rFonts w:cs="Arial" w:ascii="Arial" w:hAnsi="Arial"/>
          <w:b/>
          <w:i/>
          <w:sz w:val="28"/>
          <w:szCs w:val="28"/>
          <w:lang w:val="ro-RO"/>
        </w:rPr>
        <w:t>ANEXA nr.1 la H.C.L. nr.109/20.04.2010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sz w:val="28"/>
          <w:szCs w:val="24"/>
          <w:u w:val="single"/>
          <w:lang w:val="ro-RO"/>
        </w:rPr>
      </w:pPr>
      <w:r>
        <w:rPr>
          <w:rFonts w:cs="Arial" w:ascii="Arial" w:hAnsi="Arial"/>
          <w:b/>
          <w:i/>
          <w:sz w:val="28"/>
          <w:szCs w:val="24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Cs w:val="24"/>
          <w:u w:val="single"/>
          <w:lang w:val="ro-RO"/>
        </w:rPr>
      </w:pPr>
      <w:r>
        <w:rPr>
          <w:rFonts w:cs="Arial" w:ascii="Arial" w:hAnsi="Arial"/>
          <w:szCs w:val="24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Cs w:val="24"/>
          <w:u w:val="single"/>
          <w:lang w:val="ro-RO"/>
        </w:rPr>
      </w:pPr>
      <w:r>
        <w:rPr>
          <w:rFonts w:cs="Arial" w:ascii="Arial" w:hAnsi="Arial"/>
          <w:szCs w:val="24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>TABEL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privind solicitanţii  îndreptăţiţi să primească o locuinţa din fondul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 xml:space="preserve">de stat in conformitate cu O.G. nr.74/2007, art.2, alin.3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4"/>
          <w:lang w:val="ro-RO"/>
        </w:rPr>
      </w:pPr>
      <w:r>
        <w:rPr>
          <w:rFonts w:cs="Arial" w:ascii="Arial" w:hAnsi="Arial"/>
          <w:b/>
          <w:sz w:val="28"/>
          <w:szCs w:val="24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tbl>
      <w:tblPr>
        <w:tblW w:w="16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61"/>
        <w:gridCol w:w="2723"/>
        <w:gridCol w:w="851"/>
        <w:gridCol w:w="1984"/>
        <w:gridCol w:w="2947"/>
        <w:gridCol w:w="1559"/>
        <w:gridCol w:w="291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Nr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Crt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Nume şi prenum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Nr. cerere/ dat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per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Venit famili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-lei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Domiciliul /resedin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Techirghi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Probleme de sănă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on Stefa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171/03.07.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700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Ovidiu nr.16, resedinta str. Al. Puskin nr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Categoria evacuati si probleme deosebite cu parinti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uţă Adrian si Ruta Elen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197/5.07.200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150/21.04.200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470/11.04.200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387/2004, 11822/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Zilier+ 190 lei pensi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Narciselor nr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opii dati in  plasament, lipsa spati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ţ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 familii tolerate pana in feb.200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Cs w:val="24"/>
                <w:lang w:val="ro-RO"/>
              </w:rPr>
              <w:t>Tutunea Gic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31/21.01.2003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346/27.08.2003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938/21.09.200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544/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Zilier+1 alocatie de stat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Eroilor nr.4, resedintă Bucovinei nr.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9 Mai nr.4/26.07.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erban Puic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in ofic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esedinta pe str. Rascoalei nr.52 (Al. Puskin nr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. II de handicap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 si spatiul ar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Oprea Sand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in ofic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jutor social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 Puskin nr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. II de handicap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 prin executor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alea (RADOI) Lacramioar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417/2006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926/2007,10838/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00, alocatii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T. Vladimerescu nr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landa tiroid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oltea Dumitru,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1927/20.12.200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4390/2008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Pescarusului nr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oltea Ileana – infectii renal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riceag Tomiţ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805/18.10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jutor social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Pescăruşului nr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robleme cu inim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ţ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igore Nicolet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317/21.07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50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Plevnei nr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ufan Mari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645/19.12.2003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230/1.09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1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Str.Plevnei nr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ă din imobilul Primăriei, ulterior demolat</w:t>
            </w:r>
          </w:p>
        </w:tc>
      </w:tr>
      <w:tr>
        <w:trPr>
          <w:trHeight w:val="67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anciu Marian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877/24.06.2004, 7844/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17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 Puskin nr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Handicap gr.I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Mercan Ilean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0876/17.11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74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Rascoalei nr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smail Emighiul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416/06.10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50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 Vlahuta nr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op Vasil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4527/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00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Oituz nr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1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op Daniel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4527/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400,00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Oituz nr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1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pataru George Costel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1561/8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zilier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. Vlahuta nr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1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icu Mahaiu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270/4.08.200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34/26.01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30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ictoiriei nr.10, resedinta la fam. Gafar Georg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1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smail Selati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in ofic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Str. Al. Vlahuta nr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19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anase Anic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in ofic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ensionari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Eroilor nr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20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an Gheorgh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in ofic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ensionari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Oituz nr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. II de handicap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2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răciunescu Marian - Daniel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3028/26.03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zilier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Rascoalei nr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ţ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right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2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udorica Stancu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404/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90,00+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20,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Gh. Asachi nr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i cf. Legii 10/2001 dupa protectia de 5 an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ana la obtinerea unei repartitii locuiesc la rudele din Agige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right"/>
              <w:rPr/>
            </w:pPr>
            <w:r>
              <w:rPr>
                <w:rFonts w:cs="Arial" w:ascii="Arial" w:hAnsi="Arial"/>
                <w:b/>
                <w:szCs w:val="24"/>
                <w:lang w:val="ro-RO"/>
              </w:rPr>
              <w:t>2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vădănii Dănuţ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464/17.06.200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576/08.06.200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088/27.09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Zilier + alocaţii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patiu bazei de receptie (CRRN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ţ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utu  Doru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645/6.03.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84 si venit ocazional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bastrelelor  nr.1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(imobil propus ptr. demolare in 1988-199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Spatiu impropriu de locuit ptr. familia unui nou nascut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iobanu Gabriel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522/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30 lei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Oituz nr9, resedinta pe str. Pescarusului nr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Gr.II handicap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udorov Ilean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765/17.07.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Dr. Ion.Dona nr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.I de handicap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xclusa din Centru rezidential C-ta la 18 an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aba Flori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937/ 19.08.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locatii si venit ocazional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Pescarusului nr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i din imobilul retrocedat in 200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focaritei Marian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404 / 1.09.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Nu si-au declarat resedi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i din imobilul din str. Gh. Asachi nr.1 cf. Disp. nr. 312 / 200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araschita  Angelic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1188/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 si alocati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Plevnei nr.4 si resedinta pe str. Al. I. Cuza nr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a din imobilul restituit prin Disp.517/200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3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osianu Sandu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1143/ 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60, alocatii, venit ocazional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Gh. Asachi nr.1 si resedinta in C-ta nedeclar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i din imobilul din str. Gh. Asachi nr.1 prin Disp.312/200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3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erban Stefa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119/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70 lei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Costache Negri nr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mobil revendicat in instant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3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erban Gheorgh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119/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42 lei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C. Negri nr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eastAsia="Arial" w:cs="Arial" w:ascii="Arial" w:hAnsi="Arial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Cs w:val="24"/>
                <w:lang w:val="ro-RO"/>
              </w:rPr>
              <w:t>-  //   si tolerati in spatiul inchiriat de tatal Serban Stefan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3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erban Stefa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119/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00 lei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Costache Negri nr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eastAsia="Arial" w:cs="Arial" w:ascii="Arial" w:hAnsi="Arial"/>
                <w:szCs w:val="24"/>
                <w:lang w:val="ro-RO"/>
              </w:rPr>
              <w:t xml:space="preserve">  </w:t>
            </w:r>
            <w:r>
              <w:rPr>
                <w:rFonts w:cs="Arial" w:ascii="Arial" w:hAnsi="Arial"/>
                <w:szCs w:val="24"/>
                <w:lang w:val="ro-RO"/>
              </w:rPr>
              <w:t>- tolerat intr-o anexa la spatiul inchiriat de tatal Serban Stefan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3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umitrascu Bogda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417/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00 lei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Traian nr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ombil revendicat in instant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3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umitrascu Cristia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415/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500 lei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Traian nr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mobil revendicat in instant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3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uta Mihael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71/ 13.01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Narciselor nr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 prin sentinta civila si tolerat ulterior de proprietar pana in martie 2010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3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ancila Margaret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159/4.03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500 lei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C. Negri nr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mobil revendicat in instanţ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right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3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met Ais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862/ 19.03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ste întreţinuta de fiic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 Puschin nr. 6 si reşedinţa pe str. Eroilor nr.4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mobil restituit fostului proprietar</w:t>
            </w:r>
          </w:p>
        </w:tc>
      </w:tr>
    </w:tbl>
    <w:p>
      <w:pPr>
        <w:pStyle w:val="Normal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  <w:lang w:val="ro-RO"/>
        </w:rPr>
        <w:t xml:space="preserve">                                </w:t>
      </w:r>
      <w:r>
        <w:rPr>
          <w:rFonts w:eastAsia="Arial" w:cs="Arial" w:ascii="Arial" w:hAnsi="Arial"/>
          <w:b/>
          <w:i/>
          <w:szCs w:val="24"/>
          <w:lang w:val="ro-RO"/>
        </w:rPr>
        <w:t xml:space="preserve"> </w:t>
      </w:r>
      <w:r>
        <w:rPr>
          <w:rFonts w:cs="Arial" w:ascii="Arial" w:hAnsi="Arial"/>
          <w:b/>
          <w:i/>
          <w:szCs w:val="24"/>
          <w:lang w:val="ro-RO"/>
        </w:rPr>
        <w:t xml:space="preserve">PREŞEDINTE DE ŞEDINŢĂ, </w:t>
        <w:tab/>
        <w:tab/>
        <w:tab/>
        <w:t xml:space="preserve">                                                    SECRETAR, </w:t>
      </w:r>
    </w:p>
    <w:p>
      <w:pPr>
        <w:pStyle w:val="Normal"/>
        <w:rPr>
          <w:rFonts w:ascii="Arial" w:hAnsi="Arial" w:cs="Arial"/>
          <w:szCs w:val="24"/>
          <w:lang w:val="ro-RO"/>
        </w:rPr>
      </w:pPr>
      <w:r>
        <w:rPr>
          <w:rFonts w:eastAsia="Arial" w:cs="Arial" w:ascii="Arial" w:hAnsi="Arial"/>
          <w:b/>
          <w:i/>
          <w:szCs w:val="24"/>
          <w:lang w:val="ro-RO"/>
        </w:rPr>
        <w:t xml:space="preserve">                                             </w:t>
      </w:r>
      <w:r>
        <w:rPr>
          <w:rFonts w:cs="Arial" w:ascii="Arial" w:hAnsi="Arial"/>
          <w:b/>
          <w:i/>
          <w:szCs w:val="24"/>
          <w:lang w:val="ro-RO"/>
        </w:rPr>
        <w:t xml:space="preserve">CONSILIER,                                                                                     PAROŞANU NICULINA     </w:t>
      </w:r>
    </w:p>
    <w:p>
      <w:pPr>
        <w:pStyle w:val="Normal"/>
        <w:ind w:firstLine="72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ab/>
        <w:tab/>
        <w:tab/>
        <w:tab/>
      </w:r>
    </w:p>
    <w:p>
      <w:pPr>
        <w:pStyle w:val="Normal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ro-RO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  <w:lang w:val="it-IT"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               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ahoma" w:hAnsi="Tahoma" w:cs="Tahoma"/>
      <w:sz w:val="24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25:00Z</dcterms:created>
  <dc:creator>Olesefschi  Daniel</dc:creator>
  <dc:description/>
  <dc:language>en-US</dc:language>
  <cp:lastModifiedBy>Melissa</cp:lastModifiedBy>
  <cp:lastPrinted>2010-04-23T11:59:00Z</cp:lastPrinted>
  <dcterms:modified xsi:type="dcterms:W3CDTF">2010-04-29T06:35:00Z</dcterms:modified>
  <cp:revision>8</cp:revision>
  <dc:subject/>
  <dc:title>Primăria Techirghi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540953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