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ivind atribuirea în folosinţă a unui teren pentru vatră d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tupină domnului Munteanu Miha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</w:rPr>
        <w:t>20.04.2010</w:t>
      </w:r>
      <w:r>
        <w:rPr>
          <w:rFonts w:cs="Arial" w:ascii="Arial" w:hAnsi="Arial"/>
        </w:rPr>
        <w:t xml:space="preserve">,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 2, precum şi avizul de legalitate prezentat de secretarul oraşului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  Referatul nr. 3767/2010 al Direcţiei Urbanism, Patrimoniu, Tehnic- Investiţi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gea apiculturii nr.89/1998, cu modificările şi completările ulterioar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rerea nr. 6381/2010 a numitului Munteanu Miha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deverinţa nr. 275/24.06.2009,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Văzând prevederile art.36 alin.5 , lit.”b” din Legea nr.215/2001, rep.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 alin.1 din Legea nr.215/2001, privind administraţia publică locală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tribuie în folosinţă gratuită pe o perioadă de 5 ani terenul în suprafaţă de 300 mp cu destinaţia vatră de stupină, domeniul public al oraşului, parcela Pd 286 către numitul Munteanu  Mihai – membru al Asociaţiei crescătorilor de albine, domiciliat în Techirghiol, str.Alexandru I. Cuza nr.3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cinătăţile terenului sunt următoarel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N/E – De 289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S    – Pd 28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la V    – str.Eroil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Atribuirea terenului menţionat la art.1 încetează de drept în momentul sistematizării zonei pentru alte destinaţii, în condiţiile legii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Art.3</w:t>
      </w:r>
      <w:r>
        <w:rPr>
          <w:rFonts w:cs="Arial" w:ascii="Arial" w:hAnsi="Arial"/>
        </w:rPr>
        <w:t xml:space="preserve"> – Secretarul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otărârea a fost adoptată cu un număr de 11 voturi pentru, 1 vot împotrivă, din totalul de 13 consilieri în funcţ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Emisă în Techirghiol, astăzi - </w:t>
      </w:r>
      <w:r>
        <w:rPr>
          <w:rFonts w:cs="Arial" w:ascii="Arial" w:hAnsi="Arial"/>
          <w:b/>
          <w:bCs/>
          <w:sz w:val="28"/>
        </w:rPr>
        <w:t>20.04.2010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ab/>
        <w:t xml:space="preserve">Nr. </w:t>
      </w:r>
      <w:r>
        <w:rPr>
          <w:rFonts w:cs="Arial" w:ascii="Arial" w:hAnsi="Arial"/>
          <w:b/>
          <w:sz w:val="28"/>
          <w:szCs w:val="28"/>
        </w:rPr>
        <w:t>103.</w:t>
      </w:r>
    </w:p>
    <w:p>
      <w:pPr>
        <w:pStyle w:val="Indentcorptext2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Indentcorp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rPr>
          <w:rFonts w:ascii="Arial" w:hAnsi="Arial" w:cs="Arial"/>
        </w:rPr>
      </w:pPr>
      <w:r>
        <w:rPr>
          <w:rFonts w:cs="Arial" w:ascii="Arial" w:hAnsi="Arial"/>
        </w:rPr>
        <w:t xml:space="preserve">PREŞEDINTE DE ŞEDINŢĂ,                          </w:t>
        <w:tab/>
        <w:tab/>
        <w:tab/>
        <w:t xml:space="preserve"> SECRETAR,                                                                                                                                                          CONSILIER </w:t>
        <w:tab/>
        <w:tab/>
        <w:tab/>
        <w:t xml:space="preserve">                                   PAROŞANU NICU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Indentcorptext2">
    <w:name w:val="Indent corp text 2"/>
    <w:basedOn w:val="Normal"/>
    <w:qFormat/>
    <w:pPr>
      <w:ind w:left="1440" w:hanging="720"/>
    </w:pPr>
    <w:rPr>
      <w:b/>
      <w:bCs/>
      <w:i/>
      <w:iCs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0:56:00Z</dcterms:created>
  <dc:creator>Melissa</dc:creator>
  <dc:description/>
  <dc:language>en-US</dc:language>
  <cp:lastModifiedBy>Melissa</cp:lastModifiedBy>
  <dcterms:modified xsi:type="dcterms:W3CDTF">2010-04-28T11:18:00Z</dcterms:modified>
  <cp:revision>2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9002669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