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rapoartelor de evaluare pentru compens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teren în echivalent in suprafata de 60,53 mp numitilor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igau Mihail, Tigau Serban, Tigau Cora si Nistorescu Marian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 3725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Direct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Legea nr.10/2001 republicata, </w:t>
      </w:r>
      <w:r>
        <w:rPr>
          <w:rFonts w:cs="Arial" w:ascii="Arial" w:hAnsi="Arial"/>
        </w:rPr>
        <w:t>privind regimul juridic al unor imobile preluate in mod abuziv in perioada 6 martie 1945 - 22 decembrie 198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G. nr.250/2007 privind aprobarea Normelor Metodologice de aplicare a Legii nr.10/2001, republica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poartele de evaluari intocmite de evaluator ing. Dogarescu Georg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C.L. nr.1/1998 privind aprobarea P.U.G.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/>
      </w:pPr>
      <w:r>
        <w:rPr>
          <w:rFonts w:cs="Arial" w:ascii="Arial" w:hAnsi="Arial"/>
        </w:rPr>
        <w:t>H.C.L. nr.62/23.03.2010 privind aprobare amplasament – teren in compensare conform Legii 10/2001 most. def. Tigau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Dispozitiile nr.24/2002, 162/2006, 272/2002 emise in baza Legii nr.10/2001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- Se aproba rapoartele de evaluare in vederea compensarii cu teren in echivalent pentru suprafata de 60,53 mp numitilor  Tigau Mihail, Tigau Serban, Tigau Cora, Nistorescu Mariana, conform anexei nr.1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  <w:bCs/>
          <w:iCs/>
        </w:rPr>
        <w:t xml:space="preserve">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0.04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6:00Z</dcterms:created>
  <dc:creator>Melissa</dc:creator>
  <dc:description/>
  <dc:language>en-US</dc:language>
  <cp:lastModifiedBy>Melissa</cp:lastModifiedBy>
  <cp:lastPrinted>2010-04-26T12:34:00Z</cp:lastPrinted>
  <dcterms:modified xsi:type="dcterms:W3CDTF">2010-04-26T09:34:00Z</dcterms:modified>
  <cp:revision>2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588568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