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vânzării prin licitaţie publica a terenurilor di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oraş Techirghiol, str. Narciselor, nr. 16 A, lot 29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i str. Narciselor, nr. 16 B, lot 28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0.04.201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- Stan Adrian , raportul comisiei nr.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raportul de specialitate nr. 3735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Direct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.U.G. nr.1/1998 al oras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H.C.L. nr.64/23.03.2009 privind aprobarea  vanzarii prin licitatie  publica a unor terenuri din intravilanul orasului Techirghiol, cartier El Dorad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lan de situatie intocmit de o persoana autoriza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poartele de evaluare intocmite de evaluator dr. ing. George Dogarescu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 lit.”b” şi art.121, 123 alin.2 din Legea nr.215/2001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 45  alin.3  din  Legea nr.215/2001 privind administraţia publică locală, rep.,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Cs/>
        </w:rPr>
        <w:tab/>
        <w:t>Art.1</w:t>
      </w:r>
      <w:r>
        <w:rPr>
          <w:rFonts w:cs="Arial" w:ascii="Arial" w:hAnsi="Arial"/>
        </w:rPr>
        <w:t xml:space="preserve"> – Se aprobă vanzarea</w:t>
      </w:r>
      <w:r>
        <w:rPr>
          <w:rFonts w:cs="Arial" w:ascii="Arial" w:hAnsi="Arial"/>
          <w:lang w:val="ro-RO"/>
        </w:rPr>
        <w:t xml:space="preserve"> prin licitatie publica  a terenurilor in suprafata de 183 mp – lot 28, str. Narciselor, nr. 16 B si 102 mp. – lot 29, str. Narciselor, nr. 16 A situate in oras Techirghiol.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  <w:t>Art.2 – Se aproba elementele de pret ale licitaţ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  garanţie de participare licitatie -  1800 euro;  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-    taxă de participare licitatie     -  360 euro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preţul de pornire – conform raportului de evaluare, respectiv – 17,16 euro/mp. – fara TVA – lot 29,str. Narciselor, nr. 16 A si 18,03 euro/mp – fara T.V.A –lot 28, strada Narciselor, nr. 16 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 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cs="Arial" w:ascii="Arial" w:hAnsi="Arial"/>
        </w:rPr>
        <w:tab/>
        <w:tab/>
        <w:t>Art.3 – Se aproba caietul de sarcini al licitatiei, conform anexei nr.1, parte integranta din prezent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rt.4 -   Se aproba conditiile de plata a  terenului mentionat la art.1, respectiv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) plata se poate face integral la semnarea contractului de vanzare-cumpara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ta se poate face in rate, respectiv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0% din vanzarea totala la semnarea contractului de vanzare-cumparar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0% in termen de 6 luni de la data semnarii contractului de vanzare – cumparar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0% in termen de 12 luni de la data semnarii contractului de vanzare-cumparare.</w:t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 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5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2 voturi pentru, - voturi împotrivă, -abţineri din totalul de 13 consilieri în funcţie 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0.04.2009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75.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7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31:00Z</dcterms:created>
  <dc:creator>Melissa</dc:creator>
  <dc:description/>
  <dc:language>en-US</dc:language>
  <cp:lastModifiedBy>Melissa</cp:lastModifiedBy>
  <cp:lastPrinted>2010-04-26T10:36:00Z</cp:lastPrinted>
  <dcterms:modified xsi:type="dcterms:W3CDTF">2010-04-26T07:45:00Z</dcterms:modified>
  <cp:revision>3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672647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