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lang w:val="ro-RO"/>
        </w:rPr>
        <w:t xml:space="preserve">privind preluarea în administrare de către Consiliul Local Techirghiol de la 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lang w:val="ro-RO"/>
        </w:rPr>
        <w:t xml:space="preserve">Agenţia Naţională pentru Locuinţe  a terenului şi obiectivului de investiţii : locuinţe pentru tineri, destinate închirierii , str.Al Puşkin, nr. 3B 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sz w:val="28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vând în veder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38/06.10.2009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06/2006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Protocol  de predare-primire a obiectivului de investiţii nr. 33903/23.12.2009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roces verbal de recepţie la terminarea lucrărilor încheiat la data de 26.10.2009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152/1998, republicata, privind înfiinţarea Agenţiei Naţionale  pentru Locuinţe 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Guvernului nr. 962/2001, art. 26, anexa nr.3, pct.5,  lit.c4 privind aprobarea Normelor Metodologice pentru punerea in aplicare a prevederilor Legii 152/1998, rep.,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firstLine="720"/>
        <w:jc w:val="both"/>
        <w:rPr/>
      </w:pPr>
      <w:r>
        <w:rPr>
          <w:rFonts w:cs="Arial" w:ascii="Arial" w:hAnsi="Arial"/>
          <w:lang w:val="ro-RO"/>
        </w:rPr>
        <w:t>Văzând prevederile art.36 alin.2 lit.c şi 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n temeiul prevederilor art.45 alin.2 din Legea nr.215/2001 privind administraţia publică locală, rep.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preluarea în administrare de către Consiliul Local Techirghiol de la A.N.L. a obiectivului de investiţii: locuinţe pentru tineri, destinate închirierii, amplasament: strada Al. Puşkin nr. 3B cu 24 u.l.,S +P+ 4E. </w:t>
      </w:r>
    </w:p>
    <w:p>
      <w:pPr>
        <w:pStyle w:val="Normal"/>
        <w:ind w:left="60" w:firstLine="660"/>
        <w:jc w:val="both"/>
        <w:rPr/>
      </w:pP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– Se aprobă încetarea dreptului de folosinţă gratuită asupra terenului constituit în favoarea ANL, în suprafaţă de 500,00 mp, amplasat pe strada Al. Puşkin, nr. 3B cu 24 u.l. , S +P+ 4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3 </w:t>
      </w:r>
      <w:r>
        <w:rPr>
          <w:rFonts w:cs="Arial" w:ascii="Arial" w:hAnsi="Arial"/>
          <w:lang w:val="ro-RO"/>
        </w:rPr>
        <w:t>– 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2 voturi pentru, - voturi împotrivă, -   abţineri, din totalul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22.01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5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                      PAROŞANU NICULINA     </w:t>
      </w:r>
      <w:r>
        <w:rPr>
          <w:rFonts w:cs="Arial" w:ascii="Arial" w:hAnsi="Arial"/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ro-RO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WWCaracter1">
    <w:name w:val="WW- Caracter1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38:00Z</dcterms:created>
  <dc:creator>Melissa</dc:creator>
  <dc:description/>
  <dc:language>en-US</dc:language>
  <cp:lastModifiedBy>Melissa</cp:lastModifiedBy>
  <dcterms:modified xsi:type="dcterms:W3CDTF">2010-01-27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108027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