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</w:t>
      </w:r>
      <w:r>
        <w:rPr>
          <w:rFonts w:cs="Arial" w:ascii="Arial" w:hAnsi="Arial"/>
          <w:b/>
          <w:lang w:val="ro-RO"/>
        </w:rPr>
        <w:t>retragerea dreptului de folosinţă  pentru terenu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tribuit în baza H.C.L. nr.79/13.08.2009 domnului BULIMAR DANIEL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uând în dezbatere proiectul de hotărâre şi expunerea de motive prezentate de dl. primar – Stan Adrian, raportul comisiei pe domenii de specialitate nr. 2 şi 4 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460/14.01.2010  al Direcţiei de Urbanism, Patrimoniu, Tehnic-Investitii,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Legea nr.15/2003, art.6, alin 1 si 2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cu modificările şi completările ulterioar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a de constatare nr. 378/13.01.20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 79/13.08.2008 privind atribuirea terenului din str. Pericle Macri, nr.54 domnului Bulimar Danie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roces-verbal de punere în posesie din 23.09.2008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Văzând prevederile art.36 alin.1, alin.5, lit.b din Legea nr.215/2001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 xml:space="preserve">Art.1 – </w:t>
      </w:r>
      <w:r>
        <w:rPr>
          <w:rFonts w:cs="Arial" w:ascii="Arial" w:hAnsi="Arial"/>
          <w:bCs/>
          <w:iCs/>
        </w:rPr>
        <w:t>Se a</w:t>
      </w:r>
      <w:r>
        <w:rPr>
          <w:rFonts w:cs="Arial" w:ascii="Arial" w:hAnsi="Arial"/>
        </w:rPr>
        <w:t xml:space="preserve">probă retragerea dreptului de folosinţă pentru terenul în suprafaţă de 315 mp situat în Techirghiol, str. Pericle Macri, nr. 54 atribuit domnului Bulimar Daniel în baza H.C.L. nr. 79/13.08.2008, ca urmare a neexecutării obligaţiilor cu privire la începerea construcţiei locuinţei în termen de 1(un) an de la data atribuirii terenului şi realizarea acesteia cu respectarea prevederilor </w:t>
      </w:r>
      <w:r>
        <w:rPr>
          <w:rFonts w:cs="Arial" w:ascii="Arial" w:hAnsi="Arial"/>
          <w:vanish/>
        </w:rPr>
        <w:t>&lt;LLNK 11991    50 11 211   0 17&gt;</w:t>
      </w:r>
      <w:r>
        <w:rPr>
          <w:rFonts w:cs="Arial" w:ascii="Arial" w:hAnsi="Arial"/>
        </w:rPr>
        <w:t>Legii nr. 50/1991 privind autorizarea executării lucrărilor de construcţii, republicată, cu modificările şi completările ulterioare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3 – </w:t>
      </w:r>
      <w:r>
        <w:rPr>
          <w:rFonts w:cs="Arial" w:ascii="Arial" w:hAnsi="Arial"/>
          <w:lang w:val="ro-RO"/>
        </w:rPr>
        <w:t>Procedura juridică privind revocarea actului de atribuire menţionat la art.1, va fi pusă în aplicare de către Serviciul de administraţie publică locală din cadrul Primăriei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rviciul financiar – economic din cadrul Primăriei Techirghiol va urmări şi încasa debitele înregistrate de Bulimar Daniel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5 –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voturi împotrivă, -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2.01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397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56:00Z</dcterms:created>
  <dc:creator>Melissa</dc:creator>
  <dc:description/>
  <dc:language>en-US</dc:language>
  <cp:lastModifiedBy>Melissa</cp:lastModifiedBy>
  <cp:lastPrinted>2010-01-18T11:56:00Z</cp:lastPrinted>
  <dcterms:modified xsi:type="dcterms:W3CDTF">2010-01-26T11:17:00Z</dcterms:modified>
  <cp:revision>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228052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