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modificarea H.C.L. nr.27/2009 privind modificarea componenţei Comisiei de evaluare a ofertelor pentru atribuirea contractelor de achiziţii publice şi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misiei de recepţie – produse, servicii şi lucrări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2.01.2010</w:t>
      </w:r>
      <w:r>
        <w:rPr>
          <w:rFonts w:cs="Arial" w:ascii="Arial" w:hAnsi="Arial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eferatul nr. 525/2010, raportul comisiilor pe domenii de specialitate nr.1, 2, 3 şi 4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.U.G. nr.34/2006  privind atribuirea contractelor de achizitie public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de control nr.13654/2009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71 din H.G. nr. 925/2006  pentru aprobarea normelor de aplicare a prevederilor referitoare la atribuirea contractelor de achizitie public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36 alin. 2 lit. „b”, art.125 din Legea nr.215/2001, privind administraţia publică locală, r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, privind administraţia publică locală, rep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tabs>
          <w:tab w:val="clear" w:pos="720"/>
          <w:tab w:val="left" w:pos="391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ab/>
        <w:t>Art.1</w:t>
      </w:r>
      <w:r>
        <w:rPr>
          <w:rFonts w:cs="Arial" w:ascii="Arial" w:hAnsi="Arial"/>
        </w:rPr>
        <w:t xml:space="preserve"> – C</w:t>
      </w:r>
      <w:r>
        <w:rPr>
          <w:rFonts w:cs="Arial" w:ascii="Arial" w:hAnsi="Arial"/>
          <w:bCs/>
        </w:rPr>
        <w:t>omisia de evaluare a ofertelor pentru atribuirea contractelor de achiziţii publice şi comisia de recepţie a produselor, serviciilor şi lucrărilor vor fi stabilite prin decizia primarul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Începând cu data prezentei H.C.L. nr.27/2009 îşi încetează aplicabilitat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 12  voturi pentru,  -  voturi împotrivă, -     abţineri, din totalul de 13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</w:rPr>
        <w:t>22.01.201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 xml:space="preserve">           SECRETAR,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- techirghiol@mangalia.astra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ro-RO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WWCaracter1">
    <w:name w:val="WW- Caracter1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WWCaracter2">
    <w:name w:val="WW- Caracter2"/>
    <w:basedOn w:val="Fontdeparagrafimplici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14:00Z</dcterms:created>
  <dc:creator>Melissa</dc:creator>
  <dc:description/>
  <dc:language>en-US</dc:language>
  <cp:lastModifiedBy>Melissa</cp:lastModifiedBy>
  <dcterms:modified xsi:type="dcterms:W3CDTF">2010-01-26T1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52624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