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lang w:val="fr-FR"/>
        </w:rPr>
        <w:t xml:space="preserve">                              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nexă la H.C.L. nr. 6 din 22.01.2010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L I S T A 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PRIVIND REPARTIZAREA CELOR 24 D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LOCUINŢE A.N.L. DESTINATE ÎNCHIRIERII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706"/>
        <w:gridCol w:w="2416"/>
        <w:gridCol w:w="900"/>
        <w:gridCol w:w="1260"/>
        <w:gridCol w:w="290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  <w:t>crt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  <w:t>Numele şi prenumele solicitantulu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  <w:t>Adresa de domiciliu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  <w:t xml:space="preserve">Nr. şi 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  <w:t>depunerii cere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  <w:t>per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  <w:t>punctaj acumula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  <w:t>Nr. cam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  <w:t>atribu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ALI MELISS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ihai Eminescu, nr.5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2372/20.11.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3 camere - Et.I, ap.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TAMATE GEORGIANA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on Creangă, nr.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126/20.02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3 camere – parter, ap.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CEANU GABRIE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.Eminescu, nr.3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377/27.02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camere - Et.III, ap.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ERMAN IONE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.Puşkin nr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743/12.02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camere – Et. II, ap.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U CONSTANTI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l.Puşkin, nr.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5/30.03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camere - Et.III, ap.1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ITRICĂ CRISTI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Vlaicu nr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5/9.03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garsonieră - Et.IV, ap.2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UIOC MIREL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.Tătăran nr. 4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6/26.01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camere - Et.IV, ap.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ACA ELE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.Puşkin nr.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652/6.03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arsonieră - Et.IV, ap.2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UPAN CRISTI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escăruş nr.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717/9.03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arsonieră – Et.III, ap.17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ŞERBAN AUR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Ţ.Vodă nr.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0542/24.10.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arsonieră - Et.I, ap.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ŞERBAN ANI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.Vodă nr.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688/11.02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 camere - Et.I, ap.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ĂLĂU ELE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.Alecsandri nr.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579/27.03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 camere - Et.II, ap.1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IOCA VALENTI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.Eminescu nr. 6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604/27.03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 camere - Et.I, ap.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NACHE SIMO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.Vlaicu nr.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711/09.03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garsonieră - Et.II/ap.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URTACAI AK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h.Doja nr.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3031/13.03.200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garsonieră - Et.III, ap.1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AN CRISTI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ltului nr.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3429/19.12.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garsonieră - Parter, ap.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LOGU MIOAR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riviţei nr.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741/10.03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garsonieră - Et.I, ap.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ZDRALEA MARIA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v.Iancu nr.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051/13.03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 camere - Et.III, ap.1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1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TĂNICA ADRI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.Argeş nr.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671/30.03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garsonieră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Et.II, ap.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AISAN MARIA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.Vodă nr. 2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589/05.03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arsonieră – Parter, ap.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GHIŢEI DUMITR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ăscoalei nr.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9554/07.10.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camere - Et.IV, ap.2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SMAIL DEN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.Negri nr.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0049/16.10.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 camere - Et.IV, ap.2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NŢU LUIZ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.I.Cuza, nr.16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606/06.03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camere - Et.II, ap.1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/>
              </w:rPr>
              <w:t>2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PAVEL IRINA -FLORENTI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 xml:space="preserve">A.I. Cuza nr.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12596/26.11.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3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 camere - Parter, ap.4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 SECRETAR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 PAROŞANU NICULINA</w:t>
      </w:r>
      <w:r>
        <w:rPr>
          <w:rFonts w:cs="Arial" w:ascii="Arial" w:hAnsi="Arial"/>
          <w:b/>
          <w:bCs/>
          <w:lang w:val="ro-RO"/>
        </w:rPr>
        <w:t xml:space="preserve"> </w:t>
      </w:r>
    </w:p>
    <w:p>
      <w:pPr>
        <w:pStyle w:val="Normal"/>
        <w:ind w:left="735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3:22:00Z</dcterms:created>
  <dc:creator>Leila</dc:creator>
  <dc:description/>
  <dc:language>en-US</dc:language>
  <cp:lastModifiedBy>Melissa</cp:lastModifiedBy>
  <cp:lastPrinted>2010-01-27T13:09:00Z</cp:lastPrinted>
  <dcterms:modified xsi:type="dcterms:W3CDTF">2010-02-24T11:57:00Z</dcterms:modified>
  <cp:revision>20</cp:revision>
  <dc:subject/>
  <dc:title>    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097825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