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Cs w:val="24"/>
          <w:lang w:val="ro-RO"/>
        </w:rPr>
        <w:t>Anexa la H.C.L. nr.10 din 22.01.2010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(ANEXA 4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  <w:t>TABEL</w:t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  <w:t>privind cererile de spaţiu de locuit din fond locativ de stat</w:t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43"/>
        <w:gridCol w:w="1984"/>
        <w:gridCol w:w="683"/>
        <w:gridCol w:w="1842"/>
        <w:gridCol w:w="3649"/>
        <w:gridCol w:w="1985"/>
        <w:gridCol w:w="334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Nume şi prenu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Nr. cerere/ dat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Nr. per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Venit famil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-lei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Domiciliul /resed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Techirghi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Probleme de sănăt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on  Rada si Necul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oficiu, audien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Puschin nr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leme de sanatate specifice varste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ategorie evacuati si au refuzat repartitia cf. HCL nr. 160/200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trescu 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oficiu, 7844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Puschin nr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1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ategoria evacuati si a refuzat repartitia cf. HCL 160/2008</w:t>
            </w:r>
          </w:p>
        </w:tc>
      </w:tr>
      <w:tr>
        <w:trPr>
          <w:trHeight w:val="89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bram Sa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oficiu, audient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1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vacuat prin executor judecatoresc si a refuzat repartitia cf. HCL nr.35/200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doiu  Consta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7912/25.11.200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296/6.07.200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10423/05.11.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6451/2006 si 13/2006, audienta din 10.2008, 69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9 Mai nr.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T. Vladimirescu nr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Bucovinei 5, str. A. Iancu nr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gajat GOSSER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FUNCTUL SOT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istor El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686/17.11.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38/9.02.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613/2006, audienta 08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ensie 69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N. Bălcescu nr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ste tolerata la fi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rin Clau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299/5.04.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. Enescu nr.1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opescu Muzaf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291/5.04.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ţul este navigator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. Iancu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răciun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54/6.05.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. Enescu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urlacu Gheorghe si Dutu Clar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urlacu Va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945 si 7021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500,00  si 140,00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. Ipatescu nr.2 si A.I.Cuza nr.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Vasile cu gr I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iul tolerat la mama iar tatal spitalizat periodic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vel St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828/21.07.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5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I. Cuza nr.2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edinta V. Alecsandri nr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I. handicap – copilul Pavel Irin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i Mar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472/12.07.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98/27.09.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149/27.10.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713/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ilier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uncii nr.2, resedinta pe Victoriei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este acceptat in spatiul lui Salim Ghiulgian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listraru Flo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772/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5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 Eminescu nr.2,bl.C2,sc.A,ap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de verificat resedinta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amian Lil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788/16.11.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ezo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chirghiol, str. Eroilor nr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erban Ele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799/17.11.20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D. Cantemir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agomir Elena si Rupeleasa Zah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4/14.01.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30/23.02.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iciliul Constanta, str. Semanatorului nr.8, resedinta str. Traian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alim Nag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92/02.02.200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491/06.06.2005, audienta 08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jutor soci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Victoriei nr.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chizofreni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te in spatiul fiicei Salim Ghiulgian</w:t>
            </w:r>
          </w:p>
        </w:tc>
      </w:tr>
      <w:tr>
        <w:trPr>
          <w:trHeight w:val="3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rlia Gheorg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39/28.02.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8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Câmpinei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au El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380/02.06.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1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Traian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abor Pe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361/01.08.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ilier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9 Mai nr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 verificat resedinta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saftei Luminiţ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942/22.08.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211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ţul zilier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are domiciliul stab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ăman Vasil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aman Alexand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754/15.09.2005, 6622/2008, 6215/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94,2042,2436/06,3755/10.04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tul zilier, pensia mamei  14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şedinţa str. D. Bolintineanu nr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ma  - retardat mintal modera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 avut loc de casa si l-a refuzat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Hangu Car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93/21.10.2004, 8752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jutor social+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ocati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Crisana nr.6 si resedinta fam . Demca W. Maracineanu nr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antinescu Stel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29,2132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ictoriei nr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eacceptata de famili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driesescu Ion si Marghidan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70/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832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. Lupu nr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c la ferma Agigea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driesescu Dumi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58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8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. Lupu nr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mnat cu gr. II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c la ferma Agigea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trana Mih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86/2006, 5276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ascoalei nr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aranu Mada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19/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318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N. Balcescu nr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aducanu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03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5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 Viteazu nr.2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 la parinti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im Ghiulhan si Mustafa Aru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680/10.05.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405/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jutor soci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4 si resedinta str. Pescarusului nr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la parinti</w:t>
            </w:r>
          </w:p>
        </w:tc>
      </w:tr>
      <w:tr>
        <w:trPr>
          <w:trHeight w:val="9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rches Dorina si El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44/5.06.2008 68197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0,00 + ajutor soci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P. I. Tuculescu nr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flict cu parint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 familii</w:t>
            </w:r>
          </w:p>
        </w:tc>
      </w:tr>
      <w:tr>
        <w:trPr>
          <w:trHeight w:val="10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n Mari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77/25.01.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0,00 plus 3 alocati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N. Balcescu nr.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parinti</w:t>
            </w:r>
          </w:p>
        </w:tc>
      </w:tr>
      <w:tr>
        <w:trPr>
          <w:trHeight w:val="6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upeleasa Dumitru si Scarlenta Stel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72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cazional de sezo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Traian nr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parinti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zacu Mari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678/20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5,00 plus alocati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B.Maracine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n copil cu epilepsi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la bunic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anea Alin Cos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106/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eorge Enescu nr.4 la familia Mane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ocai 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4003/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 plus alocati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. Enescu nr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 familii intr-o gospodari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urcanu Liv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262/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 Eminescu nr.23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te la familia Malanca cu chiri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rofte Lacramioa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640/2007, 6210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 plus alocati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iciliul – Str. A. I. Cuza nr.14C, resedinta – str. T. Vladimirescu nr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te cu chiri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cu 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8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9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iciliul in str. Al. Puskin nr.4, resedinta pe str. Muncii nr.1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I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patiu inchiriat impropriu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ciu Mih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6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uncii nr.3, resedinta str. Eroilor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osca Constantina Daniela si Rosca Ion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801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5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N. Balcescu nr.12B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edinta str. Eroilor nr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u avut spatiu subanchiriat de la Melcioiu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im Gem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950/12.05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nt acceptati in spatiu parintilor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ulgaru Marian Sor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37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50,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Rascoala din 1907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postol Florin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644/17.07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9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h. Lazar nr.5 (fost nr.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uzneanu Lenuta si Culciar George Gab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584/16.07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chirie pe str. V. Lupu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leme cardiac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rnautu Aur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785/23.07.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 garaj pe str. Al. Puskin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n Luminiţ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574/14.05.20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Dr. I. Tătăran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 concubinaj cu Damian care detine spatiu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ţă Crist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170/20.08.20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3/17.01.20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A. Ipătescu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lecat la munca in alta localit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 urmeaza sa fie verifica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asile N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497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0,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edinta pe str. Rascoalei nr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 persoana cu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familia Axint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agomir Gabriela Constan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678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sedinta str. Eroilor nr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la sora Gheorghe Antonic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ircea Necul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20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nsionar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Rascoalei nr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II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efuzat repartitie in martie 2008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im Erh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575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50 lei,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. V.Alecsandri nr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parinti care au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im Turch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570 / 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 si alocasti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V.Alecasndri nr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-  // --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icolae El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892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0 plus alocati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probleme de sanat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ste titulara de contract, insa nu se intelege cu unchiul si fam. Acestuia, detine o renuntare de spatiu de la Zamosteanu M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met Dinc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968/2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-dul Victoriei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milie foarte numeroas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im Sevghi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06/15.01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4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na Alexandra Ecate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24,1364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Dr. I. Dona nr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osneanu Vic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9 Mai – anexa Chem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ercel  Marius-Tud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72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2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 la parinti intr-un spatiu insufici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na Laurent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222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00 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Dr. Istrate nr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ma bolnava, fara certificat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hirias la fam. Rosu P.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uea Gabr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790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Grivitei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osu Ioana Gabriela si Dunca Emil Vas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647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Rascoalei nr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fam. Dunca Marius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nole Lucica Ion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661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Pescarusului nr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in spatiul unui particular strain pana la 30 mai 2009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ciu Andreea si Vartolom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766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Albastrelelor nr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in spatiul fratelui,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raciu Rod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795/ 17.07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V.Alecsandri nr.11 si resedinta pe str. Zanelor nr.5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Jipa Dumit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749 /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W. Maragineanu nr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Locuieste cu chir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a unchiul sau Margineanu si are cerere pe Legea 15/2003 poz, 212 din list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Ungureanu 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965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 si alocati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Eminescu nr. 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ste inscris la poz. 67 cf. Legii 15/2003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Hangu Stef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542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30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Crisana nr.6 si resedinta pe str. Al. Sahia nr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1 de handicap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spartit in fapt de Hangu Carmen (poz.22)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idirel Doina-Mir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86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43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 Basarab nr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.I de handicap la un min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usa Li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436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v. Iancu nr.7 a si resedinta la vila Petros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dan Mirel Vicent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728/9.09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Victoriei nr.6, bl.A, sc. A, ap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econfirmate medical cu ac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 la parintii sai care mai au in ingrijire 2 nepoti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usu 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292/2409.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72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. Puschin nr.6 si resedinta in Eforie Sud str. Dr. Cantacuzino nr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ama Serban Puica a fost evacuata 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ristescu Mari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24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40 lei,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Rascoala nr.2 si resedinta pe str. M.Eminescu nr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Radu Sura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0402/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3 lei plus alocatie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la parinti Memet Emine cu o fam.  Memet Emine cu o fam. numeroas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li Sem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027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udent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c. Teodoroiu nr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in casa bunicilor unde mai sunt 2 familii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lorea Alexand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966 /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 si 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N. Balcescu nr. 19 B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ceptat la socr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am. Lupescu care mai are si alti copii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retu Danie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07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Victoriei nr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cceptat in spatiul parintilor care este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anila Ion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261/ 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Dr. Istrate nr.10 si resedinta pe str. 9 Mai nr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hirie sporadic acceptata de proprietar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Grosu Andreea- Miha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897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chirghiol, str. N.Balcescu nr.51 si resedinta pe str. Albastrelelor nr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ordeianu  Gheorg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156 si 12464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5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coala Sanatoriala Techirghiol –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fesor de origine din Moldov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tie cu gr. de invalidit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ofesor la Liceul T-ghiol, Locuieste cu chirie la diferite gazd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u are rude apropiate, fiind orfan la origin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lorea Do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564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chirghiol, str. N. Balcescu nr.19 si rededinta pe str. Dr. Istrate fam. D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efan Nelu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572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chirghiol –profeso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fesor la Liceul T-ghiol, locuieste cu chirie la diferiti proprietari.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umitru Elena si Ghetau Geor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447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Victoriei nr.48 si resedinta sporadica pe Traian la Ta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Fiu cu gr.2 de invalidit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t decedat si evacuati de rude din cas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hian Maria si D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192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. Ipatescu nr.14 si resedinta pe str. Dr. I Tataran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chiriat un sp.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valoaia Lili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85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56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 Eminescu nr.58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a la cumnata intr-un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lesniuc Il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280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2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uncii nr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 fii cu gr. 2 de invalidita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nt acceptati in sp. Inchiriat de o ruda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Mihai Stefan </w:t>
            </w:r>
          </w:p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795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Puschin nr3, bl.B, sc.A, ap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ocuieste cu parintii spatiu insuficient ptr. 2 familii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usca Pe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330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Puschin nr.1, bl.B1,scA, ap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 la parinti intr-un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lexandru Florent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553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ihai Viteazu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olerati la parintii intr-un spatiu insuficien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randel Do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548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. Vlaicu nr.10 si din 1991 locuieste in Eforie No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abe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 locuit pana in 1991 intr-un imobil revendicat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ieru Lored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in ofici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Rascoalei n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bleme de sanatate fara certifica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vine dintr-o familie cu situatie de risc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tu Io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023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0 le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Eroilor nr.3 si resedinta necunoscu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vacuat din casa ca urmare a violentei sale fata de familie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nomarenco Mar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3676/20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Al. Puschin nr. 3, bl.B, scA, ap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fanStefan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ulimar Dan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88 / 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nit ocazional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r. M.Basarab nr.5 si resedinta in Cobad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 primit teren pe L15/2003 si a inceput constructia</w:t>
            </w:r>
          </w:p>
        </w:tc>
      </w:tr>
    </w:tbl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CONSILIER,                                                                                     PAROŞANU NICULINA     </w:t>
      </w:r>
      <w:r>
        <w:rPr>
          <w:rFonts w:cs="Arial" w:ascii="Arial" w:hAnsi="Arial"/>
          <w:szCs w:val="24"/>
          <w:lang w:val="it-IT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340" w:top="39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efanStefan">
    <w:name w:val="TefanStefan"/>
    <w:basedOn w:val="Normal"/>
    <w:qFormat/>
    <w:pPr/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12:00Z</dcterms:created>
  <dc:creator>Olesefschi  Daniel</dc:creator>
  <dc:description/>
  <dc:language>en-US</dc:language>
  <cp:lastModifiedBy>Melissa</cp:lastModifiedBy>
  <cp:lastPrinted>2010-01-14T09:43:00Z</cp:lastPrinted>
  <dcterms:modified xsi:type="dcterms:W3CDTF">2010-01-27T11:25:00Z</dcterms:modified>
  <cp:revision>6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915687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