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modificarea H.C.L. nr.124/26.06.2009</w:t>
      </w:r>
      <w:r>
        <w:rPr>
          <w:rFonts w:cs="Arial" w:ascii="Arial" w:hAnsi="Arial"/>
          <w:b/>
          <w:bCs/>
        </w:rPr>
        <w:t xml:space="preserve"> privind aprobarea vânzări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n licitaţie publică cu strigare a unor terenuri din intravilanul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localităţii – zona Nenciu Stoian cu destinaţia locuinţe – vile turistic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1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241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ţii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P.U.G. nr.1/1998 al oraşului Techirghiol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ro-RO"/>
        </w:rPr>
        <w:t>P.U.Z. – zona  Sanatoriala, parcelarea „Nenciu Stoian” şi extindere intravilan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H.C.L. nr.124/26.06.2009 privind aprobarea vânzării prin licitaţie publică cu strigare a unor terenuri din intravilanul localităţii – zona Nenciu Stoian cu destinaţia locuinţe – vile turistice.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36 alin.5, lit."b" şi art.121, 123, alin.2 din Legea nr.215/2001 privind administraţia publică locală, rep.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În temeiul prevederilor art.45 alin.3 din Legea nr.215/2001 privind administraţia publică locală, rep.</w:t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modifică art. 5 din H.C.L. nr.124/2009, după cum urmează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>"Se aprobă condiţiile de plată a terenurilor adjudecate începând cu ianuarie 2010, după cum urmează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>a) plata se poate face integral la semnarea contractului de vânzare-cumpărare sa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lata se poate face in rate, respectiv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43" w:leader="none"/>
        </w:tabs>
        <w:ind w:left="1843" w:hanging="393"/>
        <w:jc w:val="both"/>
        <w:rPr/>
      </w:pPr>
      <w:r>
        <w:rPr>
          <w:rFonts w:cs="Arial" w:ascii="Arial" w:hAnsi="Arial"/>
          <w:lang w:val="ro-RO"/>
        </w:rPr>
        <w:t>40% din valoarea terenului in termen de 45 de zile de la adjudecare la semnarea contractului de vânzare-cumpărare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43" w:leader="none"/>
        </w:tabs>
        <w:ind w:left="1843" w:hanging="393"/>
        <w:jc w:val="both"/>
        <w:rPr/>
      </w:pPr>
      <w:r>
        <w:rPr>
          <w:rFonts w:cs="Arial" w:ascii="Arial" w:hAnsi="Arial"/>
          <w:lang w:val="ro-RO"/>
        </w:rPr>
        <w:t>30% din valoarea terenului in termen de 6 luni de la semnarea contractului de vânzare – cumpărare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43" w:leader="none"/>
        </w:tabs>
        <w:ind w:left="1843" w:hanging="393"/>
        <w:jc w:val="both"/>
        <w:rPr/>
      </w:pPr>
      <w:r>
        <w:rPr>
          <w:rFonts w:cs="Arial" w:ascii="Arial" w:hAnsi="Arial"/>
          <w:lang w:val="ro-RO"/>
        </w:rPr>
        <w:t>30% din valoarea terenului in termen de 1 an de la semnarea contractului de vânzare-cumpărare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-  în cazul întârzierii plăţii ratelor peste data prevăzută se aplică o penalizare de 0,1 % pe zi din valoarea rămasă de achitat."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 modifică art.6 din H.C.L. nr.124/2009, astfel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"Licitaţia se va organiza lunar, în conformitate cu prevederile art.16 din Legea nr.50/1991, rep., între 20 – 25 ale lunii. "        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 oraşului va face publică hotărârea prin afişaj şi o va comunica persoanelor şi instituţiilor interesate, iar primarul o va duce la îndeplinire .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  <w:lang w:val="ro-RO"/>
        </w:rPr>
        <w:t>Hotărârea a fost adoptată cu un număr de 12 voturi pentru, -  voturi împotrivă, -  abţineri, din totalul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 , astăzi – </w:t>
      </w:r>
      <w:r>
        <w:rPr>
          <w:rFonts w:cs="Arial" w:ascii="Arial" w:hAnsi="Arial"/>
          <w:b/>
          <w:sz w:val="28"/>
          <w:szCs w:val="28"/>
          <w:lang w:val="ro-RO"/>
        </w:rPr>
        <w:t>22.01.2010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7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365"/>
        </w:tabs>
        <w:ind w:left="13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ro-RO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WWCaracter1">
    <w:name w:val="WW- Caracter1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13:00Z</dcterms:created>
  <dc:creator>Melissa</dc:creator>
  <dc:description/>
  <dc:language>en-US</dc:language>
  <cp:lastModifiedBy>Melissa</cp:lastModifiedBy>
  <cp:lastPrinted>2010-01-27T13:11:00Z</cp:lastPrinted>
  <dcterms:modified xsi:type="dcterms:W3CDTF">2010-01-27T11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873275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