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rapoartelor de evaluare – compensare teren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dentificat în str.Dr.V.Climescu nr.24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1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cererile nr.13136/2009, 18224/2009, 12958/200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576/2010 al Direcţiei de Urbanism, Patrimoniu Tehnic-Investiti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ificarea nr.37/2001 şi nr.18/2001 depuse in baza Legii nr.10/2001- notificatori  Stere Alexandru, Bucur Felicia, Tanasescu Maria, Tanasescu Hary Victor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resa nr.8466/2009 a Autoritarii Naţionale pentru Restituirea Proprietăţi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293/17.12.2009 privind acordare teren in compensare pentru imobil revendicat identificat in str.Dr. V. Climescu nr.24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artele de evaluare întocmit de evaluator Dogarescu Georg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Legea nr.10/2001 republicata, privind regimul juridic al unor imobile preluate in mod abuziv in perioada 6 martie 1945 - 22 decembrie 1989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G. nr.250/2007 privind aprobarea Normelor Metodologice de aplicare a Legii nr.10/2001, republicata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, lit.c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rapoartele de evaluare pentru terenul revendicat de proprietari conform Legii nr.10/2001 situat în str. Dr. V. Climescu nr.24 şi pentru terenul propus în compensare în str. Narciselor nr.1A şi Ovidiu nr.12, Techirghiol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 aprobă amplasamentul terenului ce face obiectul compensării, urmare a aplicării Legii nr.10/2001, republicată, conform anexei nr.1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eastAsia="Arial" w:cs="Arial"/>
          <w:bCs/>
          <w:iCs/>
          <w:lang w:val="ro-RO"/>
        </w:rPr>
      </w:pPr>
      <w:r>
        <w:rPr>
          <w:rFonts w:eastAsia="Arial" w:cs="Arial" w:ascii="Arial" w:hAnsi="Arial"/>
          <w:bCs/>
          <w:iCs/>
          <w:lang w:val="ro-RO"/>
        </w:rPr>
        <w:t xml:space="preserve">         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-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2.01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7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15:00Z</dcterms:created>
  <dc:creator>Melissa</dc:creator>
  <dc:description/>
  <dc:language>en-US</dc:language>
  <cp:lastModifiedBy>Melissa</cp:lastModifiedBy>
  <cp:lastPrinted>2010-01-20T13:30:00Z</cp:lastPrinted>
  <dcterms:modified xsi:type="dcterms:W3CDTF">2010-01-26T13:52:00Z</dcterms:modified>
  <cp:revision>3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118575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