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listei de repartizare a celor 24 de locuinţe A.N.L. destinat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închirierii situate în oraş Techirghiol, str.Al.Puşkin, nr.3B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>Luând în dezbatere proiectul de hotărâre şi expunerea de motive prezentate de dl.primar – Stan Adrian, raportul comisiei pe domenii de specialitate nr. 2 şi 4 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645/2010 întocmit de Comisia socială de analiza a solicitărilor de locuinţe pentru tineri, destinate închirier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ul-verbal din data de 20.01.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45/2009 privind aprobarea listei de priorităţi în vederea repartizării apartamentelor A.N.L., str.Al.Puşkin nr.3B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 Legii nr. 152/1998, privind înfiinţarea Agenţiei Naţionale a Locuinţe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5 din Hotărârea de Guvern nr.165 din 13.02.2008 privind modificarea  şi completarea Normelor metodologice pentru punerea în aplicare a prevederilor  Legii nr.152/1998 privind înfiinţarea Agenţiei Naţionale pentru locuinţe, aprobate prin Hotărârea Guvernului nr.962/200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>OUG nr. 40/1999 privind protectia chiriasilor si stabilirea chiriei pentru spatiile cu destinatia de locuin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>Legea Locuintei nr. 114/1996, republicata si modific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 alin.2 lit.c, alin.5 lit.a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Art. 1</w:t>
      </w:r>
      <w:r>
        <w:rPr>
          <w:rFonts w:cs="Arial" w:ascii="Arial" w:hAnsi="Arial"/>
          <w:lang w:val="ro-RO"/>
        </w:rPr>
        <w:t xml:space="preserve"> – (1)Se aprobă lista privind repartizarea celor 24 de locuinţe A.N.L. destinate închirierii situate în Techirghiol, str.Al.Puşkin, nr.3B, conform anexei nr.1 – parte integrantă la prezent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</w:r>
      <w:r>
        <w:rPr>
          <w:rFonts w:cs="Arial" w:ascii="Arial" w:hAnsi="Arial"/>
          <w:bCs/>
          <w:iCs/>
          <w:lang w:val="ro-RO"/>
        </w:rPr>
        <w:t>(2)</w:t>
      </w:r>
      <w:r>
        <w:rPr>
          <w:rFonts w:cs="Arial" w:ascii="Arial" w:hAnsi="Arial"/>
          <w:lang w:val="ro-RO"/>
        </w:rPr>
        <w:t>Lista prevăzută în anexa nr.1 din prezenta hotărâre este supusă contestaţiei pe o perioadă de 7 zile de la data afişării prezente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Repartizarea concretă a locuinţelor se va face conform listei prevăzute în anexa prezentei hotărâri, prin dispoziţie a primarului oraşului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     voturi pentru, - voturi împotrivă,                           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2.01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6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</w:t>
      </w:r>
    </w:p>
    <w:sectPr>
      <w:headerReference w:type="default" r:id="rId2"/>
      <w:type w:val="nextPage"/>
      <w:pgSz w:w="12240" w:h="15840"/>
      <w:pgMar w:left="1418" w:right="113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10:00Z</dcterms:created>
  <dc:creator>Melissa</dc:creator>
  <dc:description/>
  <dc:language>en-US</dc:language>
  <cp:lastModifiedBy>Melissa</cp:lastModifiedBy>
  <cp:lastPrinted>2010-01-27T13:08:00Z</cp:lastPrinted>
  <dcterms:modified xsi:type="dcterms:W3CDTF">2010-01-27T13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527318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