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rivind aprobarea </w:t>
      </w:r>
      <w:r>
        <w:rPr>
          <w:rFonts w:cs="Arial" w:ascii="Arial" w:hAnsi="Arial"/>
          <w:b/>
          <w:lang w:val="fr-FR"/>
        </w:rPr>
        <w:t xml:space="preserve">organizarii unor evenimente 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ulturale în oraşul Techirghiol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2.01.2010</w:t>
      </w:r>
      <w:r>
        <w:rPr>
          <w:rFonts w:cs="Arial" w:ascii="Arial" w:hAnsi="Arial"/>
        </w:rPr>
        <w:t>,</w:t>
      </w:r>
    </w:p>
    <w:p>
      <w:pPr>
        <w:pStyle w:val="TextBody"/>
        <w:rPr/>
      </w:pPr>
      <w:r>
        <w:rPr/>
        <w:tab/>
        <w:t>Luând în dezbatere proiectul de hotărâre şi expunerea de motive prezentate de dl.primar – Stan Adrian, raportul comisiilor pe domenii de specialitate nr. 1, 2, 3 si 4 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624 / 20.01.2010 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>adresele nr. 621 / 20.01.2010 şi nr.622 / 20.01.2010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rt 36, alin. 2 lit. b, alin. 6 lit. a pct.4 din Legea 215/2001 privind administraţia publică locală, rep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În temeiul prevederilor art.45 alin.2 lit.d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</w:rPr>
        <w:t>Art. 1</w:t>
      </w:r>
      <w:r>
        <w:rPr>
          <w:rFonts w:cs="Arial" w:ascii="Arial" w:hAnsi="Arial"/>
        </w:rPr>
        <w:t xml:space="preserve"> – Se aprobă</w:t>
      </w:r>
      <w:r>
        <w:rPr>
          <w:rFonts w:cs="Arial" w:ascii="Arial" w:hAnsi="Arial"/>
          <w:bCs/>
        </w:rPr>
        <w:t xml:space="preserve"> organizarea următoarelor evenimente culturale în oraşul Techirghiol, organizate în colaborare cu S.C. Media Lux S.R.L.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Cs/>
        </w:rPr>
        <w:t>Târgul Internaţional de Produse Mânăstireşti – luna augus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ârgul de flori EXPOFLORA – luna  april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 –  Sumele  necesare acestor două proiecte vor fi previzionate în bugetul de venituri şi cheltuieli al oraşului Techirghiol pe anul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un număr de 12  voturi pentru, -  voturi împotrivă,  - abtineri, din totalul de 13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</w:rPr>
        <w:t>22.01.2010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Nr. </w:t>
      </w:r>
      <w:r>
        <w:rPr>
          <w:rFonts w:cs="Arial" w:ascii="Arial" w:hAnsi="Arial"/>
          <w:b/>
          <w:bCs/>
          <w:sz w:val="28"/>
          <w:szCs w:val="28"/>
        </w:rPr>
        <w:t>20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15:00Z</dcterms:created>
  <dc:creator>Secretariat</dc:creator>
  <dc:description/>
  <dc:language>en-US</dc:language>
  <cp:lastModifiedBy>Melissa</cp:lastModifiedBy>
  <dcterms:modified xsi:type="dcterms:W3CDTF">2010-01-26T14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516873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