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 şi  a preţului de vânzare a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imobilului – teren situat </w:t>
        <w:tab/>
        <w:t xml:space="preserve">în str. Costache Negri, nr. 16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oraş Techirghiol – concesionar Dulgheru Niculae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2.01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12144/14.12.2009 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e de construcţie nr. 136/12.12.200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 verbal de recepţie la terminarea lucrărilor nr.5628/17.06.200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concesiune nr. 7175/12.07.200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 adiţional la contractul de concesiune nr. 10799/05.10.200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heiere de intabulare nr. 56971/11.10.200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dastrul nr. 10056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 de evaluare intocmit de evaluator – dr. Ing. Dogarescu Georg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rep., privind autorizarea executării lucrărilor de construcţii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ăzând prevederile art.123 alin.3 si art.36 alin.2 lit.”c” şi “d”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emeiul prevederilor art. 45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vânzarea imobilului – teren situat în str. Costache Negri, nr. 16, oraş Techirghiol in suprafaţa de 301,84 mp, către Dulgheru Niculae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i/>
        </w:rPr>
        <w:t xml:space="preserve">Art. 2 </w:t>
      </w:r>
      <w:r>
        <w:rPr>
          <w:rFonts w:cs="Arial" w:ascii="Arial" w:hAnsi="Arial"/>
        </w:rPr>
        <w:t>– Terenul menţionat la art.1 aparţine domeniului privat al oraşului Techirghiol si are următoarele vecinătăţ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str. Maresti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>la sud – Consiliul Local Techirghiol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Consiliul Local Techirghiol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vest – str. Costache Negri;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i/>
        </w:rPr>
        <w:t>Art. 3</w:t>
      </w:r>
      <w:r>
        <w:rPr>
          <w:rFonts w:cs="Arial" w:ascii="Arial" w:hAnsi="Arial"/>
        </w:rPr>
        <w:t xml:space="preserve">  - Se aprobă preţul de vanzare al imobilului – teren menţionat la art.1 în valoare totală de </w:t>
      </w:r>
      <w:r>
        <w:rPr>
          <w:rFonts w:cs="Arial" w:ascii="Arial" w:hAnsi="Arial"/>
          <w:b/>
          <w:bCs/>
          <w:iCs/>
        </w:rPr>
        <w:t>9.006 euro (fără T.V.A.)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>30% in termen de 6 luni de la data semnării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30% in termen de 12 luni de la data semnării contractului de vânzare-cumpărare.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 xml:space="preserve">Art.5 </w:t>
      </w:r>
      <w:r>
        <w:rPr>
          <w:rFonts w:cs="Arial" w:ascii="Arial" w:hAnsi="Arial"/>
          <w:bCs/>
          <w:iCs/>
          <w:lang w:val="ro-RO"/>
        </w:rPr>
        <w:t>– Cumpărătorul va achita taxa de intabulare si taxa notariala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in termen de 90 de zile de la comunicarea hotărârii. In caz contrar hotărârea îş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7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  <w:t xml:space="preserve">Hotărârea a fost adoptată cu un număr de  12 voturi pentru, - voturi împotrivă, -    abţineri,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</w:rPr>
        <w:t>22.01.2010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13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i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</w:t>
      </w:r>
      <w:r>
        <w:rPr>
          <w:rFonts w:cs="Arial" w:ascii="Arial" w:hAnsi="Arial"/>
          <w:b/>
          <w:i/>
        </w:rPr>
        <w:t xml:space="preserve">CONSILIER, </w:t>
        <w:tab/>
        <w:tab/>
        <w:tab/>
        <w:t xml:space="preserve">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54:00Z</dcterms:created>
  <dc:creator>Melissa</dc:creator>
  <dc:description/>
  <dc:language>en-US</dc:language>
  <cp:lastModifiedBy>Melissa</cp:lastModifiedBy>
  <cp:lastPrinted>2010-01-27T14:01:00Z</cp:lastPrinted>
  <dcterms:modified xsi:type="dcterms:W3CDTF">2010-01-27T12:12:00Z</dcterms:modified>
  <cp:revision>5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522672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