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Cs w:val="24"/>
          <w:lang w:val="ro-RO"/>
        </w:rPr>
        <w:t>Anexa nr.1 la H.C.L. nr.10 din 22.01.2010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u w:val="single"/>
          <w:lang w:val="ro-RO"/>
        </w:rPr>
      </w:pPr>
      <w:r>
        <w:rPr>
          <w:rFonts w:cs="Arial" w:ascii="Arial" w:hAnsi="Arial"/>
          <w:szCs w:val="24"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u w:val="single"/>
          <w:lang w:val="ro-RO"/>
        </w:rPr>
      </w:pPr>
      <w:r>
        <w:rPr>
          <w:rFonts w:cs="Arial" w:ascii="Arial" w:hAnsi="Arial"/>
          <w:b/>
          <w:szCs w:val="24"/>
          <w:u w:val="single"/>
          <w:lang w:val="ro-RO"/>
        </w:rPr>
        <w:t>TABE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privind solicitantii  indreptatiti sa primeasca o locuinta din fondu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eastAsia="Arial" w:cs="Arial" w:ascii="Arial" w:hAnsi="Arial"/>
          <w:b/>
          <w:szCs w:val="24"/>
          <w:lang w:val="ro-RO"/>
        </w:rPr>
        <w:t xml:space="preserve"> </w:t>
      </w:r>
      <w:r>
        <w:rPr>
          <w:rFonts w:cs="Arial" w:ascii="Arial" w:hAnsi="Arial"/>
          <w:b/>
          <w:szCs w:val="24"/>
          <w:lang w:val="ro-RO"/>
        </w:rPr>
        <w:t xml:space="preserve">de stat in conformitate cu O.G. nr.74/2007, art.2, alin.3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tbl>
      <w:tblPr>
        <w:tblW w:w="1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410"/>
        <w:gridCol w:w="2268"/>
        <w:gridCol w:w="851"/>
        <w:gridCol w:w="1842"/>
        <w:gridCol w:w="2694"/>
        <w:gridCol w:w="1701"/>
        <w:gridCol w:w="2644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C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ume şi pre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 cerere/ d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 per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Venit famili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-lei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Domiciliul /resedin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Techirghi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Probleme de sănătat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Observaţi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on Stef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171/03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vidiu nr.16, resedinta str. Al. Puskin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 si probleme deosebite cu parinti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Ruţă Adrian si Ruta El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197/5.07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150/21.04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470/11.04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387/2004, 11822/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+ 190 lei pens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arcise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pii dati in  plasament, lipsa spatiu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 familii tolerate pana in feb.200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Tutunea G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31/21.01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346/27.08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938/21.09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544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+1 alocatie de st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4, resedintă Bucovinei nr.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9 Mai nr.4/26.07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Pu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Resedinta pe str. Rascoalei nr.52 (Al. Puskin nr.6)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 si spatiul ars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Oprea Sa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kin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 prin executo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alea (RADOI) Lacramioa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417/200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926/2007,10838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00, alocat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T. Vladimerescu nr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landa tiroid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ltea Dumit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927/20.12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4390/2008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arusului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oltea Ileana – infectii ren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riceag Tomiţ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805/18.10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jutor soci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ăruş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bleme cu inim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igore Nicole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317/21.07.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levnei nr.2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fan M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645/19.12.200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230/1.09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Str.Plevnei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ă din imobilul Primăriei, ulterior demolat</w:t>
            </w:r>
          </w:p>
        </w:tc>
      </w:tr>
      <w:tr>
        <w:trPr>
          <w:trHeight w:val="67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ciu Mar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877/24.06.2004, 7844/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Puskin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Handicap gr.I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ercan Ile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0876/17.11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Rascoalei nr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smail Emighi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416/06.10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op Vas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527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op Dan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4527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400,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aru George Cos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561/8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icu Maha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270/4.08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34/26.01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ictoiriei nr.10, resedinta la fam. Gafar Georg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smail Selat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. Vlahuta nr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anase A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Eroilor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an Gheorg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in ofic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ension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 II de handicap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răciunescu Marian - Dan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28/26.03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Rascoalei nr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dorica Stan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404/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90,00+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h. Asachi nr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cf. Legii 10/2001 dupa protectia de 5 an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na la obtinerea unei repartitii locuiesc la rudele din Agige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vădănii Dănu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464/17.06.200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576/08.06.200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88/27.09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Zilier + alocaţ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iu bazei de receptie (CRRN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ategoria evacuaţ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tu  D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645/6.03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4 si 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Albastrelelor  nr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(imobil propus ptr. demolare in 1988-19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patiu impropriu de locuit ptr. familia unui nou nascut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Ciobanu Gabr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522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0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Oituz nr9, resedinta pe str. Pescarus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Gr.II handica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Tudorov Ile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765/17.07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Dr. Ion.Dona nr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Gr.I de handica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xclusa din Centru rezidential C-ta la 18 ani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aba Flo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937/ 19.08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ocatii si 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escarusului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retrocedat in 200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focaritei Mar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404 / 1.09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Nu si-au declarat resedi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din str. Gh. Asachi nr.1 cf. Disp. nr. 312 / 20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raschita  Ange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188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 si alocat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Plevnei nr.4 si resedinta pe str. Al. I. Cuza nr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a din imobilul restituit prin Disp.517/200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osianu San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1143/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60, alocatii, 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Gh. Asachi nr.1 si resedinta in C-ta nedecla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i din imobilul din str. Gh. Asachi nr.1 prin Disp.312/20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Stef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70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ostache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vendicat in instant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Gheorg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42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.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Cs w:val="24"/>
                <w:lang w:val="ro-RO"/>
              </w:rPr>
              <w:t>-  //   si tolerati in spatiul inchiriat de tatal Serban Stef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erban Stef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119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800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Costache Negri nr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eastAsia="Arial" w:cs="Arial" w:ascii="Arial" w:hAnsi="Arial"/>
                <w:szCs w:val="24"/>
                <w:lang w:val="ro-RO"/>
              </w:rPr>
              <w:t xml:space="preserve">  </w:t>
            </w:r>
            <w:r>
              <w:rPr>
                <w:rFonts w:cs="Arial" w:ascii="Arial" w:hAnsi="Arial"/>
                <w:szCs w:val="24"/>
                <w:lang w:val="ro-RO"/>
              </w:rPr>
              <w:t>- tolerat intr-o anexa la spatiul inchiriat de tatal Serban Stef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mitrascu Bogd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417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900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ombil revendicat in instant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Dumitrascu Crist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3415/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500 le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Traian nr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Imobil revendicat in instanta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Ruta Miha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71/ 13.01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Venit ocaz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. Narciselor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Evacuat prin sentinta civila si tolerat ulterior de proprietar pana in martie 20101</w:t>
            </w:r>
          </w:p>
        </w:tc>
      </w:tr>
    </w:tbl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CONSILIER,                                                                                     PAROŞANU NICULINA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453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ahoma" w:hAnsi="Tahoma" w:cs="Tahoma"/>
      <w:sz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04:00Z</dcterms:created>
  <dc:creator>Olesefschi  Daniel</dc:creator>
  <dc:description/>
  <dc:language>en-US</dc:language>
  <cp:lastModifiedBy>Melissa</cp:lastModifiedBy>
  <cp:lastPrinted>2010-01-27T13:26:00Z</cp:lastPrinted>
  <dcterms:modified xsi:type="dcterms:W3CDTF">2010-01-27T11:32:00Z</dcterms:modified>
  <cp:revision>7</cp:revision>
  <dc:subject/>
  <dc:title>Primăria Techirghi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143804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