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a H.C.L. nr.140/2009 privind acordarea unor terenur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în compensare in Zona Nenciu Stoian unor proprietari, conform Legii.10/2001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599/19.01.2010 al Direcţiei de Urbanism, Patrimoniu, Tehnic-Investiti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0/2001 republicata, 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H.G. nr.250/2007 privind aprobarea Normelor Metodologice de aplicare a Legii nr.10/2001, republicat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Notificarea  depusa in baza legii nr.10/2001, republicata de numita Ştefănescu Victorie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Rapoartele de evaluare întocmite de evaluator ing. Dogărescu Georg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H.C.L. nr.133/2003 privind aprobarea planului parcelar – zona Nenciu Stoia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22/26.06.2009 privind aprobare PUZ si Regulament de urbanism zona Sanatoriu parcelarea Nenciu Stoian si extindere intravila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40/24.07.2009 privind acordarea unor terenuri in compensare in zona Nenciu Stoian unor proprietari conform Legii nr10/2001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 art.36, alin.2, lit c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aportul de evaluare al terenului revendicat de Ştefănescu Victoriea conform Legii nr.10/2001 şi al terenului propus în compensare în zona Nenciu Stoian, conform anexei nr.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modificarea amplasamentului terenului propus conform H.C.L. nr.140/2009, anexa 1, poz.6, ce face obiectul compensării, urmare a aplicării Legii nr.10/2001, republicată pentru numita Ştefănescu Victoriea, conform anexei nr.1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 voturi împotrivă,  - abţineri, din totalul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18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">
    <w:name w:val=" Caracter"/>
    <w:basedOn w:val="Fontdeparagrafimplici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38:00Z</dcterms:created>
  <dc:creator>Melissa</dc:creator>
  <dc:description/>
  <dc:language>en-US</dc:language>
  <cp:lastModifiedBy>Melissa</cp:lastModifiedBy>
  <dcterms:modified xsi:type="dcterms:W3CDTF">2010-01-27T13:09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6954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