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completarea H.C.L. nr.89/2004 privind reactualizare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atrimoniului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1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517/2010 al Direcţie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 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nr.213/1998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H.C.L. 89/2004 </w:t>
      </w:r>
      <w:r>
        <w:rPr>
          <w:rFonts w:cs="Arial" w:ascii="Arial" w:hAnsi="Arial"/>
          <w:bCs/>
          <w:lang w:val="ro-RO"/>
        </w:rPr>
        <w:t>privind reactualizarea patrimoniului privat a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completarea H.C.L. nr. 89/2004 privind reactualizarea patrimoniului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-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2.01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9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25:00Z</dcterms:created>
  <dc:creator>Melissa</dc:creator>
  <dc:description/>
  <dc:language>en-US</dc:language>
  <cp:lastModifiedBy>Melissa</cp:lastModifiedBy>
  <dcterms:modified xsi:type="dcterms:W3CDTF">2010-01-27T1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073420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