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 reactualizare H.C.L. nr.268/18.11.2009 – ordinea 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solicitanţilor îndreptăţiţi să primească o locuinţă socială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2.01.2010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Luând în dezbatere proiectul de hotărâre şi expunerea de motive prezentate de dl.primar – Stan Adrian, raportul comisiilor pe domenii de specialitate nr. 2 şi 4, precum şi avizul de legalitate prezentat de secretarul oraşului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Având în vedere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feratul nr.13676/2010 al compartimentului asistenţă socială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268/2009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 2 si 3 din O.U.G. nr.74/2007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 .1 din O.U.G. nr.68/2006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15 din Legea 10/2001 rep.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36, alin.6, lit. “a”, pct.17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1 din Legea nr.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H O T Ă R Ă Ş T E</w:t>
      </w:r>
      <w:r>
        <w:rPr>
          <w:rFonts w:cs="Arial" w:ascii="Arial" w:hAnsi="Arial"/>
          <w:lang w:val="ro-RO"/>
        </w:rPr>
        <w:t xml:space="preserve">: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reactualizarea anexelor nr. 1 şi 4 cuprinzând ordinea solicitanţilor îndreptăţiţi să primească o locuinţă socială, după cum urmeaz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- Anexa nr.1 pentru solicitanţii îndreptăţiţi să primească o locuinţă din fondul de stat conform O.G. nr.74/2004, art. 2 alin.3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- Anexa nr.4 privind cererile de spaţiu de locuit din fondul locativ de stat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, o va comunica persoanelor şi instituţiilor interesate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Hotărârea a fost adoptată cu un număr de  12  voturi pentru, -  voturi împotrivă, - abţineri, din totalul de 13 consilieri în funcţi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lang w:val="ro-RO"/>
        </w:rPr>
        <w:t>22.01.2010</w:t>
      </w:r>
      <w:r>
        <w:rPr>
          <w:rFonts w:cs="Arial" w:ascii="Arial" w:hAnsi="Arial"/>
          <w:lang w:val="ro-RO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ro-RO"/>
        </w:rPr>
        <w:t xml:space="preserve">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PAROŞANU NICULINA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1906" w:h="16838"/>
      <w:pgMar w:left="1418" w:right="1134" w:gutter="0" w:header="567" w:top="62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e-mail –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9:52:00Z</dcterms:created>
  <dc:creator>Melisa</dc:creator>
  <dc:description/>
  <dc:language>en-US</dc:language>
  <cp:lastModifiedBy>Melissa</cp:lastModifiedBy>
  <cp:lastPrinted>2010-01-20T11:02:00Z</cp:lastPrinted>
  <dcterms:modified xsi:type="dcterms:W3CDTF">2010-01-26T11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8407940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