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a H.C.L. nr.212/2009 privind atribuirea unor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erenuri în folosinţă gratuită conform Legii 15/2003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raportul de specialitate nr. 13699/14.01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ţii,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Legea nr.15/2003 privind sprijinul acordat tinerilor pentru construirea unei locuinţe proprietate person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H.C.L. nr. 212/06.10.2009 privind atribuirea unor terenuri în folosinţă gratuită conform Legii 15/200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H.C.L. nr. 286/17.12.2009 privind revocarea H.C.L. nr. 17/28.02.2008 privind atribuirea terenului din Techirghiol, str. Eremia Movilă, nr. 16 către Ibram Erdal în baza Legii nr.15/200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ea nr.13699/15.12.2009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modifică poz.nr.5 din anexa la H.C.L. nr.212/2009 în sensul atribuirii către numitul Călinescu Laurenţiu a terenului identificat în Techirghiol, str. Eremia Movilă, nr. 16 în suprafaţă de 315,84 mp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Indent"/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a fost adoptată cu un număr de 12 voturi pentru, -  voturi împotrivă, -  abţineri, din totalul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 PAROŞANU NICULINA     </w:t>
      </w:r>
      <w:r>
        <w:rPr>
          <w:rFonts w:cs="Arial" w:ascii="Arial" w:hAnsi="Arial"/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ro-RO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22:00Z</dcterms:created>
  <dc:creator>Melissa</dc:creator>
  <dc:description/>
  <dc:language>en-US</dc:language>
  <cp:lastModifiedBy>Melissa</cp:lastModifiedBy>
  <dcterms:modified xsi:type="dcterms:W3CDTF">2010-01-27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83863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