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privind modificarea şi completarea H.C.L. nr.282/18.11.2009  privind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trecerea din domeniul public în domeniul privat al oraşului 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terenului situat în str. V. Alecsandri , oraş Techirghiol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ro-RO"/>
        </w:rPr>
      </w:pPr>
      <w:r>
        <w:rPr>
          <w:rFonts w:cs="Arial" w:ascii="Arial" w:hAnsi="Arial"/>
          <w:b/>
          <w:i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75/08.01.2010 al Direcţiei de Urbanism, Patrimoniu Tehnic-Investitii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75/05.01.2010 a numitei Dudău Auric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situaţie întocmit de persoana autorizat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10, alin. 2 din Legea nr. 213/1998 privind proprietatea publică şi regimul juridic al acestei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.U.G. nr. 1/1998 al oraşulu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525/1996 privind aprobarea Regulamentului General de Urbanism, republica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 56/17.06.1999 privind aprobarea Regulamentului de Urbanis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78/2008 privind aprobarea bunurilor ce aparţin domeniul privat al oraşulu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82/18.11.2009 privind trecerea din domeniul public in domeniul privat al oraşului a terenului în suprafaţă de 6,73 mp situat în str. V. Alecsandri, oraş Techirghiol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 c., alin.5, lit. b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702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H.C.L. nr.282/2009 în sensul că s</w:t>
      </w:r>
      <w:r>
        <w:rPr>
          <w:rFonts w:cs="Arial" w:ascii="Arial" w:hAnsi="Arial"/>
        </w:rPr>
        <w:t xml:space="preserve">e aprobă trecerea din domeniul public în domeniul privat al oraşului a terenului în suprafaţă de </w:t>
      </w:r>
      <w:r>
        <w:rPr>
          <w:rFonts w:cs="Arial" w:ascii="Arial" w:hAnsi="Arial"/>
          <w:lang w:val="es-ES"/>
        </w:rPr>
        <w:t>12 mp (7 mp -lot 2 şi 5 mp - lot 3), situat in Techirghiol, str. V. Alecsandri.</w:t>
      </w:r>
    </w:p>
    <w:p>
      <w:pPr>
        <w:pStyle w:val="Normal"/>
        <w:tabs>
          <w:tab w:val="clear" w:pos="720"/>
          <w:tab w:val="left" w:pos="7020" w:leader="none"/>
        </w:tabs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7020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lang w:val="es-ES"/>
        </w:rPr>
        <w:t xml:space="preserve"> Terenul mentionat la art.1 are următoarele vecinătăţ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rd – prop. particular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sud – str. V. Alecsand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0" w:leader="none"/>
        </w:tabs>
        <w:jc w:val="both"/>
        <w:rPr/>
      </w:pPr>
      <w:r>
        <w:rPr>
          <w:rFonts w:cs="Arial" w:ascii="Arial" w:hAnsi="Arial"/>
          <w:lang w:val="es-ES"/>
        </w:rPr>
        <w:t>la est – prop. Dudău Florea si Dudău Aur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2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vest – str. V. Alecsandri</w:t>
      </w:r>
    </w:p>
    <w:p>
      <w:pPr>
        <w:pStyle w:val="Normal"/>
        <w:tabs>
          <w:tab w:val="clear" w:pos="720"/>
          <w:tab w:val="left" w:pos="7020" w:leader="none"/>
        </w:tabs>
        <w:ind w:left="67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 voturi împotrivă,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22.01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8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7:00Z</dcterms:created>
  <dc:creator>Melissa</dc:creator>
  <dc:description/>
  <dc:language>en-US</dc:language>
  <cp:lastModifiedBy>Melissa</cp:lastModifiedBy>
  <cp:lastPrinted>2010-01-18T13:14:00Z</cp:lastPrinted>
  <dcterms:modified xsi:type="dcterms:W3CDTF">2010-01-26T11:33:00Z</dcterms:modified>
  <cp:revision>4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008897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