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ivind modificarea H.C.L. nr.120/18.10.200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vind aprobarea preţului 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ânzare al terenului situat în Techirghiol, str.Al.Puşkin nr.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2.01.2010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ro-RO"/>
        </w:rPr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eferatul nr. 553/18.01.201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vânzare-cumpărare nr.589/13.05.200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C.L. nr. 120/2007 privind aprobarea preţului de vânzare al terenului situat în Techirghiol, str.Al.Puşkin nr.2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ăzând prevederil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36 alin.5 lit.”b”si art.123 alin.3 din Legea nr.215/2001 privind administraţia publică locală,  completată şi modificată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 Se modifică art.3 din H.C.L. nr.120/2007 după cum urmeaz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ab/>
        <w:t xml:space="preserve">“Preţul de vânzare al terenului va fi achitat integral până la data de </w:t>
      </w:r>
      <w:r>
        <w:rPr>
          <w:rFonts w:cs="Arial" w:ascii="Arial" w:hAnsi="Arial"/>
          <w:b/>
          <w:bCs/>
          <w:iCs/>
        </w:rPr>
        <w:t>31.12.2010</w:t>
      </w:r>
      <w:r>
        <w:rPr>
          <w:rFonts w:cs="Arial" w:ascii="Arial" w:hAnsi="Arial"/>
          <w:bCs/>
          <w:iCs/>
        </w:rPr>
        <w:t xml:space="preserve">.”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Celelalte prevederi ale H.C.L. nr.120/2007 rămân valabil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 12  voturi pentru,   -   voturi împotrivă,  -    abţineri, din totalul de 13 consilieri în funcţi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</w:rPr>
        <w:t>22.01.2010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r</w:t>
      </w:r>
      <w:r>
        <w:rPr>
          <w:rFonts w:cs="Arial" w:ascii="Arial" w:hAnsi="Arial"/>
          <w:b/>
          <w:sz w:val="28"/>
          <w:szCs w:val="28"/>
        </w:rPr>
        <w:t>. 16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50:00Z</dcterms:created>
  <dc:creator>Melissa</dc:creator>
  <dc:description/>
  <dc:language>en-US</dc:language>
  <cp:lastModifiedBy>Melissa</cp:lastModifiedBy>
  <dcterms:modified xsi:type="dcterms:W3CDTF">2010-01-27T12:20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256804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