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pt-PT"/>
        </w:rPr>
        <w:t>ANEXA LA H.C.L. nr. 19 din 22.01.2010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INVENTARUL BUNURILOR CARE ALCATUIES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DOMENIUL PRIVAT AL ORASULU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TECHIRGHIO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4320"/>
        <w:gridCol w:w="1559"/>
        <w:gridCol w:w="2221"/>
        <w:gridCol w:w="1912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IMOB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ELEMENTE DE IDENTIFIC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VALOARE DE INVEN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0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- lot 1    – strada Narciselor   nr.1A, teren in suprafata de 1429 mp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ord – strada Narciselor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st- propr. Sanatoriul Balnear Techirghiol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propr.  partic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propr. parti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 Euro/ 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oare totala</w:t>
            </w:r>
            <w:r>
              <w:rPr>
                <w:rFonts w:cs="Arial" w:ascii="Arial" w:hAnsi="Arial"/>
                <w:b/>
                <w:lang w:val="it-IT"/>
              </w:rPr>
              <w:t xml:space="preserve">: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54302 e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</w:t>
            </w:r>
            <w:r>
              <w:rPr>
                <w:rFonts w:cs="Arial" w:ascii="Arial" w:hAnsi="Arial"/>
                <w:lang w:val="it-IT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–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trada  M.Eminescu, nr.68, teren in suprafata de 303 mp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propr. Ali Inge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.  Ali Inge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strada M Eminescu 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propr. Osman Ghiuleman si Zaif 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 T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strada Marasti nr.9, teren in suprafata de 1996,66m , teren concesionat  SC SAMSUN SR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ord –  prorp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strada  Nordului   ,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str.  Marasti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teren Centru Pil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03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2056,55eu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it-IT"/>
              </w:rPr>
              <w:t>Terenul din strada M Eminescu nr.63B, lot 1, teren in suprafata de 289 mp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Vecinatatile sunt:     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eastAsia="Arial" w:cs="Arial" w:ascii="Arial" w:hAnsi="Arial"/>
                <w:bCs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lang w:val="it-IT"/>
              </w:rPr>
              <w:t>Nord –   strada M Eminescu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 teren propr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teren propr. or. Techirghiol, dere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teren propr. or. Techirghi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02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Terenul din strada M Eminescu nr.63A Lot 2, teren in suprafata de  270 mp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Vecinatatile sunt:      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ord –   strada M Eminescu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 teren propr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teren propr. Or. Techirghiol, dere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teren propr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0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it-IT"/>
              </w:rPr>
              <w:t>Terenul din strada  Halil Cadar nr.4A , lot 2, teren in suprafata de  651  mp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eastAsia="Arial" w:cs="Arial" w:ascii="Arial" w:hAnsi="Arial"/>
                <w:bCs/>
                <w:lang w:val="it-IT"/>
              </w:rPr>
              <w:t xml:space="preserve">  </w:t>
            </w:r>
            <w:r>
              <w:rPr>
                <w:rFonts w:cs="Arial" w:ascii="Arial" w:hAnsi="Arial"/>
                <w:bCs/>
                <w:lang w:val="it-IT"/>
              </w:rPr>
              <w:t>Nord –   teren propr. partic.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 strada Halil Cadar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teren propr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teren propr. partic.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11718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it-IT"/>
              </w:rPr>
              <w:t>Teren in suprafata de 340 mp, strada Avram Iancu,nr.4C, atribuit conform Legii 15/2003  si in baza HCL 297/17.12.2009 a fost atribuit dlui Vasilescu Marian, avand urmatoarele vecinatatii: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ord –    teren propr. Or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 Vasilescu Tudor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 strada Avram Iancu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 Cealera Apost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 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0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atribuit conform Legii 15/2003 , si in baza HCL 297/17.12.2009 a fost atribuit dlui Vasilescu Maria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INTRAVI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it-IT"/>
              </w:rPr>
              <w:t>Terenul identificat in zona Neciu Stoian, pateul E, lot  1, teren in suprafata  de 8000 mp,   avand urmatoarele vecinatatii: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ord –     strada proiectata B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st-         Aleea Lacului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  teren propr. Or. Techirghiol,rest pateul  E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  strada Gh Asachi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0 euro 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320euro( fatra TVA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INTRAVIL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it-IT"/>
              </w:rPr>
              <w:t>Terenul identificat in zona Neciu Stoian, pateul A , lot  2, teren in suprafata  de18948    mp,   avand urmatoarele vecinatatii: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Nord –    teren propr. Or. Techirghiol , lot 1 pateul 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>Est-         Aleea Lacului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ud-        strada Proiectat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Vest-       strada Gh Asachi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920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SECRETAR, </w:t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CONSILIER                                                                                        PAROŞANU NICULINA     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60045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color w:val="000000"/>
        <w:sz w:val="20"/>
      </w:rPr>
      <w:t xml:space="preserve">    </w:t>
    </w:r>
    <w:r>
      <w:rPr>
        <w:rFonts w:cs="Arial" w:ascii="Arial" w:hAnsi="Arial"/>
        <w:b/>
        <w:i/>
        <w:color w:val="000000"/>
        <w:sz w:val="20"/>
      </w:rPr>
      <w:t>ROMANIA</w:t>
      <w:tab/>
      <w:tab/>
      <w:t xml:space="preserve">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i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i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                    e-mail: apl@ primaria-techirghiol   </w:t>
    </w:r>
  </w:p>
  <w:p>
    <w:pPr>
      <w:pStyle w:val="Header"/>
      <w:ind w:left="900" w:hanging="900"/>
      <w:rPr/>
    </w:pPr>
    <w:r>
      <w:rPr>
        <w:rFonts w:cs="Arial" w:ascii="Arial" w:hAnsi="Arial"/>
        <w:b/>
        <w:i/>
        <w:color w:val="000000"/>
        <w:sz w:val="20"/>
      </w:rPr>
      <w:tab/>
      <w:t xml:space="preserve">CONSILIUL LOCAL  TECHIRGHIOL                       </w:t>
    </w:r>
  </w:p>
  <w:p>
    <w:pPr>
      <w:pStyle w:val="Normal"/>
      <w:pBdr>
        <w:bottom w:val="thinThickSmallGap" w:sz="18" w:space="1" w:color="000000"/>
      </w:pBdr>
      <w:spacing w:lineRule="auto" w:line="360"/>
      <w:rPr>
        <w:lang w:val="pt-PT"/>
      </w:rPr>
    </w:pPr>
    <w:r>
      <w:rPr>
        <w:lang w:val="pt-PT"/>
      </w:rPr>
      <w:t xml:space="preserve">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28:00Z</dcterms:created>
  <dc:creator>Consilul Local Techirghiol</dc:creator>
  <dc:description/>
  <dc:language>en-US</dc:language>
  <cp:lastModifiedBy>Melissa</cp:lastModifiedBy>
  <cp:lastPrinted>2010-01-18T12:12:00Z</cp:lastPrinted>
  <dcterms:modified xsi:type="dcterms:W3CDTF">2010-01-27T13:21:00Z</dcterms:modified>
  <cp:revision>32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829219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