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concesionarii prin licitaţie publică  a unui teren di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intravilanul oraşului Techirghiol  - spaţiu cu alte destinaţii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2603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37/2010 privind aprobarea concesionarii prin licitaţie publica a unui teren situat in str. N. Bălcescu nr.65, lot 1 – spaţiu cu alte destinaţ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Raportul de evaluare întocmite de evaluator dr. ing. George Dogărescu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ă  a unui  imobil - teren din intravilanul oraşului Techirghiol, str.N. Bălcescu nr.65 – lot 1, în suprafaţa de 150 mp - spaţiu cu alte destinaţii.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 -  500 euro;  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       -  100 euro;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          - 0,680 euro/mp/an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-   pasul licitaţiei                -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ă caietul de sarcini al licitaţiei, conform anexei nr.1, parte integrantă din prezentul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4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2 voturi pentru, - voturi împotrivă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sz w:val="28"/>
          <w:lang w:val="ro-RO"/>
        </w:rPr>
        <w:t>23.03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0.</w:t>
      </w:r>
    </w:p>
    <w:p>
      <w:pPr>
        <w:pStyle w:val="Indentcorptext2"/>
        <w:spacing w:lineRule="auto" w:line="24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Indentcorptext2"/>
        <w:spacing w:lineRule="auto" w:line="24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</w:t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Indentcorptext2"/>
        <w:spacing w:lineRule="auto" w:line="240" w:before="0" w:after="12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</w:t>
      </w:r>
      <w:r>
        <w:rPr>
          <w:rFonts w:cs="Arial" w:ascii="Arial" w:hAnsi="Arial"/>
          <w:b/>
          <w:i/>
          <w:lang w:val="ro-RO"/>
        </w:rPr>
        <w:t xml:space="preserve">CONSILIER </w:t>
        <w:tab/>
        <w:tab/>
        <w:tab/>
        <w:t xml:space="preserve">                                   PAROŞANU NICULINA</w:t>
      </w:r>
    </w:p>
    <w:sectPr>
      <w:headerReference w:type="default" r:id="rId2"/>
      <w:type w:val="nextPage"/>
      <w:pgSz w:w="12240" w:h="15840"/>
      <w:pgMar w:left="1418" w:right="794" w:gutter="0" w:header="454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45:00Z</dcterms:created>
  <dc:creator>Melissa</dc:creator>
  <dc:description/>
  <dc:language>en-US</dc:language>
  <cp:lastModifiedBy>Melissa</cp:lastModifiedBy>
  <dcterms:modified xsi:type="dcterms:W3CDTF">2010-03-25T12:03:00Z</dcterms:modified>
  <cp:revision>2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324812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