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mpletarea H.C.L. nr.36/2010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- Stan Adrian , avizele Comisiilor pe domenii de specialitate nr.1, 2 şi 3, precum şi raportul de legalitate prezentat de secretarul oraşului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2867/2010 al compartimentului situaţii de urgenţ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0, lit.”b” din Legea nr 481/08.11.2004 privind protecţia civilă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 5, al (1) din O.G. nr. 88/30.08.2001 aprobată prin Legea nr. 363/07.06.2002 privind înfiinţarea, organizarea şi funcţionarea serviciilor publice comunitare pentru situaţii de urge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 din O.M.I.R.A. nr. 195/20.04.2007 pentru aprobarea Criteriilor de performanţă privind structura organizatorică şi dotarea serviciilor voluntare pentru situaţii de urgenta 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3 lit. “d” si art. 14 lit “i”, din Legea nr. 307/12.07.2006, privind apărarea împotriva incendiil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27/200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2/2010 privind aprobare BVC pe anul 2010 al oraşului Techirghiol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ăzând prevederile art.36 alin. (6) pct.8 din Legea nr.215/2001 a administraţiei publice locale, rep., modificată şi complet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 45 alin.1 din Legea nr.215/2001, privind administraţia publică locală, rep., modificată şi complet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>Art.1</w:t>
      </w:r>
      <w:r>
        <w:rPr>
          <w:rFonts w:cs="Arial" w:ascii="Arial" w:hAnsi="Arial"/>
          <w:sz w:val="24"/>
          <w:szCs w:val="24"/>
          <w:lang w:val="ro-RO"/>
        </w:rPr>
        <w:t xml:space="preserve"> – Încetează cu data prezentei scutirea de la plata impozitului pe teren, locuinţă şi taxă de habitat a voluntarilor din cadrul Serviciului Voluntar pentru Situaţii de Urgenţă, de Categoria a -2-a, în subordinea Consiliului local al oraşului Techirghiol, judeţul Constanţa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o-RO"/>
        </w:rPr>
      </w:pPr>
      <w:r>
        <w:rPr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, va face publica prezenta hotărâre prin afişaj, o va comunica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23.03.2010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7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PAROŞANU NICULINA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7:00Z</dcterms:created>
  <dc:creator>Melissa</dc:creator>
  <dc:description/>
  <dc:language>en-US</dc:language>
  <cp:lastModifiedBy>Melissa</cp:lastModifiedBy>
  <dcterms:modified xsi:type="dcterms:W3CDTF">2010-03-26T07:36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851587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