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tribuirea în folosinţă a unui teren pentru vatră d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ină domnului Munteanu Mih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3.03.2010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feratul nr. 2671/2010 al Direcţie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2671/2010 a numitului Munteanu Miha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everinţa nr. 275/24.06.200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în folosinţă gratuită pe o perioadă de 3 ani terenul în suprafaţă de 350 mp cu destinaţia vatră de stupină, situat în Techirghiol, str. Proiectată către numitul Munteanu  Mihai – membru al Asociaţiei crescătorilor de albine, domiciliat în Techirghiol, str.Alexandru I. Cuza nr.3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cinătăţile terenului sunt următoarel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N/E – proprietate Ţiţimeaua Zoe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S    – proprietar Cealera Dumitraşc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V    – str. Proiectat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Atribuirea încetează de drept în momentul retrocedării sau reconstituirii dreptului de proprietate în condiţiile legii pentru terenul menţionat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 voturi pentru,  voturi împotrivă, din totalul de 13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bCs/>
          <w:sz w:val="28"/>
        </w:rPr>
        <w:t>23.03.2010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r. 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7:00Z</dcterms:created>
  <dc:creator>Melissa</dc:creator>
  <dc:description/>
  <dc:language>en-US</dc:language>
  <cp:lastModifiedBy>Melissa</cp:lastModifiedBy>
  <cp:lastPrinted>2010-03-19T12:24:00Z</cp:lastPrinted>
  <dcterms:modified xsi:type="dcterms:W3CDTF">2010-03-22T08:52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174073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