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vânzării  directe către CONSUM COOP TUZLA a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terenului în suprafaţă de 119 mp din Techirghiol, str. N. Bălcescu nr.65, lot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3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327/2010 al Direcţiei de Urbanism, Patrimoniu, Tehnic-Investiţi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adresa nr. 1852/2010 a CONSUM COOP TUZL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de situaţie pe suport topografic întocmit de persoana fizica autorizata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 aprobă vânzarea directă a terenului în suprafaţă de 119 mp din str. N. Bălcescu nr.65, lot 2, oraş Techirghiol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Terenul  menţionat la art.1 aparţine domeniului privat al oraşului Techirghiol şi are următoarele vecinătăţi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  la nord – str. N. Bălcescu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sud  – proprietate Veli Bedrie si Gusan Ali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est   – proprietatea oraşului Techirghiol şi Dragomir Vasil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 xml:space="preserve">la vest – proprietatea oraşului Techirghiol </w:t>
      </w:r>
    </w:p>
    <w:p>
      <w:pPr>
        <w:pStyle w:val="Normal"/>
        <w:ind w:firstLine="675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 Preţul  de vânzare al terenului menţionat la art.1 urmează să fie stabilit in baza unui raport de evalua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Cheltuielile  ocazionate de efectuarea planului cadastral, intabulare, evaluare teren si operaţiuni notariale cad in sarcina cumpărătorului – Consum COOP Tuzla.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2 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3.03.2010.         </w:t>
      </w:r>
    </w:p>
    <w:p>
      <w:pPr>
        <w:pStyle w:val="Normal"/>
        <w:tabs>
          <w:tab w:val="clear" w:pos="720"/>
          <w:tab w:val="left" w:pos="900" w:leader="none"/>
          <w:tab w:val="left" w:pos="2474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5.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53:00Z</dcterms:created>
  <dc:creator>Melissa</dc:creator>
  <dc:description/>
  <dc:language>en-US</dc:language>
  <cp:lastModifiedBy>Melissa</cp:lastModifiedBy>
  <cp:lastPrinted>2010-03-19T09:29:00Z</cp:lastPrinted>
  <dcterms:modified xsi:type="dcterms:W3CDTF">2010-03-25T13:34:00Z</dcterms:modified>
  <cp:revision>5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727828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