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 amplasament pentru terenul în suprafaţă de 800 mp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19"/>
          <w:lang w:val="ro-RO"/>
        </w:rPr>
        <w:t xml:space="preserve">ce va face obiectul compensării, conform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19"/>
          <w:lang w:val="ro-RO"/>
        </w:rPr>
        <w:t xml:space="preserve">Legii nr. 18/1991 </w:t>
      </w:r>
      <w:r>
        <w:rPr>
          <w:rFonts w:cs="Arial" w:ascii="Arial" w:hAnsi="Arial"/>
          <w:b/>
          <w:bCs/>
          <w:lang w:val="ro-RO"/>
        </w:rPr>
        <w:t xml:space="preserve"> – beneficiari Şoflete Mihai şi Gherghinoiu Flori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eferatul nr.2189/2010 al Directiei de Urbanism, Patrimoniu, Tehnic-Investiţii, raportul Comisiei pe domenii de specialitate nr. 2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4864/2009 a domnilor Şoflete Mihai şi Gherghinoiu Flor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9"/>
          <w:lang w:val="ro-RO"/>
        </w:rPr>
      </w:pPr>
      <w:r>
        <w:rPr>
          <w:rFonts w:cs="Arial" w:ascii="Arial" w:hAnsi="Arial"/>
          <w:szCs w:val="19"/>
          <w:lang w:val="ro-RO"/>
        </w:rPr>
        <w:t xml:space="preserve">Hotărârea nr.118/2004 privind modificarea Hotărârii nr.25/1996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9"/>
          <w:lang w:val="ro-RO"/>
        </w:rPr>
      </w:pPr>
      <w:r>
        <w:rPr>
          <w:rFonts w:cs="Arial" w:ascii="Arial" w:hAnsi="Arial"/>
          <w:szCs w:val="19"/>
          <w:lang w:val="ro-RO"/>
        </w:rPr>
        <w:t>Hotărârea nr.8/2005 privind modificarea Hotărârii nr.118/200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9"/>
          <w:lang w:val="ro-RO"/>
        </w:rPr>
      </w:pPr>
      <w:r>
        <w:rPr>
          <w:rFonts w:cs="Arial" w:ascii="Arial" w:hAnsi="Arial"/>
          <w:szCs w:val="19"/>
          <w:lang w:val="ro-RO"/>
        </w:rPr>
        <w:t xml:space="preserve">Hotărârea nr.80 privind modificarea Hotărârii nr.8/2005, emise de Comisia Judeţeană Constanţa pentru stabilirea dreptului de proprietate asupra pământului,  s-a reconstituit dreptul de proprietate asupra imobilului – teren in suprafaţa de 800 mp, situate in str. I. Creanga nr.1, oraş Techirghiol – numiţilor  </w:t>
      </w:r>
      <w:r>
        <w:rPr>
          <w:rFonts w:cs="Arial" w:ascii="Arial" w:hAnsi="Arial"/>
          <w:lang w:val="ro-RO"/>
        </w:rPr>
        <w:t>Soflete Mihai si Gherghinoiu Flor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9"/>
          <w:lang w:val="ro-RO"/>
        </w:rPr>
      </w:pPr>
      <w:r>
        <w:rPr>
          <w:rFonts w:cs="Arial" w:ascii="Arial" w:hAnsi="Arial"/>
          <w:szCs w:val="19"/>
          <w:lang w:val="ro-RO"/>
        </w:rPr>
        <w:t>Prevederile art.24 alin.2 din Legea nr. 18/1991, republicatã, cu modificãrile şi completãrile ulterioar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123 alin.1 si art.36 alin.2 lit.”c” din Legea nr.215/2001 privind administraţia publică locală, 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lang w:val="ro-RO"/>
        </w:rPr>
        <w:t>Se aprobă compensarea foştilor proprietari Şoflete Mihai şi Gherghinoiu Florin, conform Hotărârii Comisiei Judeţene de Fond Funciar nr.118/21.07.2001, cu o suprafaţă de teren în echivalent, identificată în zona Nenciu Stoian, pateul P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ompensarea în echivalent se va face în baza unui raport întocmit de evaluatorul agreat de Consiliul Local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0 voturi pentru, - voturi împotrivă, 2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16:00Z</dcterms:created>
  <dc:creator>Melissa</dc:creator>
  <dc:description/>
  <dc:language>en-US</dc:language>
  <cp:lastModifiedBy>Melissa</cp:lastModifiedBy>
  <cp:lastPrinted>2010-03-19T09:24:00Z</cp:lastPrinted>
  <dcterms:modified xsi:type="dcterms:W3CDTF">2010-03-25T14:08:00Z</dcterms:modified>
  <cp:revision>6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65240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