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încetarea contractului de concesiune nr.1794/26.05.1995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cesionar OLARIU ION</w:t>
      </w:r>
    </w:p>
    <w:p>
      <w:pPr>
        <w:pStyle w:val="Normal"/>
        <w:tabs>
          <w:tab w:val="clear" w:pos="720"/>
          <w:tab w:val="left" w:pos="680" w:leader="none"/>
          <w:tab w:val="left" w:pos="5563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2769/18.03.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concesiune nr.1794/26.05 199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Autorizaţia de construire nr.39/24.05.19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Declaraţia de renunţare la teren autentificată sub nr.592/22.03.2010,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art.36, alin.2, lit.”c“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aprobă încetarea contractului de concesiune</w:t>
      </w:r>
      <w:r>
        <w:rPr>
          <w:rFonts w:cs="Arial" w:ascii="Arial" w:hAnsi="Arial"/>
          <w:b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>nr.1794/26.05.1995 – titular Olariu Ion, pentru terenul în suprafaţă de 306 mp din Techirghiol, str. C. Negri, nr. 13, ca urmare a declaraţiei de renunţare a concesionarului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Concesionarul, respectiv Olariu Ion, este obligat la plata redevenţei şi a impozitului aferent, până la data prezentei hotărâri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3 – </w:t>
      </w:r>
      <w:r>
        <w:rPr>
          <w:rFonts w:cs="Arial" w:ascii="Arial" w:hAnsi="Arial"/>
          <w:lang w:val="ro-RO"/>
        </w:rPr>
        <w:t>Procedura juridica privind încetarea contractului de concesiune menţionat la art.1, va fi pusa in aplicare de către Serviciul de administraţie publica locala din cadrul Primarie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rviciul financiar – economic din cadrul Primăriei Techirghiol va urmări si încasa debitele înregistrate de  concesionar – Olariu Ion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5 –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/>
      </w:pPr>
      <w:r>
        <w:rPr>
          <w:lang w:val="ro-RO"/>
        </w:rPr>
        <w:tab/>
        <w:t>Hotărârea a fost adoptată cu un număr de  12 voturi pentru, - voturi împotrivă,  - abţineri din totalul de 13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3.03.2010</w:t>
      </w:r>
      <w:r>
        <w:rPr>
          <w:rFonts w:cs="Arial" w:ascii="Arial" w:hAnsi="Arial"/>
          <w:sz w:val="28"/>
          <w:szCs w:val="28"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97" w:top="45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11:00Z</dcterms:created>
  <dc:creator>Melissa</dc:creator>
  <dc:description/>
  <dc:language>en-US</dc:language>
  <cp:lastModifiedBy>Melissa</cp:lastModifiedBy>
  <cp:lastPrinted>2010-03-23T12:40:00Z</cp:lastPrinted>
  <dcterms:modified xsi:type="dcterms:W3CDTF">2010-03-25T12:13:00Z</dcterms:modified>
  <cp:revision>8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580097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