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modificarea H.C.L. nr.182/12.08.2009 privind aprobarea concesionării fără licitaţie către Rusu Maria şi Rusu Gheorghe a terenului în suprafaţă de 158,50 mp din Techirghiol, str. Dr. I. Tătăran, nr.23B, în vederea extinderii construcţie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1963/26.02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lanul de situaţie pe suport topografic întocmit de persoana autorizată Gavrilescu Cristi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82/12.08.2009 privind aprobarea concesiunii fără licitaţie către Rusu Gheorghe şi Rusu Maria pentru terenul în suprafaţă de 158,50 mp din str. Dr. I. Tătăran nr.23B, Techirghiol, în vederea extinderii construcţie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96/11.09.2009 privind modificarea art.3 din H.C.L. nr.182/2009 si aprobarea preţului de concesiune a imobilului-teren situate in str. Dr. I. Tătăran nr.23B – concesionari Rusu Gheorghe si Rusu Ma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concesiune nr.10298/24.09.2009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, lit.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, privind administraţia publică locală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1 </w:t>
      </w:r>
      <w:r>
        <w:rPr>
          <w:rFonts w:cs="Arial" w:ascii="Arial" w:hAnsi="Arial"/>
          <w:lang w:val="ro-RO"/>
        </w:rPr>
        <w:t>– Se aprobă modificarea art.1 din H.C.L. nr.182/12.08.2009, care va avea următorul cuprins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"Art.1 – Se aprobă concesionarea fără licitaţie a terenului în suprafaţă de 250 mp către Rusu Maria şi Rusu Gheorghe pentru extinderea construcţiilor existente – anexe gospodăreşti."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ale H.C.L. nr.182/12.08.2009 rămân valabil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bCs/>
          <w:iCs/>
          <w:lang w:val="ro-RO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voturi pentru, - voturi împotrivă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lang w:val="ro-RO"/>
        </w:rPr>
        <w:t>23.03.2010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8.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 w:before="0" w:after="120"/>
        <w:ind w:left="0" w:hanging="180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9:00Z</dcterms:created>
  <dc:creator>Melissa</dc:creator>
  <dc:description/>
  <dc:language>en-US</dc:language>
  <cp:lastModifiedBy>Melissa</cp:lastModifiedBy>
  <cp:lastPrinted>2010-03-19T12:48:00Z</cp:lastPrinted>
  <dcterms:modified xsi:type="dcterms:W3CDTF">2010-03-25T11:54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195269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