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însuşirea rapoartelor de evaluare în vederea schimbului de terenur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tre oraşul Techirghiol  şi Dudău Florea şi Dudău Aurica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2152/2010 al Direcţiei de Urbanism, Patrimoniu, Tehnic-Investiţii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2/22.01.2010 privind aprobarea schimbului de terenuri între oraşul Techirghiol şi Dudau Florea şi Dudău Aur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artele de evaluare întocmite de evaluator – dr. ing. Dogă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si art.121, alin.4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Art.1</w:t>
      </w:r>
      <w:r>
        <w:rPr>
          <w:rFonts w:cs="Arial" w:ascii="Arial" w:hAnsi="Arial"/>
        </w:rPr>
        <w:t xml:space="preserve"> – Se  însuşesc rapoartele de evaluare în vederea schimbului de terenuri între oraşul Techirghiol şi proprietarii – persoane fizice Dudău Florea şi Dudău Aurica, domiciliaţi în Techirghiol, aleea Şcolii nr.5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 P</w:t>
      </w:r>
      <w:r>
        <w:rPr>
          <w:rFonts w:cs="Arial" w:ascii="Arial" w:hAnsi="Arial"/>
          <w:lang w:val="ro-RO"/>
        </w:rPr>
        <w:t xml:space="preserve">entru terenul proprietatea oraşului Techirghiol, str. V. Alecsandri - lot 2 şi 3 (conform planului de situaţie întocmit de persoana autorizată) în suprafaţă totală de 12 mp, valoarea totală estimată este de </w:t>
      </w:r>
      <w:r>
        <w:rPr>
          <w:rFonts w:cs="Arial" w:ascii="Arial" w:hAnsi="Arial"/>
          <w:b/>
          <w:lang w:val="ro-RO"/>
        </w:rPr>
        <w:t>280 Euro (fără T.V.A.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 3</w:t>
      </w:r>
      <w:r>
        <w:rPr>
          <w:rFonts w:cs="Arial" w:ascii="Arial" w:hAnsi="Arial"/>
          <w:bCs/>
          <w:iCs/>
          <w:lang w:val="ro-RO"/>
        </w:rPr>
        <w:t xml:space="preserve"> – P</w:t>
      </w:r>
      <w:r>
        <w:rPr>
          <w:rFonts w:cs="Arial" w:ascii="Arial" w:hAnsi="Arial"/>
          <w:lang w:val="ro-RO"/>
        </w:rPr>
        <w:t xml:space="preserve">entru terenul proprietatea numiţilor Dudău Florea şi Dudău Aurica din Techirghiol, str. Dr. V. Climescu nr.6 – lot 1(conform planului de situaţie întocmit de persoana autorizată) în suprafaţă de 4,35 mp, valoarea totală estimată este de </w:t>
      </w:r>
      <w:r>
        <w:rPr>
          <w:rFonts w:cs="Arial" w:ascii="Arial" w:hAnsi="Arial"/>
          <w:b/>
          <w:lang w:val="ro-RO"/>
        </w:rPr>
        <w:t>102 Euro (fără T.V.A)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Diferenţa de valoare în sumă de 178 Euro  va fi achitată oraşului Techirghiol de către numiţii Dudău Florea şi Dudău Aurica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1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3.2010.</w:t>
      </w:r>
      <w:r>
        <w:rPr>
          <w:rFonts w:cs="Arial" w:ascii="Arial" w:hAnsi="Arial"/>
          <w:b/>
          <w:lang w:val="ro-RO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22:00Z</dcterms:created>
  <dc:creator>Melissa</dc:creator>
  <dc:description/>
  <dc:language>en-US</dc:language>
  <cp:lastModifiedBy>Melissa</cp:lastModifiedBy>
  <dcterms:modified xsi:type="dcterms:W3CDTF">2010-03-25T13:32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24730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