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lang w:val="it-IT"/>
        </w:rPr>
      </w:pPr>
      <w:r>
        <w:rPr>
          <w:rFonts w:eastAsia="Arial" w:cs="Arial" w:ascii="Arial" w:hAnsi="Arial"/>
          <w:i/>
          <w:sz w:val="24"/>
          <w:szCs w:val="24"/>
          <w:lang w:val="pt-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4"/>
          <w:szCs w:val="24"/>
          <w:lang w:val="pt-PT"/>
        </w:rPr>
        <w:t>ANEXA LA H.C.L. 46/23.03.2010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lang w:val="it-IT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i/>
          <w:sz w:val="24"/>
          <w:szCs w:val="24"/>
          <w:lang w:val="it-IT"/>
        </w:rPr>
        <w:t xml:space="preserve">INVENTARUL BUNURILOR CE ALCATUIESC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4"/>
          <w:szCs w:val="24"/>
          <w:lang w:val="it-IT"/>
        </w:rPr>
        <w:t xml:space="preserve">                                                                               </w:t>
      </w:r>
      <w:r>
        <w:rPr>
          <w:rFonts w:cs="Arial" w:ascii="Arial" w:hAnsi="Arial"/>
          <w:b/>
          <w:i/>
          <w:sz w:val="24"/>
          <w:szCs w:val="24"/>
          <w:lang w:val="it-IT"/>
        </w:rPr>
        <w:t xml:space="preserve">DOMENIUL PRIVAT AL ORAŞULUI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it-IT"/>
        </w:rPr>
      </w:pPr>
      <w:r>
        <w:rPr>
          <w:rFonts w:eastAsia="Arial" w:cs="Arial" w:ascii="Arial" w:hAnsi="Arial"/>
          <w:b/>
          <w:i/>
          <w:sz w:val="24"/>
          <w:szCs w:val="24"/>
          <w:lang w:val="it-IT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i/>
          <w:sz w:val="24"/>
          <w:szCs w:val="24"/>
          <w:lang w:val="it-IT"/>
        </w:rPr>
        <w:t xml:space="preserve">TECHIRGHIOL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Arial" w:hAnsi="Arial"/>
          <w:b/>
          <w:i/>
          <w:sz w:val="24"/>
          <w:szCs w:val="24"/>
          <w:lang w:val="it-IT"/>
        </w:rPr>
      </w:r>
    </w:p>
    <w:tbl>
      <w:tblPr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2160"/>
        <w:gridCol w:w="4320"/>
        <w:gridCol w:w="1596"/>
        <w:gridCol w:w="1942"/>
        <w:gridCol w:w="2390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  <w:t>CR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  <w:t>COD DE CLASIFIC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  <w:t>DENUMI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  <w:t>BUNULU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  <w:t>IMOBI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  <w:t>ELEMENTE DE IDENTIFIC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  <w:t>ANUL DOBANDIRII SAU DARII IN FOLOSINT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  <w:t>VALOARE DE INVENTAR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  <w:t>SITUATIA JURIDICA ACTUALA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........................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...................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.5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patiu cu alta destinat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PT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pt-P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  <w:t>Teren in suprafata de 438,49 mp, strada Republicii, nr.5,cu urmatoarele vecinatatii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pt-PT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Nord: strada Republici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Est:   alee acc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Sud: propr. or Techirghiol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Vest: propr. or Techirghiol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reluat prin D 92/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onform HC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67/2002 s-a aprobat vanzarea imobilului  iar prin contr. de vanzare cumparare nr. 4349/01.07.2003 s-a vandut catre SC AGRODEC SRL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  <w:t>................................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2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eren 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  <w:t>Lot 10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 ,teren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in suprafata de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352 mp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strada 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str. Ciorabai Musa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 xml:space="preserve">nr.7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,se identifica in planul de sistematizare al or Techirghiol  , cu urmatoarele vecinatatii 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Nord: bd Victoriei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Est:    proprietatea or Techirghiol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Sud : proprietatea or Techirghiol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Vest: strada Ciorabai Musa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aloare unitar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Euro/ m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aloare totala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: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8800 eu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EREN PROPR. OR. TECHIRGHIOL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Ter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Lot 1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bookmarkStart w:id="0" w:name="OLE_LINK2"/>
            <w:bookmarkStart w:id="1" w:name="OLE_LINK1"/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eren in suprafata de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88 mp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,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strada Avram Iancu,nr. 11A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,se identifica in planul de sistematizare al or Techirghiol in Careul X,cu urmatoarele vecinatatii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ord: teren propr.Druja Gheorgh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st:  propr.Zdralea 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ud: propr. Vranceanu Toa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est:  alee ac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  <w:bookmarkEnd w:id="0"/>
            <w:bookmarkEnd w:id="1"/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are unitar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 euro/m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are totala: 3102eur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EREN PROPR. OR. TECHIRGHIOL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Ter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Lot 29.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eren in suprafata de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02 mp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strada Narciselor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,nr.16A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lot 29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artier El Dorado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,se identifica in planul de sistematizare al or Techirghiol,  cu urmatoarele vecinatatii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ord: teren propr.particula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st:  propr.particula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ud: strada Narcisel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est:  propr.particula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are unita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5 euro/m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are totala:3095,7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EREN PROPR. OR. TECHIRGHIOL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Ter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Lot 28 ,teren in suprafata de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83 mp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strada Narciselor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,nr.16B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lot 28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artier El Dorado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,se identifica in planul de sistematizare al or Techirghiol,  cu urmatoarele vecinatatii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ord: teren propr.particula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st:  propr.particula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ud: strada Narcisel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est:strada Mircea Eliad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are unita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5euro/m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are totala:5554,05 eur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EREN PROPR. OR. TECHIRGHIOL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Teren 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Lot 2, teren in suprafata de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240mp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strada Mihai Eminescu ,nr.57 B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lot 2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, ,se identifica in planul de sistematizare al or Techirghiol,careul XL,  cu urmatoarele vecinatatii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ord: teren propr.particulara, alee acc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st:  propr.particula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ud: propr.particula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est: propr.particular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are unita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5euro/m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are totala7280,4  eur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Teren proprietatea orasulu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Tere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eren in suprafata de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4644,04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mp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Sola 54, parcela A 233/19,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u urmatoarele vecinatatii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ord: teren propr.particula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st:  De 26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ud: propr.particula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est: propr.particula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eren proprietatea or Techirghi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ISPENSAR UM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t-PT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  <w:t>Lot 1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eren in suprafata de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465 mp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si suprafata construita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204 mp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bd. Victoriei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,nr. 12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,se identifica in planul de sistematizare al or Techirghiol in Careul XLII,cu urmatoarele vecinatatii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ord: teren propr.OR Techirghio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st:  propr.particula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ud: bd Victorie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est:  alee acces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t-PT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  <w:t>Lot  2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eren in suprafata de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205 mp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bd. Victoriei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,nr.12C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,se identifica in planul de sistematizare al or Techirghiol in Careul XLII,cu urmatoarele vecinatatii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ord: teren propr.or Techirghio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st:  propr.particula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ud:  propr. Or Techirghio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est:  alee acces , propr.particula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"/>
              <w:jc w:val="both"/>
              <w:rPr/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eastAsia="Arial" w:cs="Arial" w:ascii="Arial" w:hAnsi="Arial"/>
                <w:b/>
                <w:sz w:val="22"/>
                <w:szCs w:val="22"/>
                <w:lang w:val="pt-PT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  <w:t>Lot  3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eren in suprafata de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205 mp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bd. Victoriei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, nr.12D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, se identifica in planul de sistematizare al or Techirghiol in Careul XLII, cu urmatoarele vecinatat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ord: teren propr.particula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st:  propr.particula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ud:  propr. Or Techirghio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est:  alee acces , propr.particular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it-IT"/>
              </w:rPr>
            </w:r>
            <w:bookmarkStart w:id="4" w:name="OLE_LINK4"/>
            <w:bookmarkStart w:id="5" w:name="OLE_LINK3"/>
            <w:bookmarkStart w:id="6" w:name="OLE_LINK4"/>
            <w:bookmarkStart w:id="7" w:name="OLE_LINK3"/>
            <w:bookmarkEnd w:id="6"/>
            <w:bookmarkEnd w:id="7"/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it-IT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.6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ROTOCOL 44/2005 CONSILIUL LOCAL Techirghiol</w:t>
            </w:r>
          </w:p>
        </w:tc>
      </w:tr>
    </w:tbl>
    <w:p>
      <w:pPr>
        <w:pStyle w:val="Normal"/>
        <w:tabs>
          <w:tab w:val="clear" w:pos="720"/>
          <w:tab w:val="left" w:pos="874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/>
      </w:pPr>
      <w:r>
        <w:rPr>
          <w:lang w:val="it-IT"/>
        </w:rPr>
        <w:t xml:space="preserve">      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fr-FR"/>
        </w:rPr>
        <w:t>PREŞEDINTE DE ŞEDINŢĂ,                                                                                                               SECRETAR 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fr-FR"/>
        </w:rPr>
        <w:t xml:space="preserve">                        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fr-FR"/>
        </w:rPr>
        <w:t xml:space="preserve">CONSILIER                                                        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357" w:right="539" w:gutter="0" w:header="720" w:top="811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                   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                                          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                                                             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                                                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0:00Z</dcterms:created>
  <dc:creator>Consilul Local Techirghiol</dc:creator>
  <dc:description/>
  <dc:language>en-US</dc:language>
  <cp:lastModifiedBy>Melissa</cp:lastModifiedBy>
  <cp:lastPrinted>2010-03-26T15:36:00Z</cp:lastPrinted>
  <dcterms:modified xsi:type="dcterms:W3CDTF">2010-03-29T08:22:00Z</dcterms:modified>
  <cp:revision>28</cp:revision>
  <dc:subject/>
  <dc:title>Nr_______ /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035040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