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</w:rPr>
        <w:t xml:space="preserve">modificare amplasament  – proprietar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>Comunitatea Musulmană Techirghiol</w:t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3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2619/16.03.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2628/2010 al Direcţiei de Urbanism, Patrimoniu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tlul de proprietate nr.18522/200 – titular Comunitatea Musulmană Techirghio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tlul de proprietate nr.18525/488 – titular Stoica Elen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tlul de proprietate nr.18525/489 – titular Stoica Ion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Titlul de proprietate nr.7245/2010 – defunct Ciorabai Abdurai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ţie întocmit de persoană autorizat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6/1993 privind aprobarea unui schimb de terenuri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ab/>
        <w:t>Văzând prevederile art.24 din Legea nr.18/1991 rep., art.36 alin.2, lit.c şi art.123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amplasamentului terenului primit în proprietate de Comunitatea Musulmană prin Titlul de proprietate nr.18522/200 din 21.03.1993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,000000 ha sola 58, parcela A2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533596 ha sola 54, parcela A233/19/1 lot 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464400 ha sola 54, parcela A233/19.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</w:t>
      </w: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- 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3.03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4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06:00Z</dcterms:created>
  <dc:creator>Melissa</dc:creator>
  <dc:description/>
  <dc:language>en-US</dc:language>
  <cp:lastModifiedBy>Melissa</cp:lastModifiedBy>
  <cp:lastPrinted>2010-03-25T13:57:00Z</cp:lastPrinted>
  <dcterms:modified xsi:type="dcterms:W3CDTF">2010-03-25T12:04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410998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