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modificarea şi completarea inventarului bunurilor ce alcătuiesc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atrimoniul privat al oraşului Techirghio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3.03.2010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raportul comisiei pe domenii de specialitate nr. 2, precum şi avizul de legalitate prezentat de secretarul oraşului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referatul nr. 2190/2010 al Direcţiei Urbanism, Patrimoniu Tehnic-investiţ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art.32 din Legea nr.350/2001 privind amenajarea teritoriului şi urbanismul, republicat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Legii 213/1998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 xml:space="preserve">H.C.L. 89/2004 </w:t>
      </w:r>
      <w:r>
        <w:rPr>
          <w:rFonts w:cs="Arial" w:ascii="Arial" w:hAnsi="Arial"/>
          <w:bCs/>
          <w:lang w:val="ro-RO"/>
        </w:rPr>
        <w:t>privind reactualizarea patrimoniului privat al oraşului Techirghiol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 xml:space="preserve">Anexa nr.1 din H.C.L. nr.109/2006, </w:t>
      </w:r>
    </w:p>
    <w:p>
      <w:pPr>
        <w:pStyle w:val="Normal"/>
        <w:ind w:left="10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Văzând: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   art. 36, alin. 2 lit. c din Legea 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modificarea şi completarea inventarului bunurilor ce alcătuiesc patrimoniul privat al oraşului Techirghiol</w:t>
      </w:r>
      <w:r>
        <w:rPr>
          <w:rFonts w:cs="Arial" w:ascii="Arial" w:hAnsi="Arial"/>
          <w:i/>
          <w:lang w:val="ro-RO"/>
        </w:rPr>
        <w:t xml:space="preserve">, </w:t>
      </w:r>
      <w:r>
        <w:rPr>
          <w:rFonts w:cs="Arial" w:ascii="Arial" w:hAnsi="Arial"/>
          <w:iCs/>
          <w:lang w:val="ro-RO"/>
        </w:rPr>
        <w:t>conform anexei, parte integrantă la prezenta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2 voturi pentru, -  voturi împotrivă,  -  abţineri, din totalul de 13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23.03.201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46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11:00Z</dcterms:created>
  <dc:creator>Melissa</dc:creator>
  <dc:description/>
  <dc:language>en-US</dc:language>
  <cp:lastModifiedBy>Melissa</cp:lastModifiedBy>
  <cp:lastPrinted>2010-03-19T14:02:00Z</cp:lastPrinted>
  <dcterms:modified xsi:type="dcterms:W3CDTF">2010-03-26T13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56492304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