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vânzării  directe către Dragomir Vasile a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terenului în suprafaţa de 56 mp din Techirghiol, str. N. Bălcescu nr.65, lot 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3.03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323/12.01.2010  al Direcţiei de Urbanism, Patrimoniu, Tehnic-Investiti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323/2009 a numitului Dragomir Vasi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lan de situaţie pe suport topografic întocmit de persoana fizica autoriza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declaraţie notarială autentificată sub nr.141/2010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ă vânzarea directă a terenului în suprafaţă de 56 mp din Techirghiol, str. N. Bălcescu nr.65, lot 3, către Dragomir Vasile, domiciliat în str. N. Bălcescu nr.54, Techirghiol.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Terenul menţionat la art.1 aparţine domeniului privat al oraşului Techirghiol si are următoarele vecinătăţi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   la nord – str. N. Bălcescu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>la sud  – proprietate Veli Bedrie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 xml:space="preserve">la est   – proprietate Veli Bedrie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>la vest – proprietatea oraşului Techirghiol şi Consum Coop Tuzla</w:t>
      </w:r>
    </w:p>
    <w:p>
      <w:pPr>
        <w:pStyle w:val="Normal"/>
        <w:ind w:firstLine="675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 Preţul de vânzare al terenului menţionat la art.1 urmează să fie stabilit în baza unui raport de evalua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 Cheltuielile ocazionate de efectuarea planului cadastral, intabulare, evaluare teren şi operaţiuni notariale cad în sarcina cumpărătorului – Dragomir Vasile.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5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  <w:lang w:val="ro-RO" w:eastAsia="en-US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12 voturi pentru, - voturi împotrivă, -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lang w:val="ro-RO"/>
        </w:rPr>
        <w:t xml:space="preserve">23.03.2010.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6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SECRETAR,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12:00Z</dcterms:created>
  <dc:creator>Melissa</dc:creator>
  <dc:description/>
  <dc:language>en-US</dc:language>
  <cp:lastModifiedBy>Melissa</cp:lastModifiedBy>
  <cp:lastPrinted>2010-03-25T15:35:00Z</cp:lastPrinted>
  <dcterms:modified xsi:type="dcterms:W3CDTF">2010-03-25T13:35:00Z</dcterms:modified>
  <cp:revision>8</cp:revision>
  <dc:subject/>
  <dc:title>PROIECT DE 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116272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