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 aprobarea vânzării imobilului locuinţă şi teren aferent din Techirghiol,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tr. Eroilor nr.37A către actualul chiriaş Ioanichente Anton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3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cererea nr.5061/2009 a numitului Ioanichente Anto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Contractul de închiriere nr.144/2004 cu act adiţional nr.2276/200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Plan cadastral cu nr.13373 si încheierea de intabulare nr.58825/200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5061/18.03.2010 al Direcţiei de Urbanism, Patrimoniu, Tehnic-Investiti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 19/31.01.2007 privind aprobare modificare P.U.D. str. Eroilor nr.3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H.C.L. nr. 122/12.02.2002 privind vânzarea imobilelor aparţinând domeniului privat al oraşului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vânzarea directă a imobilului – locuinţă şi teren aferent, din Techirghiol, str. Eroilor nr.37A către actualul chiriaş Ioanichente Anton.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Imobilul menţionat la art.1 este format din locuinţă în suprafaţă utilă de 28,54 mp(camera – 10,24 mp, camera – 11,08 mp, hol – 7,22 mp) şi teren aferent 447 mp din acte, 449 mp din măsurători, având următoarele vecinătăţ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la nord – proprietate oraşul Techirghiol şi Vartolomei Mar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sud – alee acces din str. Eroilo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est – str. Eroilo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 xml:space="preserve">la vest – proprietate oraşul Techirghiol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Art.3 </w:t>
      </w:r>
      <w:r>
        <w:rPr>
          <w:rFonts w:cs="Arial" w:ascii="Arial" w:hAnsi="Arial"/>
        </w:rPr>
        <w:t>– Se aprobă vânzarea directă a terenului în suprafaţă de 45,74 mp ce reprezintă cota indiviză din aleea de acces carosabilă din str. Eroilor (domeniu privat al oraşului), având următoarele vecinătăţi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la nord  – proprietate oraşul Techirghiol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ud   – proprietate particulară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la est    – str. Eroilor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la vest  – proprietate oraşul Techirghiol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4 </w:t>
      </w:r>
      <w:r>
        <w:rPr>
          <w:rFonts w:cs="Arial" w:ascii="Arial" w:hAnsi="Arial"/>
          <w:lang w:val="ro-RO"/>
        </w:rPr>
        <w:t>– Preţul de vânzare al terenului va fi stabilit printr-un raport de evaluare efectuat de evaluatorul agreat de Consiliul Local Techirghiol. Contravaloarea efectuării planului cadastral, intabulare, raport de evaluare şi operaţiuni notariale cad în sarcina cumpărătorului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 w:eastAsia="en-US"/>
        </w:rPr>
        <w:tab/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12 voturi pentru, - voturi împotrivă, -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lang w:val="ro-RO"/>
        </w:rPr>
        <w:t xml:space="preserve">23.03.2010.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68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SECRETAR,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PAROŞANU NICULINA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30:00Z</dcterms:created>
  <dc:creator>Melissa</dc:creator>
  <dc:description/>
  <dc:language>en-US</dc:language>
  <cp:lastModifiedBy>Melissa</cp:lastModifiedBy>
  <dcterms:modified xsi:type="dcterms:W3CDTF">2010-03-26T12:32:00Z</dcterms:modified>
  <cp:revision>3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91991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