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repartizarea spaţiului de locuit din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Techirghiol, str.Ovidiu nr.9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3.03.2010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raportul Comisiei pe domenii de specialitate nr. 4, precum şi avizul de legalitate prezentat de secretarul oraşului,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839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839/2010 a doamnei Şipanu Narcis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2 si 3 din O.U.G. nr. 74/2007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43 din Legea nr.114/1996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10/2010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art.36 alin.6 lit.”a”, pct.17 din Legea nr.215/2001 privind administraţia publică locală, rep.,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45 alin.3 din Legea nr.215/2001, privind administraţia publică locală, rep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Art.1 – </w:t>
      </w:r>
      <w:r>
        <w:rPr>
          <w:rFonts w:cs="Arial" w:ascii="Arial" w:hAnsi="Arial"/>
          <w:bCs/>
          <w:iCs/>
        </w:rPr>
        <w:t>Se aprobă repartizarea spaţiului de locuit din Techirghiol str.Ovidiu nr.9 format din 1 cameră în suprafaţă de 11,55 mp către Şipanu Narc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2 </w:t>
      </w:r>
      <w:r>
        <w:rPr>
          <w:rFonts w:cs="Arial" w:ascii="Arial" w:hAnsi="Arial"/>
        </w:rPr>
        <w:t>– Chiriaşul se obligă să suporte cheltuielile de reparaţie ale imobilului menţionat la art.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, iar primarul o va duce la îndeplinire 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rPr/>
      </w:pPr>
      <w:r>
        <w:rPr>
          <w:lang w:val="fr-FR"/>
        </w:rPr>
        <w:t>Hotărârea a fost adoptată cu un număr de 11 voturi pentru, - voturi împotrivă, -    abţineri, din totalul de 13 consilieri în funcţie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 xml:space="preserve">Techirghiol, astăzi - </w:t>
      </w:r>
      <w:r>
        <w:rPr>
          <w:rFonts w:cs="Arial" w:ascii="Arial" w:hAnsi="Arial"/>
          <w:b/>
          <w:sz w:val="28"/>
          <w:lang w:val="fr-FR"/>
        </w:rPr>
        <w:t>23.03.2010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6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1463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20"/>
          <w:tab w:val="left" w:pos="1463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 SECRETAR,</w:t>
      </w:r>
    </w:p>
    <w:p>
      <w:pPr>
        <w:pStyle w:val="Heading2"/>
        <w:rPr>
          <w:rFonts w:ascii="Arial" w:hAnsi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</w:t>
      </w:r>
      <w:r>
        <w:rPr>
          <w:rFonts w:cs="Arial" w:ascii="Arial" w:hAnsi="Arial"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46:00Z</dcterms:created>
  <dc:creator>Melissa</dc:creator>
  <dc:description/>
  <dc:language>en-US</dc:language>
  <cp:lastModifiedBy>Melissa</cp:lastModifiedBy>
  <dcterms:modified xsi:type="dcterms:W3CDTF">2010-03-26T07:30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354721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