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concesionării prin licitaţie publică a unui teren din intravilanul oraşului, str. Răscoala din 1907, lot 1 cu destinaţie de amplasare staţie – G.P.L.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 Techirghiol, întrunit în şedinţa ordinară din data de </w:t>
      </w:r>
      <w:r>
        <w:rPr>
          <w:rFonts w:cs="Arial" w:ascii="Arial" w:hAnsi="Arial"/>
          <w:b/>
          <w:bCs/>
          <w:lang w:val="ro-RO"/>
        </w:rPr>
        <w:t>23.03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1 ş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2604/19.03.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P.U.G. nr.1/1998 al oraşului Techirghio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plan de situaţie întocmit de persoană autorizat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cererea nr.2604/15.03.2010 a numitului Zaharia Manuel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ncesionarea prin licitaţie publica a terenului situat in intravilanul oraşului Techirghiol, str. Răscoala din 1907, lot 1 în suprafaţă de 735 mp cu destinaţie de amplasare statie – G.P.L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TextBody"/>
        <w:ind w:firstLine="720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Vecinătăţile terenului menţionat la art.1 sunt următoarele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nord – DN 38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sud – str. Răscoala din 1907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est – str. Răscoala din 1907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vest – propr. particulara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ind w:firstLine="675"/>
        <w:jc w:val="both"/>
        <w:rPr/>
      </w:pP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Preţul de concesiune se va stabili in baza unui raport de evaluare întocmit de evaluatorul agreat de Consiliul Local Techirghiol.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Hotărârea a fost adoptată cu un număr de 12  voturi pentru,  -  voturi împotrivă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bCs/>
          <w:sz w:val="28"/>
          <w:lang w:val="ro-RO"/>
        </w:rPr>
        <w:t>23.03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9.</w:t>
      </w:r>
    </w:p>
    <w:p>
      <w:pPr>
        <w:pStyle w:val="Indentcorptext2"/>
        <w:spacing w:lineRule="auto" w:line="24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Indentcorptext2"/>
        <w:spacing w:lineRule="auto" w:line="240"/>
        <w:ind w:left="0" w:hanging="180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</w:t>
      </w:r>
      <w:r>
        <w:rPr>
          <w:rFonts w:cs="Arial" w:ascii="Arial" w:hAnsi="Arial"/>
          <w:b/>
          <w:i/>
          <w:lang w:val="ro-RO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Indentcorptext2"/>
        <w:spacing w:lineRule="auto" w:line="240" w:before="0" w:after="120"/>
        <w:ind w:left="0" w:hanging="180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 </w:t>
        <w:tab/>
        <w:tab/>
        <w:tab/>
        <w:t xml:space="preserve">                                   PAROŞANU NICULINA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45:00Z</dcterms:created>
  <dc:creator>Melissa</dc:creator>
  <dc:description/>
  <dc:language>en-US</dc:language>
  <cp:lastModifiedBy>Melissa</cp:lastModifiedBy>
  <cp:lastPrinted>2010-03-22T14:49:00Z</cp:lastPrinted>
  <dcterms:modified xsi:type="dcterms:W3CDTF">2010-03-26T07:34:00Z</dcterms:modified>
  <cp:revision>4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675732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