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 aprobarea rapoartelor de evaluare - compensare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tr. Ion Creanga, nr. 1, Techirghiol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Consiliul Local al oraşului Techirghiol, întrunit în şedinţa ordinară din data de 23.06.2010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olicitarea nr 2189/05.03.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Raport de specialitate nr. 6141/2010 al Direcţiei de Urbanism, Patrimoniu, Tehnic-Investiti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61/23.03.2010 privind aproare amplasament pentru terenul in suprafata de 800mp ce va face obiectul compensarii, conform Legii 18/1991 – beneficiari Soflete Mihai si Gherghinoiu Flor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ararea nr. 118 a CJSDPP, Prefectura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otararea nr. 80 a CJSDPP, Prefectura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tificat nr. 28/23.07.1996 eliberat de MI, DG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12194/20.02.2006, Primaria Techirghiol catre Gherghinoiu Flor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5061/23.06.2005, Primaria Techirghiol catre Soflete Mihai si Gherghinoiu Flor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3635/05.04.2005, Primaria Techirghiol catre Gherghinoiu Constant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vanzare – cumpar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laratie cu Incheiere de autentificare nr. 48/13.01.200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188/07.01.2005, Primaria Techirghiol catre Gherghinoiu Constanti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ferat nr. 19.04.2005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spunsul nr. 3369/14.11.1996, DGFPCFS Constanta, CF Techirghio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abel nominal cuprinzand mostenitorii cooperatorilor decedati care solicita in scris stabilitea titlului de proprieta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ntinta civila nr. 5573/1982, Judecatoria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izia 7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resa nr. 9422/08.12.2003, Prefectura C-ta catre Comisia Locala Techirghiol pentru stabilirea dreptului de proprietate asupra pamant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Adresa nr. 736/18.03.2004, Primaria Techirghiol catre Prefectura Jud . Constan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ul de evaluare întocmit de evaluator Dogarescu Georg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s-ES"/>
        </w:rPr>
        <w:t>Legea nr.18/1991  republicata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t.1- Se aproba rapoartele de evaluare în vederea</w:t>
      </w:r>
      <w:r>
        <w:rPr>
          <w:rFonts w:cs="Arial" w:ascii="Arial" w:hAnsi="Arial"/>
          <w:lang w:val="ro-RO"/>
        </w:rPr>
        <w:t xml:space="preserve"> compensării imobil teren în echivalent – beneficiari Soflete Mihai si Gherghinoiu Florin,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>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2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 12 voturi pentru, - vot împotrivă, 1 abţinere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b/>
          <w:sz w:val="28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51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3:00Z</dcterms:created>
  <dc:creator>Melissa</dc:creator>
  <dc:description/>
  <dc:language>en-US</dc:language>
  <cp:lastModifiedBy>Melissa</cp:lastModifiedBy>
  <dcterms:modified xsi:type="dcterms:W3CDTF">2010-08-04T06:40:00Z</dcterms:modified>
  <cp:revision>5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8651087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