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vocarea H.C.L. nr. 55/23.03.2010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3.06.2010</w:t>
      </w:r>
      <w:r>
        <w:rPr>
          <w:rFonts w:cs="Arial" w:ascii="Arial" w:hAnsi="Arial"/>
          <w:lang w:val="ro-RO"/>
        </w:rPr>
        <w:t>,</w:t>
      </w:r>
    </w:p>
    <w:p>
      <w:pPr>
        <w:pStyle w:val="TextBody"/>
        <w:rPr/>
      </w:pPr>
      <w:r>
        <w:rPr>
          <w:lang w:val="ro-RO"/>
        </w:rPr>
        <w:tab/>
        <w:t>Luând în dezbatere proiectul de hotărâre şi expunerea de motive prezentate de dl. primar – Stan Adrian, raportul comisiei pe domenii de specialitate nr. 2 şi 4 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3679/2010 al Direcţiei de Urbanism, Patrimoniu , Tehnic - Investiţ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resa nr.3679/2010 a Instituţiei Prefectului – judeţul Constanţ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egea nr.50/1991 cu modificările şi completările ulterioar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H.C.L.nr.55/2010 privind aprobarea vânzării directe către Consum Coop Tuzla a terenului în suprafaţă de 119 mp, str. N. Bălcescu nr.65, lot 2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62, alin.(1) din Legea nr.24/2000 privind normele de tehnică legislativă pentru elaborarea actelor normative, actualizată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1 din Legea nr.215/2001 rep.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  <w:t>Art.1</w:t>
      </w:r>
      <w:r>
        <w:rPr>
          <w:rFonts w:cs="Arial" w:ascii="Arial" w:hAnsi="Arial"/>
          <w:b/>
          <w:bCs/>
          <w:i/>
          <w:iCs/>
          <w:lang w:val="ro-RO"/>
        </w:rPr>
        <w:t xml:space="preserve">– </w:t>
      </w:r>
      <w:r>
        <w:rPr>
          <w:rFonts w:cs="Arial" w:ascii="Arial" w:hAnsi="Arial"/>
          <w:bCs/>
          <w:iCs/>
          <w:lang w:val="ro-RO"/>
        </w:rPr>
        <w:t xml:space="preserve">Se </w:t>
      </w:r>
      <w:r>
        <w:rPr>
          <w:rFonts w:cs="Arial" w:ascii="Arial" w:hAnsi="Arial"/>
          <w:lang w:val="ro-RO"/>
        </w:rPr>
        <w:t>revocă H.C.L. nr.55/2010 privind aprobarea vânzării directe către Consum Coop Tuzla a terenului în suprafaţă de 119 mp, str. N. Bălcescu nr.65, lot 2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Hotărârea a fost adoptată cu un număr de 13 voturi pentru, -  voturi împotrivă, -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>Adoptată în Techirghiol, astăzi – 23.06.2010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Cs/>
          <w:lang w:val="ro-RO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132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  SECRETAR,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 PAROŞANU NICULINA    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54:00Z</dcterms:created>
  <dc:creator>Melissa</dc:creator>
  <dc:description/>
  <dc:language>en-US</dc:language>
  <cp:lastModifiedBy>Melissa</cp:lastModifiedBy>
  <cp:lastPrinted>2010-07-02T14:23:00Z</cp:lastPrinted>
  <dcterms:modified xsi:type="dcterms:W3CDTF">2010-07-02T1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62490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