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rectificarea B.V.C. al oraşului </w:t>
      </w:r>
    </w:p>
    <w:p>
      <w:pPr>
        <w:pStyle w:val="Normal"/>
        <w:tabs>
          <w:tab w:val="clear" w:pos="720"/>
          <w:tab w:val="center" w:pos="4844" w:leader="none"/>
          <w:tab w:val="left" w:pos="69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echirghiol pe anul 2010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23.06.2010,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fr-FR"/>
        </w:rPr>
        <w:t xml:space="preserve">Luând în dezbatere proiectul de hotărâre şi expunerea de motive prezentate de dl. Primar – Stan Adrian, avizele Comisiilor pe domenii de specialitate nr.1, 2, 3 si 4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feratul nr. 6423/2010 al Serviciului financiar-economic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H.C.L. nr.22/2010</w:t>
      </w:r>
      <w:r>
        <w:rPr/>
        <w:t xml:space="preserve"> </w:t>
      </w:r>
      <w:r>
        <w:rPr>
          <w:rFonts w:cs="Arial" w:ascii="Arial" w:hAnsi="Arial"/>
        </w:rPr>
        <w:t>privind aprobare B.V.C. pe anul 2010 al orasului Techirghiol</w:t>
      </w:r>
      <w:r>
        <w:rPr>
          <w:rFonts w:cs="Arial" w:ascii="Arial" w:hAnsi="Arial"/>
          <w:lang w:val="fr-FR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Legii nr.11/2010 privind bugetul de stat pe anul 2010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9, pct.2  şi art.44 pct.4, precum şi art.49 din Legea nr.273/2006 privind finanţele publice local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.U.G. nr.74/2007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0, conform anexelor nr.1, 2 şi 3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Hotărârea a fost adoptată cu un număr de 12 voturi pentru, - voturi împotrivă,  1 abţinere, din totalul de 13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fr-FR"/>
        </w:rPr>
        <w:t>23.06.201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126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03:00Z</dcterms:created>
  <dc:creator>Melissa</dc:creator>
  <dc:description/>
  <dc:language>en-US</dc:language>
  <cp:lastModifiedBy>Melissa</cp:lastModifiedBy>
  <dcterms:modified xsi:type="dcterms:W3CDTF">2010-07-01T07:30:00Z</dcterms:modified>
  <cp:revision>4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646565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