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 aprobarea vanzarii directe a imobilului - teren  din Techirghiol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str. 9 Mai nr. 31 E către Ghita Rad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Consiliul Local al oraşului Techirghiol, întrunit în şedinţa ordinară din data de …………………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 4296/2010 a numitei Ghita Rad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ctul de inchiriere nr. 5096/2001</w:t>
      </w:r>
      <w:r>
        <w:rPr>
          <w:rFonts w:cs="Arial" w:ascii="Arial" w:hAnsi="Arial"/>
          <w:lang w:val="es-ES"/>
        </w:rPr>
        <w:t>, cu actele aditionale nr. 11380/2005, 12906/2009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Contractul de vanzare – cumparare nr. 4/1997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Plan de situatie intocmit de o persoana autorizat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 xml:space="preserve">raportul de specialitate nr. 4269/11.06.2010 al Directiei de Urbanism, Patrimoniu Tehnic-Investitii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H.C.L. nr. 122/12.02.2002 privind vanzarea imobilelor apartinand domeniului privat al orasului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ro-RO"/>
        </w:rPr>
        <w:tab/>
        <w:t xml:space="preserve">Văzând prevederile art.123 alin.3 si art.36 alin.2 lit.”c” şi “d”, alin.5, lit.b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 45 alin.1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rt.1- </w:t>
      </w:r>
      <w:r>
        <w:rPr>
          <w:rFonts w:cs="Arial" w:ascii="Arial" w:hAnsi="Arial"/>
          <w:lang w:val="es-ES"/>
        </w:rPr>
        <w:t xml:space="preserve">Se aproba modificarea suprafetei terenului in conformitate cu suprafata reiesita din masuratori , fata de cea din acte, respectiv suprafata totala a terenului va fi de 480 mp.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ab/>
        <w:t xml:space="preserve">Art.2- </w:t>
      </w:r>
      <w:r>
        <w:rPr>
          <w:rFonts w:cs="Arial" w:ascii="Arial" w:hAnsi="Arial"/>
        </w:rPr>
        <w:t xml:space="preserve">Se aproba vanzarea directa a imobilului – teren in suprafata totala de 480 mp. </w:t>
      </w:r>
      <w:r>
        <w:rPr>
          <w:rFonts w:cs="Arial" w:ascii="Arial" w:hAnsi="Arial"/>
          <w:lang w:val="es-ES"/>
        </w:rPr>
        <w:t>situat in str. 9 Mai, nr. 31 E, catre  Ghita Rada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Art.3- Imobilul mentionat la art.2 este format din</w:t>
      </w:r>
      <w:r>
        <w:rPr>
          <w:rFonts w:cs="Arial" w:ascii="Arial" w:hAnsi="Arial"/>
          <w:lang w:val="es-ES"/>
        </w:rPr>
        <w:t xml:space="preserve"> teren aferent de 480 mp., avand urmatoarele vecinatat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nord – proprietate particular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sud – proprietate particular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est – proprietate particular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la vest – proprietate  particulara si aleea str. 9 Mai. </w:t>
      </w:r>
    </w:p>
    <w:p>
      <w:pPr>
        <w:pStyle w:val="Normal"/>
        <w:ind w:firstLine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rt.4- Pretul de vanzare al terenului va fi stabilit printr-un raport de evaluare efectuat de evaluatorul agreat de Consiliul Local Techirghiol. Contravaloarea </w:t>
      </w:r>
      <w:r>
        <w:rPr>
          <w:rFonts w:cs="Arial" w:ascii="Arial" w:hAnsi="Arial"/>
          <w:lang w:val="es-ES"/>
        </w:rPr>
        <w:t>efectuarii planului cadastral, intabulare, raport de evaluare si operatiuni notariale cad in sarcina cumparatorului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5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prezenta hotărâre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  <w:lang w:val="ro-RO" w:eastAsia="en-US"/>
        </w:rPr>
      </w:pPr>
      <w:r>
        <w:rPr>
          <w:rFonts w:cs="Arial" w:ascii="Arial" w:hAnsi="Arial"/>
          <w:lang w:val="ro-RO" w:eastAsia="en-US"/>
        </w:rPr>
        <w:tab/>
      </w:r>
    </w:p>
    <w:p>
      <w:pPr>
        <w:pStyle w:val="TextBody"/>
        <w:rPr/>
      </w:pPr>
      <w:r>
        <w:rPr>
          <w:rFonts w:cs="Arial" w:ascii="Arial" w:hAnsi="Arial"/>
          <w:lang w:val="ro-RO" w:eastAsia="en-US"/>
        </w:rPr>
        <w:tab/>
        <w:t xml:space="preserve">Hotărârea a fost adoptată cu un număr de  voturi pentru,  voturi împotrivă,  abţineri, din totalul de 14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lang w:val="ro-RO"/>
        </w:rPr>
        <w:t xml:space="preserve">……………….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lang w:val="ro-RO"/>
        </w:rPr>
        <w:t>……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 SECRETAR,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     PAROŞANU NICUL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05:00Z</dcterms:created>
  <dc:creator>Melissa</dc:creator>
  <dc:description/>
  <dc:language>en-US</dc:language>
  <cp:lastModifiedBy>Melissa</cp:lastModifiedBy>
  <dcterms:modified xsi:type="dcterms:W3CDTF">2010-06-15T12:07:00Z</dcterms:modified>
  <cp:revision>1</cp:revision>
  <dc:subject/>
  <dc:title>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2436797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