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none"/>
          <w:lang w:val="ro-RO"/>
        </w:rPr>
      </w:pPr>
      <w:r>
        <w:rPr>
          <w:rFonts w:cs="Arial" w:ascii="Arial" w:hAnsi="Arial"/>
          <w:b/>
          <w:bCs/>
          <w:sz w:val="24"/>
          <w:u w:val="none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atribuirea unui teren in folosinta gratuita pentru constructie locuinta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form Legii nr.15/2003 numitului Trandafirescu Iulian Adria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6.201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- Stan Adrian , raportul comisiei nr.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portul de specialitate nr.2080/10.06.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Comisiei constituite in baza Legii nr.15/2003,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lang w:val="es-ES"/>
        </w:rPr>
        <w:t xml:space="preserve">Legea nr.15/2003 </w:t>
      </w:r>
      <w:r>
        <w:rPr>
          <w:rFonts w:cs="Arial" w:ascii="Arial" w:hAnsi="Arial"/>
        </w:rPr>
        <w:t>privind sprijinul acordat tinerilor pentru construirea unei locuinţe proprietate person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rFonts w:cs="Arial" w:ascii="Arial" w:hAnsi="Arial"/>
          <w:lang w:val="es-ES"/>
        </w:rPr>
        <w:t xml:space="preserve">cererea nr.2080/02.03.2010 depusa in baza Legii nr.15/2003 </w:t>
      </w:r>
      <w:r>
        <w:rPr>
          <w:rFonts w:cs="Arial" w:ascii="Arial" w:hAnsi="Arial"/>
        </w:rPr>
        <w:t>privind sprijinul acordat tinerilor pentru construirea unei locuinţe proprietate personală a numitului Trandafirescu Iulian Adri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Arial" w:ascii="Arial" w:hAnsi="Arial"/>
        </w:rPr>
        <w:t>PUZ – loturi individuale pentru construire locuint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5, lit."b" si alin. 6, lit. a, pct.5, art.121 si art.123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3 din Legea nr.215/2001 privind administraţia publică locală, republicat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1- Se aproba atribuirea in folosinta gratuita a terenului in suprafata de 245 mp. situat in aleea Macilor nr.3, oras Techirghiol pentru constructia unei locuinte in conformitate cu Legea nr.15/2003, numitului Trandafirescu Iulian Adrian.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rt.2 – Terenul mentionat la art.1 apartine domeniului privat al orasului si are urmatoarele vecinat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ord – proprietate Oprea Haralambi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a sud – aleea Macil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est – aleea Macilo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vest – proprietate particulara</w:t>
      </w:r>
    </w:p>
    <w:p>
      <w:pPr>
        <w:pStyle w:val="Normal"/>
        <w:ind w:firstLine="72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es-ES"/>
        </w:rPr>
        <w:t xml:space="preserve">Art.3 – Pentru terenul atribuit in folosinta gratuita, titularul </w:t>
      </w:r>
      <w:r>
        <w:rPr>
          <w:rFonts w:cs="Arial" w:ascii="Arial" w:hAnsi="Arial"/>
        </w:rPr>
        <w:t>este obligat sa solicite emiterea autorizatiei de construire si sa inceapa constructia in termen de cel mult un an de la data obtinerii actului de atribuire a terenulu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4 - In caz de incalcare a obligatiei prevazute la art.3, se va retrage dreptul asupra terenului atribuit in folosinta gratuit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iCs/>
        </w:rPr>
        <w:t>Art.5</w:t>
      </w:r>
      <w:r>
        <w:rPr>
          <w:rFonts w:cs="Arial" w:ascii="Arial" w:hAnsi="Arial"/>
        </w:rPr>
        <w:t xml:space="preserve"> – În cazul înstrăinării construcţiei, se pierd drepturile  obţinute în baza Legii nr.15/2003, cumpărătorul fiind obligat la plata unei redevenţe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6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</w:rPr>
        <w:t xml:space="preserve">Hotărârea a fost adoptată cu un număr de 13 voturi pentru, - voturi împotrivă,  -       abţineri, din totalul de 14 consilieri în funcţie 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Techirghiol , astăzi – 23.06.2010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>Nr</w:t>
      </w:r>
      <w:r>
        <w:rPr>
          <w:rFonts w:cs="Arial" w:ascii="Arial" w:hAnsi="Arial"/>
          <w:b/>
          <w:bCs/>
        </w:rPr>
        <w:t>.156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</w:t>
      </w:r>
      <w:r>
        <w:rPr>
          <w:rFonts w:cs="Arial" w:ascii="Arial" w:hAnsi="Arial"/>
          <w:b/>
          <w:bCs/>
          <w:i/>
        </w:rPr>
        <w:t xml:space="preserve">PREŞEDINTE DE ŞEDINŢĂ ,                                                  SECRETAR 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</w:t>
      </w:r>
      <w:r>
        <w:rPr>
          <w:rFonts w:cs="Arial" w:ascii="Arial" w:hAnsi="Arial"/>
          <w:b/>
          <w:bCs/>
          <w:i/>
        </w:rPr>
        <w:t xml:space="preserve">CONSILIER                                    </w:t>
        <w:tab/>
        <w:t xml:space="preserve">               PAROŞANU NICULINA 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04:00Z</dcterms:created>
  <dc:creator>Melissa</dc:creator>
  <dc:description/>
  <dc:language>en-US</dc:language>
  <cp:lastModifiedBy>Melissa</cp:lastModifiedBy>
  <cp:lastPrinted>2010-07-02T12:49:00Z</cp:lastPrinted>
  <dcterms:modified xsi:type="dcterms:W3CDTF">2010-07-02T09:49:00Z</dcterms:modified>
  <cp:revision>6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216957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