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prelungirea termenului contractulu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de concesiune nr. 4490/03.07.2002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ilor pe domenii de specialitate nr. 1 şi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5383/2010 al Direcţie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P.U.G. nr.1/1998 al oraş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Contract de concesiune nr.4490/03.07.2002 cu act adiţional nr.5786/07.08.200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50/1991 cu modificările şi completările ulterioare, privind autorizarea executării lucrărilor de construir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ab/>
        <w:t>Văzând prevederile art.36 alin.2, lit."c"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prelungirea termenului contractului de concesiune nr.4490/30.07.2002 pe durata existenţei construcţiei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eastAsia="Arial" w:cs="Arial"/>
          <w:bCs/>
          <w:iCs/>
          <w:lang w:val="ro-RO"/>
        </w:rPr>
      </w:pPr>
      <w:r>
        <w:rPr>
          <w:rFonts w:eastAsia="Arial" w:cs="Arial" w:ascii="Arial" w:hAnsi="Arial"/>
          <w:bCs/>
          <w:iCs/>
          <w:lang w:val="ro-RO"/>
        </w:rPr>
        <w:t xml:space="preserve">         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2 voturi pentru, - voturi împotrivă, 1 abţineri, din totalul de 13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3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17:00Z</dcterms:created>
  <dc:creator>Melissa</dc:creator>
  <dc:description/>
  <dc:language>en-US</dc:language>
  <cp:lastModifiedBy>Melissa</cp:lastModifiedBy>
  <cp:lastPrinted>2010-06-21T09:31:00Z</cp:lastPrinted>
  <dcterms:modified xsi:type="dcterms:W3CDTF">2010-07-02T11:30:00Z</dcterms:modified>
  <cp:revision>6</cp:revision>
  <dc:subject/>
  <dc:title>H O T A R A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223632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