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 reactualizare H.C.L. nr.109/20.04.2010 – ordinea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solicitanţilor îndreptăţiţi să primească o locuinţă social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6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primar – Stan Adrian, raportul comisiilor pe domenii de specialitate nr. 2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Având în vedere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referatul nr.5737/2010 al compartimentului asistenţă socială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H.C.L. nr.109/20.04.201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 2 si 3 din O.U.G. nr.74/2007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 .1 din O.U.G. nr.68/2006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15 din Legea 10/2001 rep.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t.36, alin.6, lit. “a”, pct.17 din Legea nr.215/2001 privind administraţia publică locală, rep.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In temeiul prevederilor art.45 alin.1 din Legea nr.215/2001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H O T Ă R Ă Ş T E</w:t>
      </w:r>
      <w:r>
        <w:rPr>
          <w:rFonts w:cs="Arial" w:ascii="Arial" w:hAnsi="Arial"/>
          <w:lang w:val="ro-RO"/>
        </w:rPr>
        <w:t xml:space="preserve">: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reactualizarea anexelor nr. 1 şi 4 cuprinzând ordinea solicitanţilor îndreptăţiţi să primească o locuinţă socială, după cum urmeaz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- Anexa nr.1 pentru solicitanţii îndreptăţiţi să primească o locuinţă din fondul de stat conform O.G. nr.74/2004, art. 2 alin.3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Anexa nr.4 privind cererile de spaţiu de locuit din fondul locativ de sta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Hotărârea a fost adoptată cu un număr de 13  voturi pentru, -  voturi împotrivă,- abţineri, din totalul de 14 consilieri în funcţi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3.06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3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PAROŞANU NICULINA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sz w:val="24"/>
      <w:szCs w:val="24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01:00Z</dcterms:created>
  <dc:creator>Melissa</dc:creator>
  <dc:description/>
  <dc:language>en-US</dc:language>
  <cp:lastModifiedBy>Melissa</cp:lastModifiedBy>
  <cp:lastPrinted>2010-06-15T15:02:00Z</cp:lastPrinted>
  <dcterms:modified xsi:type="dcterms:W3CDTF">2010-07-02T10:29:00Z</dcterms:modified>
  <cp:revision>2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295298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