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pretului de vanzare al imobilului constructie situat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>in str. Eroilor, nr. 37 A – chirias  Ioanicente Anton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……………..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  6092/2010 al Directiei de Urbanism, Patrimoniu, Tehnic-Investitii, </w:t>
      </w:r>
    </w:p>
    <w:p>
      <w:pPr>
        <w:pStyle w:val="Header"/>
        <w:numPr>
          <w:ilvl w:val="0"/>
          <w:numId w:val="3"/>
        </w:numPr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68/23.03.2010 privind aprobarea vanzarii imobilului locuinta si teren aferent din Techirghiol, str. Eroilor, nr. 37A catre actualul chirias Ioanichente Anto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H.C.L. nr.122/12.02.2002 privind vanzarea imobilelor apartinand domeniului privat al oras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es-ES"/>
        </w:rPr>
        <w:t>Plan cadastru nr.</w:t>
      </w:r>
      <w:r>
        <w:rPr>
          <w:rFonts w:cs="Arial" w:ascii="Arial" w:hAnsi="Arial"/>
          <w:bCs/>
          <w:iCs/>
        </w:rPr>
        <w:t>13373 si intabulare nr.58825/2008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Raport de evaluare intocmit de evaluator – dr. Ing. Dogarescu Georg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  <w:lang w:val="en-US"/>
        </w:rPr>
      </w:pPr>
      <w:r>
        <w:rPr>
          <w:rFonts w:cs="Arial" w:ascii="Arial" w:hAnsi="Arial"/>
          <w:sz w:val="24"/>
          <w:u w:val="none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 xml:space="preserve"> Art.1 - Se aproba vanzarea imobilului -  constructie  cu suprafata utila de 28,54 mp. situat in str. Eroilor, nr. 37 A, oras Techirghiol, chirias Ioanichente Anton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</w:rPr>
        <w:t>Art.2 - Se aproba pretul de vanzare al imobilului - constructie mentionat la art.1, respectiv 5304 euro (fara T.V.A.)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3 – Pretul vanzarii poate fi achitat i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0% din valoarea totala la semnarea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men de 6 luni de la data semnarii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e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4 – Cumparatorul va achita taxa de cadastru, intabulare si taxa notariala – taxe impuse pentru incheierea actului de vanzare-cumpa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5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6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Hotărârea a fost adoptată cu un număr de  voturi pentru,  voturi împotrivă, abţineri din totalul de 14 consilieri în funcţie 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>Adoptată în Techirghiol, astăzi – …………….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………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2240" w:h="15840"/>
      <w:pgMar w:left="1418" w:right="1134" w:gutter="0" w:header="340" w:top="39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57:00Z</dcterms:created>
  <dc:creator>Melissa</dc:creator>
  <dc:description/>
  <dc:language>en-US</dc:language>
  <cp:lastModifiedBy>Melissa</cp:lastModifiedBy>
  <cp:lastPrinted>2010-06-15T15:00:00Z</cp:lastPrinted>
  <dcterms:modified xsi:type="dcterms:W3CDTF">2010-06-15T12:00:00Z</dcterms:modified>
  <cp:revision>1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900075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