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>privind încetarea  de drept a mandatului de consilier loc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 xml:space="preserve">al domnului SEITCADIL OLGUN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nsiliul Local al oraşului Techirghiol întrunit în şedinţa ordinară din data de </w:t>
      </w:r>
      <w:r>
        <w:rPr>
          <w:rFonts w:cs="Arial" w:ascii="Arial" w:hAnsi="Arial"/>
          <w:b/>
          <w:bCs/>
        </w:rPr>
        <w:t>23.06.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uând în dezbatere proiectul de hotărâre şi expunerea de motive prezentate de domnul primar – Stan Adrian, raportul comisiilor pe domenii de specialitate nr.1, 2, 3 si 4,  precum şi avizul de legalitate prezentat de secretarul orasului.</w:t>
      </w:r>
    </w:p>
    <w:p>
      <w:pPr>
        <w:pStyle w:val="TextBodyIndent"/>
        <w:rPr>
          <w:szCs w:val="20"/>
        </w:rPr>
      </w:pPr>
      <w:r>
        <w:rPr/>
        <w:t xml:space="preserve">Având în vedere: 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/>
      </w:pPr>
      <w:r>
        <w:rPr>
          <w:szCs w:val="20"/>
        </w:rPr>
        <w:t>Cererea de demisie nr. 5223/18.05.2010 a domnului Seitcadil Olgun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rPr>
          <w:szCs w:val="20"/>
        </w:rPr>
      </w:pPr>
      <w:r>
        <w:rPr/>
        <w:t>art.9, alin.2 lit.a,  şi  si art.12 din Legea nr.393/2004 privind statutul aleşilor locali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În temeiul prevederilor art.45 alin.(1) din Legea 215/2001 privind administraţia publică locală 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constată încetarea  de drept a mandatului de consilier local al domnului  SEITCADIL OLGUN, ca urmare a demisiei acestuia şi se declară vacant postul de consilier local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</w:rPr>
        <w:t>Art.2 –</w:t>
      </w:r>
      <w:r>
        <w:rPr>
          <w:rFonts w:cs="Arial" w:ascii="Arial" w:hAnsi="Arial"/>
        </w:rPr>
        <w:t xml:space="preserve">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  <w:t>Hotărârea a fost adoptată cu un număr de 13 voturi pentru, - voturi împotrivă,  din totalul de 13 consilieri în funcţi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</w:rPr>
        <w:t>23.06.201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28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</w:rPr>
        <w:tab/>
        <w:t xml:space="preserve">PREŞEDINTE DE ŞEDINŢĂ,                         </w:t>
        <w:tab/>
        <w:t xml:space="preserve">                          SECRETAR,</w:t>
      </w:r>
    </w:p>
    <w:p>
      <w:pPr>
        <w:pStyle w:val="Heading2"/>
        <w:rPr>
          <w:lang w:val="ro-RO"/>
        </w:rPr>
      </w:pPr>
      <w:r>
        <w:rPr>
          <w:rFonts w:eastAsia="Arial"/>
        </w:rPr>
        <w:t xml:space="preserve">                     </w:t>
      </w:r>
      <w:r>
        <w:rPr/>
        <w:t xml:space="preserve">CONSILIER,                             </w:t>
        <w:tab/>
        <w:tab/>
        <w:t xml:space="preserve">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 LOCAL  TECHIRGHIOL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16:00Z</dcterms:created>
  <dc:creator>Melissa</dc:creator>
  <dc:description/>
  <dc:language>en-US</dc:language>
  <cp:lastModifiedBy>Melissa</cp:lastModifiedBy>
  <cp:lastPrinted>2010-06-18T16:19:00Z</cp:lastPrinted>
  <dcterms:modified xsi:type="dcterms:W3CDTF">2010-07-01T07:32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29862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