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privind  aprobarea rapoartelor de evaluare în vederea efectuării unui schimb de terenuri între oraşul Techirghiol şi proprietari Marinescu Aurora Ariana, Marinescu Tudor Mircea, Marinescu Florin, Crăciunescu Marinela Violeta, Mitu Lucreţia</w:t>
      </w: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Consiliul Local al oraşului Techirghiol, întrunit în şedinţa ordinară din data de ………………….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 xml:space="preserve">raportul de specialitate nr.6142/2010 al Directiei de Urbanism, Patrimoniu, Tehnic-Investiti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85/20.04.2010 privind aprobarea unui schimb de imobil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cheiere pronuntata in Sedinta publica din 07.04.2008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Decizia Civila nr. 84/C/14.04.2008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Sentinta Civila nr. 2111/26.11.2007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pliment de expertiza tehnica – juridiciara;Raport de expertiza tehnica – juridiciar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de amplasament – imobil str. Costache Negri, nr. 8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artele de evaluare intocmite de evaluator Dogarescu George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.c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1- Se aproba rapoartele de evaluare </w:t>
      </w:r>
      <w:r>
        <w:rPr>
          <w:rFonts w:cs="Arial" w:ascii="Arial" w:hAnsi="Arial"/>
          <w:lang w:val="ro-RO"/>
        </w:rPr>
        <w:t>pentru schimb imobil, constructie si teren  situat in str. Costache Negri, nr. 8 cu imobil teren in zona „Nenciu Stoian”, pateul Q intre orasul Techirghiol si proprietari Marinescu Aurora Adriana, Marinescu Tudor Mircea, Marinescu Florin, Craciunescu Marinella Violeta, Mitu Lucretia ,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>conform anexa nr.1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rt.2 – Se aproba amplasamenul terenului situate in zona Nenciu Stoian, pateu Q, ce face obiectul schimbului, conform anexei nr.1.</w:t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</w:rPr>
        <w:t xml:space="preserve">          </w:t>
      </w:r>
      <w:r>
        <w:rPr>
          <w:rFonts w:cs="Arial" w:ascii="Arial" w:hAnsi="Arial"/>
          <w:bCs/>
          <w:iCs/>
        </w:rPr>
        <w:t>Art.3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Indent"/>
        <w:rPr>
          <w:rFonts w:ascii="Arial" w:hAnsi="Arial" w:cs="Arial"/>
          <w:lang w:val="ro-RO"/>
        </w:rPr>
      </w:pPr>
      <w:r>
        <w:rPr>
          <w:rFonts w:cs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 voturi pentru,  voturi împotrivă,  abţineri, din totalul de 14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optată în Techirghiol, astăzi - ……………………..</w:t>
      </w:r>
      <w:r>
        <w:rPr>
          <w:rFonts w:cs="Arial" w:ascii="Arial" w:hAnsi="Arial"/>
          <w:b/>
          <w:sz w:val="28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…..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08:00Z</dcterms:created>
  <dc:creator>Melissa</dc:creator>
  <dc:description/>
  <dc:language>en-US</dc:language>
  <cp:lastModifiedBy>Melissa</cp:lastModifiedBy>
  <dcterms:modified xsi:type="dcterms:W3CDTF">2010-06-15T12:13:00Z</dcterms:modified>
  <cp:revision>2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061330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