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rapoartelor de evaluare – compensare teren in echivalent, zona „ Nenciu Stoian” mostenitori def. Mustafa Rifat si Mustafa Mamut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23.06.2010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 precum şi avizul de legalitate prezentat de secretarul oraşului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lang w:val="ro-RO"/>
        </w:rPr>
        <w:t xml:space="preserve">   cererea nr. 1817/23.02.201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57/23.03.2010 privind aprobare amplansament teren – compensare in echivalent in zona „ Nenciu Stoian” mostenitorilor def. Mustafa Rifat si Mustafa Mamu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aport de specialitate nr. 6139/2010 al Directiei de Urbanism, Patrimoniu Tehnic-Investit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cizia nr. 168/C/26.09.2006 a Curtii de Apel Constant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ntinta civila nr. 600/2006 irevocabila a Tribunalului Constant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artele de evaluare intocmit de evaluator Dogarescu George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es-ES"/>
        </w:rPr>
        <w:t xml:space="preserve">Legea nr.10/2001 republicata, </w:t>
      </w:r>
      <w:r>
        <w:rPr>
          <w:rFonts w:cs="Arial" w:ascii="Arial" w:hAnsi="Arial"/>
        </w:rPr>
        <w:t>privind regimul juridic al unor imobile preluate in mod abuziv in perioada 6 martie 1945 - 22 decembrie 1989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.G. nr.250/2007 privind aprobarea Normelor Metodologice de aplicare a Legii nr.10/2001, republicata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, lit.c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2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1 - Se aproba rapoartele de evaluare </w:t>
      </w:r>
      <w:r>
        <w:rPr>
          <w:rFonts w:cs="Arial" w:ascii="Arial" w:hAnsi="Arial"/>
          <w:lang w:val="ro-RO"/>
        </w:rPr>
        <w:t>in vederea compensării cu teren în echivalent</w:t>
      </w:r>
      <w:r>
        <w:rPr>
          <w:rFonts w:cs="Arial" w:ascii="Arial" w:hAnsi="Arial"/>
        </w:rPr>
        <w:t xml:space="preserve"> conform Legii nr.10/2001 - </w:t>
      </w:r>
      <w:r>
        <w:rPr>
          <w:rFonts w:cs="Arial" w:ascii="Arial" w:hAnsi="Arial"/>
          <w:lang w:val="ro-RO"/>
        </w:rPr>
        <w:t>mostenitori def. Mustafa Rifat si Mustafa Mamut</w:t>
      </w:r>
      <w:r>
        <w:rPr>
          <w:rFonts w:cs="Arial" w:ascii="Arial" w:hAnsi="Arial"/>
        </w:rPr>
        <w:t>, conform anexei nr.1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</w:rPr>
        <w:t xml:space="preserve">          </w:t>
      </w:r>
      <w:r>
        <w:rPr>
          <w:rFonts w:cs="Arial" w:ascii="Arial" w:hAnsi="Arial"/>
          <w:bCs/>
          <w:iCs/>
        </w:rPr>
        <w:t>Art.2 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3 voturi pentru, - voturi împotrivă,  -abţineri, din totalul de 13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– </w:t>
      </w:r>
      <w:r>
        <w:rPr>
          <w:rFonts w:cs="Arial" w:ascii="Arial" w:hAnsi="Arial"/>
          <w:b/>
          <w:lang w:val="ro-RO"/>
        </w:rPr>
        <w:t>23.06.2010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49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08:00Z</dcterms:created>
  <dc:creator>Melissa</dc:creator>
  <dc:description/>
  <dc:language>en-US</dc:language>
  <cp:lastModifiedBy>Melissa</cp:lastModifiedBy>
  <cp:lastPrinted>2010-06-15T14:23:00Z</cp:lastPrinted>
  <dcterms:modified xsi:type="dcterms:W3CDTF">2010-07-02T07:58:00Z</dcterms:modified>
  <cp:revision>3</cp:revision>
  <dc:subject/>
  <dc:title>HOTAR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3136199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