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aprobarea efectuare Plan Urbanistic Zonal pentru parcelele A 89-4 cu suprafata de 40 000.00 mp si A89-5 lot 1 cu suprafata de 33 333.00 mp </w:t>
      </w:r>
      <w:r>
        <w:rPr>
          <w:rFonts w:cs="Arial" w:ascii="Arial" w:hAnsi="Arial"/>
          <w:b/>
          <w:bCs/>
          <w:lang w:val="es-ES"/>
        </w:rPr>
        <w:t>in vederea introducerii in intravilan si lotizarii pentru construirea de locuint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5215/18.05.2010 a sc NUOVA CONSULTING sr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bCs/>
          <w:lang w:val="es-ES"/>
        </w:rPr>
        <w:t>5215/16.06.2010</w:t>
      </w:r>
      <w:r>
        <w:rPr>
          <w:rFonts w:cs="Arial" w:ascii="Arial" w:hAnsi="Arial"/>
          <w:lang w:val="es-ES"/>
        </w:rPr>
        <w:t xml:space="preserve"> al Directiei de Urbanism, Patrimoniu Tehnic-Investitii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>HCJ CONSTANTA-249/13.08.2008 privind aprobarea unor reglementari aplicabile in aria de competenta a consiliului Judetean CONSTANTA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</w:t>
      </w:r>
      <w:r>
        <w:rPr>
          <w:rFonts w:cs="Arial" w:ascii="Arial" w:hAnsi="Arial"/>
          <w:lang w:val="ro-RO"/>
        </w:rPr>
        <w:t>efectuare PUZ pentru parcelele A 89-4 cu suprafata de 40000.00 mp si A89-5 lot 1 cu suprafata de 33 333.00 mp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Cs/>
          <w:lang w:val="es-ES"/>
        </w:rPr>
        <w:t>in vederea introducerii in intravilan si lotizarii pentru construirea de locuinte</w:t>
      </w:r>
      <w:r>
        <w:rPr>
          <w:rFonts w:cs="Arial" w:ascii="Arial" w:hAnsi="Arial"/>
          <w:lang w:val="es-ES"/>
        </w:rPr>
        <w:t xml:space="preserve"> cu următoarele vecinătăţ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 De 89-6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-A 89-3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 De 91</w:t>
      </w:r>
    </w:p>
    <w:p>
      <w:pPr>
        <w:pStyle w:val="Normal"/>
        <w:ind w:left="360" w:firstLine="1080"/>
        <w:jc w:val="both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ro-RO"/>
        </w:rPr>
        <w:t>-la sud De 93</w:t>
      </w:r>
    </w:p>
    <w:p>
      <w:pPr>
        <w:pStyle w:val="Normal"/>
        <w:ind w:left="360" w:first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Art. 2 – </w:t>
      </w:r>
      <w:r>
        <w:rPr>
          <w:rFonts w:cs="Arial" w:ascii="Arial" w:hAnsi="Arial"/>
          <w:lang w:val="fr-FR"/>
        </w:rPr>
        <w:t>Conditiile de efectuare a PUZ-ului vor f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 De 89-6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Vest-A 89-3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 De 91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 De 93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punct de vedere functional terenul  va avea aceeasi destinatia locuinte, dotari specifice zonei de locuit si spatii comercial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Reglementarile obligatorii constau in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arcelarea se va face de preferat in loturi cu suprafata de 300.00-600.00 mp.  Dimensiunile minime si forma loturilor noi vor fi cele stabilite prin HG 525/1996 art. 30 alin (2) respectiv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fr-FR" w:eastAsia="ro-RO"/>
        </w:rPr>
        <w:t xml:space="preserve">        </w:t>
      </w:r>
      <w:r>
        <w:rPr>
          <w:rFonts w:cs="Arial" w:ascii="Arial" w:hAnsi="Arial"/>
          <w:lang w:val="fr-FR" w:eastAsia="ro-RO"/>
        </w:rPr>
        <w:t>a) front la strada de minimum 8 m pentru clădiri insiruite şi de minimum 12 m pentru clădiri izolate sau         cuplate;</w:t>
      </w:r>
    </w:p>
    <w:p>
      <w:pPr>
        <w:pStyle w:val="Normal"/>
        <w:autoSpaceDE w:val="false"/>
        <w:rPr>
          <w:rFonts w:ascii="Arial" w:hAnsi="Arial" w:cs="Arial"/>
          <w:lang w:val="fr-FR" w:eastAsia="ro-RO"/>
        </w:rPr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b) suprafata minima a parcelei de 150 mp pentru clădiri insiruite şi, respectiv, de minimum 200 mp pentru clădiri amplasate izolat sau cupla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 w:eastAsia="ro-RO"/>
        </w:rPr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c) adancime mai mare sau cel puţin egala cu lăţimea parcele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 in exteriorul loturilor prin crearea de scuaruri  verzi si benzi cu latimea de 1.00 m de-a lungul trotuarelor pentru plantarea arborilor de aliniament,  precum si minim 30% in interiorul loturilor pentru vegetatie medie si joa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% din suprafata parcelelor pentru dotari social cultura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OT-ul-max 35%-60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atimea drumurilor din zona studiata va fi de 12.00 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inaltime P-P+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Inainte de aprobarea PUZ-ului, proprietarii parcelelor </w:t>
      </w:r>
      <w:r>
        <w:rPr>
          <w:rFonts w:cs="Arial" w:ascii="Arial" w:hAnsi="Arial"/>
          <w:b/>
          <w:lang w:val="ro-RO"/>
        </w:rPr>
        <w:t xml:space="preserve">A 89-4 si A89-5 lot 1  </w:t>
      </w:r>
      <w:r>
        <w:rPr>
          <w:rFonts w:cs="Arial" w:ascii="Arial" w:hAnsi="Arial"/>
          <w:lang w:val="ro-RO"/>
        </w:rPr>
        <w:t>vor ceda catre orasul TECHIRGHIOL, prin act notarial, suprafata de teren necesara pentru largirea De 89-6, De 91 si  De 93 la 12.00 m (latime actuala 4.00 m) si suprafata rezervata crearii drumului de acces catre loturi, cu latimea de 12.00 m (7.00 m carosabil si trotuare 2.50+2.5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Inainte de aprobarea PUZ-ului proprietarii parcelei </w:t>
      </w:r>
      <w:r>
        <w:rPr>
          <w:rFonts w:cs="Arial" w:ascii="Arial" w:hAnsi="Arial"/>
          <w:b/>
          <w:lang w:val="ro-RO"/>
        </w:rPr>
        <w:t xml:space="preserve">A 89-4 si A89-5 lot 1  </w:t>
      </w:r>
      <w:r>
        <w:rPr>
          <w:rFonts w:cs="Arial" w:ascii="Arial" w:hAnsi="Arial"/>
          <w:lang w:val="ro-RO"/>
        </w:rPr>
        <w:t>vor da o declaratie in forma autentica cu privire la realizarea, prin grija si cheltuiala lor, a infrastructurii tehnico-edilitare necesare deservirii constructiil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va prezenta spre consultare la Directia de Urbanism varianta finala a PUZ-ului, inainte de obtinerea avizel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intocmit pentru zona studiata cu respectarea cont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arii PUZ-ului se vor prezenta 3 exemplare in original si 1 exemplar in format electronic dxf. si dwg. AUTOCAD 2002.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2 voturi pentru, - voturi împotrivă,  1 abţinere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3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6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07:00Z</dcterms:created>
  <dc:creator>Melissa</dc:creator>
  <dc:description/>
  <dc:language>en-US</dc:language>
  <cp:lastModifiedBy>Melissa</cp:lastModifiedBy>
  <cp:lastPrinted>2010-07-02T12:28:00Z</cp:lastPrinted>
  <dcterms:modified xsi:type="dcterms:W3CDTF">2010-07-05T06:43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0118320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