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anzarii directe catre Zaharneanu Stelian a terenulu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in suprafata de 125 mp din Techirghiol, str. Ovidiu, nr. 11 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23.06.2010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tabs>
          <w:tab w:val="clear" w:pos="720"/>
          <w:tab w:val="left" w:pos="680" w:leader="none"/>
        </w:tabs>
        <w:ind w:left="187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  raportul de specialitate nr. 1789/10.06.2010 al Directiei de Urbanism, Patrimoniu, tehnic-Investiti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ererea nr. 1789/2010 a numitului Zaharneanu Stelia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contract de concesiune nr. 1753/27.05.1999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lan de situatie intocmit de persoana fizica autoriza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autorizatia de constructie nr. 19/29.03.200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proces verbal de  receptie la terminarea lucrarilor nr. 6578/12.12.2002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proces verbal de regularizarea taxei pentru autorizatia de construire nr. 19/29.03.2002 incheiat in 09.12.2002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plan cadastral cu nr.6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t.1-Se aproba vanzarea directa a terenului in suprafata de 125 mp identificat in str. Ovidiu, nr. 11, Techirghiol catre Zaharneanu Steli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2-Terenul mentionat la art.1 apartine domeniului privat al orasului Techirghiol si are urmatoarele vecinatati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  la nord – prop. or. Techirghiol 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prop. Zaharneanu Stelian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prop. Grosu Mirce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vest – str. Pescarusului;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Cs/>
          <w:iCs/>
        </w:rPr>
        <w:t>Art.3-Pretul de vanzare va fi stabilit in baza unui raport de evaluare</w:t>
      </w:r>
      <w:r>
        <w:rPr>
          <w:rFonts w:cs="Arial" w:ascii="Arial" w:hAnsi="Arial"/>
        </w:rPr>
        <w:t xml:space="preserve">. Cheltuielile ocazionate de efectuarea planului cadastral, intabulare, evaluare teren si operatiuni notariale cad in sarcina cumparatorului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rt.4</w:t>
      </w:r>
      <w:r>
        <w:rPr>
          <w:rFonts w:cs="Arial" w:ascii="Arial" w:hAnsi="Arial"/>
          <w:bCs/>
          <w:iCs/>
        </w:rPr>
        <w:t>-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 11 voturi pentru, 2 voturi împotrivă,  -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6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4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sectPr>
      <w:headerReference w:type="default" r:id="rId2"/>
      <w:type w:val="nextPage"/>
      <w:pgSz w:w="12240" w:h="15840"/>
      <w:pgMar w:left="1418" w:right="1021" w:gutter="0" w:header="227" w:top="28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8:00Z</dcterms:created>
  <dc:creator>Melissa</dc:creator>
  <dc:description/>
  <dc:language>en-US</dc:language>
  <cp:lastModifiedBy>Melissa</cp:lastModifiedBy>
  <cp:lastPrinted>2010-07-02T13:04:00Z</cp:lastPrinted>
  <dcterms:modified xsi:type="dcterms:W3CDTF">2010-07-02T10:04:00Z</dcterms:modified>
  <cp:revision>3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427255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