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efectuare Plan Urbanistic Zonal pentru parcelel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A105/58/2 şi </w:t>
      </w:r>
      <w:r>
        <w:rPr>
          <w:rFonts w:cs="Arial" w:ascii="Arial" w:hAnsi="Arial"/>
          <w:b/>
          <w:bCs/>
          <w:lang w:val="ro-RO"/>
        </w:rPr>
        <w:t>A 105/6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 xml:space="preserve">în vederea introducerii în intravilan şi lotizării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entru construirea de locuinţ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3.06.2010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precum şi raportul de legalitate prezentat de secretarul oraşului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cererea nr. 1009/2009 a numiţilor NECULA GHERGHINA şi NECULA TUDOR,  CHELARU ION   MARIAN, CHELARU RODICA în numele lor cât şi a celorlalţi proprietari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3577/14.04.2010 al Direcţiei de Urbanism, Patrimoniu, Tehnic-Investiţ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350/2001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J. CONSTANTA nr.249/13.08.2008 privind aprobarea unor reglementari aplicabile în aria de competenţă a Consiliului Judeţean CONSTANŢA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 efectuare P.U.Z. - parcelele A 105-61 şi A 105-58-2 pentru introducerea în intravilan ş</w:t>
      </w:r>
      <w:r>
        <w:rPr>
          <w:rFonts w:cs="Arial" w:ascii="Arial" w:hAnsi="Arial"/>
          <w:bCs/>
          <w:lang w:val="ro-RO"/>
        </w:rPr>
        <w:t>i lotizării pentru  construirea de locuinţe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Art. 2 – </w:t>
      </w:r>
      <w:r>
        <w:rPr>
          <w:rFonts w:cs="Arial" w:ascii="Arial" w:hAnsi="Arial"/>
          <w:lang w:val="ro-RO"/>
        </w:rPr>
        <w:t xml:space="preserve">Terenul care urmează să fie studiat va fi cuprins între: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- la nord - canal de irigaţii Cn 7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- la est - prelungire str. DECEBAL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1440"/>
        <w:jc w:val="both"/>
        <w:rPr/>
      </w:pPr>
      <w:r>
        <w:rPr>
          <w:rFonts w:cs="Arial" w:ascii="Arial" w:hAnsi="Arial"/>
          <w:lang w:val="ro-RO"/>
        </w:rPr>
        <w:t>- la sud si vest - Dn 38 (Techirghiol - Moviliţa)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entru această zonă se va efectua un studiu de circulaţie, iar parcelarea în vederea construirii de locuinţe va fi realizată pentru parcelele A 105-61 şi A 105-58-2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Art. 3 -- </w:t>
      </w:r>
      <w:r>
        <w:rPr>
          <w:rFonts w:cs="Arial" w:ascii="Arial" w:hAnsi="Arial"/>
          <w:lang w:val="ro-RO"/>
        </w:rPr>
        <w:t>Din punct de vedere funcţional terenul  va avea destinaţia locuinţe, dotări specifice zonei de locuit şi spaţii comerciale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Reglementările obligatorii constau in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Parcelarea  în loturi în suprafaţă de 300.00-600.00 mp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Rezervarea a 5-7% pentru spaţii verzi, 5%-dotări social cultural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POT-ul – max. 35%-60%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 w:bidi="bo-CN"/>
        </w:rPr>
      </w:pPr>
      <w:r>
        <w:rPr>
          <w:rFonts w:cs="Arial" w:ascii="Arial" w:hAnsi="Arial"/>
          <w:lang w:val="ro-RO"/>
        </w:rPr>
        <w:t>Lăţimea drumurilor din zona studiată va fi de 12.00 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gimul de înălţime P-P+2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tragere cu minim 5.00 m de la aliniamen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>Lăţimea loturilor va fi de min. 12.00 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 va ţine de cont de distanţa de 20.00 m faţă de DN 38 în care nu se pot realiza construcţii şi care va fi destinată spaţiilor verz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ainte de aprobarea P.U.Z.-ului, proprietarul parcelei va ceda către oraşul TECHIRGHIOL, prin act notarial, suprafaţa de teren necesară creării drumului sau drumurilor de acces către loturi şi a lărgirii str.PRELUNGIREA DECEBAL la 12.00 m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iţiatorul P.U.Z.-ului va obţine de la proprietarii parcelelor învecinate acordul în forma autentică pentru  cedarea diferenţei de teren în vederea creării drumurilor de 12.00 m pentru accesul la loturile create prin PUZ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Înainte de aprobarea P.U.Z.-ului proprietarii parcelei </w:t>
      </w:r>
      <w:r>
        <w:rPr>
          <w:rFonts w:cs="Arial" w:ascii="Arial" w:hAnsi="Arial"/>
          <w:b/>
          <w:lang w:val="ro-RO"/>
        </w:rPr>
        <w:t xml:space="preserve">A105-58-2 </w:t>
      </w:r>
      <w:r>
        <w:rPr>
          <w:rFonts w:cs="Arial" w:ascii="Arial" w:hAnsi="Arial"/>
          <w:lang w:val="ro-RO"/>
        </w:rPr>
        <w:t>vor da o declaraţie în forma autentică cu privire la realizarea, prin grija şi cheltuiala sa, a infrastructurii tehnico-edilitare necesare deservirii construcţiilo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.U.Z.-ul elaborat va fi întocmit pentru zona studiată cu respectarea conţinutului-cadru din Legea nr.350/2001 privind amenajarea teritoriului si urbanismul, 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 şi va fi corelat cu celelalte P.U.Z.-uri din zonă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4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-  abţineri, din totalul de 14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22.06.2010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65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54:00Z</dcterms:created>
  <dc:creator>Melissa</dc:creator>
  <dc:description/>
  <dc:language>en-US</dc:language>
  <cp:lastModifiedBy>Melissa</cp:lastModifiedBy>
  <dcterms:modified xsi:type="dcterms:W3CDTF">2010-07-02T08:24:00Z</dcterms:modified>
  <cp:revision>5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85881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