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ivind aprobarea modificarii H.C.L. nr. 110/20.04.2010 si incheierea unui act aditional la contractul de asociere  intre Orasul Techirghiol si Casa 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igurari a Avocatilor din Roma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3.06.2010,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ab/>
        <w:t>Avand in vedere 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rerile cu nr.6450/18.06.2010, 6449/18.06.2010 a Casei de Asigurari a Avocatilor din Romania 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portul de specialitate nr. 6480 din 18.06.2010 al Directiei de Urbanism, Patrimoniu, Tehnic-Investitii;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azand prevederile atr. 36, alin. 2, lit.c, din Legea nr.215/2001 privind administaratia publica locala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ab/>
        <w:t>In temeiul prevederilor art.45, alin 1 Legea nr.215/2001 privind administratia publica locala, rep.,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spacing w:lineRule="auto" w:line="360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rt. 1 - Se aproba modificarea H.C.L. nr. 110/20.04.2010 si incheierea unui act aditional la  contractul de asociere intre Casa de Asigurari a Avocatilor din Romania si Orasul Techirghiol avand ca obiect, amenajarea unei parcari auto de catre Casa de Asigurari a Avocatilor din Romania  in str. Dr.V.Climescu nr.13  dupa cum urmeaza :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Zona C in suprafata de 2310 mp cu un numar de 79 locuri de parcare a devenit Zona A cu o suprafata de 1576 mp, rezultand un numar de 53 de locuri, propusa a fi administrata de Casa de Asigurari a Avocatilor din Romania 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Zona D in suprafata de 2220 mp cu un numar de 75 locuri de parcare a devenit Zona B   cu o suprafata de 1642 mp, rezultand un numar de 55 locuri de parcare propusa a fi administrata de Primaria Orasului Techirghiol 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In zona A, suprafata de 32 mp va fi alocata in vederea amplasarii unui post trafo necesar alimentarii cu energie electrica a parcarii si a constructiei Casei de Sanatate a Baroului de Avocati .</w:t>
      </w:r>
    </w:p>
    <w:p>
      <w:pPr>
        <w:pStyle w:val="Normal"/>
        <w:spacing w:lineRule="auto" w:line="360"/>
        <w:ind w:left="54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uprafata de 32 mp va fi atribuita printr-un contract de uz si servitute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Costurile privind achizitionarea, amplasarea, intretinerea  si exploatarea postului trafo va fi suportata in intregime de catre Casa de Asigurari a Avocatilor din Romania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ab/>
        <w:t>Hotărârea a fost adoptată cu un număr de 13 voturi pentru, - voturi împotrivă, -  abţineri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23.06.2010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6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ragraph">
            <wp:posOffset>63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color w:val="000000"/>
        <w:sz w:val="28"/>
      </w:rPr>
      <w:t xml:space="preserve">  </w:t>
    </w:r>
    <w:r>
      <w:rPr>
        <w:b/>
        <w:i/>
        <w:color w:val="000000"/>
        <w:sz w:val="28"/>
      </w:rPr>
      <w:t>ROMANIA</w:t>
      <w:tab/>
      <w:tab/>
      <w:t xml:space="preserve">                    </w:t>
    </w:r>
    <w:r>
      <w:rPr>
        <w:b/>
        <w:i/>
        <w:color w:val="000000"/>
        <w:sz w:val="20"/>
      </w:rPr>
      <w:t>Str. Doctor Victor Climescu nr.24, 906100</w:t>
    </w:r>
  </w:p>
  <w:p>
    <w:pPr>
      <w:pStyle w:val="Header"/>
      <w:ind w:left="900" w:hanging="900"/>
      <w:rPr/>
    </w:pPr>
    <w:r>
      <w:rPr>
        <w:b/>
        <w:i/>
        <w:color w:val="000000"/>
        <w:sz w:val="22"/>
      </w:rPr>
      <w:tab/>
      <w:t>JUDETUL CONSTANTA</w:t>
      <w:tab/>
      <w:t xml:space="preserve">                                              </w:t>
    </w:r>
    <w:r>
      <w:rPr>
        <w:b/>
        <w:i/>
        <w:color w:val="000000"/>
        <w:sz w:val="20"/>
      </w:rPr>
      <w:t xml:space="preserve">Tel.735622;   fax.0040-(0)241-735314, </w:t>
    </w:r>
  </w:p>
  <w:p>
    <w:pPr>
      <w:pStyle w:val="Header"/>
      <w:ind w:left="900" w:hanging="900"/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  <w:t xml:space="preserve">                </w:t>
    </w:r>
    <w:r>
      <w:rPr>
        <w:b/>
        <w:i/>
        <w:color w:val="000000"/>
        <w:sz w:val="22"/>
      </w:rPr>
      <w:t xml:space="preserve">CONSILIUL LOCAL  TECHIRGHIOL                             e-mail apl@primaria-techirghiol.ro  </w:t>
    </w:r>
    <w:r>
      <w:rPr>
        <w:b/>
        <w:i/>
        <w:color w:val="000000"/>
        <w:sz w:val="20"/>
      </w:rPr>
      <w:t xml:space="preserve">                </w:t>
    </w:r>
  </w:p>
  <w:p>
    <w:pPr>
      <w:pStyle w:val="Header"/>
      <w:pBdr>
        <w:bottom w:val="thinThickSmallGap" w:sz="18" w:space="1" w:color="000000"/>
      </w:pBdr>
      <w:rPr>
        <w:b/>
        <w:b/>
        <w:i/>
        <w:i/>
        <w:color w:val="000000"/>
        <w:sz w:val="22"/>
      </w:rPr>
    </w:pPr>
    <w:r>
      <w:rPr>
        <w:b/>
        <w:i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08:00Z</dcterms:created>
  <dc:creator>Melissa</dc:creator>
  <dc:description/>
  <dc:language>en-US</dc:language>
  <cp:lastModifiedBy>Melissa</cp:lastModifiedBy>
  <cp:lastPrinted>2010-07-02T15:20:00Z</cp:lastPrinted>
  <dcterms:modified xsi:type="dcterms:W3CDTF">2010-07-02T12:21:00Z</dcterms:modified>
  <cp:revision>2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9381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