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ivind  aprobare rapoarte de evaluare in vederea compensării cu teren în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hivalent, conform Legii 10/2001, numitei Gudiu Gabriela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Consiliul Local al oraşului Techirghiol, întrunit în şedinţa ordinară din data de 23.06.2010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257/18.11.2009 privind aproarea efectuarii unor rapoarte de evaluare in vederea acordarii unor masuri reparatorii in echivalent (compesare teren), conform Legii 10/2001, numitei Gudiu Gabriela;</w:t>
      </w:r>
    </w:p>
    <w:p>
      <w:pPr>
        <w:pStyle w:val="Normal"/>
        <w:tabs>
          <w:tab w:val="clear" w:pos="720"/>
          <w:tab w:val="left" w:pos="0" w:leader="none"/>
        </w:tabs>
        <w:ind w:left="748" w:hanging="74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Raportul de specialitate nr. 6143/2010 al Directiei de Urbanism, Patrimoniu Tehnic-Investit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izia nr. 7004/26.06.2009 a Inaltei Curti de Casatie si Justiti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izia civila nr. 92/C/21.04.2008 a Curtii de Apel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ntinta civila nr. 2333/18.12.2007 a Tribunalului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ificare inregistrata la C.L. Techirghiol sub nr. 8627/200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otificare inregistrata la C.L. Techirghiol sub nr. 391/200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de evaluare intocmit de evaluator Dogarescu Georg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s-ES"/>
        </w:rPr>
        <w:t xml:space="preserve">Legea nr.10/2001 republicata, </w:t>
      </w:r>
      <w:r>
        <w:rPr>
          <w:rFonts w:cs="Arial" w:ascii="Arial" w:hAnsi="Arial"/>
        </w:rPr>
        <w:t>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G. nr.250/2007 privind aprobarea Normelor Metodologice de aplicare a Legii nr.10/2001, republic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1- Se aproba rapoartele de evaluare în vederea</w:t>
      </w:r>
      <w:r>
        <w:rPr>
          <w:rFonts w:cs="Arial" w:ascii="Arial" w:hAnsi="Arial"/>
          <w:lang w:val="ro-RO"/>
        </w:rPr>
        <w:t xml:space="preserve"> compensării cu teren în echivalent – beneficiar Gudiu Gabriela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>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2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 13 voturi pentru, - voturi împotrivă, - 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optată în Techirghiol, astăzi – 23.06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>Nr. 148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29:00Z</dcterms:created>
  <dc:creator>Melissa</dc:creator>
  <dc:description/>
  <dc:language>en-US</dc:language>
  <cp:lastModifiedBy>Melissa</cp:lastModifiedBy>
  <dcterms:modified xsi:type="dcterms:W3CDTF">2010-07-02T11:11:00Z</dcterms:modified>
  <cp:revision>2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45221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