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aprobare efectuare Plan Urbanistic Zonal pentru parcelele A 109-11-4 cu suprafata de 18 000.00 mp si A 109-11-3 cu suprafata de 18 000.00 mp </w:t>
      </w:r>
      <w:r>
        <w:rPr>
          <w:rFonts w:cs="Arial" w:ascii="Arial" w:hAnsi="Arial"/>
          <w:b/>
          <w:bCs/>
          <w:lang w:val="es-ES"/>
        </w:rPr>
        <w:t>in vederea introducerii in intravilan si lotizarii pentru construirea de locuint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5213/18.05.2010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s-ES"/>
        </w:rPr>
        <w:t>raportul de specialitate nr.</w:t>
      </w:r>
      <w:r>
        <w:rPr>
          <w:rFonts w:cs="Arial" w:ascii="Arial" w:hAnsi="Arial"/>
          <w:b/>
          <w:bCs/>
          <w:lang w:val="es-ES"/>
        </w:rPr>
        <w:t xml:space="preserve">5213/5214/16.06.2010 </w:t>
      </w:r>
      <w:r>
        <w:rPr>
          <w:rFonts w:cs="Arial" w:ascii="Arial" w:hAnsi="Arial"/>
          <w:lang w:val="es-ES"/>
        </w:rPr>
        <w:t xml:space="preserve">al Directiei de Urbanism, Patimoniu Tehnic-Investitii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</w:rPr>
        <w:t xml:space="preserve">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</w:rPr>
        <w:t xml:space="preserve"> privind amenajarea teritoriului şi urbanismul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HCJ CONSTANTA-249/13.08.2008 privind aprobarea unor reglementari aplicabile in aria de competenta a consiliului Judetean CONSTANTA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Se aprobă  </w:t>
      </w:r>
      <w:r>
        <w:rPr>
          <w:rFonts w:cs="Arial" w:ascii="Arial" w:hAnsi="Arial"/>
          <w:lang w:val="ro-RO"/>
        </w:rPr>
        <w:t xml:space="preserve">efectuare PUZ pentru parcelele A 109-11-4 cu suprafata de 18000.00 mp si A 109-11-3 cu suprafata de 18000.00 mp </w:t>
      </w:r>
      <w:r>
        <w:rPr>
          <w:rFonts w:cs="Arial" w:ascii="Arial" w:hAnsi="Arial"/>
          <w:bCs/>
          <w:lang w:val="es-ES"/>
        </w:rPr>
        <w:t>in vederea introducerii in intravilan si lotizarii pentru construirea de locuinte</w:t>
      </w:r>
      <w:r>
        <w:rPr>
          <w:rFonts w:cs="Arial" w:ascii="Arial" w:hAnsi="Arial"/>
          <w:lang w:val="es-ES"/>
        </w:rPr>
        <w:t xml:space="preserve"> cu următoarele vecinătăţi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 De 109-1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la Vest- De 109-10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 A 109-12</w:t>
      </w:r>
    </w:p>
    <w:p>
      <w:pPr>
        <w:pStyle w:val="Normal"/>
        <w:ind w:left="360" w:firstLine="1080"/>
        <w:jc w:val="both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ro-RO"/>
        </w:rPr>
        <w:t>-la sud De 109-14</w:t>
      </w:r>
    </w:p>
    <w:p>
      <w:pPr>
        <w:pStyle w:val="Normal"/>
        <w:ind w:left="360" w:firstLine="36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i/>
          <w:lang w:val="fr-FR"/>
        </w:rPr>
        <w:t xml:space="preserve"> </w:t>
      </w:r>
      <w:r>
        <w:rPr>
          <w:rFonts w:cs="Arial" w:ascii="Arial" w:hAnsi="Arial"/>
          <w:b/>
          <w:i/>
          <w:lang w:val="fr-FR"/>
        </w:rPr>
        <w:t xml:space="preserve">Art. 2 – </w:t>
      </w:r>
      <w:r>
        <w:rPr>
          <w:rFonts w:cs="Arial" w:ascii="Arial" w:hAnsi="Arial"/>
          <w:lang w:val="fr-FR"/>
        </w:rPr>
        <w:t>Conditiile de efectuare a PUZ-ului vor fi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Terenul care urmeaza sa fie reglementat prin PUZ va fi cuprins i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nord- De 109-1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-la Vest- De 109-10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est- A 109-12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la sud De 109-14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punct de vedere functional terenul  va avea aceeasi destinatia locuinte, dotari specifice zonei de locuit si spatii comercial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>Reglementarile obligatorii constau in 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Parcelarea se va face de preferat in loturi cu suprafata de 300.00-600.00 mp. Dimensiunile minime si forma loturilor noi vor fi cele stabilite prin HG 525/1996 art. 30 alin (2) respectiv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fr-FR" w:eastAsia="ro-RO"/>
        </w:rPr>
        <w:t xml:space="preserve">        </w:t>
      </w:r>
      <w:r>
        <w:rPr>
          <w:rFonts w:cs="Arial" w:ascii="Arial" w:hAnsi="Arial"/>
          <w:lang w:val="fr-FR" w:eastAsia="ro-RO"/>
        </w:rPr>
        <w:t>a) front la strada de minimum 8 m pentru clădiri insiruite şi de minimum 12 m pentru clădiri izolate sau         cuplate;</w:t>
      </w:r>
    </w:p>
    <w:p>
      <w:pPr>
        <w:pStyle w:val="Normal"/>
        <w:autoSpaceDE w:val="false"/>
        <w:rPr>
          <w:rFonts w:ascii="Arial" w:hAnsi="Arial" w:cs="Arial"/>
          <w:lang w:val="fr-FR" w:eastAsia="ro-RO"/>
        </w:rPr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b) suprafata minima a parcelei de 150 mp pentru clădiri insiruite şi, respectiv, de minimum 200 mp pentru clădiri amplasate izolat sau cupla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 w:eastAsia="ro-RO"/>
        </w:rPr>
      </w:pPr>
      <w:r>
        <w:rPr>
          <w:rFonts w:eastAsia="Arial" w:cs="Arial" w:ascii="Arial" w:hAnsi="Arial"/>
          <w:lang w:val="fr-FR" w:eastAsia="ro-RO"/>
        </w:rPr>
        <w:t xml:space="preserve">            </w:t>
      </w:r>
      <w:r>
        <w:rPr>
          <w:rFonts w:cs="Arial" w:ascii="Arial" w:hAnsi="Arial"/>
          <w:lang w:val="fr-FR" w:eastAsia="ro-RO"/>
        </w:rPr>
        <w:t>c) adancime mai mare sau cel puţin egala cu lăţimea parcele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-7% pentru spatii verzi in exteriorul loturilor prin crearea de scuaruri  verzi si benzi cu latimea de 1.00 m de-a lungul trotuarelor pentru plantarea arborilor de aliniament,  precum si minim 30% in interiorul loturilor pentru vegetatie medie si joas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Rezervarea a 5% din suprafata parcelelor pentru dotari social cultural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POT-ul-max 35%-60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 w:bidi="bo-CN"/>
        </w:rPr>
      </w:pPr>
      <w:r>
        <w:rPr>
          <w:rFonts w:cs="Arial" w:ascii="Arial" w:hAnsi="Arial"/>
          <w:lang w:val="ro-RO"/>
        </w:rPr>
        <w:t>Latimea drumurilor din zona studiata va fi de 12.00 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inaltime P-P+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Inainte de aprobarea PUZ-ului, proprietarii parcelelor </w:t>
      </w:r>
      <w:r>
        <w:rPr>
          <w:rFonts w:cs="Arial" w:ascii="Arial" w:hAnsi="Arial"/>
          <w:b/>
          <w:lang w:val="ro-RO"/>
        </w:rPr>
        <w:t xml:space="preserve">A 109-11-4 si A 109-11-3  </w:t>
      </w:r>
      <w:r>
        <w:rPr>
          <w:rFonts w:cs="Arial" w:ascii="Arial" w:hAnsi="Arial"/>
          <w:lang w:val="ro-RO"/>
        </w:rPr>
        <w:t>vor ceda catre orasul TECHIRGHIOL, prin act notarial, suprafata de teren necesara pentru largirea De 109-1, De 109-14 si De 109-10 la 12.00 m (latime actuala 4.00 m) si suprafata rezervata crearii drumurilor de acces catre loturi, cu latimea de 12.00 m (7.00 m carosabil si trotuare 2.50+2.5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Inainte de aprobarea PUZ-ului proprietarii parcelelori </w:t>
      </w:r>
      <w:r>
        <w:rPr>
          <w:rFonts w:cs="Arial" w:ascii="Arial" w:hAnsi="Arial"/>
          <w:b/>
          <w:lang w:val="ro-RO"/>
        </w:rPr>
        <w:t xml:space="preserve">A 109-11-4 si A 109-11-3  </w:t>
      </w:r>
      <w:r>
        <w:rPr>
          <w:rFonts w:cs="Arial" w:ascii="Arial" w:hAnsi="Arial"/>
          <w:lang w:val="ro-RO"/>
        </w:rPr>
        <w:t>vor da o declaratie in forma autentica cu privire la realizarea, prin grija si cheltuiala lor, a infrastructurii tehnico-edilitare necesare deservirii constructiilo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va prezenta spre consultare la Directia de Urbanism varianta finala a PUZ-ului, inainte de obtinerea avizelor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ro-RO"/>
        </w:rPr>
        <w:t>PUZ-ul elaborat va fi intocmit pentru zona studiata cu respectarea continutului-cadru din Legea 350/2001 privind amenajarea teritoriului si urbanismul, 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 w:eastAsia="ro-RO"/>
        </w:rPr>
        <w:t>In vederea aprobarii PUZ-ului se vor prezenta 3 exemplare in original si 1 exemplar in format electronic dxf. si dwg. AUTOCAD 2002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 abţineri, din totalul de 13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3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62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5:00Z</dcterms:created>
  <dc:creator>Melissa</dc:creator>
  <dc:description/>
  <dc:language>en-US</dc:language>
  <cp:lastModifiedBy>Melissa</cp:lastModifiedBy>
  <cp:lastPrinted>2010-06-21T13:18:00Z</cp:lastPrinted>
  <dcterms:modified xsi:type="dcterms:W3CDTF">2010-07-09T10:09:00Z</dcterms:modified>
  <cp:revision>7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53065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