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  aprobarea vânzării imobilului construcţie situ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 str. Dr. I. Dona,nr. 6 către Pana Alexandra - Ecaterin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cererea nr. 3176/2010 a numitei Pana Alexandra - Ecateri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de situatie  pe suport topografic intocmit de persoana autorizata </w:t>
      </w:r>
      <w:r>
        <w:rPr>
          <w:rFonts w:cs="Arial" w:ascii="Arial" w:hAnsi="Arial"/>
          <w:lang w:val="es-E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3176/07.06.2010 al Directiei de Urbanism, Patrimoniu, 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ract de inchiriere nr. 3183/2009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122/12.02.2002 privind vanzarea imobilelor apartinand domeniului privat al orasului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Se aproba vanzarea directa a imobilului constructie </w:t>
      </w:r>
      <w:r>
        <w:rPr>
          <w:rFonts w:cs="Arial" w:ascii="Arial" w:hAnsi="Arial"/>
          <w:lang w:val="es-ES"/>
        </w:rPr>
        <w:t xml:space="preserve">situat in str. Dr. I. Dona, nr. 6 catre actualul chirias Pana Alexandra - Ecaterina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Art.2- Imobilul mentionat la art.1 este format din constructie</w:t>
      </w:r>
      <w:r>
        <w:rPr>
          <w:rFonts w:cs="Arial" w:ascii="Arial" w:hAnsi="Arial"/>
          <w:lang w:val="es-ES"/>
        </w:rPr>
        <w:t xml:space="preserve"> in suprafata de 20,16 mp, avand urmatoarele vecinata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nord –  proprietate Oras Techirghiol si Vlaescu Maria 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sud – proprietate Oras Techirghiol 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est –  proprietate Oras Techirghio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est – proprietate Oras Techirghiol 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3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3 voturi pentru, - voturi împotrivă, - abţineri,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lang w:val="ro-RO"/>
        </w:rPr>
        <w:t xml:space="preserve">23.06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lang w:val="ro-RO"/>
        </w:rPr>
        <w:t>17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35:00Z</dcterms:created>
  <dc:creator>Melissa</dc:creator>
  <dc:description/>
  <dc:language>en-US</dc:language>
  <cp:lastModifiedBy>Melissa</cp:lastModifiedBy>
  <cp:lastPrinted>2010-06-15T14:36:00Z</cp:lastPrinted>
  <dcterms:modified xsi:type="dcterms:W3CDTF">2010-07-02T11:16:00Z</dcterms:modified>
  <cp:revision>3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307026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