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25.05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ele Comisiilor pe domenii de specialitate nr.1, 2, 3 ş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5369/2010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5368/2010 a Serviciului administraţie publică locală – compartiment proiect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22/2010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0 al oraşului Techirghio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19, pct.2  şi art.44 pct.4 din Legea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0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-  abţineri, din totalul de 13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lang w:val="ro-RO"/>
        </w:rPr>
        <w:t>25.05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05:00Z</dcterms:created>
  <dc:creator>Melissa</dc:creator>
  <dc:description/>
  <dc:language>en-US</dc:language>
  <cp:lastModifiedBy>Melissa</cp:lastModifiedBy>
  <dcterms:modified xsi:type="dcterms:W3CDTF">2010-05-27T06:40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122355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.25 mai</vt:lpwstr>
  </property>
</Properties>
</file>