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  <w:t xml:space="preserve">privind modificarea </w:t>
      </w:r>
      <w:r>
        <w:rPr>
          <w:rFonts w:cs="Arial" w:ascii="Arial" w:hAnsi="Arial"/>
          <w:b/>
          <w:lang w:val="pt-PT"/>
        </w:rPr>
        <w:t xml:space="preserve">H.C.L. nr. 288/17.12.2009 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Cs/>
          <w:sz w:val="28"/>
          <w:lang w:val="ro-RO"/>
        </w:rPr>
      </w:pPr>
      <w:r>
        <w:rPr>
          <w:rFonts w:cs="Arial" w:ascii="Arial" w:hAnsi="Arial"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25.05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Cs/>
          <w:sz w:val="28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avizul Comisiei pe domenii de specialitate nr.2, precum şi raport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5227/2010  al Direcţiei de Urbanism, Patrimoniu, Tehnic-Investiţii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283/2009 privind actualizarea </w:t>
      </w:r>
      <w:r>
        <w:rPr>
          <w:rFonts w:cs="Arial" w:ascii="Arial" w:hAnsi="Arial"/>
          <w:lang w:val="it-IT"/>
        </w:rPr>
        <w:t>inventarului bunurilor care alcătuiesc domeniul public al oraşului Techirghi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5227/2010 a Consiliului Judeţean Constanţ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rep., privind autorizarea executării lucrărilor de construcţ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349/2005 privind depozitarea deşeurilor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 xml:space="preserve">-   art.36 alin.2 lit.”c” si art.123 alin.1 din Legea nr.215/2001 privind administraţia publică locală, 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</w:t>
      </w:r>
      <w:r>
        <w:rPr>
          <w:rFonts w:cs="Arial" w:ascii="Arial" w:hAnsi="Arial"/>
          <w:lang w:val="ro-RO"/>
        </w:rPr>
        <w:t xml:space="preserve">– Se aprobă </w:t>
      </w:r>
      <w:r>
        <w:rPr>
          <w:rFonts w:cs="Arial" w:ascii="Arial" w:hAnsi="Arial"/>
          <w:lang w:val="it-IT"/>
        </w:rPr>
        <w:t>modificarea art. 1 din H.C.L. nr. 288/17.12.2009 în sensul modificării suprafeţei de la 19.360 mp la 20.000 mp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2 </w:t>
      </w:r>
      <w:r>
        <w:rPr>
          <w:rFonts w:cs="Arial" w:ascii="Arial" w:hAnsi="Arial"/>
          <w:lang w:val="ro-RO"/>
        </w:rPr>
        <w:t>– Celelalte prevederi ale H.C.L. nr. 288/17.12.2009 rămân valabi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3 </w:t>
      </w:r>
      <w:r>
        <w:rPr>
          <w:rFonts w:cs="Arial" w:ascii="Arial" w:hAnsi="Arial"/>
          <w:lang w:val="ro-RO"/>
        </w:rPr>
        <w:t xml:space="preserve">– Se aprobă </w:t>
      </w:r>
      <w:r>
        <w:rPr>
          <w:rFonts w:cs="Arial" w:ascii="Arial" w:hAnsi="Arial"/>
          <w:lang w:val="it-IT"/>
        </w:rPr>
        <w:t>modificarea poz.285 din inventarul bunurilor care alcătuiesc domeniul public al oraşului Techirghiol, în sensul modificării suprafeţei de la 19.360 mp la 20.000 m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4 –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 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 11 voturi pentru, -  voturi împotrivă, - abţineri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5.05.2010.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 ,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25:00Z</dcterms:created>
  <dc:creator>Melissa</dc:creator>
  <dc:description/>
  <dc:language>en-US</dc:language>
  <cp:lastModifiedBy>Melissa</cp:lastModifiedBy>
  <dcterms:modified xsi:type="dcterms:W3CDTF">2010-05-27T09:59:00Z</dcterms:modified>
  <cp:revision>8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638929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.25 mai</vt:lpwstr>
  </property>
</Properties>
</file>