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</w:t>
      </w:r>
      <w:r>
        <w:rPr>
          <w:rFonts w:cs="Arial" w:ascii="Arial" w:hAnsi="Arial"/>
          <w:b/>
        </w:rPr>
        <w:t>aprobarea indicatorilor tehnico-economici aferenţi obiectivului de investiţii privind creşterea performanţei energetice a unor blocuri de locuinţe, situate pe raza administrativ teritorială a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lang w:val="ro-RO"/>
        </w:rPr>
        <w:t>25.05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Luând în dezbatere proiectul de hotărâre şi expunerea de motive prezentate de dl.primar – Stan Adrian, raportul comisiilor pe domenii de specialitate nr. 2 , precum şi avizul de legalitate prezentat de secretarul oraşului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vând în veder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Raportul de specialitate nr.3394/2010 al Direcţiei Urbanis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9, lit.a)  din Ordonanţa de Urgenţă a Guvernului nr.18/2009 privind creşterea performanţei energetice a blocurilor de locuinţ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rFonts w:cs="Arial" w:ascii="Arial" w:hAnsi="Arial"/>
        </w:rPr>
        <w:t>Normele metodologice de aplicare a Ordonanţei de Urgenţă a Guvernului nr.18/2009 privind creşterea performanţei energetice a blocurilor de locuinţ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273/2006 privind finanţele publice locale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art.36, alin.(2) lit.”b”, alin.(4) lit.”d” art.63 alin.(1) lit.”c” şi art.126 din Legea nr. 215/2001 privind administratia publică locală, republicată, cu modificările şi completările ulterioar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baza prevederilor art.45, alin (1) din Legea nr.215/2001 privind administraţia publică locală republicată, cu modificările şi completările ulterioare;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TĂRĂŞT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indicatorii tehnico-economici aferenţi obiectivului de investiţii privind creşterea performanţei energetice a unui numar de  5 blocuri de locuinţe, situate pe raza administrativ teritorială a oraşului Techirghiol, judeţul Constanţa, conform anexei nr.1, care face parte integrantă din prezenta hotărâre.</w:t>
        <w:tab/>
      </w:r>
    </w:p>
    <w:p>
      <w:pPr>
        <w:pStyle w:val="Normal"/>
        <w:ind w:left="18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1  voturi pentru, -  voturi împotrivă, - 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5.05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121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593"/>
        </w:tabs>
        <w:ind w:left="1593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33:00Z</dcterms:created>
  <dc:creator>Melissa</dc:creator>
  <dc:description/>
  <dc:language>en-US</dc:language>
  <cp:lastModifiedBy>Melissa</cp:lastModifiedBy>
  <cp:lastPrinted>2010-05-27T11:12:00Z</cp:lastPrinted>
  <dcterms:modified xsi:type="dcterms:W3CDTF">2010-05-27T08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21363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.25 mai</vt:lpwstr>
  </property>
</Properties>
</file>