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completarea H.C.L. nr.220/06.10.2009 privind aprobarea aplicării în cadrul Programului local multianual aferent obiectivelor de investiţii în vederea creşterii a performantei energetice a blocurilor de locuinţe din Oraşul Techirghiol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  <w:lang w:val="ro-RO"/>
        </w:rPr>
        <w:t>25.05.2010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/>
      </w:pPr>
      <w:r>
        <w:rPr>
          <w:lang w:val="ro-RO"/>
        </w:rPr>
        <w:tab/>
        <w:t>Luând în dezbatere proiectul de hotărâre şi expunerea de motive prezentate de dl. primar – Stan Adrian, raportul comisiilor pe domenii de specialitate nr. 2 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aportul de specialitate nr. 5399/2010 întocmit de Direcţia Urbanis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Ordonanţa de Urgenta a Guvernului nr.18/2009 privind creşterea performantei energetice a blocurilor de locuinţe,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220/2009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2669/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 36 alin(1), alin(2) lit.d, alin(4)lit.d, alin.(6) lit a) pct. 14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2 lit.d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 1</w:t>
      </w:r>
      <w:r>
        <w:rPr>
          <w:rFonts w:cs="Arial" w:ascii="Arial" w:hAnsi="Arial"/>
          <w:lang w:val="ro-RO"/>
        </w:rPr>
        <w:t xml:space="preserve"> – Se aprobă completarea H.C.L. nr.220/2009 privind aplicarea în cadrul Programului Local Multianual, în vederea creşterii performanţei energetice a blocurilor de locuinţe din oraşul Techirghiol, astfel:</w:t>
      </w:r>
    </w:p>
    <w:p>
      <w:pPr>
        <w:pStyle w:val="Normal"/>
        <w:ind w:left="180"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70"/>
        <w:gridCol w:w="47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 xml:space="preserve">N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cr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/>
                <w:lang w:val="ro-RO"/>
              </w:rPr>
              <w:t>Asociaţia de proprietar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Blo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1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minescu 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Bloc C1, Str. Mihai Eminescu nr. 2 – 4  </w:t>
            </w:r>
          </w:p>
        </w:tc>
      </w:tr>
    </w:tbl>
    <w:p>
      <w:pPr>
        <w:pStyle w:val="Normal"/>
        <w:ind w:left="180"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1 voturi pentru, -  voturi împotrivă, - 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5.05.2010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12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18:00Z</dcterms:created>
  <dc:creator>Melissa</dc:creator>
  <dc:description/>
  <dc:language>en-US</dc:language>
  <cp:lastModifiedBy>Melissa</cp:lastModifiedBy>
  <dcterms:modified xsi:type="dcterms:W3CDTF">2010-05-27T08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165132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- HCL-uri sed.25 mai</vt:lpwstr>
  </property>
</Properties>
</file>