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3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vind organigrama, numărul de personal şi dotarea Serviciului Voluntar pentru Situaţii de Urgentă al oraşului Techirghiol, judeţul Constanţ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5.02.2010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l. primar - Stan Adrian , avizele Comisiilor pe domenii de specialitate nr.1, 2 şi 3, precum şi raportul de legalitate prezentat de secretarul oraşului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 1636/18.02.2010 al compartimentului situaţii de urgenţă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10, lit.”b” din Legea nr 481/08.11.2004 privind protecţia civilă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 5, al (1) din O.G. nr. 88/30.08.2001 aprobată prin Legea nr. 363/07.06.2002 privind înfiinţarea, organizarea şi funcţionarea serviciilor publice comunitare pentru situaţii de urgent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art. 1 din O.M.I.R.A. nr. 195/20.04.2007 pentru aprobarea Criteriilor de performanţă privind structura organizatorică şi dotarea serviciilor voluntare pentru situaţii de urgenta 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 13 lit. “d” si art. 14 lit “i”, din Legea nr. 307/12.07.2006, privind apărarea împotriva incendiilor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Văzând prevederile art.36 alin. (6) pct.8 din Legea nr.215/2001 a administraţiei publice locale, rep., modificată şi completat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In temeiul prevederilor art. 45 alin.1 din Legea nr.215/2001, privind administraţia publică locală, rep., modificată şi completat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H O T Ă R Ă Ş T E:</w:t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i/>
          <w:sz w:val="24"/>
          <w:szCs w:val="24"/>
          <w:lang w:val="ro-RO"/>
        </w:rPr>
        <w:t>Art.1</w:t>
      </w:r>
      <w:r>
        <w:rPr>
          <w:rFonts w:cs="Arial" w:ascii="Arial" w:hAnsi="Arial"/>
          <w:sz w:val="24"/>
          <w:szCs w:val="24"/>
          <w:lang w:val="ro-RO"/>
        </w:rPr>
        <w:t xml:space="preserve"> – Se aprobă actualizarea Serviciului Voluntar pentru Situaţii de Urgenţă, de Categoria a -2-a, în subordinea Consiliului local al oraşului Techirghiol, judeţul Constanţa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</w:r>
    </w:p>
    <w:p>
      <w:pPr>
        <w:pStyle w:val="Indentcorptext2"/>
        <w:rPr/>
      </w:pPr>
      <w:r>
        <w:rPr>
          <w:rFonts w:cs="Arial" w:ascii="Arial" w:hAnsi="Arial"/>
          <w:b/>
          <w:i/>
          <w:lang w:val="ro-RO"/>
        </w:rPr>
        <w:t>Art.2 –</w:t>
      </w:r>
      <w:r>
        <w:rPr>
          <w:rFonts w:cs="Arial" w:ascii="Arial" w:hAnsi="Arial"/>
          <w:lang w:val="ro-RO"/>
        </w:rPr>
        <w:t xml:space="preserve"> Serviciul Voluntar pentru Situaţii de urgenţă al oraşului Techirghiol, va avea următoarea componenţ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şef de serviciu –  1 angajat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artiment pentru prevenire – 4 voluntar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eful formaţiei de intervenţie – 1 angaja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formaţie de intervenţie – 4 voluntar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echipe specializate –15 voluntari;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5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i/>
          <w:sz w:val="24"/>
          <w:szCs w:val="24"/>
          <w:lang w:val="ro-RO"/>
        </w:rPr>
        <w:t xml:space="preserve">Art.3 </w:t>
      </w:r>
      <w:r>
        <w:rPr>
          <w:rFonts w:cs="Arial" w:ascii="Arial" w:hAnsi="Arial"/>
          <w:sz w:val="24"/>
          <w:szCs w:val="24"/>
          <w:lang w:val="ro-RO"/>
        </w:rPr>
        <w:t>– Componenţa nominală a membrilor Serviciului Voluntar pentru Situaţii de Urgenţă al oraşului Techirghiol, judeţul Constanţa, dotarea echipajului/grupei de intervenţie pentru stingerea incendiilor cu apă şi spumă cu mijloace iniţiale de stingere a incendiilor, precum şi a celor 3 (trei) echipe specializate, se va face prin Dispoziţie a primarului oraşului Techirghiol, judeţul Constanţa, în termen de 10 (zece) zile de la data aprobării prezentei Hotărâri a Consiliului Local al oraşului Techirghiol, judeţul Constanţa, urmând a fi trimisă spre avizare Inspectoratului pentru Situaţii de Urgenţă „DOBROGEA” al judeţului Constanţa.</w:t>
      </w:r>
    </w:p>
    <w:p>
      <w:pPr>
        <w:pStyle w:val="Normal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  <w:i/>
        </w:rPr>
        <w:t>Art.4</w:t>
      </w:r>
      <w:r>
        <w:rPr>
          <w:rFonts w:cs="Arial" w:ascii="Arial" w:hAnsi="Arial"/>
        </w:rPr>
        <w:t xml:space="preserve"> – Secretarul oraşului, va face publica prezenta hotărâre prin afişaj, o va comunica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720"/>
        <w:rPr/>
      </w:pPr>
      <w:r>
        <w:rPr>
          <w:rFonts w:cs="Arial" w:ascii="Arial" w:hAnsi="Arial"/>
          <w:lang w:val="ro-RO"/>
        </w:rPr>
        <w:t xml:space="preserve">Hotărârea a fost adoptată cu un număr de 12 voturi pentru, - voturi împotrivă, -abţineri, din totalul de 13 consilieri în funcţi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doptată în Techirghiol, astăzi - </w:t>
      </w:r>
      <w:r>
        <w:rPr>
          <w:rFonts w:cs="Arial" w:ascii="Arial" w:hAnsi="Arial"/>
          <w:b/>
          <w:sz w:val="28"/>
        </w:rPr>
        <w:t>25.02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36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</w:t>
      </w:r>
      <w:r>
        <w:rPr>
          <w:rFonts w:cs="Arial" w:ascii="Arial" w:hAnsi="Arial"/>
          <w:b/>
          <w:i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</w:t>
      </w:r>
      <w:r>
        <w:rPr>
          <w:rFonts w:cs="Arial" w:ascii="Arial" w:hAnsi="Arial"/>
          <w:b/>
          <w:i/>
        </w:rPr>
        <w:t xml:space="preserve">CONSILIER,                                                            PAROŞANU NICULINA  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rPr/>
      <w:t xml:space="preserve">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3">
    <w:name w:val="Corp text 3"/>
    <w:basedOn w:val="Normal"/>
    <w:qFormat/>
    <w:pPr>
      <w:jc w:val="both"/>
    </w:pPr>
    <w:rPr>
      <w:sz w:val="26"/>
      <w:szCs w:val="20"/>
      <w:lang w:val="en-US"/>
    </w:rPr>
  </w:style>
  <w:style w:type="paragraph" w:styleId="Corptext2">
    <w:name w:val="Corp text 2"/>
    <w:basedOn w:val="Normal"/>
    <w:qFormat/>
    <w:pPr>
      <w:jc w:val="center"/>
    </w:pPr>
    <w:rPr>
      <w:b/>
      <w:bCs/>
      <w:sz w:val="28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15:00Z</dcterms:created>
  <dc:creator>XP</dc:creator>
  <dc:description/>
  <dc:language>en-US</dc:language>
  <cp:lastModifiedBy>Melissa</cp:lastModifiedBy>
  <cp:lastPrinted>2010-02-23T16:40:00Z</cp:lastPrinted>
  <dcterms:modified xsi:type="dcterms:W3CDTF">2010-03-02T11:30:00Z</dcterms:modified>
  <cp:revision>15</cp:revision>
  <dc:subject/>
  <dc:title>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7910607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