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vânzării directe către PANAIT IONEL şi PANAIT CAIMET a terenului în suprafaţă de 320 mp din Techirghiol, str. Dr. I. Dona, nr. 24 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25.02.2010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precum şi avizul de legalitate prezentat de secretarul oraşului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1211/15.02.2010 al Direcţiei de Urbanism, Patrimoniu,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erea nr. 1211/2010 a numiţilor PANAIT IONEL si PANAIT CAIME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ct de concesiune nr. 6584/05.12.20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lan de situaţie pe suport topografic întocmit de persoana fizica autorizat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zaţia de construcţie nr. 34/20.07.1998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 verbal de  recepţie la terminarea lucrărilor nr. 4040/21.08.200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lan cadastral nr. 12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contractul de vânzare-cumpărare autentificat sub nr. 2265/25.08.2000;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Văzând prevederile art.36 alin.2 lit.”c” şi “d”, alin.5 lit.b, precum şi art.123 alin.3 din Legea nr.215/2001 privind administraţia publică locală,  rep.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temeiul prevederilor art. 45 alin.3 din Legea nr.215/2001 privind administraţia publică locală, rep.,</w:t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</w:t>
      </w: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 xml:space="preserve">Art.1 </w:t>
      </w:r>
      <w:r>
        <w:rPr>
          <w:rFonts w:cs="Arial" w:ascii="Arial" w:hAnsi="Arial"/>
        </w:rPr>
        <w:t>– Se aprobă vânzarea directă a terenului în suprafaţă de 320 mp din str. Dr. I. Dona, nr. 24, Techirghiol către PANAIT IONEL şi PANAIT CAIMET.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Terenul menţionat la art.1 aparţine domeniului privat al oraşului Techirghiol şi are următoarele vecinătăţi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nord – Consiliul Local Techirghiol 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sud – str. Dr. I. Don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est – prop. Noghi Elena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jc w:val="both"/>
        <w:rPr/>
      </w:pPr>
      <w:r>
        <w:rPr>
          <w:rFonts w:cs="Arial" w:ascii="Arial" w:hAnsi="Arial"/>
        </w:rPr>
        <w:t>la vest – prop. Potoceanu Viorel;</w:t>
      </w:r>
    </w:p>
    <w:p>
      <w:pPr>
        <w:pStyle w:val="Normal"/>
        <w:ind w:firstLine="675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3</w:t>
      </w:r>
      <w:r>
        <w:rPr>
          <w:rFonts w:cs="Arial" w:ascii="Arial" w:hAnsi="Arial"/>
          <w:bCs/>
          <w:iCs/>
          <w:lang w:val="ro-RO"/>
        </w:rPr>
        <w:t xml:space="preserve"> – Preţul de vânzare va fi stabilit în baza unui raport de evaluare</w:t>
      </w:r>
      <w:r>
        <w:rPr>
          <w:rFonts w:cs="Arial" w:ascii="Arial" w:hAnsi="Arial"/>
          <w:lang w:val="ro-RO"/>
        </w:rPr>
        <w:t xml:space="preserve">. Cheltuielile ocazionate de efectuarea planului cadastral, intabulare, evaluare teren şi operaţiuni notariale cad in sarcina cumpărătorului. 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 xml:space="preserve">Art.4 </w:t>
      </w:r>
      <w:r>
        <w:rPr>
          <w:rFonts w:cs="Arial" w:ascii="Arial" w:hAnsi="Arial"/>
          <w:bCs/>
          <w:iCs/>
          <w:lang w:val="ro-RO"/>
        </w:rPr>
        <w:t>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 w:eastAsia="en-US"/>
        </w:rPr>
        <w:t xml:space="preserve">Hotărârea a fost adoptată cu un număr de 12 voturi pentru, - voturi împotrivă, - 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- </w:t>
      </w:r>
      <w:r>
        <w:rPr>
          <w:rFonts w:cs="Arial" w:ascii="Arial" w:hAnsi="Arial"/>
          <w:b/>
          <w:sz w:val="28"/>
          <w:lang w:val="ro-RO"/>
        </w:rPr>
        <w:t>25.02.2010</w:t>
      </w:r>
      <w:r>
        <w:rPr>
          <w:rFonts w:cs="Arial" w:ascii="Arial" w:hAnsi="Arial"/>
          <w:b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31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rFonts w:cs="Arial" w:ascii="Arial" w:hAnsi="Arial"/>
          <w:b/>
          <w:i/>
          <w:lang w:val="ro-RO"/>
        </w:rPr>
        <w:t xml:space="preserve">PREŞEDINTE DE ŞEDINŢĂ,                                                      SECRETAR,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PAROŞANU NICULINA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40" w:top="3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8:00Z</dcterms:created>
  <dc:creator>Melissa</dc:creator>
  <dc:description/>
  <dc:language>en-US</dc:language>
  <cp:lastModifiedBy>Melissa</cp:lastModifiedBy>
  <dcterms:modified xsi:type="dcterms:W3CDTF">2010-03-02T08:52:00Z</dcterms:modified>
  <cp:revision>2</cp:revision>
  <dc:subject/>
  <dc:title>H O T Ă R Â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2590188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</vt:lpwstr>
  </property>
</Properties>
</file>