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dezmembrării unor terenuri din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ntravilanul oraşului Techirghiol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5.02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1081/2010 al Direcţiei Urbanism, Patrimoniu Tehnic-investiţii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lanurile Cadastrale nr. 14607 /20.08.2009 si nr.14495/20.08.2009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din Legea nr.350/2001 privind amenajarea teritoriului şi urbanismul, republicată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nr.213/1998, Legea nr.10/2001 rep., Legea nr.247/2005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Sentinţa civilă nr.3742/2008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Legea nr.7/1996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123, alin3, art. 36 alin 2, lit. c si alin.5, lit. b din Legea nr.215/2001 privind administraţia publică locală, rep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ind w:left="1260" w:hanging="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ro-RO"/>
        </w:rPr>
        <w:tab/>
        <w:t>Art.1</w:t>
      </w:r>
      <w:r>
        <w:rPr>
          <w:rFonts w:cs="Arial" w:ascii="Arial" w:hAnsi="Arial"/>
          <w:lang w:val="ro-RO"/>
        </w:rPr>
        <w:t xml:space="preserve"> –  Se aprobă dezmembrarea terenului Ps 273/5/4, </w:t>
      </w:r>
      <w:r>
        <w:rPr>
          <w:rFonts w:cs="Arial" w:ascii="Arial" w:hAnsi="Arial"/>
          <w:b/>
          <w:u w:val="single"/>
          <w:lang w:val="ro-RO"/>
        </w:rPr>
        <w:t>pateul T</w:t>
      </w:r>
      <w:r>
        <w:rPr>
          <w:rFonts w:cs="Arial" w:ascii="Arial" w:hAnsi="Arial"/>
          <w:b/>
          <w:lang w:val="ro-RO"/>
        </w:rPr>
        <w:t>,</w:t>
      </w:r>
      <w:r>
        <w:rPr>
          <w:rFonts w:cs="Arial" w:ascii="Arial" w:hAnsi="Arial"/>
          <w:lang w:val="ro-RO"/>
        </w:rPr>
        <w:t xml:space="preserve"> în suprafaţa de  6029,00 mp astfel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lang w:val="ro-RO"/>
        </w:rPr>
        <w:t>teren în suprafaţa  de 601 mp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>pateul T, lot 1,</w:t>
      </w:r>
      <w:r>
        <w:rPr>
          <w:rFonts w:cs="Arial" w:ascii="Arial" w:hAnsi="Arial"/>
          <w:lang w:val="ro-RO"/>
        </w:rPr>
        <w:t xml:space="preserve"> Ps 273/5/4,</w:t>
      </w:r>
      <w:r>
        <w:rPr>
          <w:rFonts w:cs="Arial" w:ascii="Arial" w:hAnsi="Arial"/>
          <w:bCs/>
          <w:lang w:val="ro-RO"/>
        </w:rPr>
        <w:t xml:space="preserve"> zona Neciu Stoian ;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teren în suprafaţa  de 5428  mp, pateul T, lot  2,</w:t>
      </w:r>
      <w:r>
        <w:rPr>
          <w:rFonts w:cs="Arial" w:ascii="Arial" w:hAnsi="Arial"/>
          <w:lang w:val="ro-RO"/>
        </w:rPr>
        <w:t xml:space="preserve"> Ps 273/5/4</w:t>
      </w:r>
      <w:r>
        <w:rPr>
          <w:rFonts w:cs="Arial" w:ascii="Arial" w:hAnsi="Arial"/>
          <w:bCs/>
          <w:lang w:val="ro-RO"/>
        </w:rPr>
        <w:t xml:space="preserve"> zona Neciu Stoian;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ro-RO"/>
        </w:rPr>
        <w:tab/>
        <w:t>Art.2</w:t>
      </w:r>
      <w:r>
        <w:rPr>
          <w:rFonts w:cs="Arial" w:ascii="Arial" w:hAnsi="Arial"/>
          <w:lang w:val="ro-RO"/>
        </w:rPr>
        <w:t xml:space="preserve"> –  Se aprobă dezmembrarea terenului Ps 273/5/4, </w:t>
      </w:r>
      <w:r>
        <w:rPr>
          <w:rFonts w:cs="Arial" w:ascii="Arial" w:hAnsi="Arial"/>
          <w:b/>
          <w:u w:val="single"/>
          <w:lang w:val="ro-RO"/>
        </w:rPr>
        <w:t>pateul D,</w:t>
      </w:r>
      <w:r>
        <w:rPr>
          <w:rFonts w:cs="Arial" w:ascii="Arial" w:hAnsi="Arial"/>
          <w:lang w:val="ro-RO"/>
        </w:rPr>
        <w:t xml:space="preserve"> în suprafaţa de  12.168,00 mp astfel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lang w:val="ro-RO"/>
        </w:rPr>
        <w:t>teren în suprafaţa  de 2000 mp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>pateul D, lot  1,</w:t>
      </w:r>
      <w:r>
        <w:rPr>
          <w:rFonts w:cs="Arial" w:ascii="Arial" w:hAnsi="Arial"/>
          <w:lang w:val="ro-RO"/>
        </w:rPr>
        <w:t xml:space="preserve"> Ps 273/5/4,</w:t>
      </w:r>
      <w:r>
        <w:rPr>
          <w:rFonts w:cs="Arial" w:ascii="Arial" w:hAnsi="Arial"/>
          <w:bCs/>
          <w:lang w:val="ro-RO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teren în suprafaţa de 10168 mp, pateul D, lot  2,</w:t>
      </w:r>
      <w:r>
        <w:rPr>
          <w:rFonts w:cs="Arial" w:ascii="Arial" w:hAnsi="Arial"/>
          <w:lang w:val="ro-RO"/>
        </w:rPr>
        <w:t xml:space="preserve"> Ps 273/5/4,</w:t>
      </w:r>
      <w:r>
        <w:rPr>
          <w:rFonts w:cs="Arial" w:ascii="Arial" w:hAnsi="Arial"/>
          <w:bCs/>
          <w:lang w:val="ro-RO"/>
        </w:rPr>
        <w:t xml:space="preserve"> zona Neciu Stoian, pateul Q.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ro-RO"/>
        </w:rPr>
        <w:tab/>
      </w:r>
      <w:r>
        <w:rPr>
          <w:rFonts w:cs="Arial" w:ascii="Arial" w:hAnsi="Arial"/>
          <w:b/>
          <w:bCs/>
          <w:i/>
          <w:lang w:val="ro-RO"/>
        </w:rPr>
        <w:t>Art.3</w:t>
      </w:r>
      <w:r>
        <w:rPr>
          <w:rFonts w:cs="Arial" w:ascii="Arial" w:hAnsi="Arial"/>
          <w:bCs/>
          <w:lang w:val="ro-RO"/>
        </w:rPr>
        <w:t xml:space="preserve"> – Se aprobă dezmembrarea terenului în suprafaţă totală de 16734 mp,</w:t>
      </w:r>
      <w:r>
        <w:rPr>
          <w:rFonts w:cs="Arial" w:ascii="Arial" w:hAnsi="Arial"/>
          <w:lang w:val="ro-RO"/>
        </w:rPr>
        <w:t xml:space="preserve"> Ps 273/5/4, </w:t>
      </w:r>
      <w:r>
        <w:rPr>
          <w:rFonts w:cs="Arial" w:ascii="Arial" w:hAnsi="Arial"/>
          <w:b/>
          <w:u w:val="single"/>
          <w:lang w:val="ro-RO"/>
        </w:rPr>
        <w:t>pateul Q</w:t>
      </w:r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  <w:bCs/>
          <w:lang w:val="ro-RO"/>
        </w:rPr>
        <w:t>după cum urmeaz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lang w:val="ro-RO"/>
        </w:rPr>
        <w:t xml:space="preserve">lot 1 </w:t>
        <w:tab/>
        <w:t>- teren in suprafaţa de 867 mp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lot 2 </w:t>
        <w:tab/>
        <w:t>- teren in suprafaţa de 2334 mp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lot 3 </w:t>
        <w:tab/>
        <w:t>- teren in suprafaţa de 2925 mp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4</w:t>
        <w:tab/>
        <w:t>- teren in suprafaţa de 1500 mp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5</w:t>
        <w:tab/>
        <w:t>- teren in suprafaţa de 379 mp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6</w:t>
        <w:tab/>
        <w:t>- teren in suprafaţa de 635 mp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7</w:t>
        <w:tab/>
        <w:t>- teren in suprafaţă de 1058 mp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8</w:t>
        <w:tab/>
        <w:t>- teren in suprafaţă de 1058 mp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9</w:t>
        <w:tab/>
        <w:t>- teren in suprafaţa de 1165 mp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10</w:t>
        <w:tab/>
        <w:t>- teren in suprafaţă de 1939 mp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11</w:t>
        <w:tab/>
        <w:t>- teren in suprafaţă de 2374 mp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lang w:val="ro-RO"/>
        </w:rPr>
        <w:t>lot 12</w:t>
        <w:tab/>
        <w:t>- teren in suprafaţa de 500 mp,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ro-RO"/>
        </w:rPr>
        <w:tab/>
      </w:r>
      <w:r>
        <w:rPr>
          <w:rFonts w:cs="Arial" w:ascii="Arial" w:hAnsi="Arial"/>
          <w:b/>
          <w:bCs/>
          <w:i/>
          <w:lang w:val="ro-RO"/>
        </w:rPr>
        <w:t>Art.4</w:t>
      </w:r>
      <w:r>
        <w:rPr>
          <w:rFonts w:cs="Arial" w:ascii="Arial" w:hAnsi="Arial"/>
          <w:bCs/>
          <w:lang w:val="ro-RO"/>
        </w:rPr>
        <w:t xml:space="preserve"> – Se aprobă dezmembrarea terenului in suprafaţa totala de 10.504,00 mp,</w:t>
      </w:r>
      <w:r>
        <w:rPr>
          <w:rFonts w:cs="Arial" w:ascii="Arial" w:hAnsi="Arial"/>
          <w:lang w:val="ro-RO"/>
        </w:rPr>
        <w:t xml:space="preserve"> Ps 273/5/4,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/>
          <w:bCs/>
          <w:u w:val="single"/>
          <w:lang w:val="ro-RO"/>
        </w:rPr>
        <w:t>pateul P,</w:t>
      </w:r>
      <w:r>
        <w:rPr>
          <w:rFonts w:cs="Arial" w:ascii="Arial" w:hAnsi="Arial"/>
          <w:bCs/>
          <w:lang w:val="ro-RO"/>
        </w:rPr>
        <w:t xml:space="preserve"> dupa cum urmeaz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ro-RO"/>
        </w:rPr>
        <w:t xml:space="preserve">lot 1 </w:t>
        <w:tab/>
        <w:t>- teren in suprafata de   500 mp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2</w:t>
        <w:tab/>
        <w:t>- teren in suprafata de 1448 mp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3</w:t>
        <w:tab/>
        <w:t>- teren in suprafata de   641 mp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4</w:t>
        <w:tab/>
        <w:t>- teren in suprafata de   633 mp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5</w:t>
        <w:tab/>
        <w:t>- teren in suprafata de   383 mp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it-IT"/>
        </w:rPr>
        <w:t>rest pateul P , teren în suprafaţă de 6.899,00 mp, teren ce urmează a fi lotizat.</w:t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ab/>
      </w:r>
      <w:r>
        <w:rPr>
          <w:rFonts w:cs="Arial" w:ascii="Arial" w:hAnsi="Arial"/>
          <w:b/>
          <w:bCs/>
          <w:i/>
          <w:lang w:val="ro-RO"/>
        </w:rPr>
        <w:t>Art.5</w:t>
      </w:r>
      <w:r>
        <w:rPr>
          <w:rFonts w:cs="Arial" w:ascii="Arial" w:hAnsi="Arial"/>
          <w:bCs/>
          <w:lang w:val="ro-RO"/>
        </w:rPr>
        <w:t xml:space="preserve"> – Se aprobă dezmembrarea  terenului în suprafaţă totală de 14.094,00 mp,</w:t>
      </w:r>
      <w:r>
        <w:rPr>
          <w:rFonts w:cs="Arial" w:ascii="Arial" w:hAnsi="Arial"/>
          <w:lang w:val="ro-RO"/>
        </w:rPr>
        <w:t xml:space="preserve"> Ps 273/5/4,</w:t>
      </w:r>
      <w:r>
        <w:rPr>
          <w:rFonts w:cs="Arial" w:ascii="Arial" w:hAnsi="Arial"/>
          <w:bCs/>
          <w:lang w:val="ro-RO"/>
        </w:rPr>
        <w:t xml:space="preserve"> </w:t>
      </w:r>
      <w:r>
        <w:rPr>
          <w:rFonts w:cs="Arial" w:ascii="Arial" w:hAnsi="Arial"/>
          <w:b/>
          <w:bCs/>
          <w:u w:val="single"/>
          <w:lang w:val="ro-RO"/>
        </w:rPr>
        <w:t>pateul R,</w:t>
      </w:r>
      <w:r>
        <w:rPr>
          <w:rFonts w:cs="Arial" w:ascii="Arial" w:hAnsi="Arial"/>
          <w:bCs/>
          <w:lang w:val="ro-RO"/>
        </w:rPr>
        <w:t xml:space="preserve"> după cum urmează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lang w:val="ro-RO"/>
        </w:rPr>
        <w:t xml:space="preserve">lot 1 </w:t>
        <w:tab/>
        <w:t>- teren in suprafaţa de 2952 mp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2</w:t>
        <w:tab/>
        <w:t>- teren in suprafaţa de 1900 mp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2 A</w:t>
        <w:tab/>
        <w:t>- teren in suprafaţă de 2000 mp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3</w:t>
        <w:tab/>
        <w:t>- teren in suprafaţa de 6800 mp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4</w:t>
        <w:tab/>
        <w:t>- teren in suprafaţa de 1800 mp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4 A</w:t>
        <w:tab/>
        <w:t>- teren in suprafaţă de 1000 mp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 xml:space="preserve">lot 4 B  </w:t>
        <w:tab/>
        <w:t>- teren in suprafaţă de 2000 mp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4 C</w:t>
        <w:tab/>
        <w:t>- teren in suprafaţă de 2000 mp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lot 5</w:t>
        <w:tab/>
        <w:t>- teren in suprafaţa de   432 mp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b/>
          <w:i/>
          <w:lang w:val="ro-RO"/>
        </w:rPr>
        <w:t>Art.6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 -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lang w:val="ro-RO"/>
        </w:rPr>
        <w:t>25.02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3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0:38:00Z</dcterms:created>
  <dc:creator>Melissa</dc:creator>
  <dc:description/>
  <dc:language>en-US</dc:language>
  <cp:lastModifiedBy>Melissa</cp:lastModifiedBy>
  <cp:lastPrinted>2010-02-23T10:30:00Z</cp:lastPrinted>
  <dcterms:modified xsi:type="dcterms:W3CDTF">2010-03-02T11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882840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