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</w:p>
    <w:p>
      <w:pPr>
        <w:pStyle w:val="Heading3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Â R E</w:t>
      </w:r>
    </w:p>
    <w:p>
      <w:pPr>
        <w:pStyle w:val="Corp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 aprobarea programului de activităţi culturale organizate </w:t>
      </w:r>
    </w:p>
    <w:p>
      <w:pPr>
        <w:pStyle w:val="Corptext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e Primăria oraşului Techirghiol în anul 2010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5.02.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uând în dezbatere proiectul de hotărâre şi expunerea de motive prezentate de dl.Primar – Stan Adrian, raportul Comisiilor pe domenii de specialitate nr.1, 2, 3 şi 4, precum şi avizul de legalitate prezentat de secretarul oraşul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feratul nr. 2093 /2010 al Direcţiei de Cultură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Văzând art. 38, al. (6), din Legea nr. 215/2001 privind administraţia publică locală, rep., cu modificările şi completările ulterioar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 temeiul prevederilor art. 45 alin.1 din Legea nr.215/2001 privind administraţia publică locală, rep.,</w:t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Corptext2"/>
        <w:jc w:val="both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Art.1</w:t>
      </w:r>
      <w:r>
        <w:rPr>
          <w:rFonts w:cs="Arial" w:ascii="Arial" w:hAnsi="Arial"/>
          <w:b w:val="false"/>
          <w:sz w:val="24"/>
        </w:rPr>
        <w:t xml:space="preserve"> – Se aprobă programul de activităţi culturale organizate de Primăria oraşului Techirghiol în anul 2010, după cum urmează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boteaza la româ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4" w:leader="none"/>
        </w:tabs>
        <w:rPr/>
      </w:pPr>
      <w:r>
        <w:rPr>
          <w:rFonts w:cs="Arial" w:ascii="Arial" w:hAnsi="Arial"/>
        </w:rPr>
        <w:t xml:space="preserve">15 ianuarie </w:t>
        <w:tab/>
        <w:tab/>
        <w:t>- Eminescu poetul neperec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4" w:leader="none"/>
        </w:tabs>
        <w:rPr/>
      </w:pPr>
      <w:r>
        <w:rPr>
          <w:rFonts w:cs="Arial" w:ascii="Arial" w:hAnsi="Arial"/>
        </w:rPr>
        <w:t xml:space="preserve">24 februarie </w:t>
        <w:tab/>
        <w:tab/>
        <w:t xml:space="preserve">- Dragobetele la romani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4" w:leader="none"/>
        </w:tabs>
        <w:rPr/>
      </w:pPr>
      <w:r>
        <w:rPr>
          <w:rFonts w:cs="Arial" w:ascii="Arial" w:hAnsi="Arial"/>
        </w:rPr>
        <w:t xml:space="preserve">1/8 martie </w:t>
        <w:tab/>
        <w:tab/>
        <w:t xml:space="preserve">- Spectacol omagial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4 aprilie </w:t>
        <w:tab/>
        <w:tab/>
        <w:t xml:space="preserve">- Expoziţie pictură şi ouă încondeiate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  <w:tab w:val="right" w:pos="11674" w:leader="none"/>
        </w:tabs>
        <w:rPr/>
      </w:pPr>
      <w:r>
        <w:rPr>
          <w:rFonts w:cs="Arial" w:ascii="Arial" w:hAnsi="Arial"/>
        </w:rPr>
        <w:t>10 mai</w:t>
        <w:tab/>
        <w:t xml:space="preserve">- Primăvara poeţilor                                                  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1 iunie  </w:t>
        <w:tab/>
        <w:tab/>
        <w:t xml:space="preserve">- Ziua internaţională a copilului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18-20 iunie </w:t>
        <w:tab/>
        <w:tab/>
        <w:t xml:space="preserve">- Festivalul naţional Glasul speranţelor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august  </w:t>
        <w:tab/>
        <w:tab/>
        <w:t xml:space="preserve">- Zilele oraşului Techirghiol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25-26 octombrie  </w:t>
        <w:tab/>
        <w:t xml:space="preserve">- Zilele Dumitru Galavu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25 noiembrie </w:t>
        <w:tab/>
        <w:tab/>
        <w:t xml:space="preserve">- Să împodobim oraşul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53" w:leader="none"/>
        </w:tabs>
        <w:rPr/>
      </w:pPr>
      <w:r>
        <w:rPr>
          <w:rFonts w:cs="Arial" w:ascii="Arial" w:hAnsi="Arial"/>
        </w:rPr>
        <w:t xml:space="preserve">1 decembrie </w:t>
        <w:tab/>
        <w:tab/>
        <w:t xml:space="preserve">- Ziua naţională a României                                    </w:t>
      </w:r>
    </w:p>
    <w:p>
      <w:pPr>
        <w:pStyle w:val="Corptext2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sz w:val="24"/>
        </w:rPr>
        <w:t>22 decembrie</w:t>
        <w:tab/>
        <w:t xml:space="preserve">- «Vine Moş Crăciun - spectacol» + pachete pentru copii             </w:t>
      </w:r>
    </w:p>
    <w:p>
      <w:pPr>
        <w:pStyle w:val="Corptext2"/>
        <w:jc w:val="both"/>
        <w:rPr/>
      </w:pPr>
      <w:r>
        <w:rPr>
          <w:rFonts w:cs="Arial" w:ascii="Arial" w:hAnsi="Arial"/>
          <w:b w:val="false"/>
          <w:sz w:val="24"/>
        </w:rPr>
        <w:br/>
      </w:r>
      <w:r>
        <w:rPr>
          <w:rStyle w:val="StrongEmphasis"/>
          <w:rFonts w:cs="Arial" w:ascii="Arial" w:hAnsi="Arial"/>
          <w:b w:val="false"/>
          <w:sz w:val="24"/>
        </w:rPr>
        <w:t xml:space="preserve"> </w:t>
        <w:tab/>
      </w:r>
      <w:r>
        <w:rPr>
          <w:rStyle w:val="StrongEmphasis"/>
          <w:rFonts w:cs="Arial" w:ascii="Arial" w:hAnsi="Arial"/>
          <w:b w:val="false"/>
          <w:i/>
          <w:sz w:val="24"/>
        </w:rPr>
        <w:t>Art.2</w:t>
      </w:r>
      <w:r>
        <w:rPr>
          <w:rFonts w:cs="Arial" w:ascii="Arial" w:hAnsi="Arial"/>
          <w:b w:val="false"/>
          <w:sz w:val="24"/>
        </w:rPr>
        <w:t xml:space="preserve"> – Direcţia  de Cultură a oraşului Techirghiol va asigura buna desfăşurare a evenimentelor menţionate la art.1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</w:rPr>
        <w:t>Art.3</w:t>
      </w:r>
      <w:r>
        <w:rPr>
          <w:rFonts w:cs="Arial" w:ascii="Arial" w:hAnsi="Arial"/>
          <w:bCs/>
        </w:rPr>
        <w:t xml:space="preserve"> – 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.</w:t>
      </w:r>
    </w:p>
    <w:p>
      <w:pPr>
        <w:pStyle w:val="TextBody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Hotărârea a fost adoptată cu un număr de 12 voturi pentru, - voturi împotrivă, -    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</w:rPr>
        <w:t>25.02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4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</w:t>
      </w:r>
      <w:r>
        <w:rPr>
          <w:rFonts w:cs="Arial" w:ascii="Arial" w:hAnsi="Arial"/>
          <w:b/>
          <w:i/>
        </w:rPr>
        <w:t xml:space="preserve">CONSILIER, </w:t>
        <w:tab/>
        <w:tab/>
        <w:tab/>
        <w:t xml:space="preserve">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2240" w:h="15840"/>
      <w:pgMar w:left="1418" w:right="1134" w:gutter="0" w:header="340" w:top="39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24:00Z</dcterms:created>
  <dc:creator>Melissa</dc:creator>
  <dc:description/>
  <dc:language>en-US</dc:language>
  <cp:lastModifiedBy>Melissa</cp:lastModifiedBy>
  <cp:lastPrinted>2010-03-02T13:41:00Z</cp:lastPrinted>
  <dcterms:modified xsi:type="dcterms:W3CDTF">2010-03-02T11:41:00Z</dcterms:modified>
  <cp:revision>5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069964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