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concesionării prin licitaţie publică a unui tere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n Techirghiol, str. N. Bălcescu nr.65, lot 1 – spaţiu cu alte destinaţi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2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10631/04.02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Cs/>
          <w:lang w:val="ro-RO"/>
        </w:rPr>
        <w:t>plan de situaţie întocmit de persoana autorizată.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5, lit."b" şi art.121 şi 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a a terenului situat in str. N. Bălcescu nr.65, lot 1 în suprafaţă de 150 mp, spaţiu cu alte destinaţii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TextBody"/>
        <w:ind w:firstLine="720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lang w:val="ro-RO"/>
        </w:rPr>
        <w:t xml:space="preserve"> – Vecinătăţile terenului menţionat la art.1 sunt următoarel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nord – str. N. Bălcesc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propr. Ismail Nebil si Gusan Ali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est – Consiliul Local Techirghiol şi Cosum Coop Tuzl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alee acces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 xml:space="preserve">Art.3 </w:t>
      </w:r>
      <w:r>
        <w:rPr>
          <w:rFonts w:cs="Arial" w:ascii="Arial" w:hAnsi="Arial"/>
          <w:lang w:val="ro-RO"/>
        </w:rPr>
        <w:t xml:space="preserve">– Preţul de concesiune se va stabili în baza unui raport de evaluare întocmit de evaluatorul agreat de Consiliul Local Techirghiol. 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5.02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7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27:00Z</dcterms:created>
  <dc:creator>Melissa</dc:creator>
  <dc:description/>
  <dc:language>en-US</dc:language>
  <cp:lastModifiedBy>Melissa</cp:lastModifiedBy>
  <cp:lastPrinted>2010-03-02T13:40:00Z</cp:lastPrinted>
  <dcterms:modified xsi:type="dcterms:W3CDTF">2010-03-02T11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658940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