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privind </w:t>
      </w:r>
      <w:r>
        <w:rPr>
          <w:rFonts w:cs="Arial" w:ascii="Arial" w:hAnsi="Arial"/>
          <w:b/>
        </w:rPr>
        <w:t xml:space="preserve">aprobarea asocierii  între Consiliul Local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irghiol şi Casa de Asigurări a Avocaţilor din Româ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5.02.201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- Stan Adrian, raportul comisiei nr. 1, 2, 3 şi 4, precum şi avizul de legalitate prezentat de secretarul oraşulu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Scrisoare de intenţie nr. 1223/201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Referatul nr.1223/2010 al Direcţiei de urbanism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ul de urbanism nr.283/2009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art.251 – 256 Cod Comercial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, alin.7, lit. a din Legea nr.215/2001 privind administraţia publică locală, rep.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 temeiul prevederilor art.45, alin.2, lit.f din Legea nr.215/2001 privind administraţia publică locală, republicată,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ab/>
        <w:t>Art.1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 xml:space="preserve"> Se  </w:t>
      </w:r>
      <w:r>
        <w:rPr>
          <w:rFonts w:cs="Arial" w:ascii="Arial" w:hAnsi="Arial"/>
        </w:rPr>
        <w:t xml:space="preserve">aprobă asocierea între Consiliul Local Techirghiol şi Casa de Asigurări a Avocaţilor din România în vederea amenajării unei parcări auto în oraşul Techirghio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Contractul de asociere şi celelalte documente necesare perfectării asocierii vor fi supuse spre aprobare  Consiliului Local Techirghiol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Art.3 </w:t>
      </w:r>
      <w:r>
        <w:rPr>
          <w:rFonts w:cs="Arial" w:ascii="Arial" w:hAnsi="Arial"/>
        </w:rPr>
        <w:t>– Secretarul oraşului va face publică prezenta hotărâre prin afişaj, o va comunica persoanelor şi instituţiilor interesate, iar primarul o va duce la îndeplinire.</w:t>
      </w:r>
    </w:p>
    <w:p>
      <w:pPr>
        <w:pStyle w:val="Normal"/>
        <w:tabs>
          <w:tab w:val="clear" w:pos="720"/>
          <w:tab w:val="left" w:pos="19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 12 voturi pentru, -  voturi împotrivă, - abţineri, din totalul de 13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echirghiol , astăzi – </w:t>
      </w:r>
      <w:r>
        <w:rPr>
          <w:rFonts w:cs="Arial" w:ascii="Arial" w:hAnsi="Arial"/>
          <w:b/>
          <w:sz w:val="28"/>
          <w:szCs w:val="28"/>
        </w:rPr>
        <w:t>25.02.2010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</w:rPr>
        <w:tab/>
        <w:t xml:space="preserve">Nr. </w:t>
      </w:r>
      <w:r>
        <w:rPr>
          <w:rFonts w:cs="Arial" w:ascii="Arial" w:hAnsi="Arial"/>
          <w:b/>
          <w:bCs/>
          <w:sz w:val="28"/>
          <w:szCs w:val="28"/>
        </w:rPr>
        <w:t>38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10" w:top="56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53:00Z</dcterms:created>
  <dc:creator>Melissa</dc:creator>
  <dc:description/>
  <dc:language>en-US</dc:language>
  <cp:lastModifiedBy>Melissa</cp:lastModifiedBy>
  <dcterms:modified xsi:type="dcterms:W3CDTF">2010-03-02T09:03:00Z</dcterms:modified>
  <cp:revision>4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647654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