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modificare H.C.L. nr.90/2008 privind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probare P.U.D. – str.Plantelor ,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a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2, precum şi avizul de legalitate prezentat de secretarul oraşulu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cererile nr. 7443, 8602, 8603/2009 ale d-lui Mandache Teofil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H.C.L. nr.90/2008 privind aprobare P.U.D. – str.Plantelor , Techirghi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 xml:space="preserve">raportul de specialitate nr. 1796/2010 al Direct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350/2001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</w:rPr>
        <w:t>privind amenajarea teritoriului şi urbanismul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ăzând prevederile art.36 alin.2, lit. "c"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 din Legea nr.215/2001, privind administraţia publică locală, rep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es-ES"/>
        </w:rPr>
        <w:tab/>
        <w:t>Art. 1</w:t>
      </w:r>
      <w:r>
        <w:rPr>
          <w:rFonts w:cs="Arial" w:ascii="Arial" w:hAnsi="Arial"/>
          <w:lang w:val="es-ES"/>
        </w:rPr>
        <w:t xml:space="preserve"> – Se aprobă  </w:t>
      </w:r>
      <w:r>
        <w:rPr>
          <w:rFonts w:cs="Arial" w:ascii="Arial" w:hAnsi="Arial"/>
        </w:rPr>
        <w:t xml:space="preserve">modificarea H.C.L. nr.90/2008 </w:t>
      </w:r>
      <w:r>
        <w:rPr>
          <w:rFonts w:cs="Arial" w:ascii="Arial" w:hAnsi="Arial"/>
          <w:bCs/>
        </w:rPr>
        <w:t xml:space="preserve">privind </w:t>
      </w:r>
      <w:r>
        <w:rPr>
          <w:rFonts w:cs="Arial" w:ascii="Arial" w:hAnsi="Arial"/>
        </w:rPr>
        <w:t xml:space="preserve">aprobare P.U.D. – str.Plantelor , Techirghiol, astfel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elungirea aleei Plantelor cu 19 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uprafaţa lotului 1 va fi de 294,50 mp. 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ab/>
        <w:t>Art.2</w:t>
      </w:r>
      <w:r>
        <w:rPr>
          <w:rFonts w:cs="Arial" w:ascii="Arial" w:hAnsi="Arial"/>
          <w:bCs/>
        </w:rPr>
        <w:t xml:space="preserve"> – Celelalte prevederi ale Planului Urbanistic de Detaliu nr.2772/2008 rămân vala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  <w:t>Art.3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, iar primarul o va duce la îndeplinir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12 voturi pentru, -  voturi împotrivă,  - abtineri din totalul de 13 consilieri în funcţ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 - </w:t>
      </w:r>
      <w:r>
        <w:rPr>
          <w:rFonts w:cs="Arial" w:ascii="Arial" w:hAnsi="Arial"/>
          <w:b/>
          <w:sz w:val="28"/>
          <w:szCs w:val="28"/>
        </w:rPr>
        <w:t>25.02.201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29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 PAROŞANU NICULINA</w:t>
      </w:r>
      <w:r>
        <w:rPr>
          <w:rFonts w:cs="Arial" w:ascii="Arial" w:hAnsi="Arial"/>
          <w:b/>
          <w:bCs/>
        </w:rPr>
        <w:t xml:space="preserve">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>ORASUL TECHIRGHIOL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37:00Z</dcterms:created>
  <dc:creator>Melissa</dc:creator>
  <dc:description/>
  <dc:language>en-US</dc:language>
  <cp:lastModifiedBy>Melissa</cp:lastModifiedBy>
  <dcterms:modified xsi:type="dcterms:W3CDTF">2010-03-02T08:42:00Z</dcterms:modified>
  <cp:revision>7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64632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