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ivind aprobarea amânării la plată a preţului de vânzare pentru imobilul </w:t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</w:rPr>
        <w:t xml:space="preserve">din </w:t>
      </w:r>
      <w:r>
        <w:rPr>
          <w:rFonts w:cs="Arial" w:ascii="Arial" w:hAnsi="Arial"/>
          <w:lang w:val="ro-RO"/>
        </w:rPr>
        <w:t>Techirghiol, parcela Ps273/5/4, pateul M, lot 1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ro-RO"/>
        </w:rPr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1151/2010 a S.C. KOKKAI COMIMPEX S.R.L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feratul nr. 1151/2010 al Serviciului financiar-economic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31/200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ul de vânzare-cumpărare nr. 983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1737 din Codul civil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ăzând prevederil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36 alin.5 lit.”b” şi art.123 alin.3 din Legea nr.215/2001 privind administraţia publică locală,  completată şi modificată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 45 alin.1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i/>
          <w:iCs/>
        </w:rPr>
        <w:tab/>
      </w:r>
      <w:r>
        <w:rPr>
          <w:rFonts w:cs="Arial" w:ascii="Arial" w:hAnsi="Arial"/>
          <w:i/>
          <w:iCs/>
        </w:rPr>
        <w:t>Art.1</w:t>
      </w:r>
      <w:r>
        <w:rPr/>
        <w:t xml:space="preserve"> – </w:t>
      </w:r>
      <w:r>
        <w:rPr>
          <w:rFonts w:cs="Arial" w:ascii="Arial" w:hAnsi="Arial"/>
          <w:b w:val="false"/>
        </w:rPr>
        <w:t xml:space="preserve">Se aprobă amânarea la plată a ratei a doua, reprezentând suma de 8564,56 euro + 1627,27 euro T.V.A. din Contractul </w:t>
      </w:r>
      <w:r>
        <w:rPr>
          <w:rFonts w:cs="Arial" w:ascii="Arial" w:hAnsi="Arial"/>
          <w:b w:val="false"/>
          <w:lang w:val="ro-RO"/>
        </w:rPr>
        <w:t>de vânzare-cumpărare nr.983/2009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Cs/>
        </w:rPr>
        <w:t xml:space="preserve">până la data de </w:t>
      </w:r>
      <w:r>
        <w:rPr>
          <w:rFonts w:cs="Arial" w:ascii="Arial" w:hAnsi="Arial"/>
          <w:iCs/>
        </w:rPr>
        <w:t>31.10.2010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Celelalte prevederi stabilite prin Contractul </w:t>
      </w:r>
      <w:r>
        <w:rPr>
          <w:rFonts w:cs="Arial" w:ascii="Arial" w:hAnsi="Arial"/>
          <w:lang w:val="ro-RO"/>
        </w:rPr>
        <w:t>de vânzare-cumpărare nr.983/2009 rămân valab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 iar primarul o va duce la îndeplini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1  voturi pentru,   -   voturi împotrivă, 1     abţinere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</w:rPr>
        <w:t>25.02.2010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3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07:00Z</dcterms:created>
  <dc:creator>Melissa</dc:creator>
  <dc:description/>
  <dc:language>en-US</dc:language>
  <cp:lastModifiedBy>Melissa</cp:lastModifiedBy>
  <cp:lastPrinted>2010-03-02T13:29:00Z</cp:lastPrinted>
  <dcterms:modified xsi:type="dcterms:W3CDTF">2010-03-02T12:41:00Z</dcterms:modified>
  <cp:revision>1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18324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