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2"/>
          <w:lang w:val="ro-RO"/>
        </w:rPr>
        <w:t>privind</w:t>
      </w:r>
      <w:r>
        <w:rPr>
          <w:rFonts w:cs="Arial" w:ascii="Arial" w:hAnsi="Arial"/>
          <w:b/>
          <w:lang w:val="ro-RO"/>
        </w:rPr>
        <w:t xml:space="preserve"> componenţa  comisiei de evaluare a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ofertelor pentru licitaţii publice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5.02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primar – Stan Adrian, raportul comisiei pe domenii de specialitate nr.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  <w:tab w:val="left" w:pos="935" w:leader="none"/>
        </w:tabs>
        <w:ind w:left="935" w:hanging="187"/>
        <w:jc w:val="both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  <w:t xml:space="preserve">Referatul nr.1661/2010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  <w:tab w:val="left" w:pos="935" w:leader="none"/>
        </w:tabs>
        <w:ind w:left="935" w:hanging="187"/>
        <w:jc w:val="both"/>
        <w:rPr/>
      </w:pPr>
      <w:r>
        <w:rPr>
          <w:rFonts w:cs="Arial" w:ascii="Arial" w:hAnsi="Arial"/>
          <w:szCs w:val="22"/>
          <w:lang w:val="ro-RO"/>
        </w:rPr>
        <w:t>H.C.L. nr.145/17.10.2008 privind modificarea si completarea H.C.L. nr.59/2008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szCs w:val="22"/>
          <w:lang w:val="ro-RO"/>
        </w:rPr>
        <w:tab/>
        <w:t>Văzând prevederile art.36 alin.2, lit. b. şi art.125 din Legea nr.215/2001 privind administraţia publică locală, rep.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În temeiul prevederilor art.45 alin.1 din Legea nr.215/2001, privind administraţia publică locală, rep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componenţei </w:t>
      </w:r>
      <w:r>
        <w:rPr>
          <w:rFonts w:cs="Arial" w:ascii="Arial" w:hAnsi="Arial"/>
          <w:b/>
          <w:bCs/>
          <w:lang w:val="ro-RO"/>
        </w:rPr>
        <w:t>comisiei de evaluare a ofertelor pentru licitaţii publice</w:t>
      </w:r>
      <w:r>
        <w:rPr>
          <w:rFonts w:cs="Arial" w:ascii="Arial" w:hAnsi="Arial"/>
          <w:lang w:val="ro-RO"/>
        </w:rPr>
        <w:t xml:space="preserve"> – concesiuni, închirieri, vânzări imobile din domeniul public sau privat al oraşului, după cum urmează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eşedinte: </w:t>
        <w:tab/>
        <w:t>Şlincu Adriana - viceprima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cretar:</w:t>
        <w:tab/>
        <w:t xml:space="preserve">Dumitrache Camelia – inspector urbanism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embrii:</w:t>
        <w:tab/>
        <w:t>Paroşanu Niculina – Secretar oraş</w:t>
      </w:r>
    </w:p>
    <w:p>
      <w:pPr>
        <w:pStyle w:val="Normal"/>
        <w:ind w:left="21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ulia Marin – consilier juridic Instituţia Prefectului Constanţa</w:t>
      </w:r>
    </w:p>
    <w:p>
      <w:pPr>
        <w:pStyle w:val="Normal"/>
        <w:ind w:left="21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oceanu Iulian – consilier local</w:t>
      </w:r>
    </w:p>
    <w:p>
      <w:pPr>
        <w:pStyle w:val="Normal"/>
        <w:ind w:left="21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itcadil Olgun – consilier local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lang w:val="ro-RO"/>
        </w:rPr>
        <w:t>Săileanu Marius – consilier local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embrii supleanţi:  </w:t>
        <w:tab/>
        <w:t>- Neacşu Ion – inspector CBIT</w:t>
      </w:r>
    </w:p>
    <w:p>
      <w:pPr>
        <w:pStyle w:val="Normal"/>
        <w:ind w:left="1800" w:firstLine="36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</w:t>
      </w:r>
      <w:r>
        <w:rPr>
          <w:rFonts w:cs="Arial" w:ascii="Arial" w:hAnsi="Arial"/>
          <w:lang w:val="ro-RO"/>
        </w:rPr>
        <w:tab/>
        <w:t xml:space="preserve">- Floarea Lucian – inspector urbanism </w:t>
      </w:r>
    </w:p>
    <w:p>
      <w:pPr>
        <w:pStyle w:val="Normal"/>
        <w:ind w:left="1800"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- Mihai Ştefan – inspector urbanism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lang w:val="ro-RO"/>
        </w:rPr>
        <w:t xml:space="preserve"> – Pentru participarea la lucrările comisiei de licitaţii – concesionări, vânzări terenuri, membrii acestora au dreptul la o indemnizaţie de 5% din indemnizaţia primarului/şedinţă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lang w:val="ro-RO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2 voturi pentru, - voturi împotrivă, -      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sz w:val="28"/>
          <w:szCs w:val="28"/>
          <w:lang w:val="ro-RO"/>
        </w:rPr>
        <w:t>25.02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9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  <w:t xml:space="preserve">PREŞEDINTE DE ŞEDINŢĂ,                          </w:t>
        <w:tab/>
        <w:tab/>
        <w:tab/>
        <w:t xml:space="preserve">  SECRETAR,                                                                                                                                              CONSILIER </w:t>
        <w:tab/>
        <w:tab/>
        <w:tab/>
        <w:t xml:space="preserve">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1906" w:h="16838"/>
      <w:pgMar w:left="1418" w:right="1134" w:gutter="0" w:header="397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e-mail: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ahoma" w:hAnsi="Tahoma" w:cs="Tahoma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ind w:left="1440" w:hanging="720"/>
    </w:pPr>
    <w:rPr>
      <w:b/>
      <w:bCs/>
      <w:i/>
      <w:iCs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15:00Z</dcterms:created>
  <dc:creator>Melissa</dc:creator>
  <dc:description/>
  <dc:language>en-US</dc:language>
  <cp:lastModifiedBy>Melissa</cp:lastModifiedBy>
  <dcterms:modified xsi:type="dcterms:W3CDTF">2010-03-02T09:19:00Z</dcterms:modified>
  <cp:revision>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293508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