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probarea concesionării prin licitaţie publică  a unor terenuri di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intravilanul oraşului Techirghiol  cu destinaţia de locuinţ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2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1484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lang w:val="ro-RO"/>
        </w:rPr>
        <w:t>Rapoartele de evaluare întocmite de evaluator dr. ing. George Dogăresc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lanuri de situaţie întocmite de persoane autorizat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concesionarea prin licitaţie publică  a unor  imobile - terenuri din intravilanul oraşului Techirghiol, cu destinaţia de locuinţe, identificate conform anexei nr.1, parte integrantă la prezent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 aprobă elementele de preţ ale licitaţ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 xml:space="preserve">-    garanţie de participare </w:t>
        <w:tab/>
        <w:t xml:space="preserve">-  500 euro;  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taxă de participare            -  100 euro;</w:t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  preţul de pornire – conform rapoartelor de evaluare şi anexei nr.1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      </w:t>
      </w: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 aproba caietele de sarcini ale licitaţiei, conform anexei nr.2, parte integranta din prezentul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2 voturi pentru, - voturi împotrivă, -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8"/>
          <w:lang w:val="ro-RO"/>
        </w:rPr>
        <w:t>25.02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</w:t>
      </w:r>
    </w:p>
    <w:sectPr>
      <w:headerReference w:type="default" r:id="rId2"/>
      <w:type w:val="nextPage"/>
      <w:pgSz w:w="12240" w:h="15840"/>
      <w:pgMar w:left="1418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2:00Z</dcterms:created>
  <dc:creator>Melissa</dc:creator>
  <dc:description/>
  <dc:language>en-US</dc:language>
  <cp:lastModifiedBy>Melissa</cp:lastModifiedBy>
  <dcterms:modified xsi:type="dcterms:W3CDTF">2010-03-02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32072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