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 aprobarea vânzării directe către Ianca Darius a terenului în suprafaţ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de 52 mp din Techirghiol, str. Griviţei, nr. 1B, lot 2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5.02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1774/23.02.2010 al Direcţiei de Urbanism, Patrimoniu, Tehnic-Investiti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1774/2010 a numitului Ianca Dariu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 de vânzare-cumpărare cu încheiere de autentificare nr. 2680/2007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plan de situaţie pe suport topografic întocmit de persoană fizică autorizată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rizaţia de construcţie nr. 51/14/05.200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ul verbal de recepţie la terminarea lucrărilor nr. 12741/19.12.200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180/12.08.2009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 195/11.09.2009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36 alin.2 lit.”c” şi “d”, alin.5 lit.b, precum şi art.123 alin.3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3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</w:t>
      </w: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vânzarea directă a terenului în suprafaţă de 52 mp din Techirghiol, str. Griviţei, nr. 1B, lot 2, către Ianca Darius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Terenul menţionat la art.1 aparţine domeniului privat al oraşului Techirghiol şi are următoarele vecinătăţi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nord – propr. Simion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sud  – propr. Ianca Darius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est   – propr. oraş Techirghiol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vest – propr. particulară</w:t>
      </w:r>
    </w:p>
    <w:p>
      <w:pPr>
        <w:pStyle w:val="Normal"/>
        <w:ind w:firstLine="675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 Preţul de vânzare va fi stabilit în baza unui raport de evaluare</w:t>
      </w:r>
      <w:r>
        <w:rPr>
          <w:rFonts w:cs="Arial" w:ascii="Arial" w:hAnsi="Arial"/>
          <w:lang w:val="ro-RO"/>
        </w:rPr>
        <w:t xml:space="preserve">. Cheltuielile ocazionate de efectuarea planului cadastral, intabulare, evaluare teren şi operaţiuni notariale cad în sarcina cumpărătorului. </w:t>
      </w:r>
    </w:p>
    <w:p>
      <w:pPr>
        <w:pStyle w:val="Normal"/>
        <w:ind w:firstLine="675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675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675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675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 Începând cu data prezentei H.C.L. nr.180/12.08.2009 si H.C.L. nr.195/11.09.2009 îşi pierd valabilitatea.</w:t>
      </w:r>
    </w:p>
    <w:p>
      <w:pPr>
        <w:pStyle w:val="Normal"/>
        <w:ind w:firstLine="675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5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 w:eastAsia="en-US"/>
        </w:rPr>
        <w:t xml:space="preserve">Hotărârea a fost adoptată cu un număr de 12  voturi pentru, - voturi împotrivă, -  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lang w:val="ro-RO"/>
        </w:rPr>
        <w:t>25.02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4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                            SECRETAR,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28:00Z</dcterms:created>
  <dc:creator>Melissa</dc:creator>
  <dc:description/>
  <dc:language>en-US</dc:language>
  <cp:lastModifiedBy>Melissa</cp:lastModifiedBy>
  <dcterms:modified xsi:type="dcterms:W3CDTF">2010-03-02T11:20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543546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