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vânzării  imobilului – teren situa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ab/>
        <w:t>în str. Munteniei (fostă Proiectată B), parcela A 202, pateul F, lot 5, oraş Techirghiol -  concesionar S.C. Global Invest S.R.L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5.02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10714/15.02.2010 al Direcţiei de Urbanism, Patrimoniu, Tehnic-Investiti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e de construcţie nr. 41/20.05.200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-verbal de recepţie la terminarea lucrărilor nr.10064/01.10.200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concesiune nr. 3677/20.04.200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cadastral nr. 94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132/18.10.2001 privind vânzarea unor terenuri intravilane aparţinând domeniului privat al oraş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 de evaluare întocmit de evaluator – dr. Ing. Dogărescu Georg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art.123 alin.3 si art.36 alin.2 lit.”c” şi “d”, alin.5, lit.b din Legea nr.215/2001 privind administraţia publică locală,  rep.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In temeiul prevederilor art. 45 alin.1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vânzarea imobilului – teren situat în str. Munteniei (fostă Proiectată B), parcela A 202, pateul F</w:t>
      </w:r>
      <w:r>
        <w:rPr>
          <w:rFonts w:cs="Arial" w:ascii="Arial" w:hAnsi="Arial"/>
          <w:b/>
        </w:rPr>
        <w:t>, lot 5</w:t>
      </w:r>
      <w:r>
        <w:rPr>
          <w:rFonts w:cs="Arial" w:ascii="Arial" w:hAnsi="Arial"/>
        </w:rPr>
        <w:t>, oraşul Techirghiol în suprafaţă de 901 mp, către S.C. Global Invest S.R.L. reprezentată de Dumitrache Sorin-Marian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 2</w:t>
      </w:r>
      <w:r>
        <w:rPr>
          <w:rFonts w:cs="Arial" w:ascii="Arial" w:hAnsi="Arial"/>
        </w:rPr>
        <w:t xml:space="preserve"> – Terenul  menţionat la art.1 aparţine domeniului privat al oraşului Techirghiol şi are următoarele vecinătăţ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nord </w:t>
        <w:tab/>
        <w:t>– str. Munteniei (fostă Proiectată B)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sud </w:t>
        <w:tab/>
        <w:t>– lot 11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est </w:t>
        <w:tab/>
        <w:t>– lot 6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900" w:leader="none"/>
        </w:tabs>
        <w:ind w:left="547" w:firstLine="173"/>
        <w:jc w:val="both"/>
        <w:rPr/>
      </w:pPr>
      <w:r>
        <w:rPr>
          <w:rFonts w:cs="Arial" w:ascii="Arial" w:hAnsi="Arial"/>
        </w:rPr>
        <w:t xml:space="preserve">la vest </w:t>
        <w:tab/>
        <w:t xml:space="preserve">– lot 4;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i/>
        </w:rPr>
        <w:t>Art. 3</w:t>
      </w:r>
      <w:r>
        <w:rPr>
          <w:rFonts w:cs="Arial" w:ascii="Arial" w:hAnsi="Arial"/>
        </w:rPr>
        <w:t xml:space="preserve"> – Se aprobă preţul de vânzare al imobilului – teren menţionat la art.1 în cuantum de </w:t>
      </w:r>
      <w:r>
        <w:rPr>
          <w:rFonts w:cs="Arial" w:ascii="Arial" w:hAnsi="Arial"/>
          <w:bCs/>
          <w:iCs/>
          <w:lang w:val="ro-RO"/>
        </w:rPr>
        <w:t xml:space="preserve">16,65 euro/mp fără TVA, respectiv 15.000 euro (fara T.V.A.).  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– Preţul vânzării poate fi achitat integral sau în trei rate, astfe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40% din valoarea totala la semnarea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30% în termen de 6 luni de la data semnării contractului de vânzare-cumpăr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7" w:leader="none"/>
          <w:tab w:val="left" w:pos="680" w:leader="none"/>
        </w:tabs>
        <w:ind w:left="547" w:hanging="360"/>
        <w:jc w:val="both"/>
        <w:rPr/>
      </w:pPr>
      <w:r>
        <w:rPr>
          <w:rFonts w:cs="Arial" w:ascii="Arial" w:hAnsi="Arial"/>
          <w:bCs/>
          <w:iCs/>
          <w:lang w:val="ro-RO"/>
        </w:rPr>
        <w:t>30% în termen de 12 luni de la data semnării contractului de vânzare-cumpărar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5</w:t>
      </w:r>
      <w:r>
        <w:rPr>
          <w:rFonts w:cs="Arial" w:ascii="Arial" w:hAnsi="Arial"/>
          <w:bCs/>
          <w:iCs/>
          <w:lang w:val="ro-RO"/>
        </w:rPr>
        <w:t xml:space="preserve"> – Cumpărătorul va achita taxa de intabulare şi taxa notarială – taxe impuse pentru încheierea actului de vânzare-cumpă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6</w:t>
      </w:r>
      <w:r>
        <w:rPr>
          <w:rFonts w:cs="Arial" w:ascii="Arial" w:hAnsi="Arial"/>
          <w:bCs/>
          <w:iCs/>
          <w:lang w:val="ro-RO"/>
        </w:rPr>
        <w:t xml:space="preserve"> – Cumpărătorul are obligaţia de a încheia contractul de vânzare – cumpărare în termen de 90 de zile de la comunicarea hotărârii. În caz contrar hotărârea îşi pierde valabilitatea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7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2  voturi pentru, - voturi împotrivă,  -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lang w:val="ro-RO"/>
        </w:rPr>
        <w:t>25.02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28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7"/>
        </w:tabs>
        <w:ind w:left="54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35:00Z</dcterms:created>
  <dc:creator>Melissa</dc:creator>
  <dc:description/>
  <dc:language>en-US</dc:language>
  <cp:lastModifiedBy>Melissa</cp:lastModifiedBy>
  <cp:lastPrinted>2010-02-23T15:14:00Z</cp:lastPrinted>
  <dcterms:modified xsi:type="dcterms:W3CDTF">2010-03-02T08:41:00Z</dcterms:modified>
  <cp:revision>8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0657653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