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08:00Z</dcterms:created>
  <dc:creator>politia comunitara</dc:creator>
  <dc:description/>
  <dc:language>en-US</dc:language>
  <cp:lastModifiedBy>politia comunitara</cp:lastModifiedBy>
  <cp:lastPrinted>2011-02-21T16:07:00Z</cp:lastPrinted>
  <dcterms:modified xsi:type="dcterms:W3CDTF">2011-02-21T14:08:00Z</dcterms:modified>
  <cp:revision>2</cp:revision>
  <dc:subject/>
  <dc:title>Am preluat mandatul de primar al  orasului Techirghiol, hotarât sa reprezint cât mai bine interesele si nevoile cetatenilor, s</dc:title>
</cp:coreProperties>
</file>