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a preţului de vânzare a imobilului – teren din str.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M. Viteazu nr.12A, lot 1 catre Neatu Gabriel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7.04.2012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 xml:space="preserve">Luând în dezbatere proiectul de hotărâre şi expunerea de motive prezentate de dl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raportul de specialitate nr. 4401/2012 al Serviciului de Urbanism, Patrimoniu Tehnic-Investitii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 H.C.L. nr. 173/13.09.2011 privind aprobarea vanzarii directe  a imobilului – teren situat in str. M. Viteazu nr.12A, lot 1, catre Neatu Gabrie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H.C.L. nr.132/18.10.2001 privind vanzarea unor terenuri intravilane apartinand domeniului privat al oras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Raport de evaluare intocmit de evaluator – dr. Ing. Dogarescu George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5, lit. b si art.123, alin.3 din Legea nr.215/2001 privind administraţia publică locală, rep.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/>
        </w:rPr>
        <w:t>În temeiul prevederilor art. 45 alin. (3) din Legea nr. 215/2001 a administraţiei publice locale, republicate,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OTĂRĂŞTE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Art.1- Se aproba pretul de vanzare al imobilului situat in str. M. Viteazu nr. 12A, lot 1, oras Techirghiol format din teren in suprafata de 60 mp. catre Neatu Gabriel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2- Pretul de vanzare al imobilului mentionat la art.1 este de 18,34 euro/mp. (fara T.V.A.) reprezentand valoare unitara si 1100 euro (fara T.V.A.). reprezentand valoare totala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3 – Pretul vanzarii poate fi achitat in trei rate, astfel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40% din valoarea totala la semnarea contractului de vanzare-cumpa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30% in termen de 6 luni de la data semnarii contractului de vanzare-cumpa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30% in teremen de 12 luni de la data semnarii contractului de vanzare-cumpara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4 – Cumparatorul are obligatia de a incheia contractul de vanzare – cumparare in termen de 90 de zile de la comunicarea hotararii. In caz contrar hotararea isi pierde valabilitatea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Art.5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2 voturi pentru, -  voturi împotrivă, - 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  <w:lang w:val="ro-RO"/>
        </w:rPr>
        <w:t>27.04</w:t>
      </w:r>
      <w:r>
        <w:rPr>
          <w:rFonts w:cs="Arial" w:ascii="Arial" w:hAnsi="Arial"/>
          <w:b/>
          <w:sz w:val="28"/>
          <w:lang w:val="ro-RO"/>
        </w:rPr>
        <w:t>.2012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51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48:00Z</dcterms:created>
  <dc:creator>Melissa</dc:creator>
  <dc:description/>
  <dc:language>en-US</dc:language>
  <cp:lastModifiedBy>Melissa</cp:lastModifiedBy>
  <cp:lastPrinted>2012-05-09T15:52:00Z</cp:lastPrinted>
  <dcterms:modified xsi:type="dcterms:W3CDTF">2012-05-09T12:52:00Z</dcterms:modified>
  <cp:revision>1</cp:revision>
  <dc:subject/>
  <dc:title>HOTARARE</dc:title>
</cp:coreProperties>
</file>