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/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ivind aprobarea vanzarii directe a imobilului – teren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situat in str. Oituz nr.2  catre Tacciu Nicolae si Maria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7.03.2012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-l  Primar – Stan Adrian, avizul Comisiei pe domenii de specialitate nr.1, 2, 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</w:rPr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ererea nr. 12882/2011 a numitilorTacciu Nicolae si Mari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fr-FR"/>
        </w:rPr>
        <w:t xml:space="preserve">raportul de specialitate nr. 12882/24.02.2012 al Serviciului de Urbanism, Patrimoniu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Tehnic-Investitii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ntract de vanzare cumparare  autentificat sub nr. 2009/22.12.2011 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lan de situatie intocmit de persoana autorizata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lan cadastru cu nr.106792 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ntract de vanzare cumparare nr.3/1996 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utorizatia de construire nr.27/1998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ispozitia emisa in baza Legii nr.10/2001 – nr.367/8.07.2011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ntractul de inchiriere nr. 3788/1999 cu actele aditionale nr. 1003/2005,11382/2005,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3268/2009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  <w:lang w:val="es-ES"/>
        </w:rPr>
        <w:t>H.C.L. nr. 122/12.02.2002 privind vanzarea imobilelor apartinand domeniului privat al orasului;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ăzând prevederile art.36 alin.2 lit."c", alin.5, lit. "b" si art.123, alin.3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, alin.2, din Legea nr.215/2001, privind administraţia publică locală, modificată şi completată,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</w:rPr>
        <w:t xml:space="preserve">Art.1- Se aproba vanzarea directa a imobilului – teren in suprafata de 80 mp. (format din teren de sub constructie si teren curte) </w:t>
      </w:r>
      <w:r>
        <w:rPr>
          <w:rFonts w:cs="Arial" w:ascii="Arial" w:hAnsi="Arial"/>
          <w:lang w:val="es-ES"/>
        </w:rPr>
        <w:t xml:space="preserve">situat in str. Oituz nr.2, oras Techirghiol, catre actualii chiriasi Tacciu Nicolae si Maria. </w:t>
      </w:r>
    </w:p>
    <w:p>
      <w:pPr>
        <w:pStyle w:val="Normal"/>
        <w:ind w:firstLine="72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 xml:space="preserve">Art.2- Imobilul – teren in suprafata de 80 mentionat la art.1 </w:t>
      </w:r>
      <w:r>
        <w:rPr>
          <w:rFonts w:cs="Arial" w:ascii="Arial" w:hAnsi="Arial"/>
          <w:lang w:val="es-ES"/>
        </w:rPr>
        <w:t>apartine domeniului privat al orasului si are urmatoarele vecinatati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" w:leader="none"/>
        </w:tabs>
        <w:ind w:left="450" w:hanging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nord – str. Oituz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" w:leader="none"/>
        </w:tabs>
        <w:ind w:left="450" w:hanging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sud – propr. particulara Tacciu Maria si Nicolae</w:t>
      </w:r>
    </w:p>
    <w:p>
      <w:pPr>
        <w:pStyle w:val="Normal"/>
        <w:ind w:left="90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   la est – propr. particulara Tacciu Maria si Nicola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" w:leader="none"/>
        </w:tabs>
        <w:ind w:left="450" w:hanging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vest – propr. oras Techirghiol si Dobre Ion</w:t>
      </w:r>
    </w:p>
    <w:p>
      <w:pPr>
        <w:pStyle w:val="Normal"/>
        <w:ind w:left="90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fr-FR"/>
        </w:rPr>
        <w:t xml:space="preserve">Art.3- Pretul de vanzare al terenului va fi stabilit printr-un raport de evaluare efectuat de evaluatorul agreat de Consiliul Local Techirghiol. Contravaloarea </w:t>
      </w:r>
      <w:r>
        <w:rPr>
          <w:rFonts w:cs="Arial" w:ascii="Arial" w:hAnsi="Arial"/>
          <w:lang w:val="es-ES"/>
        </w:rPr>
        <w:t>efectuarii planului cadastral, intabulare, raport de evaluare si operatiuni notariale cad in sarcina cumparatorului.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bCs/>
          <w:iCs/>
          <w:lang w:val="es-ES"/>
        </w:rPr>
        <w:t>Art.4-</w:t>
      </w:r>
      <w:r>
        <w:rPr>
          <w:rFonts w:cs="Arial" w:ascii="Arial" w:hAnsi="Arial"/>
          <w:b/>
          <w:bCs/>
          <w:i/>
          <w:iCs/>
          <w:lang w:val="es-ES"/>
        </w:rPr>
        <w:t xml:space="preserve"> </w:t>
      </w:r>
      <w:r>
        <w:rPr>
          <w:rFonts w:cs="Arial" w:ascii="Arial" w:hAnsi="Arial"/>
          <w:lang w:val="es-ES"/>
        </w:rPr>
        <w:t>Secretarul oraşului va face publică prezenta hotărâre prin afişaj şi o va comunica persoanelor şi instituţiilor interesate, iar primarul o va duce la îndeplinire .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Hotărârea a fost adoptată cu un număr de 12 voturi pentru, - voturi împotrivă, - abţineri, din totalul de 15 consilieri în funcţi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bCs/>
          <w:sz w:val="28"/>
          <w:szCs w:val="28"/>
          <w:lang w:val="ro-RO"/>
        </w:rPr>
        <w:t>27.03.2012</w:t>
      </w:r>
      <w:r>
        <w:rPr>
          <w:rFonts w:cs="Arial" w:ascii="Arial" w:hAnsi="Arial"/>
          <w:b/>
          <w:bCs/>
          <w:lang w:val="ro-RO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36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   SECRETAR ,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>CONSILIER                                                               PAROŞANU NICULINA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8:34:00Z</dcterms:created>
  <dc:creator>Cristina</dc:creator>
  <dc:description/>
  <dc:language>en-US</dc:language>
  <cp:lastModifiedBy>Cristina</cp:lastModifiedBy>
  <cp:lastPrinted>2012-04-05T11:37:00Z</cp:lastPrinted>
  <dcterms:modified xsi:type="dcterms:W3CDTF">2012-04-05T08:37:00Z</dcterms:modified>
  <cp:revision>1</cp:revision>
  <dc:subject/>
  <dc:title>HOTARARE</dc:title>
</cp:coreProperties>
</file>