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 aprobarea numărului şi componenţei comisiilor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 domenii de specialitate ale Consiliului Local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extraordinară  din data de </w:t>
      </w:r>
      <w:r>
        <w:rPr>
          <w:rFonts w:cs="Arial" w:ascii="Arial" w:hAnsi="Arial"/>
          <w:b/>
        </w:rPr>
        <w:t>21.06.2012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vând în vedere prevederile art.54 din Legea nr.215/2001 a administraţiei publice locale rep. şi art. 17 din Ordonanţa de Guvern nr.35/2002 pentru aprobarea regulamentului-cadru de organizare şi funcţionare a consiliilor locale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Consiliul Local al oraşului Techirghiol se organizează în patru comisii pe următoarele domenii de specialitate şi componenţă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Comisia nr.1</w:t>
      </w:r>
      <w:r>
        <w:rPr>
          <w:rFonts w:cs="Arial" w:ascii="Arial" w:hAnsi="Arial"/>
          <w:b/>
          <w:i/>
        </w:rPr>
        <w:t xml:space="preserve"> – Buget- finante, dezvoltare- economica, comert- turism, protectia mediului si juridica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 Săileanu Marius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Ismail Temugi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Soceanu Iuli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Andrei Răzvan-Albert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Pucichi D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Comisia nr.2</w:t>
      </w:r>
      <w:r>
        <w:rPr>
          <w:rFonts w:cs="Arial" w:ascii="Arial" w:hAnsi="Arial"/>
          <w:b/>
          <w:i/>
        </w:rPr>
        <w:t xml:space="preserve"> – Amenajarea teritoriului, urbanism si gospodarie comunala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Soceanu Iuli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Şlincu Adrian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Babanica Doin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Constandin Iuli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Picoiu Adri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Comisia nr.3</w:t>
      </w:r>
      <w:r>
        <w:rPr>
          <w:rFonts w:cs="Arial" w:ascii="Arial" w:hAnsi="Arial"/>
          <w:b/>
          <w:i/>
        </w:rPr>
        <w:t xml:space="preserve"> –  Invatamant, apararea linistii si ordinii publice, drepturile cetateanului, disciplina, cultura si sport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Săileanu Marius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Ismail Temugi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Bogoi D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Constandin Iuli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Constandin Flor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Comisia nr.4</w:t>
      </w:r>
      <w:r>
        <w:rPr>
          <w:rFonts w:cs="Arial" w:ascii="Arial" w:hAnsi="Arial"/>
          <w:b/>
          <w:i/>
        </w:rPr>
        <w:t xml:space="preserve"> : Sănătate, familie, activităţi sociale, protecţia cetăţeanului, culte si drepturile minorităţilor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Abdula Edvi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Abdula Ersa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Fenin Semat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Mitrenga Anastasi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Andrei Răzvan-Alberto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  15   voturi pentru ,  - voturi împotrivă, din totalul de 15 consilieri în funcţi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1.06.201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6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</w:rPr>
        <w:t>PREŞEDINTE DE ŞEDINŢĂ,                                                      SECRETAR,</w:t>
      </w:r>
    </w:p>
    <w:p>
      <w:pPr>
        <w:pStyle w:val="Normal"/>
        <w:tabs>
          <w:tab w:val="clear" w:pos="720"/>
          <w:tab w:val="left" w:pos="6493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</w:t>
      </w:r>
      <w:r>
        <w:rPr>
          <w:rFonts w:cs="Arial" w:ascii="Arial" w:hAnsi="Arial"/>
          <w:b/>
          <w:i/>
        </w:rPr>
        <w:t>CONSILIER                                                            PAROŞANU NICULINA</w:t>
      </w:r>
    </w:p>
    <w:p>
      <w:pPr>
        <w:pStyle w:val="Normal"/>
        <w:tabs>
          <w:tab w:val="clear" w:pos="720"/>
          <w:tab w:val="left" w:pos="6493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 xml:space="preserve">SOCEANU IULIAN </w:t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00:00Z</dcterms:created>
  <dc:creator>E7C1 - Secretariat</dc:creator>
  <dc:description/>
  <dc:language>en-US</dc:language>
  <cp:lastModifiedBy>melissa</cp:lastModifiedBy>
  <cp:lastPrinted>2008-06-23T10:54:00Z</cp:lastPrinted>
  <dcterms:modified xsi:type="dcterms:W3CDTF">2012-10-02T11:03:00Z</dcterms:modified>
  <cp:revision>25</cp:revision>
  <dc:subject/>
  <dc:title>Nr</dc:title>
</cp:coreProperties>
</file>