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 vanzare  si  pret de vanzare a imobilului – teren, str.E. Vacarescu nr. 15, oras Techirghiol -  catre Balcan Raluca-Isabell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7.04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ul de specialitate nr. 4260/25.04.2012 al Serviciului de Urbanism, Patrimoniu Tehnic-Investiti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   cererea nr.4260/23.04.2012 a numitei Balcan Raluca-Isabell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-  H.C.L. nr.132/18.10.2001 privind vanzarea unor terenuri intravilane apartinand domeniului privat al oras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Raport de evaluare intocmit de evaluator – dr. Ing. Dogarescu Georg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ces verbal de constatare a stadiului lucrarilor nr.8182/19.09.2008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torizatie de construire nr.35/05.06.2009, nr.33/04.04.200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ct de concesiune nr.2545/05.04.2002 cu act aditional nr.4293/24.04.2012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lan cadastru nr.368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36 alin.5, lit. b si art.123, alin.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n temeiul prevederilor art. 45 alin. (3) din Legea nr. 215/2001 a administraţiei publice locale, republicat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Art.1- Se aproba vanzarea imobilului – teren situat in str. E. Vacarescu nr. 15, careul J, lot 6, oras Techirghiol in suprafata de 261 mp, catre Balcan Raluca-Isabella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Art. 2- Terenul mentionat la art.1 apartine domeniului privat al orasului Techirghiol si are urmatoare vecinatati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nord – lot 10 proprietate privata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sud – str. E. Vacarescu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est – lot 7 proprietate privata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en-US"/>
        </w:rPr>
        <w:t>la vest – lot 5 proprietate private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Art. 3 -Se aproba pretul de vanzare al imobilului – teren situat in str. E. Vacarescu nr. 15, oras Techirghiol in suprafata de 261 mp., catre Balcan Raluca-Isabella</w:t>
      </w:r>
      <w:r>
        <w:rPr>
          <w:rFonts w:cs="Arial" w:ascii="Arial" w:hAnsi="Arial"/>
          <w:lang w:val="es-ES"/>
        </w:rPr>
        <w:t>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4- Pretul de vanzare al terenului mentionat la art.3 este de 5108 euro (fara T.V.A.), reprezentand valoare totala si 19,57 euro (fara T.V.A.). reprezentand valoarea unitar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5 – Pretul vanzarii poate fi achitat in trei rate, astfe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40% din valoarea totala la semnarea contractului de vanzare-cumpa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30% in termen de 6 luni de la data semnarii contractului de vanzare-cumpa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30% in teremen de 12 luni de la data semnarii contractului de vanzare-cumpa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6 – Cumparatorul va achita taxa de cadastru, intabulare si taxa notariala – taxe impuse pentru incheierea actului de vanzare-cumpa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7 – Cumparatorul are obligatia de a incheia contractul de vanzare – cumparare in termen de 90 de zile de la comunicarea hotararii. In caz contrar hotararea isi pierde valabilitatea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8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2 voturi pentru, -  voturi împotrivă, 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7.04</w:t>
      </w:r>
      <w:r>
        <w:rPr>
          <w:rFonts w:cs="Arial" w:ascii="Arial" w:hAnsi="Arial"/>
          <w:b/>
          <w:sz w:val="28"/>
          <w:lang w:val="ro-RO"/>
        </w:rPr>
        <w:t>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44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7"/>
        </w:tabs>
        <w:ind w:left="54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18:00Z</dcterms:created>
  <dc:creator>Melissa</dc:creator>
  <dc:description/>
  <dc:language>en-US</dc:language>
  <cp:lastModifiedBy>Melissa</cp:lastModifiedBy>
  <cp:lastPrinted>2012-05-09T15:20:00Z</cp:lastPrinted>
  <dcterms:modified xsi:type="dcterms:W3CDTF">2012-05-09T12:45:00Z</dcterms:modified>
  <cp:revision>3</cp:revision>
  <dc:subject/>
  <dc:title>HOTARARE</dc:title>
</cp:coreProperties>
</file>