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unor documentaţii de proiectare pentru infrastructura oraşului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prevederile bugetare din anii 2012; raportul de specialitate nr.  9842 din 02.10.2012 al Serviciului Urbanism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 126 din Legea nr.215/2001, republicata in 2007, privind administraţia publică locală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1- </w:t>
      </w:r>
      <w:r>
        <w:rPr>
          <w:rFonts w:cs="Arial" w:ascii="Arial" w:hAnsi="Arial"/>
          <w:lang w:val="ro-RO"/>
        </w:rPr>
        <w:t>Se aproba documentaţiile tehnico-economice privind infrastructura edilitara a orasului enumerate mai jos: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1-,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mplasare Containere de Locuit si Construire Împrejmuire Teren ,, </w:t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     </w:t>
      </w:r>
      <w:r>
        <w:rPr>
          <w:rFonts w:cs="Arial" w:ascii="Arial" w:hAnsi="Arial"/>
          <w:lang w:val="ro-RO"/>
        </w:rPr>
        <w:t>Se vor realiza următoarele lucrări –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containerele se vor amplasa insiruit spate in spate, in nr. de 26 avand fiecare o suprafata de 24 mp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</w:t>
      </w:r>
      <w:r>
        <w:rPr>
          <w:rFonts w:cs="Arial" w:ascii="Arial" w:hAnsi="Arial"/>
          <w:lang w:val="ro-RO"/>
        </w:rPr>
        <w:t>Alcatuirea acestora este dupa cum urmeaza : 2 camere de locuit de 8,35 mp. 1 chicineta si 1 grup sanitar cu dus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 xml:space="preserve">Valoarea estimata a lucrarilor de investitii conform Documentatiei de proiectare nr. 201/2012  efectuata de S.C. Extrude Studio s.r.l. este 1.415.330 lei fara t.v.a.(se ata-seaza Devizul General al lucrarilor).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>2-,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Construire Spatii Comerciale Parter ,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Proiectul are ca obiectiv realizarea unei cladiri in care se vor amenaja 4 spatii comerciale pe o suprafata de teren de 576,2 mp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uprafata imobil : 238 mp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uprafata utila : 189,2 mp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uprafata acces strada : 137,5 mp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Terasa parc : 200,5 mp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Destinatii propuse prin documentatia de proiectar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patiul comercial 1 – 37,7 mp. cafenea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>12,85 mp. deposit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>15,35 mp. grup sanitar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patiul comercial 2 – 34,1 mp. comert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patiul comercial 3 – 31,75 mp. comert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</w:t>
      </w:r>
      <w:r>
        <w:rPr>
          <w:rFonts w:cs="Arial" w:ascii="Arial" w:hAnsi="Arial"/>
          <w:lang w:val="ro-RO"/>
        </w:rPr>
        <w:t>Spatiul comercial 4 – 43,8 mp. braserie/ fast food;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</w:t>
      </w:r>
      <w:r>
        <w:rPr>
          <w:rFonts w:cs="Arial" w:ascii="Arial" w:hAnsi="Arial"/>
          <w:lang w:val="ro-RO"/>
        </w:rPr>
        <w:t xml:space="preserve">8,15 mp. depozit;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>Valoarea estimata a lucrarilor se va stabili dupa concesionarea spatiilor comerciale, deocamdata fiind atasata la prezenta faza de concept arhitectural din cadrul documentatiei de proiectare cu nr. 202/ 2012 intocmita de S.C. Extrude Studio s.r.l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4.10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36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37:00Z</dcterms:created>
  <dc:creator>melissa</dc:creator>
  <dc:description/>
  <dc:language>en-US</dc:language>
  <cp:lastModifiedBy>melissa</cp:lastModifiedBy>
  <cp:lastPrinted>2012-10-11T15:39:00Z</cp:lastPrinted>
  <dcterms:modified xsi:type="dcterms:W3CDTF">2012-10-11T12:40:00Z</dcterms:modified>
  <cp:revision>1</cp:revision>
  <dc:subject/>
  <dc:title>HOTARARE</dc:title>
</cp:coreProperties>
</file>