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concesiunii fără licitaţie a unor  suprafeţe de teren din domeniul  privat al oraşului către S.C. ENEL DISTRIBUTIE DOBROGEA S.A. , în vederea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amplasării a două posturi de transformar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6</w:t>
      </w:r>
      <w:r>
        <w:rPr>
          <w:rFonts w:cs="Arial" w:ascii="Arial" w:hAnsi="Arial"/>
          <w:b/>
          <w:bCs/>
          <w:lang w:val="ro-RO"/>
        </w:rPr>
        <w:t>.0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2126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12126/2011 a SC ENEL DISTRIBUTIE DOBROGEA S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</w:t>
      </w:r>
      <w:r>
        <w:rPr>
          <w:rFonts w:cs="Arial" w:ascii="Arial" w:hAnsi="Arial"/>
          <w:lang w:val="ro-RO"/>
        </w:rPr>
        <w:t xml:space="preserve">-   Legea nr.50/1991, republicata si modificata privind autorizarea executării lucrărilor de construcţii  art.15, 17, 36 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, lit. c., alin.5, lit. b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- Se aprobă concesionarea fără licitaţie a două terenuri din oraşul Techirghiol respectiv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teren în suprafaţa de 17,5 mp, cu dimensiunile de 3,5mX5m, pe str. Câmpine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teren in suprafaţa de 17,5 mp, cu dimensiunile de 3,5m X5m , pe strada Enăchiţă Văcărescu.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Concesionarea se face pe o perioadă de 49 de ani.</w:t>
      </w:r>
    </w:p>
    <w:p>
      <w:pPr>
        <w:pStyle w:val="Normal"/>
        <w:autoSpaceDE w:val="false"/>
        <w:ind w:firstLine="675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Redevenţa pentru terenurile concesionate este de 1,50 euro/mp/an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Celelalte clauze vor fi reglementate prin Contractul de concesiune ce se va încheia printre părţi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5</w:t>
      </w:r>
      <w:r>
        <w:rPr>
          <w:rFonts w:cs="Arial" w:ascii="Arial" w:hAnsi="Arial"/>
          <w:lang w:val="ro-RO"/>
        </w:rPr>
        <w:t xml:space="preserve"> – 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6.01.2012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44:00Z</dcterms:created>
  <dc:creator>Melissa</dc:creator>
  <dc:description/>
  <dc:language>en-US</dc:language>
  <cp:lastModifiedBy>Melissa</cp:lastModifiedBy>
  <cp:lastPrinted>2012-01-31T10:22:00Z</cp:lastPrinted>
  <dcterms:modified xsi:type="dcterms:W3CDTF">2012-01-31T08:22:00Z</dcterms:modified>
  <cp:revision>5</cp:revision>
  <dc:subject/>
  <dc:title>HOTARARE</dc:title>
</cp:coreProperties>
</file>