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privind aprobarea vânzării directe catre Lupescu Doru, Lupescu Firica, Stanca(Lupescu) Doina a terenului in suprafata de 32 mp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situat in str. N. Balcescu nr.16 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5.11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ul Comisiei pe domenii de specialitate nr.1, 2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 :</w:t>
      </w:r>
    </w:p>
    <w:p>
      <w:pPr>
        <w:pStyle w:val="Normal"/>
        <w:tabs>
          <w:tab w:val="clear" w:pos="720"/>
          <w:tab w:val="left" w:pos="680" w:leader="none"/>
        </w:tabs>
        <w:ind w:left="187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fr-FR"/>
        </w:rPr>
        <w:t xml:space="preserve">-   raportul de specialitate nr. 10761/13.11.2012 al Serviciului de Urbanism, Patimoniu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Tehnic-Investitii,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-   cererea nr.10761/2012  a numitului Lupescu Doru, Lupescu Firica, Stanca Doina;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-   Titlu de Proprietate nr.18526/576/1995;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-   Certificat de mostenitor nr.520/1976;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-   Decizia nr.117/1969 a Consiliului Popular Techirghiol;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-   plan de situatie intocmit de persoana autorizata;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-   autorizatie pentru executare lucrari nr.2892/1970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Văzând prevederile art. 123, alin3, art. 36 alin 2, lit c si alin5, lit b din Legea nr.215/2001 privind administraţia publică loca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lang w:val="en-US"/>
        </w:rPr>
        <w:tab/>
        <w:t xml:space="preserve">Art.1-Se aproba vanzarea directa a terenului in suprafata de 32 mp identificat in str. N. Balcescu nr.16, oras Techirghiol catre </w:t>
      </w:r>
      <w:r>
        <w:rPr>
          <w:rFonts w:cs="Arial" w:ascii="Arial" w:hAnsi="Arial"/>
        </w:rPr>
        <w:t>Lupescu Doru,Lupescu Firica,Stanca(Lupescu)  Doina</w:t>
      </w:r>
      <w:r>
        <w:rPr>
          <w:rFonts w:cs="Arial" w:ascii="Arial" w:hAnsi="Arial"/>
          <w:lang w:val="en-US"/>
        </w:rPr>
        <w:t xml:space="preserve">. 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fr-FR"/>
        </w:rPr>
        <w:t>Art.2-Terenul mentionat la art.1 apartine domeniului privat al orasului Techirghiol si are urmatoarele vecinatati: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nord – proprietate Berbeaca Ion si Lupescu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sud – str. N. Balcescu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est – str. M. Viteazu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fr-FR"/>
        </w:rPr>
        <w:t xml:space="preserve">-la vest – proprietate Lupescu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fr-FR"/>
        </w:rPr>
        <w:t xml:space="preserve">Art.3 - Pretul de vanzare al terenului va fi stabilit printr-un raport de evaluare efectuat de evaluatorul agreat de Consiliul Local Techirghiol. Contravaloarea </w:t>
      </w:r>
      <w:r>
        <w:rPr>
          <w:rFonts w:cs="Arial" w:ascii="Arial" w:hAnsi="Arial"/>
          <w:lang w:val="es-ES"/>
        </w:rPr>
        <w:t>efectuarii planului cadastral, intabulare, raport de evaluare si operatiuni notariale cad in sarcina cumparatorului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es-ES"/>
        </w:rPr>
        <w:t>Art.4-</w:t>
      </w:r>
      <w:r>
        <w:rPr>
          <w:rFonts w:cs="Arial" w:ascii="Arial" w:hAnsi="Arial"/>
          <w:b/>
          <w:bCs/>
          <w:i/>
          <w:iCs/>
          <w:lang w:val="es-ES"/>
        </w:rPr>
        <w:t xml:space="preserve"> </w:t>
      </w:r>
      <w:r>
        <w:rPr>
          <w:rFonts w:cs="Arial" w:ascii="Arial" w:hAnsi="Arial"/>
          <w:lang w:val="es-ES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TextBody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Hotărârea a fost adoptată cu un număr de 15  voturi pentru, - voturi împotrivă,  -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lang w:val="ro-RO"/>
        </w:rPr>
        <w:t>15.11.2012.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ab/>
        <w:t>Nr. 150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sectPr>
      <w:headerReference w:type="default" r:id="rId2"/>
      <w:type w:val="nextPage"/>
      <w:pgSz w:w="12240" w:h="15840"/>
      <w:pgMar w:left="1134" w:right="1021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49:00Z</dcterms:created>
  <dc:creator>melissa</dc:creator>
  <dc:description/>
  <dc:language>en-US</dc:language>
  <cp:lastModifiedBy>melissa</cp:lastModifiedBy>
  <cp:lastPrinted>2012-11-26T11:51:00Z</cp:lastPrinted>
  <dcterms:modified xsi:type="dcterms:W3CDTF">2012-11-26T09:51:00Z</dcterms:modified>
  <cp:revision>1</cp:revision>
  <dc:subject/>
  <dc:title>HOTARARE</dc:title>
</cp:coreProperties>
</file>