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TARAR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privind </w:t>
      </w:r>
      <w:r>
        <w:rPr>
          <w:rFonts w:cs="Arial" w:ascii="Arial" w:hAnsi="Arial"/>
          <w:b/>
          <w:lang w:val="fr-FR" w:eastAsia="en-US"/>
        </w:rPr>
        <w:t xml:space="preserve">completarea anexei nr.1 la H.C.L. nr.177/12.08.2009 –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robarea listei de priorităţi în vederea atribuirii unor terenuri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în folosinţă gratuită pentru construcţii locuinţă, conform Legii nr</w:t>
      </w:r>
      <w:r>
        <w:rPr>
          <w:rFonts w:cs="Arial" w:ascii="Arial" w:hAnsi="Arial"/>
          <w:b/>
        </w:rPr>
        <w:t>.15/200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25.07.2012</w:t>
      </w:r>
      <w:r>
        <w:rPr>
          <w:rFonts w:cs="Arial" w:ascii="Arial" w:hAnsi="Arial"/>
        </w:rPr>
        <w:t>,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 primar – Stan Adrian, raportul comisiei pe domenii de specialitate nr. 2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 xml:space="preserve">raportul de specialitate nr. 7364/2012 al Comisiei contituite in baza Legii nr.15/2003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es-ES" w:eastAsia="en-US"/>
        </w:rPr>
        <w:t xml:space="preserve">Legea nr.15/2003 </w:t>
      </w:r>
      <w:r>
        <w:rPr>
          <w:rFonts w:cs="Arial" w:ascii="Arial" w:hAnsi="Arial"/>
        </w:rPr>
        <w:t>privind sprijinul acordat tinerilor pentru construirea unei locuinţe proprietate persona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>Legea nr.50/1991 cu modificările şi completările ulterioare, privind autorizarea executarii lucrarilor de construi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es-ES" w:eastAsia="en-US"/>
        </w:rPr>
        <w:t xml:space="preserve">Cererile depuse în baza Legii 15/2003 </w:t>
      </w:r>
      <w:r>
        <w:rPr>
          <w:rFonts w:cs="Arial" w:ascii="Arial" w:hAnsi="Arial"/>
        </w:rPr>
        <w:t>privind sprijinul acordat tinerilor pentru construirea unei locuinţe proprietate persona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>H.C.L. nr.177/12.08.2009 privind aprobarea listei de prioritati in vederea atribuirii unor terenuri in folosinta gratuita in baza Legii nr.15/2003 completata cu H.C.L. nr.243/18.11.2009; H.C.L. nr.99/20.04.2010, nr.295/16.12.2010, nr.134/30.06.2011, nr.176/13.09.2011, nr.225/29.11.2011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ererea nr.7334/14.07.2010 depusa in baza Legii nr.15/2003 privind sprijinul acordat tinerilor pentru construirea unei locuinte proprietate personala a numitului Mitran Sebastian Laurentiu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36 alin.5, lit."b" si alin. 6, lit. a, pct.5, art.121 si art.123 din Legea nr.215/2001 privind administraţia publică locală, rep.,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În temeiul prevederilor art. 45 alin. (3) din Legea nr. 215/2001 a administraţiei publice locale, republicate,</w:t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TĂRĂŞTE:</w:t>
      </w:r>
    </w:p>
    <w:p>
      <w:pPr>
        <w:pStyle w:val="Header"/>
        <w:tabs>
          <w:tab w:val="clear" w:pos="4320"/>
          <w:tab w:val="clear" w:pos="8640"/>
          <w:tab w:val="left" w:pos="3995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</w:t>
      </w:r>
      <w:r>
        <w:rPr>
          <w:rFonts w:cs="Arial" w:ascii="Arial" w:hAnsi="Arial"/>
          <w:lang w:val="fr-FR" w:eastAsia="en-US"/>
        </w:rPr>
        <w:t xml:space="preserve">completarea anexei nr.1 la H.C.L. nr.177/12.08.2009 - </w:t>
      </w:r>
      <w:r>
        <w:rPr>
          <w:rFonts w:cs="Arial" w:ascii="Arial" w:hAnsi="Arial"/>
          <w:bCs/>
        </w:rPr>
        <w:t>aprobarea listei de priorităţi în vederea atribuirii unor terenuri în folosinţă gratuită pentru construcţii locuinţă, conform Legii nr</w:t>
      </w:r>
      <w:r>
        <w:rPr>
          <w:rFonts w:cs="Arial" w:ascii="Arial" w:hAnsi="Arial"/>
        </w:rPr>
        <w:t>.15/2003, completata cu H.C.L. nr.243/18.11.2009, H.C.L. nr.99/20.04.2010, nr.295/16.12.2010, 134/30.06.2011, 176/13.09.2011, 225/29.11.2011 conform anexei – parte integrantă la prezenta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</w:rPr>
        <w:t xml:space="preserve"> – Secretarul oraşului va face publică hotărârea prin afişaj, o va comunica persoanelor şi instituţiilor interesate iar primarul o va duce la îndeplini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otărârea a fost adoptată cu un număr de 13 voturi pentru, -  voturi împotrivă, -   abţineri, din totalul de 15 consilieri în funcţie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Adoptată în Techirghiol, astăzi – </w:t>
      </w:r>
      <w:r>
        <w:rPr>
          <w:rFonts w:cs="Arial" w:ascii="Arial" w:hAnsi="Arial"/>
          <w:b/>
          <w:sz w:val="28"/>
          <w:szCs w:val="28"/>
        </w:rPr>
        <w:t>25.07.2012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 xml:space="preserve">Nr. </w:t>
      </w:r>
      <w:r>
        <w:rPr>
          <w:rFonts w:cs="Arial" w:ascii="Arial" w:hAnsi="Arial"/>
          <w:b/>
          <w:bCs/>
          <w:sz w:val="28"/>
          <w:szCs w:val="28"/>
        </w:rPr>
        <w:t>77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</w:t>
      </w:r>
      <w:r>
        <w:rPr>
          <w:rFonts w:cs="Arial" w:ascii="Arial" w:hAnsi="Arial"/>
          <w:b/>
          <w:i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</w:t>
      </w:r>
      <w:r>
        <w:rPr>
          <w:rFonts w:cs="Arial" w:ascii="Arial" w:hAnsi="Arial"/>
          <w:b/>
          <w:i/>
        </w:rPr>
        <w:t xml:space="preserve">CONSILIER,                                                             PAROŞANU NICULINA  </w:t>
        <w:tab/>
      </w:r>
    </w:p>
    <w:sectPr>
      <w:headerReference w:type="default" r:id="rId2"/>
      <w:type w:val="nextPage"/>
      <w:pgSz w:w="12240" w:h="15840"/>
      <w:pgMar w:left="1418" w:right="1134" w:gutter="0" w:header="510" w:top="566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  <w:szCs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>JUDETUL CONSTANTA</w:t>
      <w:tab/>
      <w:t xml:space="preserve">                    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ab/>
      <w:t xml:space="preserve">                                                              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  <w:szCs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16:00Z</dcterms:created>
  <dc:creator>Melissa</dc:creator>
  <dc:description/>
  <cp:keywords/>
  <dc:language>en-US</dc:language>
  <cp:lastModifiedBy>Melissa</cp:lastModifiedBy>
  <cp:lastPrinted>2012-08-02T14:04:00Z</cp:lastPrinted>
  <dcterms:modified xsi:type="dcterms:W3CDTF">2012-08-02T11:05:00Z</dcterms:modified>
  <cp:revision>3</cp:revision>
  <dc:subject/>
  <dc:title>HOTARARE </dc:title>
</cp:coreProperties>
</file>