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modificarea art.1 din H.C.L. nr.8/2012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 xml:space="preserve">- raportul de specialitate nr.8752,11219/13.11.2012 al Serviciului de Urbanism, Patimoniu Tehnic-Investiti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-  H.C.L. nr. 8/26.01.2012 privind atribuirea in folosinta a unui teren pentru vatra de strupina domnului Stancu Vlad Laurentiu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 xml:space="preserve">-    H.C.L. nr.81/25.07.2012 privind modificarea art.1 din H.C.L. nr.8/2012;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-    Legea apiculturii nr.89/1998 cu modificarile si completarile ulterioare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-    cererea nr.11219/2012 a numitului Stancu Vlad Laurentiu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-    cererea nr.8752/2012 a numitului Mandache Teofil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</w:rPr>
        <w:t>-    contract de arendare nr.227/2012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 b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Art.1- Se modifica art.1. din H.C.L. nr.8/26.01.2012 in privinta titularului, respectiv din Stancu Vlad Laurentiu in Mandache Teofil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Art.2 – Celelalte prevederi ale H.C.L. nr.8/26.01.2012, H.C.L.81/25.07.2012, raman valabile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3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 167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833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04:00Z</dcterms:created>
  <dc:creator>melissa</dc:creator>
  <dc:description/>
  <dc:language>en-US</dc:language>
  <cp:lastModifiedBy>melissa</cp:lastModifiedBy>
  <cp:lastPrinted>2012-11-26T14:09:00Z</cp:lastPrinted>
  <dcterms:modified xsi:type="dcterms:W3CDTF">2012-11-26T12:09:00Z</dcterms:modified>
  <cp:revision>1</cp:revision>
  <dc:subject/>
  <dc:title>HOTARARE</dc:title>
</cp:coreProperties>
</file>