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reactualizarea inventarului bunurilor ce alcătuiesc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atrimoniul privat al oraşului Techirghio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9.05.2012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– Stan Adrian, raportul comisiei pe domenii de specialitate nr. 2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referatul Serviciului Urbanism, Patrimoniu Tehnic-investiţ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art.32 din Legea nr.350/2001 privind amenajarea teritoriului şi urbanismul, republicat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Legii 213/1998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 xml:space="preserve">H.C.L. nr.283/16.12.2010 </w:t>
      </w:r>
      <w:r>
        <w:rPr>
          <w:rFonts w:cs="Arial" w:ascii="Arial" w:hAnsi="Arial"/>
          <w:bCs/>
          <w:lang w:val="ro-RO"/>
        </w:rPr>
        <w:t>privind inventarul bunurilor care alcătuiesc patrimoniul oraşului Techirghiol,</w:t>
      </w:r>
    </w:p>
    <w:p>
      <w:pPr>
        <w:pStyle w:val="Normal"/>
        <w:ind w:left="10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Văzând: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   art. 36, alin. 2 lit. c din Legea 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modificarea şi completarea inventarului bunurilor ce alcătuiesc patrimoniul privat al oraşului Techirghiol</w:t>
      </w:r>
      <w:r>
        <w:rPr>
          <w:rFonts w:cs="Arial" w:ascii="Arial" w:hAnsi="Arial"/>
          <w:i/>
          <w:lang w:val="ro-RO"/>
        </w:rPr>
        <w:t xml:space="preserve">, </w:t>
      </w:r>
      <w:r>
        <w:rPr>
          <w:rFonts w:cs="Arial" w:ascii="Arial" w:hAnsi="Arial"/>
          <w:iCs/>
          <w:lang w:val="ro-RO"/>
        </w:rPr>
        <w:t>conform anexei, parte integrantă la prezenta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3  voturi pentru, - voturi împotrivă,  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29.05.2012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62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6:38:00Z</dcterms:created>
  <dc:creator>Melissa</dc:creator>
  <dc:description/>
  <dc:language>en-US</dc:language>
  <cp:lastModifiedBy>Melissa</cp:lastModifiedBy>
  <cp:lastPrinted>2012-06-05T15:07:00Z</cp:lastPrinted>
  <dcterms:modified xsi:type="dcterms:W3CDTF">2012-06-05T12:07:00Z</dcterms:modified>
  <cp:revision>2</cp:revision>
  <dc:subject/>
  <dc:title/>
</cp:coreProperties>
</file>