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concesionarii prin licitaţie publică  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unor terenuri - lot 11, lot 12 situate în oraş Techirghiol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judeţ Constanta, str. Berzei nr.4-6, cu destinaţie de prestări servicii 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7.04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raportul de specialitate nr. 4375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Patrimoniu Tehnic-Investitii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  H.C.L. nr.56/17.06.1999 privind aprobarea Regulamentului de Urbanism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 xml:space="preserve">- </w:t>
      </w: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  Raportul de evaluare intocmit de evaluator dr. ing. George Dogaresc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 Puz - zona gar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H.C.L. nr.133/30.06.2011 privind aprobarea elementelor de prêt pentru licitatii inchirieri, concesiuni, vanzari pentru immobile constructii si/sau terenuri apartinand domeniului public si privat al orasului Techirghiol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iCs/>
        </w:rPr>
        <w:tab/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ro-RO"/>
        </w:rPr>
        <w:t>concesionarea prin licitatie publica  a  imobilelor - terenuri situate in intravilanul orasului Techirghiol, identificate in str. Berzei nr.4, lot 11, in suprafata de 1428 mp. si str. Berzei nr.6, lot 12, in suprafata de 1228,47 mp. - cu destinatie prestari servicii – service auto.</w:t>
      </w:r>
    </w:p>
    <w:p>
      <w:pPr>
        <w:pStyle w:val="Normal"/>
        <w:ind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  <w:t>Art.2 – Terenurile mentionate la art.1 apartin domeniului privat al orasului si au urmatoarele vecinatati: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ot 11: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 – cale ferata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S –  str. Berzei   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E –   proprietati private    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V –   lot 12 proprietate oras Techirghiol              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ot 12: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 – cale ferata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S –  str. Berzei   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E –   proprietate oras Techirghiol               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la V –   lot 13 proprietate oras Techirghiol              </w:t>
      </w:r>
    </w:p>
    <w:p>
      <w:pPr>
        <w:pStyle w:val="Normal"/>
        <w:ind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360"/>
        <w:rPr/>
      </w:pPr>
      <w:r>
        <w:rPr>
          <w:rFonts w:cs="Arial" w:ascii="Arial" w:hAnsi="Arial"/>
          <w:lang w:val="ro-RO"/>
        </w:rPr>
        <w:tab/>
        <w:t>Art.3 – Se aproba elementele de pret ale licitat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garanţie de paticipare -  contravaloarea redeventei calculate in euro pentru un an;  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preţul de pornire – 0,75 euro/mp./an – lot 11 si lot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cs="Arial" w:ascii="Arial" w:hAnsi="Arial"/>
        </w:rPr>
        <w:tab/>
        <w:tab/>
        <w:t>Art.4 – Se aproba caietul de sarcini al licitatiei, conform anexei nr.1, parte integranta din prezentul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Cs/>
          <w:iCs/>
        </w:rPr>
        <w:t>Art.5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7.04</w:t>
      </w:r>
      <w:r>
        <w:rPr>
          <w:rFonts w:cs="Arial" w:ascii="Arial" w:hAnsi="Arial"/>
          <w:b/>
          <w:sz w:val="28"/>
          <w:lang w:val="ro-RO"/>
        </w:rPr>
        <w:t>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4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833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20:00Z</dcterms:created>
  <dc:creator>Melissa</dc:creator>
  <dc:description/>
  <dc:language>en-US</dc:language>
  <cp:lastModifiedBy>Melissa</cp:lastModifiedBy>
  <cp:lastPrinted>2012-05-09T15:23:00Z</cp:lastPrinted>
  <dcterms:modified xsi:type="dcterms:W3CDTF">2012-05-09T12:23:00Z</dcterms:modified>
  <cp:revision>1</cp:revision>
  <dc:subject/>
  <dc:title>HOTARARE</dc:title>
</cp:coreProperties>
</file>