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ro-RO"/>
        </w:rPr>
        <w:t>privind aprobare vânzare  si  preţ de vânzare al imobilului – teren situat in str.Avram Iancu nr. 32, oraş Techirghiol -  catre Vasiliu Gabriela Liliana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11458/16.07.2012 al Serviciului de Urbanism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cererea nr.11458/2012 a numitei Vasiliu Gabriela Lilian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-  H.C.L. nr.132/18.10.2001 privind vanzarea unor terenuri intravilane apartinand domeniului privat al oras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ces verbal de receptie la terminarea lucrarilor nr.8636/22.08.200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e de construire nr.25/18.02.200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concesiune nr.946/18.02.2000 cu act aditional nr.10501/06.10.2009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nr.1297,incheiere de intabulare nr.88851/201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Contract de vanzare cumparare autentificat sub nr.683/15.11.2011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 – Se aproba vanzarea imobilului – teren situat in str. A. Iancu nr. 32, oras Techirghiol in suprafata de 234 mp, catre Vasiliu Gabriela Liliana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Art. 2 – Terenul mentionat la art.1 apartine domeniului privat al orasului Techirghiol si are urmatoar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nord – proprietate privata – Citu Ion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sud – str. A. Iancu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est – proprietate privata Blaj Eleonora si Oras Techirghiol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vest – Biserica Adventista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Art. 3 – Se aproba pretul de vanzare al imobilului – teren situat in str. A. Iancu nr. 32, oras Techirghiol in suprafata de 234 mp., catre Vasiliu Gabriela Liliana</w:t>
      </w:r>
      <w:r>
        <w:rPr>
          <w:rFonts w:cs="Arial" w:ascii="Arial" w:hAnsi="Arial"/>
          <w:lang w:val="es-ES"/>
        </w:rPr>
        <w:t>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4 – Pretul de vanzare al terenului mentionat la art.3 este de 4200 euro (fara T.V.A.), reprezentand valoare totala si 17,95 euro (fara T.V.A.). reprezentand valoarea unitar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5 – Pretul vanza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0% din valoarea totala la semnarea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men de 6 luni de la data semnarii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6 – Cumparatorul va achita taxa raport de evaluare, cadastru, intabulare si taxa notariala – taxe impuse pentru incheierea actului de vanzare-cumpa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7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8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6:00Z</dcterms:created>
  <dc:creator>Melissa</dc:creator>
  <dc:description/>
  <cp:keywords/>
  <dc:language>en-US</dc:language>
  <cp:lastModifiedBy>Melissa</cp:lastModifiedBy>
  <cp:lastPrinted>2012-08-02T15:37:00Z</cp:lastPrinted>
  <dcterms:modified xsi:type="dcterms:W3CDTF">2012-08-02T12:37:00Z</dcterms:modified>
  <cp:revision>3</cp:revision>
  <dc:subject/>
  <dc:title>HOTARARE</dc:title>
</cp:coreProperties>
</file>