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aprobarea concesionarii prin licitatie publica  a unui teren din intravilanul orasului Techirghiol, str. Samuel Micu nr.6 – destinatie construire locuint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Raportul de specialitate nr. 11264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 Urbanism, Patimoniu Tehnic-Investitii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 Plan de situatie intocmit de  persoana autorizat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-  </w:t>
      </w: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Raportul de evaluare intocmit de evaluator dr. ing. George Dogarescu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fr-FR"/>
        </w:rPr>
        <w:t>-  H.C.L. nr.133/30.06.2011 privind aprobarea elementelor de pret pentru licitatii inchirieri, concesiuni, vanzari pentru imobile constructii si/sau terenuri apartinand domeniului public si privat al orasulu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concesionarea prin licitatie publica  a unui  imobil - teren situat in intravilanul orasului Techirghiol, identificat in str. Samuel Micu nr.6 - in suprafata de 546 mp. - cu destinatie de construire locuinta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 – Terenul mentionat la art.1 apartine domeniului privat al orasului si are urmatoarele vecinatati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b-dul Victoriei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 – str.Samuel Micu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propr. Orasul Techirghio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propr. Oras Techirghio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 – Se aproba elementele de pret ale licitatiei, respectiv: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-    garanţie de paticipare -  contravaloarea redeventei calculate in euro pentru un an de zile;  </w:t>
      </w:r>
    </w:p>
    <w:p>
      <w:pPr>
        <w:pStyle w:val="Header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preţul de pornire – 0,64 euro/mp./an</w:t>
      </w:r>
    </w:p>
    <w:p>
      <w:pPr>
        <w:pStyle w:val="Header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Art.4 – Se aproba caietul de sarcini al licitatiei, conform anexei nr.1, parte integranta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fr-FR"/>
        </w:rPr>
        <w:t xml:space="preserve">       </w:t>
      </w:r>
      <w:r>
        <w:rPr>
          <w:rFonts w:cs="Arial" w:ascii="Arial" w:hAnsi="Arial"/>
          <w:bCs/>
          <w:iCs/>
          <w:lang w:val="fr-FR"/>
        </w:rPr>
        <w:t>Art.5 -</w:t>
      </w:r>
      <w:r>
        <w:rPr>
          <w:rFonts w:cs="Arial" w:ascii="Arial" w:hAnsi="Arial"/>
          <w:b/>
          <w:bCs/>
          <w:i/>
          <w:iCs/>
          <w:lang w:val="fr-FR"/>
        </w:rPr>
        <w:t xml:space="preserve"> 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2:00Z</dcterms:created>
  <dc:creator>melissa</dc:creator>
  <dc:description/>
  <dc:language>en-US</dc:language>
  <cp:lastModifiedBy>melissa</cp:lastModifiedBy>
  <cp:lastPrinted>2012-11-26T11:35:00Z</cp:lastPrinted>
  <dcterms:modified xsi:type="dcterms:W3CDTF">2012-11-26T09:35:00Z</dcterms:modified>
  <cp:revision>1</cp:revision>
  <dc:subject/>
  <dc:title>HOTARARE</dc:title>
</cp:coreProperties>
</file>