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atribuirea unor terenuri in folosinţa gratuita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entru construcţii locuinţa, conform Legii nr.15/2003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04.10.2012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l. primar – Stan Adrian, raportul comisiei pe domenii de specialitate nr. 2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raportul de specialitate nr. 9690/2012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fr-FR"/>
        </w:rPr>
        <w:t xml:space="preserve">al Comisiei constituite in baza Legii nr.15/2003,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lang w:val="es-ES"/>
        </w:rPr>
        <w:t xml:space="preserve">Legea nr.15/2003 </w:t>
      </w:r>
      <w:r>
        <w:rPr>
          <w:rFonts w:cs="Arial" w:ascii="Arial" w:hAnsi="Arial"/>
        </w:rPr>
        <w:t>privind sprijinul acordat tinerilor pentru construirea unei locuinţe proprietate personal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50/1991 cu modificările şi completările ulterioare, privind autorizarea executarii lucrarilor de construire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/>
      </w:pPr>
      <w:r>
        <w:rPr>
          <w:rFonts w:cs="Arial" w:ascii="Arial" w:hAnsi="Arial"/>
          <w:lang w:val="es-ES"/>
        </w:rPr>
        <w:t xml:space="preserve">cererea nr.11898/2004,nr.11494/2007,nr.8570/2012,nr.2210/2010,nr.4564/2012, depuse in baza Legii nr.15/2003 </w:t>
      </w:r>
      <w:r>
        <w:rPr>
          <w:rFonts w:cs="Arial" w:ascii="Arial" w:hAnsi="Arial"/>
        </w:rPr>
        <w:t>privind sprijinul acordat tinerilor pentru construirea unei locuinţe proprietate personală a numitilor Samil Gemil, Bocai Ionela Alina,</w:t>
      </w:r>
      <w:r>
        <w:rPr>
          <w:rFonts w:cs="Arial" w:ascii="Arial" w:hAnsi="Arial"/>
          <w:color w:val="000000"/>
          <w:lang w:val="ro-RO"/>
        </w:rPr>
        <w:t xml:space="preserve"> Alshuaibi Denis-Maria,Alexa Andrei, Mocanu Vasilic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/>
      </w:pPr>
      <w:r>
        <w:rPr>
          <w:rFonts w:cs="Arial" w:ascii="Arial" w:hAnsi="Arial"/>
          <w:lang w:val="fr-FR"/>
        </w:rPr>
        <w:t>Planuri de situatie intocmite de persoane autorizat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H.C.L. nr.177/12.08.2009 privind aprobarea listei de prioritati in vederea atribuirii unor terenuri in folosinta gratuita in baza Legii nr.15/2003 completata cu H.C.L. nr.243/18.11.2009; H.C.L.nr.99/20.04.2010,nr.295/16.12.2010,nr.134/30.06.2011,nr.176/13.09.2011,nr.225/29.11.2011 nr.77/25.07.2012;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Văzând prevederile art.36 alin.5, lit."b" si alin. 6, lit. a, pct.5, art.121 si art.123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Art.1- Se aproba atribuirea in folosinta gratuita, conform Legii nr.15/2003 privind sprijinul acordat </w:t>
      </w:r>
      <w:r>
        <w:rPr>
          <w:rFonts w:cs="Arial" w:ascii="Arial" w:hAnsi="Arial"/>
          <w:lang w:val="es-ES"/>
        </w:rPr>
        <w:t xml:space="preserve"> tinerilor  pentru constructia unei locuinte proprietate personala, conform anexei nr.1 la prezentul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s-ES"/>
        </w:rPr>
        <w:t xml:space="preserve">Art.2 – Pentru terenul atribuit in folosinta gratuita, titularul </w:t>
      </w:r>
      <w:r>
        <w:rPr>
          <w:rFonts w:cs="Arial" w:ascii="Arial" w:hAnsi="Arial"/>
          <w:lang w:val="fr-FR"/>
        </w:rPr>
        <w:t>este obligat sa solicite emiterea autorizatiei de construire si sa inceapa constructia in termen de cel mult un an de la data obtinerii actului de atribuire a terenului.</w:t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rt.3 - In caz de incalcare a obligatiei prevazute la art.3, se va retrage dreptul asupra terenului atribuit in folosinta gratuita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fr-FR"/>
        </w:rPr>
        <w:t>Art.4 -</w:t>
      </w:r>
      <w:r>
        <w:rPr>
          <w:rFonts w:cs="Arial" w:ascii="Arial" w:hAnsi="Arial"/>
          <w:b/>
          <w:bCs/>
          <w:i/>
          <w:iCs/>
          <w:lang w:val="fr-FR"/>
        </w:rPr>
        <w:t xml:space="preserve"> </w:t>
      </w:r>
      <w:r>
        <w:rPr>
          <w:rFonts w:cs="Arial" w:ascii="Arial" w:hAnsi="Arial"/>
          <w:lang w:val="fr-FR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3 voturi pentru, - voturi împotrivă,-   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04.10.2012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bCs/>
          <w:lang w:val="ro-RO"/>
        </w:rPr>
        <w:t>123</w:t>
      </w:r>
      <w:r>
        <w:rPr>
          <w:rFonts w:cs="Arial" w:ascii="Arial" w:hAnsi="Arial"/>
          <w:b/>
          <w:bCs/>
          <w:sz w:val="28"/>
          <w:szCs w:val="28"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134" w:right="851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32:00Z</dcterms:created>
  <dc:creator>melissa</dc:creator>
  <dc:description/>
  <dc:language>en-US</dc:language>
  <cp:lastModifiedBy>melissa</cp:lastModifiedBy>
  <cp:lastPrinted>2012-10-11T13:41:00Z</cp:lastPrinted>
  <dcterms:modified xsi:type="dcterms:W3CDTF">2012-10-11T10:41:00Z</dcterms:modified>
  <cp:revision>1</cp:revision>
  <dc:subject/>
  <dc:title>HOTARARE</dc:title>
</cp:coreProperties>
</file>