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privind aprobarea Contului de execuţie al bugetului de venituri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>şi cheltuieli pe trimestrul al IV-lea al anului 2011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6.01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-l Primar – Stan Adrian, avizele Comisiilor pe domenii de specialitate nr.1, 2, 3 si 4,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aportul Serviciului financiar-economic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evederile Legii nr.286/2010 privind bugetul de stat pe anul 2011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art.12 din Legea nr.273/2006 privind finanţele publice locale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36, alin.4, lit.”a” din Legea nr.215/2001 a administraţiei publice locale, modificată şi completată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.2, lit.”a”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</w:t>
      </w:r>
      <w:r>
        <w:rPr>
          <w:rFonts w:cs="Arial" w:ascii="Arial" w:hAnsi="Arial"/>
          <w:bCs/>
          <w:lang w:val="ro-RO"/>
        </w:rPr>
        <w:t xml:space="preserve">Contul de execuţie al bugetului de venituri şi cheltuieli pe trimestrul al IV-lea al anului 2011, </w:t>
      </w:r>
      <w:r>
        <w:rPr>
          <w:rFonts w:cs="Arial" w:ascii="Arial" w:hAnsi="Arial"/>
          <w:lang w:val="ro-RO"/>
        </w:rPr>
        <w:t xml:space="preserve">conform anexei - parte integrantă din prezenta. </w:t>
      </w:r>
    </w:p>
    <w:p>
      <w:pPr>
        <w:pStyle w:val="TextBody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1 voturi pentru, - voturi împotrivă, - abţineri, din totalul de 15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6.01.2012.</w:t>
      </w:r>
    </w:p>
    <w:p>
      <w:pPr>
        <w:pStyle w:val="Normal"/>
        <w:tabs>
          <w:tab w:val="left" w:pos="720" w:leader="none"/>
          <w:tab w:val="left" w:pos="1440" w:leader="none"/>
          <w:tab w:val="left" w:pos="2114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3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7:56:00Z</dcterms:created>
  <dc:creator>Melissa</dc:creator>
  <dc:description/>
  <dc:language>en-US</dc:language>
  <cp:lastModifiedBy>Melissa</cp:lastModifiedBy>
  <dcterms:modified xsi:type="dcterms:W3CDTF">2012-01-31T08:03:00Z</dcterms:modified>
  <cp:revision>3</cp:revision>
  <dc:subject/>
  <dc:title>H O T Ă R Â R E </dc:title>
</cp:coreProperties>
</file>