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anzarii prin licitatie publica a unui teren din intravilanul orasului Techirghiol, str. M. Voda nr.4B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raportul de specialitate nr. 11262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imoniu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 P.U.G. nr.1/1998 al orasului Techirghiol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H.C.L. nr. 56/17.06.1999 privind aprobarea Regulamentului de Urbanism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s-ES"/>
        </w:rPr>
        <w:t xml:space="preserve">-   </w:t>
      </w:r>
      <w:r>
        <w:rPr>
          <w:rFonts w:cs="Arial" w:ascii="Arial" w:hAnsi="Arial"/>
        </w:rPr>
        <w:t>Legea nr. 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Cs/>
        </w:rPr>
        <w:t>-   Raportul de evaluare intocmit de evaluator dr. ing. George Dogarescu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fr-FR"/>
        </w:rPr>
        <w:t xml:space="preserve">-   </w:t>
      </w:r>
      <w:r>
        <w:rPr>
          <w:rFonts w:cs="Arial" w:ascii="Arial" w:hAnsi="Arial"/>
          <w:lang w:val="fr-FR"/>
        </w:rPr>
        <w:t>plan de situatie intocmit de persoana autorizat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  H.C.L. nr.133/30.06.2011 privind aprobarea elementelor de pret pentru licitatii, inchirieri, concesiuni, vanzari pentru imobile constructii si/sau terenuri apartinand domeniului public si privat al orasului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</w:rPr>
        <w:t>-   cererea nr.8565/2012 a numitei Velcev Olga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fr-FR"/>
        </w:rPr>
        <w:t>-   Sentinta civila a Tribunalului Constanta nr.809/CA/2011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ind w:firstLine="360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Cs/>
          <w:iCs/>
        </w:rPr>
        <w:t>Art.1</w:t>
      </w:r>
      <w:r>
        <w:rPr>
          <w:rFonts w:cs="Arial" w:ascii="Arial" w:hAnsi="Arial"/>
        </w:rPr>
        <w:t xml:space="preserve"> – Se aprobă vanzarea</w:t>
      </w:r>
      <w:r>
        <w:rPr>
          <w:rFonts w:cs="Arial" w:ascii="Arial" w:hAnsi="Arial"/>
          <w:lang w:val="ro-RO"/>
        </w:rPr>
        <w:t xml:space="preserve"> prin licitatie publica  a unui  imobil – teren in suprafata de 106 mp. situat in intravilanul orasului Techirghiol, str. M. Voda nr.4B.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>Art.2 – Terenul mentionat la art.1 apartine domeniului privat si are urmatoarele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str. M. Voda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proprietate privata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privata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est – proprietate privata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rt.3 – Se aproba elementele de pret ale licitat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cs="Arial" w:ascii="Arial" w:hAnsi="Arial"/>
          <w:lang w:val="fr-FR"/>
        </w:rPr>
        <w:t xml:space="preserve">-    garanţie de paticipare licitatie - </w:t>
      </w:r>
      <w:r>
        <w:rPr>
          <w:rFonts w:cs="Arial" w:ascii="Arial" w:hAnsi="Arial"/>
          <w:lang w:val="ro-RO"/>
        </w:rPr>
        <w:t>2% din valoarea totala a terenului stabilit prin raportul de evaluare si aprobat de Consiliul Local</w:t>
      </w:r>
      <w:r>
        <w:rPr>
          <w:rFonts w:cs="Arial" w:ascii="Arial" w:hAnsi="Arial"/>
          <w:lang w:val="fr-FR"/>
        </w:rPr>
        <w:t xml:space="preserve">;  </w:t>
      </w:r>
    </w:p>
    <w:p>
      <w:pPr>
        <w:pStyle w:val="Header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-    taxă de participare licitatie  - 100 euro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-    preţul de pornire – conform raportului de evaluare – 16,51 euro/mp. fara TVA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-    pasul licitaţiei este de 10% din preţul de porn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Art.4 – Se aproba caietul de sarcini al licitatiei, conform anexei nr.1, parte integranta din prezent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Art.5 - Plata terenului vandut prin licitatie se poate face: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a) plata se poate face integral la semnarea contractului de vanzare-cumparare;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plata se poate face in rate, respectiv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0% din valoarea terenului in termen de 45 de zile de la adjudecare la semnarea contractului de vanzare-cumparare;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0% din valoarea terenului in termen de 6 luni de la semnarea contractului de vanzare – cumparare;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0% din valoarea terenului in termen de 1 an de la semnarea contractului de vanzare-cumparar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 in cazul intarzierii platii ratelor peste data prevazuta se aplica o penalizare de 0,1 % pe zi din valoarea ramasa de achitat."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Art.6 – Contravaloarea planului cadastral, intabulare si  operatiuni notariale va fi suportata de catre cel care a adjudecat terenul vandut prin licitatie public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bCs/>
          <w:iCs/>
          <w:lang w:val="fr-FR"/>
        </w:rPr>
        <w:t>Art.7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rPr/>
      </w:pPr>
      <w:r>
        <w:rPr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8:00Z</dcterms:created>
  <dc:creator>melissa</dc:creator>
  <dc:description/>
  <dc:language>en-US</dc:language>
  <cp:lastModifiedBy>melissa</cp:lastModifiedBy>
  <cp:lastPrinted>2012-11-26T11:24:00Z</cp:lastPrinted>
  <dcterms:modified xsi:type="dcterms:W3CDTF">2012-11-26T09:24:00Z</dcterms:modified>
  <cp:revision>1</cp:revision>
  <dc:subject/>
  <dc:title>HOTARARE</dc:title>
</cp:coreProperties>
</file>