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/>
      </w:pPr>
      <w:r>
        <w:rPr/>
        <w:t>H O T Ă R Â R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cordarea unui loc de veci în mod gratuit domnulu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RAGOMIR VICTOR în calitate de beneficiar al Legii nr.189/2000, modificată</w:t>
      </w:r>
    </w:p>
    <w:p>
      <w:pPr>
        <w:pStyle w:val="Head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568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ă ordinară din data de </w:t>
      </w:r>
      <w:r>
        <w:rPr>
          <w:rFonts w:cs="Arial" w:ascii="Arial" w:hAnsi="Arial"/>
          <w:b/>
          <w:bCs/>
        </w:rPr>
        <w:t>25.07.2012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primar – Stan Adrian, referatul nr. 5488/2012 al Compartimentului Asistenţă Socială, raportul comisiilor de specialitate nr. 3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5488/2012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189/2000 cu modificările ulterioare, art.5, lit. „h” care prevede atribuirea, la cerere, cu titlu gratuit, a unui loc de veci persoanelor care au calitatea de beneficiar al acestei legi – în cazul de faţă susţinut cu Hotărârea nr.28987/13.09.2007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 art.36 alin.2 lit.”d” din Legea nr.215/2001 privind administraţia publică locală, rep.</w:t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emeiul prevederilor art.45 alin.1 din Legea nr.215/2001 privind administraţia publică locală, rep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tribuie un loc de veci în mod gratuit, în Cimitirul ortodox al oraşului Techirghiol, domnului </w:t>
      </w:r>
      <w:r>
        <w:rPr>
          <w:rFonts w:cs="Arial" w:ascii="Arial" w:hAnsi="Arial"/>
          <w:b/>
        </w:rPr>
        <w:t>Dragomir Victor</w:t>
      </w:r>
      <w:r>
        <w:rPr>
          <w:rFonts w:cs="Arial" w:ascii="Arial" w:hAnsi="Arial"/>
        </w:rPr>
        <w:t>, cu domiciliul în Techirghiol, str. Al.Ioan Cuza nr. 8, jud. Constanţ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 –</w:t>
      </w:r>
      <w:r>
        <w:rPr>
          <w:rFonts w:cs="Arial" w:ascii="Arial" w:hAnsi="Arial"/>
        </w:rPr>
        <w:t xml:space="preserve"> Secretarul oraşului va face publică prezenta hotărâre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3 voturi pentru, - voturi împotrivă, din totalul de 15 consilieri în funcţ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misă în Techirghiol, astăzi – </w:t>
      </w:r>
      <w:r>
        <w:rPr>
          <w:rFonts w:cs="Arial" w:ascii="Arial" w:hAnsi="Arial"/>
          <w:b/>
          <w:bCs/>
          <w:sz w:val="28"/>
        </w:rPr>
        <w:t>25.07.20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bCs/>
          <w:sz w:val="28"/>
        </w:rPr>
        <w:t>7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</w:t>
        <w:tab/>
        <w:tab/>
        <w:t xml:space="preserve">        SECRETAR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 xml:space="preserve">CONSILIER,                                   </w:t>
        <w:tab/>
        <w:tab/>
        <w:t xml:space="preserve">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22:00Z</dcterms:created>
  <dc:creator>Melissa</dc:creator>
  <dc:description/>
  <cp:keywords/>
  <dc:language>en-US</dc:language>
  <cp:lastModifiedBy>Melissa</cp:lastModifiedBy>
  <cp:lastPrinted>2012-08-02T14:02:00Z</cp:lastPrinted>
  <dcterms:modified xsi:type="dcterms:W3CDTF">2012-08-02T11:03:00Z</dcterms:modified>
  <cp:revision>3</cp:revision>
  <dc:subject/>
  <dc:title/>
</cp:coreProperties>
</file>