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vânzării directe catre Serban Elena Nilda a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terenului in suprafaţa de 93 mp. situat in str. Al. Puskin nr.22B, lot 2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5.07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/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ul de specialitate nr.5699/17.07.2012  al Serviciului de Urbanism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cererea nr.5699/01.06.2012  a numitei Serban Elena Nilda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Contracte de vanzare cumparare autentificate sub nr.225/12.03.2007,519/28.05.2007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plan de situatie intocmit de persoana autorizata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123, alin3, art. 36 alin 2, lit c si alin5, lit b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n temeiul prevederilor art. 45 alin. (3) din Legea nr. 215/2001 a administraţiei publice locale, republicate,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  <w:tab w:val="left" w:pos="4675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Art.1-Se aproba vanzarea directa a terenului in suprafata de 93 mp identificat in str. Al. Puskin nr.22B, lot 2 catre Serban Elena Nilda .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en-US"/>
        </w:rPr>
        <w:tab/>
        <w:t>Art.2-Terenul mentionat la art.1 apartine domeniului privat al orasului Techirghiol si are urmatoarele vecinatati: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ord – alee acces 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ud – proprietate Serban Elena Nilda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st – proprietate oras Techirghiol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- la vest – proprietate oras Techirghiol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3 - </w:t>
      </w:r>
      <w:r>
        <w:rPr>
          <w:rFonts w:cs="Arial" w:ascii="Arial" w:hAnsi="Arial"/>
          <w:lang w:val="fr-FR"/>
        </w:rPr>
        <w:t xml:space="preserve">Pretul de vanzare al terenului va fi stabilit printr-un raport de evaluare efectuat de evaluatorul agreat de Consiliul Local Techirghiol. Contravaloarea </w:t>
      </w:r>
      <w:r>
        <w:rPr>
          <w:rFonts w:cs="Arial" w:ascii="Arial" w:hAnsi="Arial"/>
          <w:lang w:val="es-ES"/>
        </w:rPr>
        <w:t>efectuarii planului cadastral, intabulare, raport de evaluare si operatiuni notariale cad in sarcina cumparatorului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4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3 voturi pentru, -  voturi împotrivă, 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5.07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lang w:val="ro-RO"/>
        </w:rPr>
        <w:t>8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7"/>
        </w:tabs>
        <w:ind w:left="66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13:00Z</dcterms:created>
  <dc:creator>Melissa</dc:creator>
  <dc:description/>
  <cp:keywords/>
  <dc:language>en-US</dc:language>
  <cp:lastModifiedBy>Melissa</cp:lastModifiedBy>
  <cp:lastPrinted>2012-08-02T14:07:00Z</cp:lastPrinted>
  <dcterms:modified xsi:type="dcterms:W3CDTF">2012-08-02T12:44:00Z</dcterms:modified>
  <cp:revision>3</cp:revision>
  <dc:subject/>
  <dc:title>                                                                                                                              </dc:title>
</cp:coreProperties>
</file>