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cuantumului burselor de merit, de studiu ş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burselor de ajutor social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pentru semestrul al II-lea al anului şcolar 2011/2012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8.0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ele Comisiilor pe domenii de specialitate nr.1 şi 3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Adresa nr. 1312/2012 a Liceului Teoretic”Emil Racoviţă” Techirghio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84/1995 a învăţământulu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82, alin.1 şi 2 din Legea nr.1/2011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cuantumul </w:t>
      </w:r>
      <w:r>
        <w:rPr>
          <w:rFonts w:cs="Arial" w:ascii="Arial" w:hAnsi="Arial"/>
          <w:bCs/>
        </w:rPr>
        <w:t>burselor de merit, de studiu şi burselor de ajutor social pentru elevii ce urmează cursurile Liceului Teoretic „Emil Racoviţă” Techirghiol, semestrul al II-lea al anului şcolar 2011/2012, după cum urmează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64"/>
        <w:gridCol w:w="2476"/>
        <w:gridCol w:w="24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8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58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r. crt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68" w:leader="none"/>
                <w:tab w:val="center" w:pos="1774" w:leader="none"/>
              </w:tabs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1068" w:leader="none"/>
                <w:tab w:val="center" w:pos="1774" w:leader="none"/>
              </w:tabs>
              <w:jc w:val="lef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ab/>
              <w:t>Felul burse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urse propuse spre aprobare ISJ Constanţ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uantum burs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- lei 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de meri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a de studiu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să social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8.0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9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18:00Z</dcterms:created>
  <dc:creator>Melissa</dc:creator>
  <dc:description/>
  <dc:language>en-US</dc:language>
  <cp:lastModifiedBy>Melissa</cp:lastModifiedBy>
  <cp:lastPrinted>2012-02-28T12:19:00Z</cp:lastPrinted>
  <dcterms:modified xsi:type="dcterms:W3CDTF">2012-03-05T10:35:00Z</dcterms:modified>
  <cp:revision>3</cp:revision>
  <dc:subject/>
  <dc:title>H O T Ă R Â R E </dc:title>
</cp:coreProperties>
</file>