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privind rectificarea B.V.C. al oraşului  Techirghiol pe anul 2012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15.11.2012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Luând în dezbatere proiectul de hotărâre şi expunerea de motive prezentate de dl. Primar – Stan Adrian, avizele Comisiilor pe domenii de specialitate nr.1, 2, 3 si 4,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feratul nr. 11263/2012 al Serviciului financiar-economic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H.C.L. nr. 1/2012</w:t>
      </w:r>
      <w:r>
        <w:rPr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privind aprobare B.V.C. pe anul 2011 al oraşului Techirghiol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evederile Legii nr.273/2006 privind finanţele publice locale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36, alin.4, lit.”a” din Legea nr.215/2001 a administraţiei publice locale, modificată şi completată,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alin.2, lit.”a”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 rectificarea B.V.C. pe anul 2012, conform anexelor nr.1, 2 şi 3 - parte integrantă din prezenta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2 voturi pentru, 3  voturi împotrivă, -abţineri, din totalul de 15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15.11.2012.</w:t>
      </w:r>
    </w:p>
    <w:p>
      <w:pPr>
        <w:pStyle w:val="Normal"/>
        <w:tabs>
          <w:tab w:val="left" w:pos="720" w:leader="none"/>
          <w:tab w:val="left" w:pos="1440" w:leader="none"/>
          <w:tab w:val="left" w:pos="2114" w:leader="none"/>
        </w:tabs>
        <w:spacing w:lineRule="auto" w:line="360"/>
        <w:jc w:val="both"/>
        <w:rPr/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bCs/>
          <w:sz w:val="28"/>
          <w:szCs w:val="28"/>
          <w:lang w:val="ro-RO"/>
        </w:rPr>
        <w:t>138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38:00Z</dcterms:created>
  <dc:creator>melissa</dc:creator>
  <dc:description/>
  <dc:language>en-US</dc:language>
  <cp:lastModifiedBy>melissa</cp:lastModifiedBy>
  <dcterms:modified xsi:type="dcterms:W3CDTF">2012-11-26T08:40:00Z</dcterms:modified>
  <cp:revision>1</cp:revision>
  <dc:subject/>
  <dc:title>H O T Ă R Â R E </dc:title>
</cp:coreProperties>
</file>