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Regulamentului serviciului de alimentare cu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apă şi canalizare </w:t>
      </w:r>
      <w:r>
        <w:rPr>
          <w:rFonts w:cs="Arial" w:ascii="Arial" w:hAnsi="Arial"/>
          <w:b/>
          <w:lang w:val="en-US"/>
        </w:rPr>
        <w:t xml:space="preserve">în unităţile administrativ-teritoriale membre ale Asociaţiei de Dezvoltare Intercomunitară de apă şi canalizare “Apă-Canal Constanţa”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7.04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 3830/2012 a Asociaţiei de Dezvoltare Intercomunitară „Apă Canal” Constan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Consiliului Local nr.49/30.03.2009 privind aprobarea participării oraşului Techirghiol la Asociaţia de Dezvoltare Intercomunitara Apa-Canal Constant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Consiliului Local nr.151/24.07.2009 privind modificarea si completarea Actului Constitutiv si Statutului Asociaţiei de Dezvoltare Intercomunitara Apa-Canal Constanta la care oraşul Techirghiol este membru asociat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Legii nr. 215/2001 a administraţiei publice locale, republicată, ale Legii nr. 51/2006 a serviciilor comunitare de utilităţi publice, ale Legii nr. 241/2006 privind serviciul de alimentare cu apă şi de canalizare, precum si ale Hotărârii de Guvern nr. 855/2008 pentru aprobarea actului constitutiv-cadru si statutului-cadru ale asociaţiilor de dezvoltare intercomunitara de utilităţi publ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720" w:hanging="27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ctul Constitutiv si Statutul Asociaţiei de Dezvoltare Intercomunitara Apă-Canal Constanţa;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36 alin. (2) lit. d) şi alin. (6) lit. a) pct. 14, din Legea nr. 215/2001 a administraţiei publice locale, republicate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temeiul prevederilor art. 45 alin. (3) din Legea nr. 215/2001 a administraţiei publice locale, republicate,</w:t>
      </w:r>
    </w:p>
    <w:p>
      <w:pPr>
        <w:pStyle w:val="Normal"/>
        <w:ind w:left="4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– Se aprobă </w:t>
      </w:r>
      <w:r>
        <w:rPr>
          <w:rFonts w:cs="Arial" w:ascii="Arial" w:hAnsi="Arial"/>
          <w:lang w:val="en-US" w:eastAsia="en-US"/>
        </w:rPr>
        <w:t xml:space="preserve">Regulamentul serviciului public de alimentare cu apă si de canalizare </w:t>
      </w:r>
      <w:r>
        <w:rPr>
          <w:rFonts w:cs="Arial" w:ascii="Arial" w:hAnsi="Arial"/>
          <w:lang w:val="en-US"/>
        </w:rPr>
        <w:t>în unităţile administrativ-teritoriale membre ale Asociaţiei de Dezvoltare Intercomunitară de apă şi canalizare “Apă-Canal Constanţa”</w:t>
      </w:r>
      <w:r>
        <w:rPr>
          <w:rFonts w:cs="Arial" w:ascii="Arial" w:hAnsi="Arial"/>
          <w:lang w:val="en-US" w:eastAsia="en-US"/>
        </w:rPr>
        <w:t>, conform Anexei - parte integrantă din prezenta hotărâre.</w:t>
      </w:r>
    </w:p>
    <w:p>
      <w:pPr>
        <w:pStyle w:val="Normal"/>
        <w:autoSpaceDE w:val="false"/>
        <w:jc w:val="both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 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 voturi împotrivă,  -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7.04</w:t>
      </w:r>
      <w:r>
        <w:rPr>
          <w:rFonts w:cs="Arial" w:ascii="Arial" w:hAnsi="Arial"/>
          <w:b/>
          <w:sz w:val="28"/>
          <w:lang w:val="ro-RO"/>
        </w:rPr>
        <w:t>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5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9:00Z</dcterms:created>
  <dc:creator>Melissa</dc:creator>
  <dc:description/>
  <dc:language>en-US</dc:language>
  <cp:lastModifiedBy>Melissa</cp:lastModifiedBy>
  <cp:lastPrinted>2012-05-09T15:05:00Z</cp:lastPrinted>
  <dcterms:modified xsi:type="dcterms:W3CDTF">2012-05-09T12:05:00Z</dcterms:modified>
  <cp:revision>3</cp:revision>
  <dc:subject/>
  <dc:title>H O T Ă R Â R E </dc:title>
</cp:coreProperties>
</file>