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right" w:pos="9406" w:leader="none"/>
          <w:tab w:val="center" w:pos="9724" w:leader="none"/>
        </w:tabs>
        <w:ind w:left="675" w:hanging="0"/>
        <w:jc w:val="both"/>
        <w:rPr/>
      </w:pPr>
      <w:r>
        <w:rPr>
          <w:rFonts w:cs="Tahoma" w:ascii="Tahoma" w:hAnsi="Tahoma"/>
          <w:sz w:val="20"/>
          <w:szCs w:val="20"/>
        </w:rPr>
        <w:t>ROMANIA                                                                                                 Anexa nr.1</w:t>
        <w:tab/>
      </w:r>
    </w:p>
    <w:p>
      <w:pPr>
        <w:pStyle w:val="Header"/>
        <w:tabs>
          <w:tab w:val="clear" w:pos="4320"/>
          <w:tab w:val="clear" w:pos="8640"/>
          <w:tab w:val="left" w:pos="0" w:leader="none"/>
          <w:tab w:val="right" w:pos="9406" w:leader="none"/>
          <w:tab w:val="center" w:pos="972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UDETUL CONSTANTA                                                                            la H.C.L. nr. 76/25.07.2012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SUL TECHIRGHIOL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CONSILIUL LOCAL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el privind retragerea dreptului de folosinta pentru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beneficiarii terenurilor atribuite in baza Legii nr.15/2003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375"/>
        <w:gridCol w:w="1869"/>
        <w:gridCol w:w="2105"/>
        <w:gridCol w:w="1351"/>
        <w:gridCol w:w="204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Nr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r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Nume si prenum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beneficiar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Adresa domiciliu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Adresa teren atribui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Suprafata teren atribuit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Act atribuire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cai Ramona Ancut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tr. M. Eminescu, nr.32, Techirghio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. G. Enescu, nr. 8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irghio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.C.L. nr. 69/30.03.2009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nere in posesie -23.04.200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dula Irse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ea Scolii nr.6, Techirghio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. Fragilor nr.50,  lot 4, Techirghio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.C.L. nr.212/06.10.200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nere in posesie 25.03.201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trache Cristin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. Rascoala din 1907, nr.27A, Techirghio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. Fermei nr.12A, lot 4, Techirghio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.C.L. nr.244/18.11.2009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nere in posesie 25.08.2010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silescu Maria Magdalen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. Rascoal din 1907. nr.6A, Techirghio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. E. Movila nr.27, lot 7, Techirghio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7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.C.L. nr.100/20.04.2010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unere in posesie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center" w:pos="4703" w:leader="none"/>
                <w:tab w:val="right" w:pos="940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12.2010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 xml:space="preserve">                          </w:t>
      </w:r>
      <w:r>
        <w:rPr>
          <w:rFonts w:cs="Tahoma" w:ascii="Tahoma" w:hAnsi="Tahoma"/>
          <w:b/>
          <w:i/>
        </w:rPr>
        <w:t>Presedinte sedinta,                                                Secretar oras,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center" w:pos="4703" w:leader="none"/>
          <w:tab w:val="right" w:pos="9406" w:leader="none"/>
        </w:tabs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 xml:space="preserve">                             </w:t>
      </w:r>
      <w:r>
        <w:rPr>
          <w:rFonts w:cs="Tahoma" w:ascii="Tahoma" w:hAnsi="Tahoma"/>
          <w:b/>
          <w:i/>
        </w:rPr>
        <w:t>Consilier                                                        Jr. Parosanu Niculina</w:t>
      </w:r>
    </w:p>
    <w:sectPr>
      <w:type w:val="nextPage"/>
      <w:pgSz w:w="12240" w:h="15840"/>
      <w:pgMar w:left="1418" w:right="1020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" w:leader="none"/>
      </w:tabs>
      <w:ind w:left="60" w:hanging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3:00Z</dcterms:created>
  <dc:creator>Secretariat</dc:creator>
  <dc:description/>
  <cp:keywords/>
  <dc:language>en-US</dc:language>
  <cp:lastModifiedBy>Melissa</cp:lastModifiedBy>
  <cp:lastPrinted>2012-08-05T10:30:00Z</cp:lastPrinted>
  <dcterms:modified xsi:type="dcterms:W3CDTF">2012-08-05T07:30:00Z</dcterms:modified>
  <cp:revision>6</cp:revision>
  <dc:subject/>
  <dc:title>H O T Ă R Â R E </dc:title>
</cp:coreProperties>
</file>