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privind acordarea unui ajutor financiar – beneficiar Son Manuel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eferatul nr. 11314/2012, raportul Comisiilor pe domenii de specialitate nr. 1 şi 4, precum şi avizul de legalitate prezentat de secretarul oraşului,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evederile Legii nr.273/2006 privind finanţele publice, Legea 416/2001 privind venitul minim garantat, H.G. nr. 1010/2006 pentru pentru aprobarea Normelor metodologice de aplicare a prevederilor Legii nr. 416/2001 privind venitul minim garantat, cu modificarile si completarile ulterioare, Legea nr.47/2006 privind sistemul national de asistenta social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36, alin.6, lit.”a”, pct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1 din Legea nr.215/2001,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acordarea unui ajutor financiar în sumă de  </w:t>
      </w:r>
      <w:r>
        <w:rPr>
          <w:rFonts w:cs="Arial" w:ascii="Arial" w:hAnsi="Arial"/>
          <w:b/>
          <w:bCs/>
          <w:lang w:val="ro-RO"/>
        </w:rPr>
        <w:t>5000 lei</w:t>
      </w:r>
      <w:r>
        <w:rPr>
          <w:rFonts w:cs="Arial" w:ascii="Arial" w:hAnsi="Arial"/>
          <w:lang w:val="ro-RO"/>
        </w:rPr>
        <w:t xml:space="preserve"> numitei Son Manuela Carmen, cu domiciliul în Techirghiol, str. Răscoala din 1907, nr. 1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5 voturi pentru, - voturi împotrivă, -  abţineri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5.11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>Nr. 160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REŞEDINTE DE ŞEDINŢĂ,                                                          SECRETA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lang w:val="ro-RO"/>
        </w:rPr>
        <w:t xml:space="preserve">CONSILIER                                                                PAROŞANU NICULI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1:00Z</dcterms:created>
  <dc:creator>melissa</dc:creator>
  <dc:description/>
  <dc:language>en-US</dc:language>
  <cp:lastModifiedBy>melissa</cp:lastModifiedBy>
  <cp:lastPrinted>2012-11-26T13:10:00Z</cp:lastPrinted>
  <dcterms:modified xsi:type="dcterms:W3CDTF">2012-11-26T11:10:00Z</dcterms:modified>
  <cp:revision>2</cp:revision>
  <dc:subject/>
  <dc:title>H O T Ă R Â R E</dc:title>
</cp:coreProperties>
</file>