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anzarii directe catre S.C. DROMADER S.R.L. a terenului in suprafata de 333 mp. situat in b-dul Victoriei nr.2C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tabs>
          <w:tab w:val="clear" w:pos="720"/>
          <w:tab w:val="left" w:pos="680" w:leader="none"/>
        </w:tabs>
        <w:ind w:left="187" w:hanging="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-   raportul de specialitate nr. 8977/26.09.2012 al Serviciului de Urbanism, Patimoniu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 xml:space="preserve">Tehnic-Investiti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8977/2012  a S.C. DROMADER S.R.L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fr-FR"/>
        </w:rPr>
        <w:t>-   contract de vanzare cumparare autentificat sub nr.1048/25.11.2005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contract de concesiune nr.5731/04.09.2002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plan cadastru nr.1203 si incheiere de intabulare nr.24285/2005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 123, alin.3, art. 36 alin 2, lit. c si alin.5, lit.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3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rt.1-Se aproba vanzarea directa a terenului in suprafata de 333 mp identificat in b-dul Victoriei nr.2C catre </w:t>
      </w:r>
      <w:r>
        <w:rPr>
          <w:rFonts w:cs="Arial" w:ascii="Arial" w:hAnsi="Arial"/>
          <w:lang w:val="ro-RO"/>
        </w:rPr>
        <w:t>S.C. DROMADER S.R.L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>Art.2-Terenul mentionat la art.1 apartine domeniului privat al orasului Techirghiol si are urmatoarele vecinatati: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lang w:val="fr-FR"/>
        </w:rPr>
        <w:t xml:space="preserve">         </w:t>
      </w:r>
      <w:r>
        <w:rPr>
          <w:rFonts w:cs="Arial" w:ascii="Arial" w:hAnsi="Arial"/>
          <w:lang w:val="ro-RO"/>
        </w:rPr>
        <w:t>- la nord – Vila Marea Neagra – propr. S.C. MANECO TOUR S.R.L.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lang w:val="ro-RO"/>
        </w:rPr>
        <w:t>- la sud – b-dul Victoriei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lang w:val="ro-RO"/>
        </w:rPr>
        <w:t>- la est – vila Olt – propr. S.C. DUBLET S.R.L.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lang w:val="ro-RO"/>
        </w:rPr>
        <w:t>- la vest – Vila Marea Neagra – propr. S.C. MANECO TOUR S.R.L.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bCs/>
          <w:iCs/>
          <w:lang w:val="fr-FR"/>
        </w:rPr>
        <w:t>Art.3- Pretul de vanzare va fi stabilit in baza unui raport de evaluare</w:t>
      </w:r>
      <w:r>
        <w:rPr>
          <w:rFonts w:cs="Arial" w:ascii="Arial" w:hAnsi="Arial"/>
          <w:lang w:val="fr-FR"/>
        </w:rPr>
        <w:t xml:space="preserve">. Cheltuielile ocazionate de efectuarea planului cadastral, intabulare, evaluare teren si operatiuni notariale cad in sarcina cumparatorului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4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5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5</w:t>
      </w:r>
      <w:r>
        <w:rPr>
          <w:rFonts w:cs="Arial" w:ascii="Arial" w:hAnsi="Arial"/>
          <w:b/>
          <w:bCs/>
          <w:sz w:val="28"/>
          <w:szCs w:val="28"/>
          <w:lang w:val="ro-RO"/>
        </w:rPr>
        <w:t>.11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54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9:00Z</dcterms:created>
  <dc:creator>melissa</dc:creator>
  <dc:description/>
  <dc:language>en-US</dc:language>
  <cp:lastModifiedBy>melissa</cp:lastModifiedBy>
  <cp:lastPrinted>2012-11-26T12:51:00Z</cp:lastPrinted>
  <dcterms:modified xsi:type="dcterms:W3CDTF">2012-11-26T10:51:00Z</dcterms:modified>
  <cp:revision>1</cp:revision>
  <dc:subject/>
  <dc:title>HOTARARE</dc:title>
</cp:coreProperties>
</file>