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J U R Ă M Â N T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rptext2"/>
        <w:rPr/>
      </w:pPr>
      <w:r>
        <w:rPr/>
        <w:tab/>
        <w:t xml:space="preserve">Subsemnatul </w:t>
      </w:r>
      <w:r>
        <w:rPr>
          <w:b/>
        </w:rPr>
        <w:t>STAN VIOREL ADRIAN</w:t>
      </w:r>
      <w:r>
        <w:rPr/>
        <w:t xml:space="preserve">, Primar al orasului Techirghiol, judetul Constanta, în conformitate cu prevederile art.34  alin.1  din Legea nr.215/2001, privind administraţia publică locală rep., depun  în faţa Consiliului Local următorul jurământ: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JUR SĂ RESPECT CONSTITUŢIA SI LEGILE ŢĂRII ŞI SĂ FAC CU BUNĂ CREDINŢĂ TOT CEEA CE STĂ ÎN PUTERILE ŞI PRICEPEREA MEA PENTRU BINELE LOCUITORILOR ORAŞULUI TECHIRGHIOL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ŞA SĂ-MI AJUTE DUMNEZEU!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________________</w:t>
        <w:tab/>
        <w:t xml:space="preserve"> </w:t>
        <w:tab/>
        <w:tab/>
        <w:tab/>
        <w:tab/>
        <w:t>SEMNĂTURĂ PRIMAR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ŞEDINTE DE ŞEDINŢ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ILIER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38" w:right="1138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 xml:space="preserve">                             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 </w:t>
    </w:r>
    <w:r>
      <w:rPr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ab/>
      <w:t xml:space="preserve">                                   e-mail -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0:23:00Z</dcterms:created>
  <dc:creator>E7C1 - Secretariat</dc:creator>
  <dc:description/>
  <dc:language>en-US</dc:language>
  <cp:lastModifiedBy>Melissa</cp:lastModifiedBy>
  <cp:lastPrinted>2008-06-16T11:38:00Z</cp:lastPrinted>
  <dcterms:modified xsi:type="dcterms:W3CDTF">2012-06-17T10:23:00Z</dcterms:modified>
  <cp:revision>2</cp:revision>
  <dc:subject/>
  <dc:title>Nr</dc:title>
</cp:coreProperties>
</file>