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lang w:val="fr-FR"/>
        </w:rPr>
        <w:t xml:space="preserve"> Anexa la H.C.L. nr.  99   din  21 .08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 I S T Ă 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 xml:space="preserve">CU FAMILIILE DIN ORAŞUL TECHIRGHIOL </w:t>
      </w:r>
      <w:r>
        <w:rPr>
          <w:rFonts w:cs="Arial" w:ascii="Arial" w:hAnsi="Arial"/>
          <w:b/>
          <w:lang w:val="fr-FR"/>
        </w:rPr>
        <w:t xml:space="preserve">CARE AU ÎMPLINIT 50 DE ANI DE LA CǍSǍTORIE  ŞI SUNT PREMIATE CU SUMA DE </w:t>
      </w:r>
      <w:r>
        <w:rPr>
          <w:rFonts w:cs="Arial" w:ascii="Arial" w:hAnsi="Arial"/>
          <w:b/>
          <w:u w:val="single"/>
          <w:lang w:val="fr-FR"/>
        </w:rPr>
        <w:t>100</w:t>
      </w:r>
      <w:r>
        <w:rPr>
          <w:rFonts w:cs="Arial" w:ascii="Arial" w:hAnsi="Arial"/>
          <w:b/>
          <w:lang w:val="fr-FR"/>
        </w:rPr>
        <w:t xml:space="preserve"> LEI / FAMILI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08"/>
        <w:gridCol w:w="1620"/>
        <w:gridCol w:w="3699"/>
      </w:tblGrid>
      <w:tr>
        <w:trPr>
          <w:trHeight w:val="96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Cs w:val="24"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Cs w:val="24"/>
                <w:lang w:val="fr-FR"/>
              </w:rPr>
              <w:t>crt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Cs w:val="24"/>
                <w:lang w:val="fr-FR"/>
              </w:rPr>
              <w:t>Numele şi prenum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Cs w:val="24"/>
                <w:lang w:val="fr-FR"/>
              </w:rPr>
              <w:t>Data naşterii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Cs w:val="24"/>
                <w:lang w:val="fr-FR"/>
              </w:rPr>
              <w:t>Adresa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AMET BAHR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AMET CHEM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7.05.1938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09.02.193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MIRCEA VODA NR.8</w:t>
            </w:r>
          </w:p>
        </w:tc>
      </w:tr>
      <w:tr>
        <w:trPr>
          <w:trHeight w:val="64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 xml:space="preserve">APTI RASIM 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APTI BED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1.10.1936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9.04.194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VASILE LUPU, NR. 2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BĂJENARU STEFA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 xml:space="preserve">BĂJENARU MAR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0.01.193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8.12.193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STR. M. EMINESCU, NR.39</w:t>
            </w:r>
          </w:p>
        </w:tc>
      </w:tr>
      <w:tr>
        <w:trPr>
          <w:trHeight w:val="45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BERBEACǍ TOMA BERBEACǍ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01.10.192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20.04.192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MIHAI VITEAZU NR. 18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BICĂ DUMITRU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BICĂ STĂ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1.06.1931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04.04.193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BULEVRDUL VICTORIEI NR. 40 B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BORŞOVA DUMITRU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BORŞOVA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02.12.1930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7.05.193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MIHAI VITEAZU   NR.10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UZGARU IOANA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BUZGARU VAS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09.06.193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0.07.193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RASCOALEI NR. 27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HERIM REF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CHERIM SECHI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7.07.1929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6.01.193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BLD. 9 MAI NR.20 A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COCOŞILĂ MAR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COCOŞILĂ FLOFTE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9.10.1932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3.01.194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STR. G. ENESCU, NR. 9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OMSA NICOLA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OMSA LUCRET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08.12.1927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07.10.192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DR. I. TATARANU NR.48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FLOREA IL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FLOREA PAU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1.04.1930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5.07.193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STR. D. CANTEMIR NR. 10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GHIRIBEAJĂ STA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GHIRIBEAJĂ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2.01.193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7.08.194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DIMITRIE CANTEMIR NR.2A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 xml:space="preserve">GHIRIBEAJĂ DUMITRU 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GHIRIBEAJĂ SILV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9.05.1928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3.10.193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RĂSCOALEI NR.20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GUŢǍ DUMITRU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GUŢǍ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7.10.192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3.08.193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RǍSCOALA DIN 1907, NR. 61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GUŢǍ STA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GUŢǍ VASI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04.11.1935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4.02.193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STR. R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t>Ǎ</w:t>
            </w:r>
            <w:r>
              <w:rPr>
                <w:rFonts w:cs="Arial" w:ascii="Arial" w:hAnsi="Arial"/>
                <w:szCs w:val="24"/>
                <w:lang w:val="fr-FR"/>
              </w:rPr>
              <w:t>SCOLAEI, NR. 4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HUDIŢĂ GRIGOR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HUDIŢĂ LEON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7.05.1938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0.12.194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it-IT"/>
              </w:rPr>
            </w:pPr>
            <w:r>
              <w:rPr>
                <w:rFonts w:cs="Arial" w:ascii="Arial" w:hAnsi="Arial"/>
                <w:szCs w:val="24"/>
                <w:lang w:val="it-IT"/>
              </w:rPr>
              <w:t>STR. RĂSCOALA DIN 1907 NR. 10 A</w:t>
            </w:r>
          </w:p>
        </w:tc>
      </w:tr>
      <w:tr>
        <w:trPr>
          <w:trHeight w:val="56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IBRAM SELVET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IBRAM S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21.03.1927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0.03.192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MIHAI EMINESCU NR.13</w:t>
            </w:r>
          </w:p>
        </w:tc>
      </w:tr>
      <w:tr>
        <w:trPr>
          <w:trHeight w:val="56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1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IBRAM BEI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IBRAM NEGID</w:t>
            </w:r>
            <w:r>
              <w:rPr>
                <w:rFonts w:cs="Arial" w:ascii="Arial" w:hAnsi="Arial"/>
                <w:szCs w:val="24"/>
                <w:lang w:val="pt-BR"/>
              </w:rPr>
              <w:t>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01.12.19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pt-BR"/>
              </w:rPr>
              <w:t>18.</w:t>
            </w:r>
            <w:r>
              <w:rPr>
                <w:rFonts w:cs="Arial" w:ascii="Arial" w:hAnsi="Arial"/>
                <w:szCs w:val="24"/>
                <w:lang w:val="fr-FR"/>
              </w:rPr>
              <w:t>03.193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BANU MARACI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NR.2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MAIL NEGEATIN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MAIL KEAM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.11.1929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7.194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OLTULUI NR.7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USMEN RIZA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USMEN A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.11.193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07.07.1</w:t>
            </w:r>
            <w:r>
              <w:rPr>
                <w:rFonts w:cs="Arial" w:ascii="Arial" w:hAnsi="Arial"/>
                <w:szCs w:val="24"/>
                <w:lang w:val="fr-FR"/>
              </w:rPr>
              <w:t>94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AVRAM IANCU NR.2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2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GALINA ION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RGALINA IO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.09.193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.04.193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STR. R</w:t>
            </w:r>
            <w:r>
              <w:rPr>
                <w:rFonts w:cs="Times New Roman" w:ascii="Times New Roman" w:hAnsi="Times New Roman"/>
                <w:szCs w:val="24"/>
              </w:rPr>
              <w:t>Ǎ</w:t>
            </w:r>
            <w:r>
              <w:rPr>
                <w:rFonts w:cs="Arial" w:ascii="Arial" w:hAnsi="Arial"/>
                <w:szCs w:val="24"/>
              </w:rPr>
              <w:t>SCOALA DIN 1907, NR. 17/ STR. FLORILOR, NR. 5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2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MERTICOS PETR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MERTICOS NICU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03.01.193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1.04.193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MIHAI VITEAZU, NR.4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MURATASÎL EDIIP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MURATASÎL SED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1.04.192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VASILE ALECSANDRI NR.11</w:t>
            </w:r>
          </w:p>
        </w:tc>
      </w:tr>
      <w:tr>
        <w:trPr>
          <w:trHeight w:val="5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ĂDUREANU IORD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ĂDUREANU ARESTIŢ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6.08.192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.04.193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ION CREANGA NR.8</w:t>
            </w:r>
          </w:p>
        </w:tc>
      </w:tr>
      <w:tr>
        <w:trPr>
          <w:trHeight w:val="5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NŢU DUMITR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NŢU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10.193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.10.194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ALEXANDRU I. CUZ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  <w:t>NR.20 A</w:t>
            </w:r>
          </w:p>
        </w:tc>
      </w:tr>
      <w:tr>
        <w:trPr>
          <w:trHeight w:val="5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OPEANU GHEORGHE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OPEANU AURE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10.03.192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09.193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R. 9 MAI NR. 26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MA DUMITRU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MA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3.06.</w:t>
            </w:r>
            <w:r>
              <w:rPr>
                <w:rFonts w:cs="Arial" w:ascii="Arial" w:hAnsi="Arial"/>
                <w:szCs w:val="24"/>
                <w:lang w:val="fr-FR"/>
              </w:rPr>
              <w:t>19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7.02.194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fr-FR"/>
              </w:rPr>
              <w:t>GHEORGHE SINCAI NR.1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PĂTARIU VICTOR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PĂTARIU LI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6.09.193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0.02.193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NICOLAE BĂLCESCU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NR. 39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TĂTĂILĂ VASIL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TĂTĂILĂ ANGHE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4.09.193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2.07.194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OLTULUI NR. 13</w:t>
            </w:r>
          </w:p>
        </w:tc>
      </w:tr>
      <w:tr>
        <w:trPr>
          <w:trHeight w:val="65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VOINEA DUMITRU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VOINEA VIC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04.06.193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8.07.194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MIHAI VITEAZU NR.6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TROFIM ANDRE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TROFIM 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5.04.193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0.03.194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ALEEA ARGEŞULUI NR.10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OSTACHE GHEORGH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OSTACHE GHERGH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4.04.193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2.07.194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V.ALECSANDRI NR.11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ENACHE IVA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ENACHE VASI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0.06.193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7.07.194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A.VLAICU NR.9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ULUSI IONEL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ULUSI CORNE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2.07.193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4.04.193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 ALEX. PUSKIN, NR.20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ALEXANDRU STEFA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ALEXANDRU UR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3.05.1938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1.03.193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9 MAI, NR.33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TUDOR DUMITRU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TUDOR ELEON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5.05.192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3.05.192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DR.V. CLIMESCU, NR.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MATA NICOLA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MATA ELVI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0.01.192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5.12.193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EC.VARGA, NR.24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PICOIU CONSTANTI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PICOIU A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5.08.19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.02.192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M.EMINESCU, NR.33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3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MORARU NECULA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MORARU MILI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7.11.193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.10.193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TEPES VODA, NR.6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4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MOLDOVAN ADALBERT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MOLDOVAN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7.10.192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0.03.193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TRAIAN, NR.3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4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MIHAI CONSTANTI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MIHAI CORNE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9.04.193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3.08.193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PESCARUSULUI, NR.2.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BL.40, AP.9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4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IANCA GHEORGH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IANCA 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8.02.1932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.05.194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EROILOR, NR.16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4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EALERA CONSTANTI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EALERA FLO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1.01.193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9.08.193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NEGRU VODA, NR.11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4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EARA STERIE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EARA ORT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1.03.19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9.08.193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VICTORIA, NR.4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4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IUSEIN RUSEN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IUSEIN GHIUL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9.06.19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.07.194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M.EMINESCU, NR.50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4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DEDE REMZI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DEDE NER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7.08.1936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2.07.194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HALIL KADAR, NR.20</w:t>
            </w:r>
          </w:p>
        </w:tc>
      </w:tr>
      <w:tr>
        <w:trPr>
          <w:trHeight w:val="47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Cs w:val="24"/>
                <w:lang w:val="fr-FR"/>
              </w:rPr>
              <w:t>4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HERIM FICHIRET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CHERIM REIA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4.03.193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23.01.193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fr-FR"/>
              </w:rPr>
            </w:pPr>
            <w:r>
              <w:rPr>
                <w:rFonts w:cs="Arial" w:ascii="Arial" w:hAnsi="Arial"/>
                <w:szCs w:val="24"/>
                <w:lang w:val="fr-FR"/>
              </w:rPr>
              <w:t>STR.N.BALCESCU, NR.49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               </w:t>
      </w: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SECRETAR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       </w:t>
      </w:r>
      <w:r>
        <w:rPr>
          <w:rFonts w:cs="Arial" w:ascii="Arial" w:hAnsi="Arial"/>
          <w:b/>
          <w:bCs/>
          <w:i/>
          <w:iCs/>
          <w:lang w:val="fr-FR"/>
        </w:rPr>
        <w:t>CONSILIER                                                  PAROŞANU NICULINA</w:t>
      </w:r>
      <w:r>
        <w:rPr>
          <w:rFonts w:cs="Arial" w:ascii="Arial" w:hAnsi="Arial"/>
          <w:b/>
          <w:bCs/>
          <w:lang w:val="fr-FR"/>
        </w:rPr>
        <w:t xml:space="preserve"> </w:t>
      </w:r>
    </w:p>
    <w:sectPr>
      <w:headerReference w:type="default" r:id="rId2"/>
      <w:type w:val="nextPage"/>
      <w:pgSz w:w="12240" w:h="15840"/>
      <w:pgMar w:left="1418" w:right="113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19:00Z</dcterms:created>
  <dc:creator>cami</dc:creator>
  <dc:description/>
  <cp:keywords/>
  <dc:language>en-US</dc:language>
  <cp:lastModifiedBy>Melissa</cp:lastModifiedBy>
  <cp:lastPrinted>2012-08-29T10:35:00Z</cp:lastPrinted>
  <dcterms:modified xsi:type="dcterms:W3CDTF">2012-08-29T07:35:00Z</dcterms:modified>
  <cp:revision>3</cp:revision>
  <dc:subject/>
  <dc:title/>
</cp:coreProperties>
</file>