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ivind deplasarea unei delegaţii ce va reprezenta oraşul Techirghiol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 Festivalul Cireşului de la Tekirdag – Turcia 201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29.05.2012,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Luând în dezbatere proiectul de hotărâre şi expunerea de motive prezentate de dl.primar, Stan Adrian, raportul comisiilor  pe domenii de specialitate nr. 1 şi  4, precum şi avizul de legalitate prezentat de secretarul oraşului.</w:t>
      </w:r>
    </w:p>
    <w:p>
      <w:pPr>
        <w:pStyle w:val="TextBody"/>
        <w:jc w:val="both"/>
        <w:rPr/>
      </w:pPr>
      <w:r>
        <w:rPr>
          <w:b w:val="false"/>
          <w:szCs w:val="24"/>
        </w:rPr>
        <w:tab/>
        <w:t>Având în vedere: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prevederile H.C.L. nr.80/1999 privind înfrăţirea oraşului Techirghiol cu oraşul Tekirdag – Turcia,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b w:val="false"/>
          <w:szCs w:val="24"/>
        </w:rPr>
        <w:t>adresa nr.4559/2012 a Municipalităţii Tekirdag,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Văzând prevederile art.36, alin.1, alin.2, lit.e, alin.7, lit.a din Legea nr.215/2001 privind administraţia publică locală , rep.,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In temeiul prevederilor art.45 alin.2 din Legea nr.215/2001 , privind administraţia publică locală, rep.,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delegaţia ce va reprezenta oraşul Techirghiol la Festivalul Cireşului de la Tekirdag – Turcia, în perioada 13 – 17 iunie 2012, în următoarea componenţă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…………………………….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…………………………….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…………………………….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 ……………………………..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cum şi cheltuielile aferente.</w:t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rt.2 </w:t>
      </w:r>
      <w:r>
        <w:rPr>
          <w:rFonts w:cs="Arial" w:ascii="Arial" w:hAnsi="Arial"/>
        </w:rPr>
        <w:t>– Secretarul oraşului  va face publică prezenta hotărâre prin afişaj, o va comunica persoanelor şi instituţiilor interesate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24"/>
        </w:rPr>
        <w:tab/>
      </w:r>
      <w:r>
        <w:rPr>
          <w:b w:val="false"/>
          <w:bCs w:val="false"/>
          <w:szCs w:val="24"/>
          <w:lang w:val="fr-FR"/>
        </w:rPr>
        <w:t xml:space="preserve">Hotărârea a fost adoptată cu un număr de ….. voturi pentru, …. voturi împotrivă, …..  abţineri, din totalul de 15 consilieri în funcţie.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  <w:lang w:val="fr-FR"/>
        </w:rPr>
        <w:t>29.05.2012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lang w:val="fr-FR"/>
        </w:rPr>
        <w:t xml:space="preserve">Nr. </w:t>
      </w:r>
      <w:r>
        <w:rPr>
          <w:rFonts w:cs="Arial" w:ascii="Arial" w:hAnsi="Arial"/>
          <w:b/>
          <w:sz w:val="28"/>
          <w:szCs w:val="28"/>
          <w:lang w:val="fr-FR"/>
        </w:rPr>
        <w:t>……….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i/>
          <w:iCs/>
          <w:lang w:val="fr-FR"/>
        </w:rPr>
        <w:t xml:space="preserve">PREŞEDINTE DE ŞEDINŢĂ,                                                      SECRETAR,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lang w:val="fr-FR"/>
        </w:rPr>
        <w:t xml:space="preserve">                     </w:t>
      </w:r>
      <w:r>
        <w:rPr>
          <w:rFonts w:cs="Arial" w:ascii="Arial" w:hAnsi="Arial"/>
          <w:b/>
          <w:bCs/>
          <w:i/>
          <w:iCs/>
          <w:lang w:val="fr-FR"/>
        </w:rPr>
        <w:t xml:space="preserve">CONSILIER, </w:t>
        <w:tab/>
        <w:tab/>
        <w:tab/>
        <w:t xml:space="preserve">                                     PAROŞANU NICULINA</w:t>
      </w:r>
      <w:r>
        <w:rPr>
          <w:rFonts w:cs="Arial" w:ascii="Arial" w:hAnsi="Arial"/>
          <w:b/>
          <w:bCs/>
          <w:lang w:val="fr-FR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134" w:right="1021" w:gutter="0" w:header="284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 w:eastAsia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6:32:00Z</dcterms:created>
  <dc:creator>Melissa</dc:creator>
  <dc:description/>
  <dc:language>en-US</dc:language>
  <cp:lastModifiedBy>Melissa</cp:lastModifiedBy>
  <cp:lastPrinted>2012-05-27T09:37:00Z</cp:lastPrinted>
  <dcterms:modified xsi:type="dcterms:W3CDTF">2012-05-27T06:37:00Z</dcterms:modified>
  <cp:revision>1</cp:revision>
  <dc:subject/>
  <dc:title>H O T Ă R Â R E</dc:title>
</cp:coreProperties>
</file>