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stabilirea cuantumului şi a condiţiilor de acorda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lang w:val="ro-RO"/>
        </w:rPr>
        <w:t>a indemnizaţiei comisiei pentru vânzarea spaţiilor medical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2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1981/2012 al Serviciului de Urbanism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  <w:lang w:val="ro-RO"/>
        </w:rPr>
        <w:t>Ordonanţa de urgenta nr.68/28.05.2008 privind vânzarea spatiilor proprietate privata  a statului sau a unităţilor administrativ-teritoriale, cu destinaţia de cabinete medicale, precum si a spatiilor in care se desfăşoară activităţi conexe actului medica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  <w:lang w:val="ro-RO"/>
        </w:rPr>
        <w:t>Dispoziţia nr.678/21.12.2011 privind actualizarea comisiei pentru vânzarea spatiilor cu destinaţie de cabinete medicale, completată si modificată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1, 2 lit.”c”, alin.5, lit.”b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hanging="360"/>
        <w:jc w:val="both"/>
        <w:rPr/>
      </w:pP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  <w:b/>
          <w:i/>
          <w:lang w:val="ro-RO"/>
        </w:rPr>
        <w:t>Art. 1</w:t>
      </w:r>
      <w:r>
        <w:rPr>
          <w:rFonts w:cs="Arial" w:ascii="Arial" w:hAnsi="Arial"/>
          <w:lang w:val="ro-RO"/>
        </w:rPr>
        <w:t xml:space="preserve"> – Se aprobă membrilor comisiei conform Dispoziţiei nr.678/21.12.2011, completată şi modificată, pentru activitatea depusă, o indemnizaţie în cuantum de 3% pentru fiecare membru, din preţul de vânzare al spatiilor medicale vândute. 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3 voturi pentru, - voturi împotrivă, -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8.02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4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2:00Z</dcterms:created>
  <dc:creator>Melissa</dc:creator>
  <dc:description/>
  <dc:language>en-US</dc:language>
  <cp:lastModifiedBy>Melissa</cp:lastModifiedBy>
  <dcterms:modified xsi:type="dcterms:W3CDTF">2012-03-07T07:24:00Z</dcterms:modified>
  <cp:revision>3</cp:revision>
  <dc:subject/>
  <dc:title>H O T Ă R Â R E </dc:title>
</cp:coreProperties>
</file>