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 vânzare  si  preţ de vânzare al imobilului – teren situat in str.Ovidiu nr. 20A, lot 2, oraş Techirghiol -  către Vlad Serbu Coste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nr. 11821/13.12.2012 al Serviciului de Urbanism, Patimoni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hnic-Investiti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cererea nr.11821/2012 a numitului Vlad Serbu Coste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-  H.C.L. nr.132/18.10.2001 privind vanzarea unor terenuri intravilane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ces verbal de receptie la terminarea lucrarilor nr.2737/200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31/2003,43/199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concesiune nr.26/06.01.2003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nr.454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vanzarea imobilului – teren situat in str. Ovidiu nr. 20A, lot 2, oras Techirghiol in suprafata de 310,56 mp, catre Vlad Serbu Coste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rt. 2- Terenul mentionat la art.1 apartine domeniului privat al orasului Techirghiol si are urmatoar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str. Ovidiu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oras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st – oras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vest – proprietate private - lot 1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Art. 3 -Se aproba pretul de vanzare al imobilului – teren situat in str. Ovidiu nr. 20A, lot 2, oras Techirghiol in suprafata de 310,56 mp., catre Vlad Serbu Costel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 xml:space="preserve">Art.4- Pretul de vanzare al terenului mentionat la art.3 este de 25,00 euro (fara T.V.A.), reprezentand valoare totala si 7.764 euro (fara T.V.A.). </w:t>
      </w:r>
      <w:r>
        <w:rPr>
          <w:rFonts w:cs="Arial" w:ascii="Arial" w:hAnsi="Arial"/>
          <w:bCs/>
          <w:iCs/>
        </w:rPr>
        <w:t>reprezenta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 – Pretul vanza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6 – Cumparatorul va achita taxa de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7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8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7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50:00Z</dcterms:created>
  <dc:creator>melissa</dc:creator>
  <dc:description/>
  <dc:language>en-US</dc:language>
  <cp:lastModifiedBy>melissa</cp:lastModifiedBy>
  <cp:lastPrinted>2012-12-21T11:54:00Z</cp:lastPrinted>
  <dcterms:modified xsi:type="dcterms:W3CDTF">2012-12-21T09:55:00Z</dcterms:modified>
  <cp:revision>2</cp:revision>
  <dc:subject/>
  <dc:title>HOTARARE</dc:title>
</cp:coreProperties>
</file>