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vânzării directe catre Cuculeac Valeriu 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erenului in suprafaţa de 22 mp situat in str. Al. Puskin nr.22A, lot 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5698/17.07.2012  al Serviciului de Urbanis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5698/01.06.2012  a numitului Cuculeac Valeriu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 de vanzare cumparare autentificat sub nr.789/12.10.2006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autoriz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left" w:pos="4675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Art.1-Se aproba vanzarea directa a terenului in suprafata de 22 mp identificat in str. Al. Puskin nr.22A, lot 2 catre Cuculeac Valeriu .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– alee acces 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– proprietate Cuculeac Valeriu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– proprietate oras Techirghiol;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- la vest – proprietate oras Techirghiol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 - </w:t>
      </w:r>
      <w:r>
        <w:rPr>
          <w:rFonts w:cs="Arial" w:ascii="Arial" w:hAnsi="Arial"/>
          <w:lang w:val="fr-FR"/>
        </w:rPr>
        <w:t xml:space="preserve">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7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7"/>
        </w:tabs>
        <w:ind w:left="66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08:00Z</dcterms:created>
  <dc:creator>Melissa</dc:creator>
  <dc:description/>
  <cp:keywords/>
  <dc:language>en-US</dc:language>
  <cp:lastModifiedBy>Melissa</cp:lastModifiedBy>
  <cp:lastPrinted>2012-08-02T14:06:00Z</cp:lastPrinted>
  <dcterms:modified xsi:type="dcterms:W3CDTF">2012-08-02T11:06:00Z</dcterms:modified>
  <cp:revision>4</cp:revision>
  <dc:subject/>
  <dc:title>                                                                                                                              </dc:title>
</cp:coreProperties>
</file>