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4300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JUDETUL CONSTANTA</w:t>
        <w:tab/>
        <w:t xml:space="preserve">               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ANEXA LA H.C.L.   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2216"/>
        <w:gridCol w:w="4680"/>
        <w:gridCol w:w="1260"/>
        <w:gridCol w:w="2104"/>
        <w:gridCol w:w="203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EMENTE DE IDENTIFIC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60mp,str Mihai Viteazu ,nr.12D, teren proprietatea orasului  in indiviziune cu Neata Gabriel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XXI,teren ce urmeaza sa se vanda catre Neata Gabriel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propr. particulara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 str Mihai Viteazu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propr. par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 propr. particulara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5mp,str.Oltului ,nr.4, teren proprietatea orasului  in indiviziune cu Nicolaescu Virgil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propr. particulara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 propr. particulara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propr. part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str Oltului  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221mp,str.PLantelor,nr.20, teren proprietatea orasului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 Colonisti 14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Maglele Daniel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  str Plantelor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str. Pericle Macr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lot 19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ex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teren extravilan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0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20 ha, teren proprietatea orasului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De 96/20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De 257/23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 propr. priv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propr. privata 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ex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teren extravilan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,00 ha, teren proprietatea orasului ,Hb 236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De(Dig)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propr. Com Tuzla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 propr. Com Toprais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De 100   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</w:t>
      </w:r>
      <w:r>
        <w:rPr>
          <w:b/>
          <w:sz w:val="24"/>
          <w:szCs w:val="24"/>
          <w:lang w:val="it-IT"/>
        </w:rPr>
        <w:t xml:space="preserve">PRESEDINTE                          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1:00Z</dcterms:created>
  <dc:creator>Consilul Local Techirghiol</dc:creator>
  <dc:description/>
  <cp:keywords/>
  <dc:language>en-US</dc:language>
  <cp:lastModifiedBy>Gabi</cp:lastModifiedBy>
  <cp:lastPrinted>2011-07-07T09:48:00Z</cp:lastPrinted>
  <dcterms:modified xsi:type="dcterms:W3CDTF">2012-03-29T07:58:00Z</dcterms:modified>
  <cp:revision>6</cp:revision>
  <dc:subject/>
  <dc:title>Nr_______ /_______________</dc:title>
</cp:coreProperties>
</file>