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 vanzare  si  pret de vanzare a imobilului – teren situat in str.Transilvaniei nr. 3, oras Techirghiol -  catre Firulescu Laurentiu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</w:t>
      </w:r>
      <w:r>
        <w:rPr>
          <w:rFonts w:cs="Arial" w:ascii="Arial" w:hAnsi="Arial"/>
          <w:lang w:val="fr-FR"/>
        </w:rPr>
        <w:t xml:space="preserve">alitate nr. 9270/26.09.2012 al Serviciului de Urbanism, Patimoniu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hnic-Investitii,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-     cererea nr.9270/2012 a numitului Firulescu Laurentiu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-  H.C.L. nr.132/18.10.2001 privind vanzarea unor terenuri intravilane apartinand domeniului privat al oras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ces verbal de constatare a stadiului lucrarilor nr.4376/201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torizatie de construire nr.16/201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t de concesiune nr.1329/10.02.2012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an cadastru nr.867, intabulat carte funciara nr.15395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Art.1- Se aproba vanzarea imobilului – teren situat in str. Transilvaniei nr. 3, careul C, lot 8, zona A202, oras Techirghiol in suprafata de 900 mp, catre Firulescu Laurentiu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Art. 2- Terenul mentionat la art.1 apartine domeniului privat al orasului Techirghiol si are urmatoare vecinatat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nord – lot 2 pateu C - proprietate privata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sud – str. Transilvaniei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est – lot 9 pateu C -  proprietate privata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vest – lot 7 pateu C - proprietate privata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cs="Arial" w:ascii="Arial" w:hAnsi="Arial"/>
          <w:lang w:val="fr-FR"/>
        </w:rPr>
        <w:t>Art. 3 -Se aproba pretul de vanzare al imobilului – teren situat in str. Transilvaniei nr. 3, oras Techirghiol in suprafata de 900 mp., catre Firulescu Laurentiu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 xml:space="preserve">Art.4- Pretul de vanzare al terenului mentionat la art.3 este de 20,66 euro (fara T.V.A.), reprezentand valoare totala si 18594 euro (fara T.V.A.). </w:t>
      </w:r>
      <w:r>
        <w:rPr>
          <w:rFonts w:cs="Arial" w:ascii="Arial" w:hAnsi="Arial"/>
          <w:bCs/>
          <w:iCs/>
        </w:rPr>
        <w:t>reprezentand valoarea unitar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5 – Pretul vanzarii poate fi achitat i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40% din valoarea totala la semnarea contractului de vanzare-cumpa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men de 6 luni de la data semnarii contractului de vanzare-cumpa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e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6 – Cumparatorul va achita taxa de cadastru, intabulare si taxa notariala – taxe impuse pentru incheierea actului de vanzare-cumpa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Art.7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8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64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36:00Z</dcterms:created>
  <dc:creator>melissa</dc:creator>
  <dc:description/>
  <dc:language>en-US</dc:language>
  <cp:lastModifiedBy>melissa</cp:lastModifiedBy>
  <cp:lastPrinted>2012-11-26T13:41:00Z</cp:lastPrinted>
  <dcterms:modified xsi:type="dcterms:W3CDTF">2012-11-26T11:43:00Z</dcterms:modified>
  <cp:revision>1</cp:revision>
  <dc:subject/>
  <dc:title>HOTARARE</dc:title>
</cp:coreProperties>
</file>