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 Plan Urbanistic Zonal in vederea modificării lotizării pentru parcelele A 106-3, A 106-4 si A 106-5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6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>- PUZ 5510/28.05.2012 efectuat de arh IULIA CUTOVA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HCL 10 si 11 din 3101.2008 privind aprobare PUZ parcelele A 106-3, A 106-4 si A 106-5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lang w:val="es-ES"/>
        </w:rPr>
        <w:t xml:space="preserve">5510/28.05.2012 </w:t>
      </w:r>
      <w:r>
        <w:rPr>
          <w:rFonts w:cs="Arial" w:ascii="Arial" w:hAnsi="Arial"/>
          <w:lang w:val="es-ES"/>
        </w:rPr>
        <w:t xml:space="preserve">al Serviciului de Urbanis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3, art. 36 alin. 2, lit c si alin5, lit b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Art.1 – </w:t>
      </w:r>
      <w:r>
        <w:rPr>
          <w:rFonts w:cs="Arial" w:ascii="Arial" w:hAnsi="Arial"/>
          <w:lang w:val="ro-RO"/>
        </w:rPr>
        <w:t xml:space="preserve">Se aproba PUZ-ul si Regulamentul de Urbanism </w:t>
      </w:r>
      <w:r>
        <w:rPr>
          <w:rFonts w:cs="Arial" w:ascii="Arial" w:hAnsi="Arial"/>
          <w:bCs/>
          <w:lang w:val="ro-RO"/>
        </w:rPr>
        <w:t>in vederea modificării lotizării pentru parcelele A 106-3, A 106-4 si A 106-5 cu următorii indici urbanisti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lang w:val="ro-RO"/>
        </w:rPr>
        <w:t>Regimul de înălţime al construcţiilor-P, P+1, P+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Regimul de aliniere al construcţiilor - Clădirile vor fi retrase cu 5.00 m de la trotuar fata de De 106-6 si De 137-1 si 3.00 m fata de celelalte străz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rocentul de ocupare a terenului-35%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Coeficientul de ocupare a terenului 1.40  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 xml:space="preserve">Art. 2 - </w:t>
      </w:r>
      <w:r>
        <w:rPr>
          <w:rFonts w:cs="Arial" w:ascii="Arial" w:hAnsi="Arial"/>
          <w:lang w:val="ro-RO"/>
        </w:rPr>
        <w:t>Se va proceda la refacerea-reactualizarea planurilor cadastrale după noile coordonate si introducerea acestora in baza de date a OCP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05.06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6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4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35:00Z</dcterms:created>
  <dc:creator>Melissa</dc:creator>
  <dc:description/>
  <dc:language>en-US</dc:language>
  <cp:lastModifiedBy>Melissa</cp:lastModifiedBy>
  <cp:lastPrinted>2012-06-06T13:54:00Z</cp:lastPrinted>
  <dcterms:modified xsi:type="dcterms:W3CDTF">2012-06-06T10:54:00Z</dcterms:modified>
  <cp:revision>3</cp:revision>
  <dc:subject/>
  <dc:title>H O T Ă R Â R E</dc:title>
</cp:coreProperties>
</file>