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137"/>
        <w:gridCol w:w="4680"/>
        <w:gridCol w:w="4753"/>
      </w:tblGrid>
      <w:tr>
        <w:trPr>
          <w:trHeight w:val="9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POZ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ROMÂ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ORAŞ TECHIRGHI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CONSILIUL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AMPLASARE-LUNGIM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Cs w:val="24"/>
                <w:lang w:val="ro-RO"/>
              </w:rPr>
              <w:t xml:space="preserve">                                          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ro-RO"/>
              </w:rPr>
            </w:pPr>
            <w:r>
              <w:rPr>
                <w:rFonts w:cs="Arial" w:ascii="Arial" w:hAnsi="Arial"/>
                <w:b/>
                <w:i/>
                <w:szCs w:val="24"/>
                <w:lang w:val="ro-RO"/>
              </w:rPr>
              <w:t>IDENTIFICARE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ADA VULTURULU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 105-2 in partea de sud a lotizarii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L-1000.00 m, latime 20.00-22.00 m 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Între str. MIERLEI si str. ACVILEI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ADA SITARULU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 105-2Din str ACVILEI (nr 3-5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-240.00 m,  latime 12.00 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Intre str. ACVILEI si str. VULTURULUI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EEA  MIERLEI (fara N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A 105-2 in partea de est a lotizarii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-100.00 m, latime 12.00 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Intre str. ACVILEI si str. VULTURULUI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ALEEA PĂUNULU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105-2 Din str ACVILEI (nr 27-29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L-60.00 m,  latime 12.00 m.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Intre str. ACVILEI si str. RANDUNICII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ADA ACVILE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105-2 in partea de norda lotizăr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 xml:space="preserve">L-750.00 m, lăţime 12.00 m 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ARALELA cu DN 38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ADA  RÂNDUNIC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A105-2 Din str SITARULUI (nr 12-14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-480.00 latime 12.00 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Intre str. SITARULUI si str. ACVILEI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EEA  BUFNIŢEI (fara N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105-2 Din str RANDUNICII(nr 33-35)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L-60.00 M, latime 12.00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Intre str. VULTURULUI si str. RANDUNICII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ADA VII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A 133-23 si 25  din De pr. APRODUL PURICE L- 175.00.m latime 5.00 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PUZ 6769/2005 aprobat prin </w:t>
            </w:r>
          </w:p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HCL 151/14.07.2005</w:t>
            </w:r>
          </w:p>
        </w:tc>
      </w:tr>
      <w:tr>
        <w:trPr>
          <w:trHeight w:val="3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RADA  CASTANIL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 xml:space="preserve">Din str RASCOALA DIN 1907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(nr 47-49) L-105.00 m LATIME 12.00 m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ro-RO"/>
              </w:rPr>
              <w:t>Lângă OBOR</w:t>
            </w:r>
          </w:p>
        </w:tc>
      </w:tr>
    </w:tbl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szCs w:val="24"/>
          <w:lang w:val="ro-RO"/>
        </w:rPr>
        <w:tab/>
        <w:t>Fără NP - fără NUMERE POŞTALE</w:t>
      </w:r>
    </w:p>
    <w:p>
      <w:pPr>
        <w:pStyle w:val="Normal"/>
        <w:rPr>
          <w:rFonts w:ascii="Arial" w:hAnsi="Arial" w:cs="Arial"/>
          <w:i/>
          <w:i/>
          <w:szCs w:val="24"/>
          <w:lang w:val="ro-RO"/>
        </w:rPr>
      </w:pPr>
      <w:r>
        <w:rPr>
          <w:rFonts w:cs="Arial" w:ascii="Arial" w:hAnsi="Arial"/>
          <w:i/>
          <w:szCs w:val="24"/>
          <w:lang w:val="ro-RO"/>
        </w:rPr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            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                                         PAROŞANU NICULINA     </w:t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567" w:right="567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NEXĂ LA HCL NR. 17/28.02.2012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Melissa</dc:creator>
  <dc:description/>
  <dc:language>en-US</dc:language>
  <cp:lastModifiedBy>Melissa</cp:lastModifiedBy>
  <dcterms:modified xsi:type="dcterms:W3CDTF">2012-03-06T08:28:00Z</dcterms:modified>
  <cp:revision>2</cp:revision>
  <dc:subject/>
  <dc:title>NR</dc:title>
</cp:coreProperties>
</file>