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ivind modificarea organigramei, a</w:t>
      </w:r>
      <w:r>
        <w:rPr>
          <w:rFonts w:cs="Arial" w:ascii="Arial" w:hAnsi="Arial"/>
          <w:b/>
        </w:rPr>
        <w:t xml:space="preserve"> ştatului de functii al  aparatului de specialitate al primarului</w:t>
      </w:r>
      <w:r>
        <w:rPr>
          <w:rFonts w:cs="Arial" w:ascii="Arial" w:hAnsi="Arial"/>
          <w:b/>
          <w:bCs/>
        </w:rPr>
        <w:t xml:space="preserve">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1.08.201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 primar – Stan Adrian, raportul comisiilor pe domenii de specialitate nr. 1, 2, 3 si 4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</w:rPr>
        <w:t>referatul nr. 8141/2012 al compartimentului resurse uma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/>
      </w:pPr>
      <w:r>
        <w:rPr>
          <w:rFonts w:cs="Arial" w:ascii="Arial" w:hAnsi="Arial"/>
        </w:rPr>
        <w:t>Legea nr.188/1999, rep. privind statutul funcţionarilor publi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84/2010 privind salarizarea unitară a personalului plătit din fonduri publ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  prevederile art. 63, alin.1, lit.”a” din Legea nr.215/2001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  art.115, alin.1 din Legea nr.215/2001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modificarea organigramei aparatului de specialitate al primarului oraşului Techirghiol, conform anexei nr.1, parte integranta la prezenta.</w:t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probă modificarea ştatului de funcţii al aparatului de specialitate al primarului oraşului Techirghiol, conform anexei nr.2, parte integranta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                        abţineri, din totalul de 15 consilieri în funcţ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</w:rPr>
        <w:t>21.08.201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9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22:00Z</dcterms:created>
  <dc:creator>Melissa</dc:creator>
  <dc:description/>
  <cp:keywords/>
  <dc:language>en-US</dc:language>
  <cp:lastModifiedBy>Melissa</cp:lastModifiedBy>
  <cp:lastPrinted>2012-08-29T10:09:00Z</cp:lastPrinted>
  <dcterms:modified xsi:type="dcterms:W3CDTF">2012-08-29T07:12:00Z</dcterms:modified>
  <cp:revision>4</cp:revision>
  <dc:subject/>
  <dc:title>H O T Ă R Â R E </dc:title>
</cp:coreProperties>
</file>