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vind constituirea Consiliului Local al orasului Techirghio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de constituire din data de </w:t>
      </w:r>
      <w:r>
        <w:rPr>
          <w:rFonts w:cs="Arial" w:ascii="Arial" w:hAnsi="Arial"/>
          <w:b/>
        </w:rPr>
        <w:t>21.06.2012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prevederile art.34 din Legea nr.215/2001 a administraţiei publice locale, cu modificările si completările ulterioare, art.7 alin.6 din OG 35/2002 privind aprobarea Regulamentului - Cadru de organizare si funcţionare a consiliilor local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cu modificările si completările ulterio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O T Ă  R Ă Ş T 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declară ca legal constituit Consiliul Local al oraşului Techirghi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 constată încetarea de drept a mandatului Consiliului Local Techirghiol 2008-20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 un număr de 15  voturi pentru ,  -  voturi împotrivă, din totalul de 15 consilieri aleş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- </w:t>
      </w:r>
      <w:r>
        <w:rPr>
          <w:rFonts w:cs="Arial" w:ascii="Arial" w:hAnsi="Arial"/>
          <w:b/>
        </w:rPr>
        <w:t>21.06.201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06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PRESEDINTE DE SEDINTA                                                                  SECRETAR,                                                        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</w:t>
      </w:r>
      <w:r>
        <w:rPr>
          <w:rFonts w:cs="Arial" w:ascii="Arial" w:hAnsi="Arial"/>
          <w:b/>
          <w:i/>
        </w:rPr>
        <w:t>CONSILIERI                                                                      PAROŞANU NICULINA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 xml:space="preserve">CONSTANDIN FLOREA 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</w:t>
      </w:r>
      <w:r>
        <w:rPr>
          <w:rFonts w:cs="Arial" w:ascii="Arial" w:hAnsi="Arial"/>
          <w:b/>
          <w:i/>
        </w:rPr>
        <w:t>SĂILEANU MARIUS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  <w:b/>
          <w:i/>
        </w:rPr>
        <w:t xml:space="preserve">PICOIU ADRIAN    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977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138" w:right="1138" w:gutter="0" w:header="708" w:top="113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8"/>
      </w:rPr>
      <w:t>ROMANIA</w:t>
      <w:tab/>
      <w:t xml:space="preserve">                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2"/>
      </w:rPr>
      <w:tab/>
      <w:t>JUDETUL CONSTANTA</w:t>
      <w:tab/>
      <w:tab/>
      <w:t xml:space="preserve">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>Tel.735622;   fax.0040-(0)241-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2"/>
      </w:rPr>
      <w:tab/>
      <w:t xml:space="preserve">CONSILIUL LOCAL TECHIRGHIOL                            </w:t>
    </w:r>
    <w:r>
      <w:rPr>
        <w:rFonts w:cs="Arial" w:ascii="Arial" w:hAnsi="Arial"/>
        <w:b/>
        <w:bCs/>
        <w:i/>
        <w:iCs/>
        <w:color w:val="000000"/>
        <w:sz w:val="20"/>
      </w:rPr>
      <w:t xml:space="preserve">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3:00Z</dcterms:created>
  <dc:creator>E7C1 - Secretariat</dc:creator>
  <dc:description/>
  <dc:language>en-US</dc:language>
  <cp:lastModifiedBy>Melissa</cp:lastModifiedBy>
  <cp:lastPrinted>2012-06-24T12:17:00Z</cp:lastPrinted>
  <dcterms:modified xsi:type="dcterms:W3CDTF">2012-06-24T09:17:00Z</dcterms:modified>
  <cp:revision>16</cp:revision>
  <dc:subject/>
  <dc:title>Nr</dc:title>
</cp:coreProperties>
</file>