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preţului de vânzare al imobilului – tere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str.Florilor nr.1A, lot 2 către Radut Vasile si Mirel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5747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  <w:tab w:val="left" w:pos="73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  <w:tab/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raportul de specialitate nr. 7102/16.07.2012 al Serviciului de Urbanism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H.C.L. nr. 10/26.01.2012 privind aprobarea vanzarii directe  a imobilului – teren situat in str. Florilor nr.1A, lot 2 catre Radut Vasile si Mirel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132/18.10.2001 privind vanzarea unor terenuri intravilane apartinand domeniului privat a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5, lit. b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Art.1- Se aproba pretul de vanzare al imobilului situat in str. Florilor nr.1A, lot 2, oras Techirghiol format din teren in suprafata de 79 mp. catre Radut Vasile si Mirel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2- Pretul de vanzare al imobilului mentionat la art.1 este de 17,09 euro/mp. (fara T.V.A.) reprezentand valoare unitara si 1350 euro (fara T.V.A.). reprezentand valoare total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3 – Pretul vanzarii poate fi achitat i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0% din valoarea totala la semnarea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men de 6 luni de la data semnarii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e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4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5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5.07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8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37:00Z</dcterms:created>
  <dc:creator>Melissa</dc:creator>
  <dc:description/>
  <cp:keywords/>
  <dc:language>en-US</dc:language>
  <cp:lastModifiedBy>Melissa</cp:lastModifiedBy>
  <cp:lastPrinted>2012-08-02T15:34:00Z</cp:lastPrinted>
  <dcterms:modified xsi:type="dcterms:W3CDTF">2012-08-02T12:35:00Z</dcterms:modified>
  <cp:revision>3</cp:revision>
  <dc:subject/>
  <dc:title>HOTARARE</dc:title>
</cp:coreProperties>
</file>