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dmitere plângere prealabila  pentru HCL. nr.66/2012 privind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rezilierea contractului de închiriere nr.3765/2001 – chiriaş A.F. MANNOLO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 xml:space="preserve">raportul de specialitate nr.10790,10446/14.11.2012 al Serviciului de Urbanism, Patimoniu 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hnic-Investitii, </w:t>
      </w:r>
    </w:p>
    <w:p>
      <w:pPr>
        <w:pStyle w:val="Normal"/>
        <w:ind w:left="374" w:hanging="374"/>
        <w:rPr/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>-   H.C.L. nr.</w:t>
      </w:r>
      <w:r>
        <w:rPr>
          <w:rFonts w:cs="Arial" w:ascii="Arial" w:hAnsi="Arial"/>
          <w:lang w:val="ro-RO"/>
        </w:rPr>
        <w:t xml:space="preserve"> 26/28.02.2012 privind prelungirea termenului contractului de inchiriere nr.3765/2001 – chirias A.F. MANNOLOS;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 contract de inchiriere nr.3765/2001 cu actele aditionale nr.5743/2007, 6510/2008, 9113/2009, 4211/2010, 3085/2012;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  cererile nr.10790,10446/2012 a numitului Manole Stan – AF MANNOLOS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  H.C.L. nr.26/28.02.2012 privind prelungirea termenului contractului de inchiriere nr.3765/2001.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Văzând prevederile art.36 alin.2 lit.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</w:rPr>
        <w:t xml:space="preserve">Art.1- </w:t>
      </w:r>
      <w:r>
        <w:rPr>
          <w:rFonts w:cs="Arial" w:ascii="Arial" w:hAnsi="Arial"/>
        </w:rPr>
        <w:t>Se admite plangerea prealabila pentru HCL. nr.66/2012 privind rezilierea contractului de inchiriere nr.3765/2001 – chirias A.F. MANNOLOS.</w:t>
      </w:r>
    </w:p>
    <w:p>
      <w:pPr>
        <w:pStyle w:val="Normal"/>
        <w:tabs>
          <w:tab w:val="clear" w:pos="720"/>
          <w:tab w:val="left" w:pos="0" w:leader="none"/>
        </w:tabs>
        <w:ind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hanging="36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lang w:val="fr-FR"/>
        </w:rPr>
        <w:t>Art.2</w:t>
      </w:r>
      <w:r>
        <w:rPr>
          <w:rFonts w:cs="Arial" w:ascii="Arial" w:hAnsi="Arial"/>
          <w:lang w:val="fr-FR"/>
        </w:rPr>
        <w:t xml:space="preserve"> – Se aproba prelungirea contractului de inchiriere nr.3765/2001 cu o durată de 1 an de la data prezentei.</w:t>
      </w:r>
    </w:p>
    <w:p>
      <w:pPr>
        <w:pStyle w:val="Normal"/>
        <w:tabs>
          <w:tab w:val="clear" w:pos="720"/>
          <w:tab w:val="left" w:pos="0" w:leader="none"/>
        </w:tabs>
        <w:ind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ind w:hanging="360"/>
        <w:jc w:val="both"/>
        <w:rPr/>
      </w:pPr>
      <w:r>
        <w:rPr>
          <w:rFonts w:eastAsia="Arial" w:cs="Arial" w:ascii="Arial" w:hAnsi="Arial"/>
          <w:lang w:val="fr-FR"/>
        </w:rPr>
        <w:t xml:space="preserve">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Art.3 –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TextBody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Hotărârea a fost adoptată cu un număr de 15  voturi pentru, - voturi împotrivă,  -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lang w:val="ro-RO"/>
        </w:rPr>
        <w:t>15.11.2012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>Nr. 144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646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4:00Z</dcterms:created>
  <dc:creator>melissa</dc:creator>
  <dc:description/>
  <dc:language>en-US</dc:language>
  <cp:lastModifiedBy>melissa</cp:lastModifiedBy>
  <cp:lastPrinted>2012-11-26T14:26:00Z</cp:lastPrinted>
  <dcterms:modified xsi:type="dcterms:W3CDTF">2012-11-26T12:26:00Z</dcterms:modified>
  <cp:revision>2</cp:revision>
  <dc:subject/>
  <dc:title>HOTARARE</dc:title>
</cp:coreProperties>
</file>