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actualizarea listei de priorităţi pentru repartizarea unor solarii cetăţenilor oraşului Techirghiol - programul „Consumăm produse româneşti”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8.02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eferatul nr. 2107/2012 al Serviciului Urbanis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19/201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Programului “Consumăm produse româneşti”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nr. 123/30.05.2011 pentru aprobarea listei de priorităţi pentru repartizarea unor solarii cetăţenilor oraşului Techirghiol - programul „Consumăm produse româneşti”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36, alin. 2, lit. b si d din Legea nr.215/2001 privind administraţia publică local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1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  <w:lang w:val="en-US"/>
        </w:rPr>
      </w:pPr>
      <w:r>
        <w:rPr>
          <w:rFonts w:cs="Arial" w:ascii="Arial" w:hAnsi="Arial"/>
          <w:sz w:val="24"/>
          <w:u w:val="none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Art.1 – Se aproba actualizarea listei de priorităţi aprobată prin </w:t>
      </w:r>
      <w:r>
        <w:rPr>
          <w:rFonts w:cs="Arial" w:ascii="Arial" w:hAnsi="Arial"/>
        </w:rPr>
        <w:t xml:space="preserve">H.C.L. nr. 123/30.05.2011 </w:t>
      </w:r>
      <w:r>
        <w:rPr>
          <w:rFonts w:cs="Arial" w:ascii="Arial" w:hAnsi="Arial"/>
          <w:lang w:val="en-US"/>
        </w:rPr>
        <w:t>(anexa nr.1 – parte integrantă) în vederea repartizării unor solarii cetăţenilor oraşului Techirghiol în conformitate cu programul “Consumăm produse româneşti”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 xml:space="preserve">Art.2 – Celelalte prevederi ale </w:t>
      </w:r>
      <w:r>
        <w:rPr>
          <w:rFonts w:cs="Arial" w:ascii="Arial" w:hAnsi="Arial"/>
          <w:lang w:val="ro-RO"/>
        </w:rPr>
        <w:t>H.C.L. nr. 123/30.05.2011 rămân valabile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3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2.2012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1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1" w:gutter="0" w:header="397" w:top="45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8:00Z</dcterms:created>
  <dc:creator>Melissa</dc:creator>
  <dc:description/>
  <dc:language>en-US</dc:language>
  <cp:lastModifiedBy>Melissa</cp:lastModifiedBy>
  <dcterms:modified xsi:type="dcterms:W3CDTF">2012-03-07T08:32:00Z</dcterms:modified>
  <cp:revision>3</cp:revision>
  <dc:subject/>
  <dc:title>H O T A R A R E</dc:title>
</cp:coreProperties>
</file>