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aprobarea scutirii de la plata impozitului pentr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imobilul- sediu filialei  Techirghiol a U.D.T.T.M.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7.04.2012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1135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vanzare- cumparare nr. 1777/16.07.200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heierea nr.88/2006 a Judecatoriei Constanta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50 alin.1 pct 19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</w:rPr>
        <w:t>Se aproba scutirea U.D.T.T.M.R de la plata impozitului pe anul fiscal 2011 - 2012 pentru imobilul din str. Al. Puskin nr.3A, bl. C, parter, ap.2 avand  destinatia - sediu al filialei Techirghiol U.D.T.T.M.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2  voturi pentru,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27.04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r. 4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8:00Z</dcterms:created>
  <dc:creator>Melissa</dc:creator>
  <dc:description/>
  <dc:language>en-US</dc:language>
  <cp:lastModifiedBy>Melissa</cp:lastModifiedBy>
  <cp:lastPrinted>2012-05-09T15:04:00Z</cp:lastPrinted>
  <dcterms:modified xsi:type="dcterms:W3CDTF">2012-05-09T12:04:00Z</dcterms:modified>
  <cp:revision>3</cp:revision>
  <dc:subject/>
  <dc:title>H O T Ă R Â R E</dc:title>
</cp:coreProperties>
</file>