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>scutirea domnului Georgescu Vasile de la plata impozitului pe clădi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2113/2012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1923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a de construire nr. 2/08.02.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-verbal de recepţie la terminarea lucrărilor nr.1852/2012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O.G. nr. 30/2011 </w:t>
      </w:r>
      <w:r>
        <w:rPr>
          <w:rStyle w:val="StrongEmphasis"/>
          <w:rFonts w:cs="Arial" w:ascii="Arial" w:hAnsi="Arial"/>
          <w:b w:val="false"/>
          <w:lang w:val="ro-RO"/>
        </w:rPr>
        <w:t xml:space="preserve">pentru modificarea si completarea Legii nr. 571/2003 , privind Codul fiscal, precum si pentru reglementarea unor masuri financiar-fiscale, </w:t>
      </w: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omnului Georgescu Vasile, cu domiciliul în Techirghiol, str. A.Puşkin, nr.3, bl.B, ap.5, de la plata impozitului pe clădire pe anul 2013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rviciul financiar-economic din cadrul aparatului de specialitate al primarului oraşului Techirghiol va lua măsurile necesare în vederea îndeplinirii prevederilor prezentei hotărâri.</w:t>
      </w:r>
    </w:p>
    <w:p>
      <w:pPr>
        <w:pStyle w:val="Normal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3 </w:t>
      </w:r>
      <w:r>
        <w:rPr>
          <w:rFonts w:cs="Arial" w:ascii="Arial" w:hAnsi="Arial"/>
          <w:lang w:val="ro-RO"/>
        </w:rPr>
        <w:t xml:space="preserve">– Secretarul 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 voturi pentru, - vot împotrivă, 1 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28.0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47:00Z</dcterms:created>
  <dc:creator>Melissa</dc:creator>
  <dc:description/>
  <dc:language>en-US</dc:language>
  <cp:lastModifiedBy>Melissa</cp:lastModifiedBy>
  <cp:lastPrinted>2012-02-28T11:59:00Z</cp:lastPrinted>
  <dcterms:modified xsi:type="dcterms:W3CDTF">2012-03-05T10:39:00Z</dcterms:modified>
  <cp:revision>2</cp:revision>
  <dc:subject/>
  <dc:title>H O T Ă R Â R E</dc:title>
</cp:coreProperties>
</file>