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vânzării directe către Seit-Memet Emel si Seit – Memet Iener a terenului în suprafaţa de 108 mp. situat in str. Nordului, f.n., lot 3/1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6.0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 Primar – Stan Adrian, avizul Comisiei pe domenii de specialitate nr.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 12193/20.01.2012 al Serviciului de Urbanism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12193/06.12.2011  a numitei Seit-Memet Emel;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ct de vanzare cumparare autentificat sub nr.3451/17.11.2008;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cadastru cu nr.14775 si incheiere de intabulare nr.58522/26.10.2009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cs="Arial" w:ascii="Arial" w:hAnsi="Arial"/>
        </w:rPr>
        <w:t>H.C.L. nr.175/13.09.2011 privind aprobarea vanzarii directe catre Seit-Memel Emel,</w:t>
      </w:r>
    </w:p>
    <w:p>
      <w:pPr>
        <w:pStyle w:val="Header"/>
        <w:numPr>
          <w:ilvl w:val="0"/>
          <w:numId w:val="2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de situatie intocmit de persoana fizica Gavrilescu Cristian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123, alin.3, art. 36 alin. 2, lit. c şi alin.5, lit.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left" w:pos="4675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Art.1-Se aproba vanzarea directa a terenului in suprafata de 108 mp identificat in str. Nordului, f.n., lot 3/1 catre Seit – Memet Emel si Seit – Memet Iener 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>Art.2-Terenul mentionat la art.1 apartine domeniului privat al orasului Techirghiol si are urmatoarele vecinatati:</w:t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 xml:space="preserve">- la nord – proprietate Consiliul Local Techirghiol si </w:t>
      </w:r>
      <w:r>
        <w:rPr>
          <w:rFonts w:cs="Arial" w:ascii="Arial" w:hAnsi="Arial"/>
        </w:rPr>
        <w:t>Seit – Memet Emel si Seit – Memet Iener</w:t>
      </w:r>
      <w:r>
        <w:rPr>
          <w:rFonts w:cs="Arial" w:ascii="Arial" w:hAnsi="Arial"/>
          <w:lang w:val="ro-RO"/>
        </w:rPr>
        <w:t xml:space="preserve"> 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– alee acces din str. Nordului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st – proprietate Consiliul Local Techirghiol si proprietati particulare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- la vest – proprietate Consiliul Local Techirghiol </w:t>
      </w:r>
      <w:r>
        <w:rPr>
          <w:rFonts w:cs="Arial" w:ascii="Arial" w:hAnsi="Arial"/>
          <w:lang w:val="ro-RO"/>
        </w:rPr>
        <w:t xml:space="preserve">si </w:t>
      </w:r>
      <w:r>
        <w:rPr>
          <w:rFonts w:cs="Arial" w:ascii="Arial" w:hAnsi="Arial"/>
        </w:rPr>
        <w:t xml:space="preserve">Seit – Memet Emel si Seit – Memet Iener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3 - </w:t>
      </w:r>
      <w:r>
        <w:rPr>
          <w:rFonts w:cs="Arial" w:ascii="Arial" w:hAnsi="Arial"/>
          <w:lang w:val="fr-FR"/>
        </w:rPr>
        <w:t xml:space="preserve">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4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1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6.01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15:00Z</dcterms:created>
  <dc:creator>Melissa</dc:creator>
  <dc:description/>
  <dc:language>en-US</dc:language>
  <cp:lastModifiedBy>Melissa</cp:lastModifiedBy>
  <cp:lastPrinted>2012-01-31T11:37:00Z</cp:lastPrinted>
  <dcterms:modified xsi:type="dcterms:W3CDTF">2012-01-31T09:42:00Z</dcterms:modified>
  <cp:revision>3</cp:revision>
  <dc:subject/>
  <dc:title>H O T Ă R Â R E</dc:title>
</cp:coreProperties>
</file>