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directe către Stan Maricel si Mihaela a terenului in suprafaţa de 40 mp. situat in str. Plevnei nr.6A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ind w:left="18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  raportul de specialitate nr.6187/17.07.2012  al Serviciului de Urbanism, Patimoniu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hnic-Investitii, raportul Comisiilor pe domenii de specialitate nr.2, precum si avizul de legalitate prezentat de secretarul orasului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6187/14.06.2012  a numitei Stan Maricel si Mihaela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ontract de vanzare cumparare autentificat sub nr.3489/21.10.1998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situatie intocmit de persoana autoriza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raport de evaluare intocmit de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rt.1-Se aproba vanzarea directa a terenului in suprafata de 40 mp identificat in str. Plevnei nr.6A catre Stan Maricel si Mihaela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alee acces din str. Plevnei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proprietate Stan Maricel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Consiliul Local Techirghiol;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la vest – proprietate Stan Maricel; 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Art.3-Pretul de vanzare a terenului mentionat la art.1 si art. 2 este de</w:t>
      </w:r>
      <w:r>
        <w:rPr>
          <w:rFonts w:cs="Arial" w:ascii="Arial" w:hAnsi="Arial"/>
        </w:rPr>
        <w:t xml:space="preserve"> 17,50 euro/mp. (fara T.V.A.) reprezentand valoarea unitara si 700 euro (fara T.V.A.) reprezentatnd valoarea totala.</w:t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4- Cheltuielile ocazionate de efectuarea raportului de evaluare, cadastru, intabulare si operatiuni notariale cad in sarcina cumparatorului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rt.5- Pretul vanzarii poate fi achitat in 3 rate, astf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  40% - din valoarea totala la semnarea contractului de vanzare – cumpar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 30% - in termen de 6 luni de la data semnarii contractului de vanzara – cumpar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30% - in termen de 12 luni de la data semnarii contractului de vanzare – cumparar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rt.6- Cumparatorul are obligatia de a incheia contractul de vanzare – cumparare in termen de 90 de zile de la comunicarea hotararii. In caz contrar hotararea isi va pierde va valabilitat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7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5:00Z</dcterms:created>
  <dc:creator>Melissa</dc:creator>
  <dc:description/>
  <cp:keywords/>
  <dc:language>en-US</dc:language>
  <cp:lastModifiedBy>Melissa</cp:lastModifiedBy>
  <cp:lastPrinted>2012-08-02T15:33:00Z</cp:lastPrinted>
  <dcterms:modified xsi:type="dcterms:W3CDTF">2012-08-02T12:33:00Z</dcterms:modified>
  <cp:revision>3</cp:revision>
  <dc:subject/>
  <dc:title>HOTARARE</dc:title>
</cp:coreProperties>
</file>