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aprobarea pretului de vanzare a imobilului – teren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in str.Al. Puskin nr.22B, lot 2 catre Serban Elena Nilda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5.11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-l Primar – Stan Adrian, avizul Comisiei pe domenii de specialitate nr.1, 2 şi 4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</w:t>
      </w:r>
      <w:r>
        <w:rPr>
          <w:rFonts w:cs="Arial" w:ascii="Arial" w:hAnsi="Arial"/>
          <w:lang w:val="ro-RO"/>
        </w:rPr>
        <w:t xml:space="preserve">- raportul de specialitate nr.11243/2012 al Serviciului de Urbanism, Patimoniu Tehnic-Investitii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eastAsia="Arial" w:cs="Arial" w:ascii="Arial" w:hAnsi="Arial"/>
          <w:lang w:val="ro-RO"/>
        </w:rPr>
        <w:t xml:space="preserve">   </w:t>
      </w:r>
      <w:r>
        <w:rPr>
          <w:rFonts w:cs="Arial" w:ascii="Arial" w:hAnsi="Arial"/>
        </w:rPr>
        <w:t>-   H.C.L. nr. 80/25.07.2012 privind aprobarea vanzarii directe  a imobilului – teren situat in str. Al. Puskin nr.22B, lot 2 catre Serban Elena Nild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>H.C.L. nr.132/18.10.2001 privind vanzarea unor terenuri intravilane apartinand domeniului privat al orasul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>Raport de evaluare intocmit de evaluator – dr. Ing. Dogarescu George.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36 alin.5, lit. b si art.123, alin.3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fr-FR"/>
        </w:rPr>
        <w:tab/>
        <w:t xml:space="preserve"> Art.1- Se aproba pretul de vanzare al imobilului situat in str. </w:t>
      </w:r>
      <w:r>
        <w:rPr>
          <w:rFonts w:cs="Arial" w:ascii="Arial" w:hAnsi="Arial"/>
          <w:lang w:val="en-US"/>
        </w:rPr>
        <w:t>Al. Puskin nr.22B, lot 2, oras Techirghiol format din teren in suprafata de 93 mp. catre Serban Elena Nilda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Cs/>
          <w:iCs/>
          <w:lang w:val="fr-FR"/>
        </w:rPr>
        <w:t xml:space="preserve">Art.2- Pretul de vanzare al imobilului mentionat la art.1 este de 19,87 euro/mp. (fara T.V.A.) reprezentand valoare unitara si 1850 euro (fara T.V.A.). </w:t>
      </w:r>
      <w:r>
        <w:rPr>
          <w:rFonts w:cs="Arial" w:ascii="Arial" w:hAnsi="Arial"/>
          <w:bCs/>
          <w:iCs/>
        </w:rPr>
        <w:t>reprezentand valoare totala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rt.3 – Pretul vanzarii poate fi achitat in trei rate, astfel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  <w:t>40% din valoarea totala la semnarea contractului de vanzare-cumpar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  <w:t>30% in termen de 6 luni de la data semnarii contractului de vanzare-cumpar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  <w:t>30% in termen de 12 luni de la data semnarii contractului de vanzare-cumparare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bCs/>
          <w:iCs/>
          <w:lang w:val="fr-FR"/>
        </w:rPr>
        <w:t>Art.4 – Cumparatorul are obligatia de a incheia contractul de vanzare – cumparare in termen de 90 de zile de la comunicarea hotararii. In caz contrar hotararea isi pierde valabilitatea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Cs/>
          <w:iCs/>
          <w:lang w:val="fr-FR"/>
        </w:rPr>
        <w:t>Art.5-</w:t>
      </w:r>
      <w:r>
        <w:rPr>
          <w:rFonts w:cs="Arial" w:ascii="Arial" w:hAnsi="Arial"/>
          <w:b/>
          <w:bCs/>
          <w:i/>
          <w:iCs/>
          <w:lang w:val="fr-FR"/>
        </w:rPr>
        <w:t xml:space="preserve"> </w:t>
      </w:r>
      <w:r>
        <w:rPr>
          <w:rFonts w:cs="Arial" w:ascii="Arial" w:hAnsi="Arial"/>
          <w:lang w:val="fr-FR"/>
        </w:rPr>
        <w:t>Secretarul oraşului va face publică hotărârea prin afişaj şi o va comunica persoanelor şi instituţiilor interesate, iar primarul o va duce la îndeplinire .</w:t>
      </w:r>
    </w:p>
    <w:p>
      <w:pPr>
        <w:pStyle w:val="TextBody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Hotărârea a fost adoptată cu un număr de 15  voturi pentru, - voturi împotrivă,  -abţineri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lang w:val="ro-RO"/>
        </w:rPr>
        <w:t>15.11.2012.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ab/>
        <w:t>Nr. 141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021" w:gutter="0" w:header="567" w:top="6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01:00Z</dcterms:created>
  <dc:creator>melissa</dc:creator>
  <dc:description/>
  <dc:language>en-US</dc:language>
  <cp:lastModifiedBy>melissa</cp:lastModifiedBy>
  <cp:lastPrinted>2012-11-26T11:03:00Z</cp:lastPrinted>
  <dcterms:modified xsi:type="dcterms:W3CDTF">2012-11-26T09:04:00Z</dcterms:modified>
  <cp:revision>1</cp:revision>
  <dc:subject/>
  <dc:title>HOTARARE</dc:title>
</cp:coreProperties>
</file>