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prin licitaţie publica a unui teren din oraşul Techirghiol, A252/4 cu destinaţia de activităţi econom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1634/28.02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prevederile H.G. nr.525/1996 privind aprobarea Regulamentului General de Urbanism, rep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 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634/16.02.2012 a numitilor Plesu Florin si Dobrescu Dumitr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</w:rPr>
        <w:tab/>
        <w:t>Art.1</w:t>
      </w:r>
      <w:r>
        <w:rPr>
          <w:rFonts w:cs="Arial" w:ascii="Arial" w:hAnsi="Arial"/>
        </w:rPr>
        <w:t xml:space="preserve"> – Se aprobă vanzarea</w:t>
      </w:r>
      <w:r>
        <w:rPr>
          <w:rFonts w:cs="Arial" w:ascii="Arial" w:hAnsi="Arial"/>
          <w:lang w:val="ro-RO"/>
        </w:rPr>
        <w:t xml:space="preserve"> prin licitatie publica  a unui  imobil – teren in suprafata de 1000 mp situat in intravilan agricol oras Techirghiol, A252/4 cu destinatia de activitati economic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  <w:t>Art.2 – Terenul mentionat la art.1 apartine domeniului privat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A252/3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cc 249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st – cc 249;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est – De 240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 xml:space="preserve">Art.3 –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 cad in sarcina orasului Techirghiol – proprietarul terenulu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  <w:iCs/>
        </w:rPr>
        <w:t>Art.4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  <w:r>
        <w:rPr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26:00Z</dcterms:created>
  <dc:creator>Melissa</dc:creator>
  <dc:description/>
  <dc:language>en-US</dc:language>
  <cp:lastModifiedBy>Melissa</cp:lastModifiedBy>
  <cp:lastPrinted>2012-03-06T13:31:00Z</cp:lastPrinted>
  <dcterms:modified xsi:type="dcterms:W3CDTF">2012-03-06T11:31:00Z</dcterms:modified>
  <cp:revision>1</cp:revision>
  <dc:subject/>
  <dc:title>HOTARARE</dc:title>
</cp:coreProperties>
</file>