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b/>
          <w:b/>
          <w:i/>
          <w:i/>
          <w:szCs w:val="24"/>
          <w:lang w:val="it-IT"/>
        </w:rPr>
      </w:pPr>
      <w:r>
        <w:rPr>
          <w:rFonts w:cs="Arial" w:ascii="Arial" w:hAnsi="Arial"/>
          <w:b/>
          <w:i/>
          <w:szCs w:val="24"/>
          <w:lang w:val="it-IT"/>
        </w:rPr>
        <w:t>Anexa la H.C.L. nr. 99  din 21.08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lang w:val="it-IT"/>
        </w:rPr>
      </w:pPr>
      <w:r>
        <w:rPr>
          <w:rFonts w:cs="Arial" w:ascii="Arial" w:hAnsi="Arial"/>
          <w:b/>
          <w:i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LISTĂ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  <w:t>CU PERSOANELE DIN ORAŞUL TECHIRGHIOL CARE AU ÎMPLINIT 85 DE ANI ŞI PESTE 85 DE ANI  ŞI SUNT PREMIATE CU SUMA DE 100   LEI / PERSOANĂ</w:t>
      </w:r>
    </w:p>
    <w:p>
      <w:pPr>
        <w:pStyle w:val="Normal"/>
        <w:rPr>
          <w:rFonts w:ascii="Arial" w:hAnsi="Arial" w:cs="Arial"/>
          <w:b/>
          <w:b/>
          <w:szCs w:val="24"/>
          <w:lang w:val="fr-FR"/>
        </w:rPr>
      </w:pPr>
      <w:r>
        <w:rPr>
          <w:rFonts w:cs="Arial" w:ascii="Arial" w:hAnsi="Arial"/>
          <w:b/>
          <w:szCs w:val="24"/>
          <w:lang w:val="fr-FR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490"/>
        <w:gridCol w:w="1620"/>
        <w:gridCol w:w="3420"/>
      </w:tblGrid>
      <w:tr>
        <w:trPr>
          <w:trHeight w:val="78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Nr. crt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Data naşterii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Cod Numeric Perso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Adresa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BDULA SAPUV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5.12.1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IHAI EMINESCU NR. 4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NDREŞOAIE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2.1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EC. TEODOROIU NR. 16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LI RE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6.04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VICTORIEI, NR.60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NGHEL ILE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6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CIMPINEI, NR.5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VAMIL CAD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6.05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VICTORIEI, NR.20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XAN ELISAB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6.03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ARASTI, NR.2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AR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11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VICTORIEI, NR.6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ECHIR MUN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0.01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T.VLADIMIRESCU, NR.8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ECHIS BER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8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9 MAI NR.33A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HERIM TA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4.03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STR. RǍ</w:t>
            </w:r>
            <w:r>
              <w:rPr>
                <w:rFonts w:cs="Arial" w:ascii="Arial" w:hAnsi="Arial"/>
                <w:szCs w:val="24"/>
              </w:rPr>
              <w:t>SCOALA DIN 1907 NR. 18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CUCULEAC NATA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2.11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AL. PUSKIN NR 22A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TOVA ANASTAS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1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NEGRU VODǍ, NR. 8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ARA HARIC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4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CRISANA, NR.1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SMEANU C-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5.19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RASCOALEI, NR.32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NENCU VIC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D.BOLINTINEANU, NR.13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RNICA A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1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L.I. CUZA, NR.20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IORABAI H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03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M.EMINESCU, NR.41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NGHE VASI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.10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DIMITRIE CANTEMIR, NR. 17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ATCU LUCRE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8.04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MATEI BASARAB, NR.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ELIORAN 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.03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RASCOALEI, NR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UMITRESCU IO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4.1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TOMIS, NR.4, BL.TA4, AP.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URILA MIR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5.10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9 MAI, NR.25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UMITRU SMAR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.06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V.ALECSANDRI, NR.6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AFTON SAF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1.08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 OVIDIU, NR. 5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USAN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9.08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P.I.ANDREESCU, NR.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RANCU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6.04.1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9 MAI, NR.28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RANCU ALEXAND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.03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N.BALCESCU, NR.8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ENIN A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6.03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RASCOALEI, NR.57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FERARU NECUL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1.06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VICTORIEI, NR.8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HINCEAC PA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6.01.1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TR. VICTORIEI NR 1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ONESCU ST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8.07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PESCARUSULUI, NR.2, BL.40, AP.2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URESCU GR</w:t>
            </w:r>
            <w:r>
              <w:rPr>
                <w:rFonts w:cs="Arial" w:ascii="Arial" w:hAnsi="Arial"/>
                <w:szCs w:val="24"/>
                <w:lang w:val="fr-FR"/>
              </w:rPr>
              <w:t>IG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7.02.19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UNCII, NR. 1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ON ALEXAND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02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.EMINESCU, NR.4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SMAIL SAB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9.10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.VITEAZU, NR.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OSIF E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6.05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FRAGILOR, NR.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JUGULEANU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5.04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I. TUCULESCU NR. 10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MBET NACÂ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.12.1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T. VLADIMIRESCU, NR. 8</w:t>
            </w:r>
          </w:p>
        </w:tc>
      </w:tr>
      <w:tr>
        <w:trPr>
          <w:trHeight w:val="37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OLE GHERG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.11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M. EMINESCU, NR. 2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TEI TUD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10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D. BOLINTINEANU, NR. 1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CANU E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.01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ROVINEI, NR. 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LAGEAN GEV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.10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TEPES VODA NR. 4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TALIP S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.03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ECATERINA VARGA NR. 4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HAI NIC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08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PRODU PORICE ,NR.5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RATASIL EDI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04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V.ALECSANDRI, NR.11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NTEANU P-SCH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3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I.CREANGA, NR.16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URATCEA FAT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.0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M.EMINESCU, NR.53B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AGOIE DOM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RASCOALEI, NR 59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AGU OL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7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V.ROMEO POPESCU, NR.4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NU MARI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.11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V.ALECSANDRI, NR.3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AZIF REG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03.19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N.TITULESC, NR.2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ACSU A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2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L.I.CUZA, NR.2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ITA GHEORGH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5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C.NEGRI, NR.8</w:t>
            </w:r>
          </w:p>
        </w:tc>
      </w:tr>
      <w:tr>
        <w:trPr>
          <w:trHeight w:val="3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MER VA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7.09.19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ROVINEI, NR. 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EL NIC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.03.19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ULEVARDUL VICTORIEI, NR.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ŞCA E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01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R</w:t>
            </w:r>
            <w:r>
              <w:rPr>
                <w:rFonts w:cs="Arial" w:ascii="Arial" w:hAnsi="Arial"/>
                <w:szCs w:val="24"/>
                <w:lang w:val="fr-FR"/>
              </w:rPr>
              <w:t>. ION CREANGǍ, NR. 1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NOV NICUL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.05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AL. PUSKIN NR 11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TOAGĂ FLO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.04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N. TITULESCU NR. 7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PESCU 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.01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MIRCEA VODǍ, NR. 1A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VEL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03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L.PUSKIN, NR.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PESCU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1.1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L.PUSKIN, NR.10A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ESTEANU CONST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03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VICTORIEI, NR.6, BL.A1, AP.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ITCO SA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0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A.VLAICU, NR.10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ION MI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03.19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GRIVIȚEI NR.3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ICA DRAGOM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2.19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.EMINESCU. NR.2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ILEANU IO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06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AL.I.CUZA, NR.6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ADER IOR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09.19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PESCǍRUŞULUI, NR. 2, BL. 40, SC.B, ET. 2, AP.29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MA STAN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10.19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9 MAI, NR. 45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OMA NICUL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06.19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RASCOALEI, NR.33</w:t>
            </w:r>
          </w:p>
        </w:tc>
      </w:tr>
      <w:tr>
        <w:trPr>
          <w:trHeight w:val="49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APOI IO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1.02.19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9 MAI, NR.4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ŢIŢIMEAUA TIN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9.09.19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LD. VICTORIEI, NR. 6, AP.6</w:t>
            </w:r>
          </w:p>
        </w:tc>
      </w:tr>
      <w:tr>
        <w:trPr>
          <w:trHeight w:val="40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7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ZDRALEA CORNE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9.09.19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N.VODA, NR.1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szCs w:val="24"/>
          <w:lang w:val="fr-FR"/>
        </w:rPr>
        <w:t>PREŞEDINTE DE ŞEDINŢĂ,                                        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Cs w:val="24"/>
          <w:lang w:val="fr-FR"/>
        </w:rPr>
        <w:t xml:space="preserve">                         </w:t>
      </w:r>
      <w:r>
        <w:rPr>
          <w:rFonts w:cs="Arial" w:ascii="Arial" w:hAnsi="Arial"/>
          <w:b/>
          <w:bCs/>
          <w:i/>
          <w:iCs/>
          <w:szCs w:val="24"/>
          <w:lang w:val="fr-FR"/>
        </w:rPr>
        <w:t>CONSILIER                                                         PAROŞANU NICULINA</w:t>
      </w:r>
      <w:r>
        <w:rPr>
          <w:rFonts w:cs="Arial" w:ascii="Arial" w:hAnsi="Arial"/>
          <w:b/>
          <w:bCs/>
          <w:szCs w:val="24"/>
          <w:lang w:val="fr-FR"/>
        </w:rPr>
        <w:t xml:space="preserve"> </w:t>
      </w:r>
    </w:p>
    <w:sectPr>
      <w:headerReference w:type="default" r:id="rId2"/>
      <w:type w:val="nextPage"/>
      <w:pgSz w:w="12240" w:h="15840"/>
      <w:pgMar w:left="1296" w:right="1008" w:gutter="0" w:header="562" w:top="61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33:00Z</dcterms:created>
  <dc:creator>cami</dc:creator>
  <dc:description/>
  <cp:keywords/>
  <dc:language>en-US</dc:language>
  <cp:lastModifiedBy>Melissa</cp:lastModifiedBy>
  <cp:lastPrinted>2012-08-29T10:36:00Z</cp:lastPrinted>
  <dcterms:modified xsi:type="dcterms:W3CDTF">2012-08-29T07:36:00Z</dcterms:modified>
  <cp:revision>5</cp:revision>
  <dc:subject/>
  <dc:title>Anexa la H</dc:title>
</cp:coreProperties>
</file>