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exă la Procesul-verbal al comisiei de validare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522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crt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NUME şi PRENU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Consilieri locali Techirghiol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DULA EDVIN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BDULA ERSAN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REI RĂZVAN-ALBERTO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BANICA DOINA-MARINELA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GOI DAN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TANDIN FLOREA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STANDIN IULIAN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NIN SEMAT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MAIL TEMUGIN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TRENGA ANASTASIA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COIU ADRIAN-TEODOR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CICHI DĂNUŢ-DUMITRU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ĂILEANU MARIUS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CEANU IULIAN CONSTANTIN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ŞLINCU ADRIAN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sz w:val="28"/>
          <w:szCs w:val="28"/>
        </w:rPr>
        <w:t>PREŞEDINTE,                                                                   SECRETAR,</w:t>
      </w:r>
    </w:p>
    <w:p>
      <w:pPr>
        <w:pStyle w:val="Normal"/>
        <w:ind w:firstLine="720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66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EMBRII,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</w:t>
      </w:r>
    </w:p>
    <w:sectPr>
      <w:headerReference w:type="default" r:id="rId2"/>
      <w:type w:val="nextPage"/>
      <w:pgSz w:w="11906" w:h="16838"/>
      <w:pgMar w:left="1138" w:right="1138" w:gutter="0" w:header="708" w:top="11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8"/>
      </w:rPr>
      <w:t>ROMANIA</w:t>
      <w:tab/>
      <w:t xml:space="preserve">                 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>Tel.735622;   fax.0040-(0)241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  <w:tab/>
      <w:t xml:space="preserve">CONSILIUL LOCAL TECHIRGHIOL  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 xml:space="preserve">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23:00Z</dcterms:created>
  <dc:creator>Melissa</dc:creator>
  <dc:description/>
  <dc:language>en-US</dc:language>
  <cp:lastModifiedBy>Melissa</cp:lastModifiedBy>
  <cp:lastPrinted>2012-06-20T09:27:00Z</cp:lastPrinted>
  <dcterms:modified xsi:type="dcterms:W3CDTF">2012-06-20T06:27:00Z</dcterms:modified>
  <cp:revision>1</cp:revision>
  <dc:subject/>
  <dc:title>Anexă la Procesul-verbal al comisiei de validare</dc:title>
</cp:coreProperties>
</file>