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lang w:val="fr-FR"/>
        </w:rPr>
      </w:pPr>
      <w:r>
        <w:rPr>
          <w:rFonts w:cs="Arial" w:ascii="Arial" w:hAnsi="Arial"/>
          <w:b/>
          <w:i/>
          <w:iCs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lang w:val="fr-FR"/>
        </w:rPr>
      </w:pPr>
      <w:r>
        <w:rPr>
          <w:rFonts w:cs="Arial" w:ascii="Arial" w:hAnsi="Arial"/>
          <w:b/>
          <w:i/>
          <w:iCs/>
          <w:lang w:val="fr-FR"/>
        </w:rPr>
        <w:t>Anexa  H.C.L. nr. 137 din 04.10.2012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fr-FR"/>
        </w:rPr>
      </w:pPr>
      <w:r>
        <w:rPr>
          <w:rFonts w:cs="Arial" w:ascii="Arial" w:hAnsi="Arial"/>
          <w:b/>
          <w:i/>
          <w:i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LAN DE ACTIUNI SI LUCRARI DE INTERES LOCAL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entru persoanele apte de munca din familiile beneficiare de 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jutor social pe anul 2013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>Persoanele apte de munca,beneficiare de ajutor social acordat in baza prevederilor Legii nr.416/2001,privind venitul minim garantat,cu modificarile si completarile ulterioare,vor efectua in anul 2013 urmatoarele  actiuni si lucrari de interes local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Lucrari de curatenie stradala 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   matura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nsport guno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fundat canale</w:t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</w:rPr>
        <w:t xml:space="preserve">2.Lucrari de curatenie parcuri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departare /curatare de maracinisu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departare resturi veget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iat iarb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sonat gard vi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sonat copa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pat trandafir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ruire copaci,bordur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Curatarea santurilor de scurge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Sapaturi manuale santur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Indepartarea zapazii cu mijloace mecanice si manuale,imprastierea materialelor antiderapa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fr-FR"/>
        </w:rPr>
        <w:t>Pentru efectuarea numarului de ore,persoanele apte de munca ,beneficiare de ajutor social,sunt repartizate in functie de cuantumul ajutorului social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Actiunile si lucrarile de interes local se vor desfasura cu respectarea normelor de securitate si igiena muncii,fara a depasi regimul normal de lucru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In aczul in care persoanele nu vor efectua aceste zile de munca se va proceda la suspendarea dreptului la ajutorul social si ulterior la incetarea acestuia.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720" w:top="77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5:00Z</dcterms:created>
  <dc:creator>Menseit</dc:creator>
  <dc:description/>
  <dc:language>en-US</dc:language>
  <cp:lastModifiedBy>melissa</cp:lastModifiedBy>
  <cp:lastPrinted>2012-10-11T12:38:00Z</cp:lastPrinted>
  <dcterms:modified xsi:type="dcterms:W3CDTF">2012-10-11T09:38:00Z</dcterms:modified>
  <cp:revision>4</cp:revision>
  <dc:subject/>
  <dc:title>                                                                               Anexa </dc:title>
</cp:coreProperties>
</file>