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vanzarii prin licitatie publica si a elementelor de pret a unui teren din intravilan agricol oras Techirghiol, A252/4, cu destinatia de activitati economice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4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raportul de specialitate nr. 4430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Patrimoniu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hnic-Investitii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P.U.G. nr.1/1998 al orasului Techirghiol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H.C.L. nr. 56/17.06.1999 privind aprobarea Regulamentului de Urbanism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s-ES"/>
        </w:rPr>
        <w:t xml:space="preserve">-   </w:t>
      </w:r>
      <w:r>
        <w:rPr>
          <w:rFonts w:cs="Arial" w:ascii="Arial" w:hAnsi="Arial"/>
        </w:rPr>
        <w:t>Legea nr. 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Cs/>
        </w:rPr>
        <w:t>-   Raportul de evaluare intocmit de evaluator dr. ing. George Dogarescu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H.C.L. nr.31/28.02.2012 privind aprobarea vanzarii prin licitatie publica a terenului din A252/4  cu destinatia de activitati economic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plan de situatie intocmit de persoana autoriza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H.C.L. nr.133/30.06.2011 privind aprobarea elementelor de pret pentru licitatii inchirieri, concesiuni, vanzari pentru imobile constructii si/sau terenuri apartinand domeniului public si privat al orasului Techirghiol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iCs/>
        </w:rPr>
        <w:t>Art.1</w:t>
      </w:r>
      <w:r>
        <w:rPr>
          <w:rFonts w:cs="Arial" w:ascii="Arial" w:hAnsi="Arial"/>
        </w:rPr>
        <w:t xml:space="preserve"> – Se aprobă vanzarea</w:t>
      </w:r>
      <w:r>
        <w:rPr>
          <w:rFonts w:cs="Arial" w:ascii="Arial" w:hAnsi="Arial"/>
          <w:lang w:val="ro-RO"/>
        </w:rPr>
        <w:t xml:space="preserve"> prin licitatie publica  a unui  imobil – teren in suprafata de 1000 mp. situat in intravilan agricol oras Techirghiol, A252/4 cu destinatia de activitati economice.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>Art.2 – Se aproba elementele de pret ale licitatiei, respectiv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-  garanţia de participare -2% din valoarea totala a terenului stabilit prin raportul de evaluare si aprobat de Consiliul Local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>-    taxa de participare - 100 eur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preţul de pornire – conform raportului de evaluare – 8,65 euro/mp. fara T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asul licitaţiei este de 10% din preţul de por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rt.3 – Se aproba caietul de sarcini al licitatiei, conform anexei nr.1, parte integranta din prezenta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rt.4 - Plata terenului vandut prin licitatie se poate face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) plata se poate face integral la semnarea contractului de vanzare-cumparare;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plata se poate face in rate, respectiv: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0% din valoarea terenului in termen de 45 de zile de la adjudecare la semnarea contractului de vanzare-cumparare;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% din valoarea terenului in termen de 6 luni de la semnarea contractului de vanzare – cumparare;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% din valoarea terenului in termen de 1 an de la semnarea contractului de vanzare-cumpara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in cazul intarzierii platii ratelor peste data prevazuta se aplica o penalizare de 0,1 % pe zi din valoarea ramasa de achitat."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5 – Contravaloarea planului cadastral, intabulare si  operatiuni notariale va fi suportata de catre cel care a adjudecat terenul vandut prin licitatie public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>Art.6</w:t>
      </w:r>
      <w:r>
        <w:rPr>
          <w:rFonts w:cs="Arial" w:ascii="Arial" w:hAnsi="Arial"/>
          <w:b/>
          <w:bCs/>
          <w:i/>
          <w:iCs/>
        </w:rPr>
        <w:t xml:space="preserve"> -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7.04</w:t>
      </w:r>
      <w:r>
        <w:rPr>
          <w:rFonts w:cs="Arial" w:ascii="Arial" w:hAnsi="Arial"/>
          <w:b/>
          <w:sz w:val="28"/>
          <w:lang w:val="ro-RO"/>
        </w:rPr>
        <w:t>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4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1:00Z</dcterms:created>
  <dc:creator>Melissa</dc:creator>
  <dc:description/>
  <dc:language>en-US</dc:language>
  <cp:lastModifiedBy>Melissa</cp:lastModifiedBy>
  <cp:lastPrinted>2012-05-09T15:44:00Z</cp:lastPrinted>
  <dcterms:modified xsi:type="dcterms:W3CDTF">2012-05-09T12:45:00Z</dcterms:modified>
  <cp:revision>1</cp:revision>
  <dc:subject/>
  <dc:title>HOTARARE</dc:title>
</cp:coreProperties>
</file>