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retragerea dreptului de folosinta a unui teren atribuit in baz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egii nr.15/2003 privind sprijinul acordat tinerilor pentru construirea unei locuinţe proprietate person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Tahoma" w:hAnsi="Tahoma" w:cs="Tahoma"/>
          <w:b/>
          <w:b/>
          <w:bCs/>
          <w:lang w:val="ro-RO"/>
        </w:rPr>
      </w:pPr>
      <w:r>
        <w:rPr>
          <w:rFonts w:cs="Tahoma" w:ascii="Tahoma" w:hAnsi="Tahoma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1,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 xml:space="preserve">raportul de specialitate nr. 11292/2012 al Serviciului de Urbanism, Patimoniu, Tehnic-Investitii, raportul Comisiilor pe domenii de specialitate nr.2, precum si avizul de legalitate prezentat de secretarul orasului; </w:t>
      </w:r>
    </w:p>
    <w:p>
      <w:pPr>
        <w:pStyle w:val="Normal"/>
        <w:tabs>
          <w:tab w:val="clear" w:pos="720"/>
          <w:tab w:val="left" w:pos="6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Legea nr.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H.C.L.297/16.12.2010, poz.4 din anexa nr.1 privind atribuirea unor terenuri conform Legii nr.15/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claratia notariala nr.3107/30.10.2012 de renuntare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Văzând prevederile art.36 alin.2 lit.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rt.1- </w:t>
      </w:r>
      <w:r>
        <w:rPr>
          <w:rFonts w:cs="Arial" w:ascii="Arial" w:hAnsi="Arial"/>
        </w:rPr>
        <w:t>Aprobă retragerea dreptului de folosinta pentru terenul situat in str. D. Cantemir nr.12, lot 9,atribuit numitului Florescu Ioan Nelino, in baza H.C.L.297/16.12.2010, poz.4 din anexa nr.1, ca urmare a declaratiei notariale nr.3107/30.10.2012 de renuntare</w:t>
      </w:r>
      <w:r>
        <w:rPr>
          <w:rFonts w:cs="Arial" w:ascii="Arial" w:hAnsi="Arial"/>
          <w:vanish/>
        </w:rPr>
        <w:t>&lt;LLNK 11991    50 11 211   0 17&gt;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 xml:space="preserve">Art.2- </w:t>
      </w:r>
      <w:r>
        <w:rPr>
          <w:rFonts w:cs="Arial" w:ascii="Arial" w:hAnsi="Arial"/>
          <w:lang w:val="fr-FR"/>
        </w:rPr>
        <w:t>Procedura juridica privind revocarea actului de atribuire prevazut la art.1, va fi pusa in aplicare de catre Serviciul de administratie publica locala din cadrul Primariei Techirghiol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fr-FR"/>
        </w:rPr>
        <w:t>Art.3</w:t>
      </w:r>
      <w:r>
        <w:rPr>
          <w:rFonts w:cs="Arial" w:ascii="Arial" w:hAnsi="Arial"/>
          <w:lang w:val="fr-FR"/>
        </w:rPr>
        <w:t xml:space="preserve"> - Serviciul financiar – economic din cadrul Primariei Techirghiol va urmari si incasa debitele inregistrate de persoana prevazuta la art.1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fr-FR"/>
        </w:rPr>
        <w:t xml:space="preserve">Art.4- </w:t>
      </w:r>
      <w:r>
        <w:rPr>
          <w:rFonts w:cs="Arial" w:ascii="Arial" w:hAnsi="Arial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TextBody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Hotărârea a fost adoptată cu un număr de 15  voturi pentru, - voturi împotrivă,  -abţineri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15.11.2012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ab/>
        <w:t>Nr. 147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39:00Z</dcterms:created>
  <dc:creator>melissa</dc:creator>
  <dc:description/>
  <dc:language>en-US</dc:language>
  <cp:lastModifiedBy>melissa</cp:lastModifiedBy>
  <cp:lastPrinted>2012-11-26T11:43:00Z</cp:lastPrinted>
  <dcterms:modified xsi:type="dcterms:W3CDTF">2012-11-26T09:43:00Z</dcterms:modified>
  <cp:revision>1</cp:revision>
  <dc:subject/>
  <dc:title>HOTARARE</dc:title>
</cp:coreProperties>
</file>