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tribuirea unui teren in folosinta gratuita pentru constructi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locuinta, conform Legii nr.15/2003 numitului Saragea Florin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,4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aportul de specialitate nr.</w:t>
      </w:r>
      <w:r>
        <w:rPr>
          <w:rFonts w:cs="Arial" w:ascii="Arial" w:hAnsi="Arial"/>
          <w:lang w:val="ro-RO"/>
        </w:rPr>
        <w:t xml:space="preserve">10787/13.11.2011 </w:t>
      </w:r>
      <w:r>
        <w:rPr>
          <w:rFonts w:cs="Arial" w:ascii="Arial" w:hAnsi="Arial"/>
          <w:lang w:val="fr-FR"/>
        </w:rPr>
        <w:t xml:space="preserve">al Comisiei constituite in baza Legii nr.15/2003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lang w:val="es-E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es-ES"/>
        </w:rPr>
        <w:t xml:space="preserve">cererea nr.10787/2012 depusa in baza Legii nr.15/2003 </w:t>
      </w:r>
      <w:r>
        <w:rPr>
          <w:rFonts w:cs="Arial" w:ascii="Arial" w:hAnsi="Arial"/>
        </w:rPr>
        <w:t>privind sprijinul acordat tinerilor pentru construirea unei locuinţe proprietate personală a numitului Saragea Florin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H.C.L. nr.177/12.08.2009 - </w:t>
      </w:r>
      <w:r>
        <w:rPr>
          <w:rFonts w:cs="Arial" w:ascii="Arial" w:hAnsi="Arial"/>
          <w:bCs/>
        </w:rPr>
        <w:t>aprobarea listei de priorităţi în vederea atribuirii unor terenuri în folosinţă gratuită pentru construcţii locuinţă, conform Legii nr</w:t>
      </w:r>
      <w:r>
        <w:rPr>
          <w:rFonts w:cs="Arial" w:ascii="Arial" w:hAnsi="Arial"/>
        </w:rPr>
        <w:t>.15/2003, completata prin H.C.L. nr.243/18.11.2009,nr.99/20.04.2010,nr.295/16.12.2010,nr.134/30.06.2011,nr.176/13.09.2011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r.225/29.11.2011, nr.77/25.07.2012, nr.122/04.10.2012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fr-FR"/>
        </w:rPr>
        <w:t>planul de situatie intocmit de persoane autorizata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tia de renuntare nr.3107/30.10.2012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Art.1- Se aproba atribuirea in folosinta gratuita a terenului in suprafata de 389,40 mp. situat in str. D. Cantemir, nr.12, lot 9, oras Techirghiol pentru constructia unei locuinte in conformitate cu Legea nr.15/2003, numitului Saragea Florin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t.2 – Terenul mentionat la art.1 apartine domeniului privat al orasului si are urmatoarele vecinat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rd – proprietate priva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ud – str.D. Cantemi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st – proprietate privat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vest – proprietate privata si oras Techirghiol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s-ES"/>
        </w:rPr>
        <w:t xml:space="preserve">Art.3 – Pentru terenul atribuit in folosinta gratuita, titularul </w:t>
      </w:r>
      <w:r>
        <w:rPr>
          <w:rFonts w:cs="Arial" w:ascii="Arial" w:hAnsi="Arial"/>
          <w:lang w:val="fr-FR"/>
        </w:rPr>
        <w:t>este obligat sa solicite emiterea autorizatiei de construire si sa inceapa constructia in termen de cel mult un an de la data obtinerii actului de atribuire a terenului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t.4 - In caz de incalcare a obligatiei prevazute la art.3, se va retrage dreptul asupra terenului atribuit in folosinta gratuita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  <w:lang w:val="fr-FR"/>
        </w:rPr>
        <w:t>Art.5 -</w:t>
      </w:r>
      <w:r>
        <w:rPr>
          <w:rFonts w:cs="Arial" w:ascii="Arial" w:hAnsi="Arial"/>
          <w:b/>
          <w:bCs/>
          <w:i/>
          <w:iCs/>
          <w:lang w:val="fr-FR"/>
        </w:rPr>
        <w:t xml:space="preserve">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6:00Z</dcterms:created>
  <dc:creator>melissa</dc:creator>
  <dc:description/>
  <dc:language>en-US</dc:language>
  <cp:lastModifiedBy>melissa</cp:lastModifiedBy>
  <cp:lastPrinted>2012-11-26T11:48:00Z</cp:lastPrinted>
  <dcterms:modified xsi:type="dcterms:W3CDTF">2012-11-26T09:48:00Z</dcterms:modified>
  <cp:revision>1</cp:revision>
  <dc:subject/>
  <dc:title>HOTARARE</dc:title>
</cp:coreProperties>
</file>