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aprobarea Contului de execuţie al bugetului de venituri şi cheltuiel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e trimestrul I al anului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7.04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ele Comisiilor pe domenii de specialitate nr.1, 2, 3 si 4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4503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86/2010 privind bugetul de stat pe anul 201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art.12 din Legea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bCs/>
          <w:lang w:val="ro-RO"/>
        </w:rPr>
        <w:t xml:space="preserve">Contul de execuţie al bugetului de venituri şi cheltuieli pe trimestrul I al anului 2012, </w:t>
      </w:r>
      <w:r>
        <w:rPr>
          <w:rFonts w:cs="Arial" w:ascii="Arial" w:hAnsi="Arial"/>
        </w:rPr>
        <w:t xml:space="preserve">conform anexei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7.04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8:00Z</dcterms:created>
  <dc:creator>Melissa</dc:creator>
  <dc:description/>
  <dc:language>en-US</dc:language>
  <cp:lastModifiedBy>Melissa</cp:lastModifiedBy>
  <cp:lastPrinted>2012-05-09T14:51:00Z</cp:lastPrinted>
  <dcterms:modified xsi:type="dcterms:W3CDTF">2012-05-09T11:51:00Z</dcterms:modified>
  <cp:revision>4</cp:revision>
  <dc:subject/>
  <dc:title>H O T Ă R Â R E </dc:title>
</cp:coreProperties>
</file>