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directe către Răduţ Vasile şi Mirela 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terenului în suprafaţa de 79 mp situat în str. Florilor nr.1A, lot 2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 xml:space="preserve">-   raportul de specialitate nr. 11115/24.01.2012 al Serviciului de Urbanism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cererea nr.11115/2011  a numitului Răduţ Vasil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proces verbal de recepţie la terminarea lucrărilor nr.6937/2009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plan de situaţie pe suport topografic întocmit de persoana fizica autorizat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contract de vânzare-cumpărare autentificat sub nr.198/23.03.2010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.3, art. 36 alin. 2, lit. c şi alin.5, lit.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  <w:t xml:space="preserve"> </w:t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vânzarea directă a terenului în suprafaţă de 79 mp identificat în str. Florilor nr.1A, lot 2 către Răduţ Vasil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menţionat la art.1 aparţine domeniului privat al oraşului Techirghiol si are următoarele vecinătăţi: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nord – alee acces din str. Florilor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sud – proprietate Răduţ Vasile si Mirela;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est – str. Florilor;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>- la vest – proprietate Datcu,</w:t>
      </w:r>
    </w:p>
    <w:p>
      <w:pPr>
        <w:pStyle w:val="Normal"/>
        <w:ind w:firstLine="675"/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de vânzare va fi stabilit în baza unui raport de evaluare</w:t>
      </w:r>
      <w:r>
        <w:rPr>
          <w:rFonts w:cs="Arial" w:ascii="Arial" w:hAnsi="Arial"/>
          <w:lang w:val="ro-RO"/>
        </w:rPr>
        <w:t xml:space="preserve">. Cheltuielile ocazionate de efectuarea planului cadastral, intabulare, evaluare teren si operaţiuni notariale cad în sarcina cumpărătorului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1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57:00Z</dcterms:created>
  <dc:creator>Melissa</dc:creator>
  <dc:description/>
  <dc:language>en-US</dc:language>
  <cp:lastModifiedBy>Melissa</cp:lastModifiedBy>
  <dcterms:modified xsi:type="dcterms:W3CDTF">2012-02-09T09:07:00Z</dcterms:modified>
  <cp:revision>4</cp:revision>
  <dc:subject/>
  <dc:title>H O T Ă R Â R E</dc:title>
</cp:coreProperties>
</file>