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aprobarea rapoartelor de aplicare a Legii nr.448/2006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dificată şi completată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8.02.201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-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136/2012 al compartimentului asistenţă social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219/200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 O T Ă R Ă Ş T 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Raportul semestrial nr. 136/06.01.2012, conform Legii nr. 448/2006, întocmit de compartimentul asistenţă socială, conform anexei nr.1 – parte integrantă la prez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 aprobă Raportul privind activitatea Asistenţei sociale şi Autoritate tutelară Techirghiol, conform anexei nr.2 – parte integrantă la prez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 3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Hotărârea a fost adoptată cu un număr de 13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sz w:val="28"/>
        </w:rPr>
        <w:t>28.02.2012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bCs/>
          <w:sz w:val="28"/>
        </w:rPr>
        <w:t>20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05:00Z</dcterms:created>
  <dc:creator>Melissa</dc:creator>
  <dc:description/>
  <dc:language>en-US</dc:language>
  <cp:lastModifiedBy>Melissa</cp:lastModifiedBy>
  <dcterms:modified xsi:type="dcterms:W3CDTF">2012-03-07T08:18:00Z</dcterms:modified>
  <cp:revision>1</cp:revision>
  <dc:subject/>
  <dc:title>H O T Ă R Â R E </dc:title>
</cp:coreProperties>
</file>