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/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rivind aprobarea vânzării directe a imobilului – construcţie (camera cu suprafaţa utila de 8,52 mp.) din str. Muncii nr.3 către Iftimie Mihai si Iftimie Ioana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6.01.2012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avizul Comisiei pe domenii de specialitate nr.1, 2 şi 4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 xml:space="preserve">cererea nr. 12273/2012 a numitului Iftimie Miha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lan de situatie  pe suport topografic intocmit de persoana autorizata </w:t>
      </w:r>
      <w:r>
        <w:rPr>
          <w:rFonts w:cs="Arial" w:ascii="Arial" w:hAnsi="Arial"/>
          <w:lang w:val="es-E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>raportul de specialitate nr. 12273/2011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ntract de inchiriere nr. 224/08.11.2004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ntract de vânzare-cumpărare nr. 118/14.02.2011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ntract de întreţinere nr. 119/14.02.2011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tras de carte funciară nr. 15829/2010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s-ES"/>
        </w:rPr>
        <w:t>H.C.L. nr. 122/12.02.2002 privind vanzarea imobilelor apartinand domeniului privat al orasului;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>Văzând prevederile art. 123, alin.3, art. 36 alin. 2, lit. c si alin.5, lit. b din Legea nr.215/2001 privind administraţia publică locală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Art.1 - Se aproba</w:t>
      </w:r>
      <w:r>
        <w:rPr>
          <w:rFonts w:cs="Arial" w:ascii="Arial" w:hAnsi="Arial"/>
          <w:lang w:val="ro-RO"/>
        </w:rPr>
        <w:t xml:space="preserve"> vanzarea directa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fr-FR"/>
        </w:rPr>
        <w:t xml:space="preserve">catre Iftimie Mihai si Ioana a imobilului- constructie </w:t>
      </w:r>
      <w:r>
        <w:rPr>
          <w:rFonts w:cs="Arial" w:ascii="Arial" w:hAnsi="Arial"/>
          <w:lang w:val="ro-RO"/>
        </w:rPr>
        <w:t xml:space="preserve">(camera cu suprafata utila de 8,52 mp.) din str. Muncii nr.3, oras Techirghiol.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Art.2 - Imobilul mentionat la art.1 apartine domeniului privat si are</w:t>
      </w:r>
      <w:r>
        <w:rPr>
          <w:rFonts w:cs="Arial" w:ascii="Arial" w:hAnsi="Arial"/>
          <w:lang w:val="es-ES"/>
        </w:rPr>
        <w:t xml:space="preserve"> urmatoarele vecinatat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nord – propr. Iftimie Mihai si Ioan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sud – propr. oras Techirghiol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est – propr. Iftimie Mihai si Ioan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vest – propr. Iftimie Mihai si Ioana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fr-FR"/>
        </w:rPr>
        <w:t xml:space="preserve">Art.3 - Pretul de vanzare al terenului va fi stabilit printr-un raport de evaluare efectuat de evaluatorul agreat de Consiliul Local Techirghiol. Cheltuielile ocazionate de efectuarea planului cadastral, intabulare, evaluare teren si operatiuni notariale cad in sarcina cumparatorului. 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Cs/>
          <w:iCs/>
          <w:lang w:val="es-ES"/>
        </w:rPr>
        <w:t>Art.4 -</w:t>
      </w:r>
      <w:r>
        <w:rPr>
          <w:rFonts w:cs="Arial" w:ascii="Arial" w:hAnsi="Arial"/>
          <w:b/>
          <w:bCs/>
          <w:i/>
          <w:iCs/>
          <w:lang w:val="es-ES"/>
        </w:rPr>
        <w:t xml:space="preserve"> </w:t>
      </w:r>
      <w:r>
        <w:rPr>
          <w:rFonts w:cs="Arial" w:ascii="Arial" w:hAnsi="Arial"/>
          <w:lang w:val="es-ES"/>
        </w:rPr>
        <w:t>Secretarul oraşului va face publică prezenta hotărâre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 voturi pentru, .. voturi împotrivă,……abţineri, din totalul de 15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bCs/>
          <w:sz w:val="28"/>
          <w:szCs w:val="28"/>
          <w:lang w:val="ro-RO"/>
        </w:rPr>
        <w:t>26.01.2012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…….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418" w:right="1021" w:gutter="0" w:header="284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7:32:00Z</dcterms:created>
  <dc:creator>Melissa</dc:creator>
  <dc:description/>
  <dc:language>en-US</dc:language>
  <cp:lastModifiedBy>Melissa</cp:lastModifiedBy>
  <dcterms:modified xsi:type="dcterms:W3CDTF">2012-01-31T09:51:00Z</dcterms:modified>
  <cp:revision>3</cp:revision>
  <dc:subject/>
  <dc:title>H O T Ă R Â R E</dc:title>
</cp:coreProperties>
</file>