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jc w:val="right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  <w:t>ANEXĂ LA H.C.L. NR. 21 DIN 28.02.2012</w:t>
      </w:r>
    </w:p>
    <w:p>
      <w:pPr>
        <w:pStyle w:val="Heading1"/>
        <w:tabs>
          <w:tab w:val="clear" w:pos="720"/>
          <w:tab w:val="left" w:pos="680" w:leader="none"/>
        </w:tabs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LIST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 priorităţi pentru repartizarea unor solarii cetăţenilor oraşului Techirghiol - programul „Consumăm produse româneşti”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240"/>
        <w:gridCol w:w="576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 xml:space="preserve">N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>Numele şi prenumele beneficiar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lang w:val="ro-RO"/>
              </w:rPr>
              <w:t xml:space="preserve">Adresa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IOBANU GEORGE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G.Enescu nr. 1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ĂLEANU VIOR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Răscoalei nr.1D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IZET MEME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IZET TUR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ISMAIL GHIULBI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Horaţiu nr. 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M.Viteazu, nr.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IMA IONUŢ-PAU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Răscoalei nr. 2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lang w:val="ro-RO"/>
              </w:rPr>
              <w:t>CIORABAI OZE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Nicolae Bălcescu nr.4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PANŢU LUIZA-NICOLE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Techirghiol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str.A.I. Cuza nr.16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RUSTI ALEXANDR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onstanţa, b-dul 1 Decembrie 1918, bl.L19 W33, ap.84, sc.B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GAFAR ENER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Techirghiol, str. Nicolae Bălcescu, nr.4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1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9:00Z</dcterms:created>
  <dc:creator>Melissa</dc:creator>
  <dc:description/>
  <dc:language>en-US</dc:language>
  <cp:lastModifiedBy>Melissa</cp:lastModifiedBy>
  <dcterms:modified xsi:type="dcterms:W3CDTF">2012-03-07T08:36:00Z</dcterms:modified>
  <cp:revision>2</cp:revision>
  <dc:subject/>
  <dc:title>ANEXĂ LA H</dc:title>
</cp:coreProperties>
</file>