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 O T Ă R Â R 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ro-RO"/>
        </w:rPr>
        <w:t xml:space="preserve">privind aprobarea </w:t>
      </w:r>
      <w:r>
        <w:rPr>
          <w:rFonts w:cs="Arial" w:ascii="Arial" w:hAnsi="Arial"/>
          <w:b/>
          <w:lang w:val="ro-RO"/>
        </w:rPr>
        <w:t>utilizării excedentului bugetar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înregistrat la 31 decembrie 2011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6.01.2012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Luând în dezbatere proiectul de hotărâre şi expunerea de motive prezentate de dl. Primar – Stan Adrian, precum şi avizele Comisiilor pe domenii de specialitate nr.1,2, 3 şi 4,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referatul nr. 829/2012 al Serviciului financiar-economic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art. 58 din Legea nr. 273/2006, privind finanţele publice locale, cu modificările si completările ulterioare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 36, alin.2, lit.”b” , alin.4, lit.”a” şi art.115, alin.1, lit.”b” din Legea nr.215/2001 a administraţiei publice locale, modificată şi completată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2, lit.”a”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Art.1</w:t>
      </w:r>
      <w:r>
        <w:rPr>
          <w:rFonts w:cs="Arial" w:ascii="Arial" w:hAnsi="Arial"/>
        </w:rPr>
        <w:t xml:space="preserve"> – Se aprobă utilizarea sumei de 2.404.706,71 lei - excedentul anual al bugetului local, ca sursă de finanţare a cheltuielilor  secţiunii de dezvoltare a bugetului propriu pe anul  2012.</w:t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 xml:space="preserve">Art.2 </w:t>
      </w:r>
      <w:r>
        <w:rPr>
          <w:rFonts w:cs="Arial" w:ascii="Arial" w:hAnsi="Arial"/>
          <w:lang w:val="ro-RO"/>
        </w:rPr>
        <w:t>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1 voturi pentru,  - voturi împotrivă,  -  abţineri, din totalul de 15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Techirghiol, astăzi – </w:t>
      </w:r>
      <w:r>
        <w:rPr>
          <w:rFonts w:cs="Arial" w:ascii="Arial" w:hAnsi="Arial"/>
          <w:b/>
          <w:bCs/>
          <w:sz w:val="28"/>
          <w:szCs w:val="28"/>
          <w:lang w:val="ro-RO"/>
        </w:rPr>
        <w:t>26.01.2012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2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</w:t>
      </w: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          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340" w:top="396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25:00Z</dcterms:created>
  <dc:creator>Melissa</dc:creator>
  <dc:description/>
  <dc:language>en-US</dc:language>
  <cp:lastModifiedBy>Melissa</cp:lastModifiedBy>
  <dcterms:modified xsi:type="dcterms:W3CDTF">2012-01-31T07:54:00Z</dcterms:modified>
  <cp:revision>2</cp:revision>
  <dc:subject/>
  <dc:title>H O T Ă R Â R E </dc:title>
</cp:coreProperties>
</file>