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subvenţionarea cu 50% a abonamentelor de transport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 ruta Techirghiol- Constanta pentru studenţ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extra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are proiectul de hotărâre şi expunerea de motive prezentate de dl. Primar: Stan Adrian, raportul comisiilor 1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9200/2012 al compartimentului Autoritate tutelar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76 din Legea învăţământului nr. 84/1995 modificată şi complet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vederile art.1 din Ordinul nr.329/13.02.2007 privind </w:t>
      </w:r>
      <w:r>
        <w:rPr>
          <w:rFonts w:cs="Arial" w:ascii="Arial" w:hAnsi="Arial"/>
          <w:lang w:val="ro-RO" w:eastAsia="en-US"/>
        </w:rPr>
        <w:t>aplicarea normelor metodologice pentru elevii care beneficiază de decontarea cheltuielilor de transport ca urmare a faptului că nu pot fi şcolarizaţi în localitatea de domiciliu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alin.6, lit „a” pct.1 si 5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subvenţionarea în proporţie de 50% a abonamentelor  studenţilor care urmează cursurile  la zi, pentru transportul în comun  pe ruta Techirghiol – Constanţ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ubvenţionarea se acordă pentru anul universitar 2012 - 2013, atât pentru transportul cu microbuze, cât şi cu autobu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Facturile pentru decontarea abonamentelor se vor depune până la sfârsitul lunii în care au fost emi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4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3 voturi pentru,  -  voturi împotrivă,   -abţineri, din totalul de 15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04.10.2012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>. 131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8:00Z</dcterms:created>
  <dc:creator>melissa</dc:creator>
  <dc:description/>
  <dc:language>en-US</dc:language>
  <cp:lastModifiedBy>melissa</cp:lastModifiedBy>
  <cp:lastPrinted>2012-10-11T12:32:00Z</cp:lastPrinted>
  <dcterms:modified xsi:type="dcterms:W3CDTF">2012-10-11T09:33:00Z</dcterms:modified>
  <cp:revision>3</cp:revision>
  <dc:subject/>
  <dc:title>H O T Ă R Â R E </dc:title>
</cp:coreProperties>
</file>