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 denumiri de străzi în oraşul Techirghio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1308/08.02.2012 a numitului ROMULUS BR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UZ 105-2 aprobat prin HCL170-13.09.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b/>
          <w:bCs/>
          <w:lang w:val="es-ES"/>
        </w:rPr>
        <w:t xml:space="preserve">1308/24.02.2012 </w:t>
      </w:r>
      <w:r>
        <w:rPr>
          <w:rFonts w:cs="Arial" w:ascii="Arial" w:hAnsi="Arial"/>
          <w:lang w:val="es-ES"/>
        </w:rPr>
        <w:t xml:space="preserve">al Directiei de Urbanism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215/2001 a administraţiei publice locale art. 38 alin 5 litera d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.G. nr. 63/29.08.2002 privind atribuirea sau schimbarea de denumir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 alin.2 lit.”c”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 atribuirea de denumiri de străzi din oraşul Techirghiol,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8.0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7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6:00Z</dcterms:created>
  <dc:creator>Melissa</dc:creator>
  <dc:description/>
  <dc:language>en-US</dc:language>
  <cp:lastModifiedBy>Melissa</cp:lastModifiedBy>
  <dcterms:modified xsi:type="dcterms:W3CDTF">2012-03-06T08:20:00Z</dcterms:modified>
  <cp:revision>2</cp:revision>
  <dc:subject/>
  <dc:title>H O T Ă R Â R E</dc:title>
</cp:coreProperties>
</file>