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H O T Ă R Â R E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bCs/>
        </w:rPr>
        <w:t xml:space="preserve">privind </w:t>
      </w:r>
      <w:r>
        <w:rPr>
          <w:rFonts w:cs="Arial" w:ascii="Arial" w:hAnsi="Arial"/>
          <w:b/>
          <w:lang w:val="ro-RO"/>
        </w:rPr>
        <w:t xml:space="preserve">compensarea chiriei cu cheltuielile efectuate pentru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lang w:val="ro-RO"/>
        </w:rPr>
        <w:t>lucrări reparaţie imobil, str. V.Alecsandri nr.3A</w:t>
      </w:r>
    </w:p>
    <w:p>
      <w:pPr>
        <w:pStyle w:val="Head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Consiliul Local al oraşului Techirghiol, întrunit în şedinţă ordinară din data de </w:t>
      </w:r>
      <w:r>
        <w:rPr>
          <w:rFonts w:cs="Arial" w:ascii="Arial" w:hAnsi="Arial"/>
          <w:b/>
          <w:bCs/>
        </w:rPr>
        <w:t>28.02.2012</w:t>
      </w:r>
      <w:r>
        <w:rPr>
          <w:rFonts w:cs="Arial" w:ascii="Arial" w:hAnsi="Arial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uând în dezbatere proiectul de hotărâre şi expunerea de motive prezentate de dl.primar – Stan Adrian, raportul comisiilor de specialitate nr. 3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vând în veder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ererea nr.12562/2011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feratul nr. 737/2012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ntractul de închiriere nr. 2403/06.04.2009,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Văzând prevederile art.36 alin.2 lit.”d” din Legea nr.215/2001 privind administraţia publică locală, rep.</w:t>
        <w:tab/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In temeiul prevederilor art.45 alin.1 din Legea nr.215/2001 privind administraţia publică locală, rep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 O T Ă R Ă Ş T E 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 xml:space="preserve">Art.1 </w:t>
      </w:r>
      <w:r>
        <w:rPr>
          <w:rFonts w:cs="Arial" w:ascii="Arial" w:hAnsi="Arial"/>
        </w:rPr>
        <w:t>– Se aproba compensarea sumei de 1663 lei din chiria aferentă contractului nr. 2403/2009 – titular Oltean Nicoleta-Adriana cu contravaloarea reparatiilor efectuate la imobilul situat in Techirghiol, str.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lang w:val="ro-RO"/>
        </w:rPr>
        <w:t>V.Alecsandri nr.3A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>Art.2 –</w:t>
      </w:r>
      <w:r>
        <w:rPr>
          <w:rFonts w:cs="Arial" w:ascii="Arial" w:hAnsi="Arial"/>
        </w:rPr>
        <w:t xml:space="preserve"> Secretarul oraşului va face publică prezenta hotărâre prin afişaj, o va comunica persoanelor şi instituţiilor interesate, iar primarul o va duce la îndeplini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Hotărârea a fost adoptată cu un număr de 13 voturi pentru, -voturi împotrivă, din totalul de 15 consilieri în funcţ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Emisă în Techirghiol, astăzi - </w:t>
      </w:r>
      <w:r>
        <w:rPr>
          <w:rFonts w:cs="Arial" w:ascii="Arial" w:hAnsi="Arial"/>
          <w:b/>
          <w:bCs/>
          <w:sz w:val="28"/>
        </w:rPr>
        <w:t>28.02.2012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Nr. </w:t>
      </w:r>
      <w:r>
        <w:rPr>
          <w:rFonts w:cs="Arial" w:ascii="Arial" w:hAnsi="Arial"/>
          <w:b/>
          <w:bCs/>
          <w:sz w:val="28"/>
        </w:rPr>
        <w:t>19.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 xml:space="preserve">PREŞEDINTE DE ŞEDINŢĂ,                              </w:t>
        <w:tab/>
        <w:tab/>
        <w:t xml:space="preserve">        SECRETAR,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 xml:space="preserve">                      </w:t>
      </w:r>
      <w:r>
        <w:rPr>
          <w:rFonts w:cs="Arial" w:ascii="Arial" w:hAnsi="Arial"/>
          <w:b/>
          <w:bCs/>
          <w:i/>
          <w:iCs/>
        </w:rPr>
        <w:t xml:space="preserve">CONSILIER,                                   </w:t>
        <w:tab/>
        <w:tab/>
        <w:t xml:space="preserve">         PAROŞANU NICULINA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  <w:i/>
        <w:iCs/>
        <w:color w:val="000000"/>
        <w:sz w:val="20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ÂNIA</w:t>
      <w:tab/>
      <w:t xml:space="preserve"> 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ab/>
      <w:t xml:space="preserve">    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    e-mail –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40:00Z</dcterms:created>
  <dc:creator>Melissa</dc:creator>
  <dc:description/>
  <dc:language>en-US</dc:language>
  <cp:lastModifiedBy>Melissa</cp:lastModifiedBy>
  <cp:lastPrinted>2012-03-06T10:55:00Z</cp:lastPrinted>
  <dcterms:modified xsi:type="dcterms:W3CDTF">2012-03-06T08:56:00Z</dcterms:modified>
  <cp:revision>1</cp:revision>
  <dc:subject/>
  <dc:title/>
</cp:coreProperties>
</file>