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</w:r>
    </w:p>
    <w:p>
      <w:pPr>
        <w:pStyle w:val="Heading1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J U R Ă M Â N T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text2"/>
        <w:rPr/>
      </w:pPr>
      <w:r>
        <w:rPr>
          <w:rFonts w:cs="Arial" w:ascii="Arial" w:hAnsi="Arial"/>
        </w:rPr>
        <w:tab/>
        <w:t xml:space="preserve">Subsemnatul(a) ____________________________, consilier în cadrul Consiliului Local Techirghiol, judeţul Constanţa, în conformitate cu prevederile art.34  alin.1  din Legea nr.215/2001, privind administraţia publică locală rep., depun  în faţa Consiliului Local următorul jurământ: </w:t>
      </w:r>
    </w:p>
    <w:p>
      <w:pPr>
        <w:pStyle w:val="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„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JUR SĂ RESPECT CONSTITUŢIA SI LEGILE ŢĂRII ŞI SĂ FAC CU </w:t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BUNĂ CREDINŢĂ TOT CEEA CE STĂ ÎN PUTERILE ŞI PRICEPEREA </w:t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EA PENTRU BINELE LOCUITORILOR ORAŞULUI TECHIRGHIOL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ŞA SĂ-MI AJUTE DUMNEZEU! 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ATA: ________________</w:t>
        <w:tab/>
        <w:t xml:space="preserve"> </w:t>
        <w:tab/>
        <w:tab/>
        <w:t xml:space="preserve">       SEMNĂTURĂ CONSILIE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</w:t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36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46:00Z</dcterms:created>
  <dc:creator>E7C1 - Secretariat</dc:creator>
  <dc:description/>
  <dc:language>en-US</dc:language>
  <cp:lastModifiedBy>Melissa</cp:lastModifiedBy>
  <cp:lastPrinted>2012-06-19T13:07:00Z</cp:lastPrinted>
  <dcterms:modified xsi:type="dcterms:W3CDTF">2012-06-19T10:07:00Z</dcterms:modified>
  <cp:revision>11</cp:revision>
  <dc:subject/>
  <dc:title>Nr</dc:title>
</cp:coreProperties>
</file>