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fr-FR"/>
        </w:rPr>
        <w:t xml:space="preserve">privind prelungirea termenului contractul de inchirie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lang w:val="fr-FR"/>
        </w:rPr>
        <w:t>nr. 1794/31.05.1999 – chirias Menseit Erghi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12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4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lang w:val="fr-FR"/>
        </w:rPr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-   raportul de specialitate nr. 11558/13.12.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Serviciului de Urbanism, Patimoniu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hnic-Investitii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  P.U.G. nr.1/1998 al orasului Techirghiol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  H.C.L. nr.56/17.06.1999 privind aprobarea Regulamentului de Urbanism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-  contract de inchiriere nr.1794/31.05.1999 cu act aditional nr.1797/12.02.2009 ;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eastAsia="Arial" w:cs="Arial" w:ascii="Arial" w:hAnsi="Arial"/>
          <w:lang w:val="es-ES"/>
        </w:rPr>
        <w:t xml:space="preserve">  </w:t>
      </w:r>
      <w:r>
        <w:rPr>
          <w:rFonts w:cs="Arial" w:ascii="Arial" w:hAnsi="Arial"/>
          <w:lang w:val="es-ES"/>
        </w:rPr>
        <w:t xml:space="preserve">- </w:t>
      </w:r>
      <w:r>
        <w:rPr>
          <w:rFonts w:cs="Arial" w:ascii="Arial" w:hAnsi="Arial"/>
          <w:lang w:val="fr-FR"/>
        </w:rPr>
        <w:t>Legea nr.50/1991 cu modificările şi completările ulterioare, privind autorizarea executarii lucrarilor de construi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 autorizatia de construire nr.35/2000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-  cererea nr. 11558/2012 a numitului Menseit Erghin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2, lit."c" din Legea nr.215/2001 privind administraţia publică locală, rep.,</w:t>
      </w:r>
    </w:p>
    <w:p>
      <w:pPr>
        <w:pStyle w:val="TextBodyIndent"/>
        <w:ind w:left="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din Legea nr.215/2001 privind administraţia publică locală, republicată, 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  <w:t xml:space="preserve">Art.1 – Se aproba prelungirea termenului contractului de </w:t>
      </w:r>
      <w:r>
        <w:rPr>
          <w:rFonts w:cs="Arial" w:ascii="Arial" w:hAnsi="Arial"/>
        </w:rPr>
        <w:t>inchiriere nr. 1794/31.05.1999 cu act aditional nr.1797/12.02.2009 cu 3 ani, incepand cu data emiterii hotararii de consiliu – chirias Menseit Erghin.</w:t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 </w:t>
      </w:r>
      <w:r>
        <w:rPr>
          <w:rFonts w:cs="Arial" w:ascii="Arial" w:hAnsi="Arial"/>
          <w:bCs/>
          <w:iCs/>
        </w:rPr>
        <w:t>Art.2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  <w:lang w:val="ro-RO" w:eastAsia="en-US"/>
        </w:rPr>
        <w:t xml:space="preserve">Hotărârea a fost adoptată cu un număr de 13 voturi pentru, - voturi împotrivă,  -abţinere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lang w:val="ro-RO"/>
        </w:rPr>
        <w:t>17.12.2012.</w:t>
      </w:r>
    </w:p>
    <w:p>
      <w:pPr>
        <w:pStyle w:val="TextBodyIndent"/>
        <w:ind w:left="360" w:firstLine="36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lang w:val="ro-RO"/>
        </w:rPr>
        <w:t>17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 xml:space="preserve">PREŞEDINTE DE ŞEDINŢĂ,                  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      </w:t>
      </w:r>
      <w:r>
        <w:rPr>
          <w:rFonts w:cs="Arial" w:ascii="Arial" w:hAnsi="Arial"/>
          <w:b/>
          <w:bCs/>
          <w:i/>
          <w:iCs/>
        </w:rPr>
        <w:t xml:space="preserve">CONSILIER, </w:t>
        <w:tab/>
        <w:tab/>
        <w:tab/>
        <w:t xml:space="preserve">                                     PAROŞANU NICULINA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42:00Z</dcterms:created>
  <dc:creator>melissa</dc:creator>
  <dc:description/>
  <dc:language>en-US</dc:language>
  <cp:lastModifiedBy>melissa</cp:lastModifiedBy>
  <cp:lastPrinted>2012-12-21T11:47:00Z</cp:lastPrinted>
  <dcterms:modified xsi:type="dcterms:W3CDTF">2012-12-21T09:48:00Z</dcterms:modified>
  <cp:revision>1</cp:revision>
  <dc:subject/>
  <dc:title>HOTARARE</dc:title>
</cp:coreProperties>
</file>