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metodologiei de identificare a persoanelor si familiilor marginalizate si a planului de masuri pentru prevenirea si combaterea marginalizării sociale pe anul 2012 la nivelul oraşului Techirghio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raportul comisiilor pe domenii de specialitate nr. 1, 2, 3 şi 4,  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prevederile Legii nr. 116/2002, privind prevenirea si combaterea marginalizării sociale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G. nr.1149/2002 pentru aprobarea Normelor metodologice de aplicare a prevederilor Legii nr.116/2002 privind prevenirea si combaterea marginalizării sociale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Legea nr.416/2001 privind venitul minim garantat, cu modificările si completările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H.G. nr.1010/2006 pentru aprobarea normelor metodologice de aplicare a prevederilor Legii 416/2001, </w:t>
      </w:r>
    </w:p>
    <w:p>
      <w:pPr>
        <w:pStyle w:val="SubTitle2"/>
        <w:spacing w:before="0" w:after="0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o-RO"/>
        </w:rPr>
        <w:tab/>
        <w:t>Văzând prevederile</w:t>
      </w:r>
      <w:r>
        <w:rPr>
          <w:rFonts w:cs="Arial" w:ascii="Arial" w:hAnsi="Arial"/>
          <w:b w:val="false"/>
          <w:bCs/>
          <w:sz w:val="24"/>
          <w:szCs w:val="24"/>
          <w:lang w:val="ro-RO"/>
        </w:rPr>
        <w:t xml:space="preserve"> art. 36, alin. 6, lit. a, pct. 2, 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 art. 115, alineatul 1, litera b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o-RO"/>
        </w:rPr>
        <w:tab/>
        <w:t>În temeiul dispoziţiilor art. 45 alin. (1) din Legea administraţiei publice locale nr. 215/2001, republicata, cu modificările si completările ulterioar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Se aprobă Metodologia de identificare a persoanelor si familiilor marginalizate din oraşul Techirghiol, conform anexei nr. 1, care face parte integrantă din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-  Se aprobă Planul de masuri pentru prevenirea si combaterea marginalizării sociale, in anul 2012 la nivelul oraşului Techirghiol, conform anexei nr. 2,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împuterniceşte primarul oraşului Techirghiol să aprobe lista persoanelor/familiilor ce fac parte din categoria persoanelor marginalizate soci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- Consiliul Local are obligaţia de a analiza modul în care au fost aplicate măsurile pentru combaterea marginalizării sociale prevăzute î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1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lang w:val="ro-RO"/>
        </w:rPr>
        <w:t>26.01.2012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12:00Z</dcterms:created>
  <dc:creator>Melissa</dc:creator>
  <dc:description/>
  <dc:language>en-US</dc:language>
  <cp:lastModifiedBy>Melissa</cp:lastModifiedBy>
  <dcterms:modified xsi:type="dcterms:W3CDTF">2012-01-31T08:15:00Z</dcterms:modified>
  <cp:revision>4</cp:revision>
  <dc:subject/>
  <dc:title>H O T Ă R Â R E</dc:title>
</cp:coreProperties>
</file>