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tribuirea în folosinţă a unui teren pentru vatră d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upină domnului Pană Mil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6.01.2012</w:t>
      </w:r>
      <w:r>
        <w:rPr>
          <w:rFonts w:cs="Arial" w:ascii="Arial" w:hAnsi="Arial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2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Referatul nr. 660/2012 al Serviciului Urbanism, Patrimoniu, Tehnic- Investiţ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apiculturii nr.89/1998, cu modificările şi completările ulterioar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54/2012 a numitului Pană Milic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everinţa nr. 36/23.12.20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net de mebru nr. 1508/23.12.2011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Văzând prevederile art.36 alin.5 , lit.”b” din Legea nr.215/2001, rep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, privind administraţia publică local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tribuie în folosinţă gratuită pe o perioadă de 2 ani terenul în suprafaţă de 250 mp cu destinaţia vatră de stupină, situat în Techirghiol, Pd 286(lizieră)către numitul Pană Milică – membru al Asociaţiei crescătorilor de albine, domiciliat în Techirghiol, str. Aurel Vlaicu nr.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Atribuirea încetează de drept în momentul retrocedării sau reconstituirii dreptului de proprietate în condiţiile legii pentru terenul menţionat la art.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Hotărârea a fost adoptată cu un număr de 11 voturi pentru, - voturi împotrivă, din totalul de 15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  <w:bCs/>
          <w:sz w:val="28"/>
        </w:rPr>
        <w:t>26.01.2012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7.</w:t>
      </w:r>
    </w:p>
    <w:p>
      <w:pPr>
        <w:pStyle w:val="Indentcorptext2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16:00Z</dcterms:created>
  <dc:creator>Melissa</dc:creator>
  <dc:description/>
  <dc:language>en-US</dc:language>
  <cp:lastModifiedBy>Melissa</cp:lastModifiedBy>
  <dcterms:modified xsi:type="dcterms:W3CDTF">2012-01-31T08:39:00Z</dcterms:modified>
  <cp:revision>3</cp:revision>
  <dc:subject/>
  <dc:title>H O T Ă R Â R E</dc:title>
</cp:coreProperties>
</file>