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modificarea</w:t>
      </w:r>
      <w:r>
        <w:rPr>
          <w:rFonts w:cs="Arial" w:ascii="Arial" w:hAnsi="Arial"/>
          <w:b/>
          <w:lang w:val="ro-RO"/>
        </w:rPr>
        <w:t xml:space="preserve"> organigramei, a ştatului de funcţii şi a ştatului de person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al  aparatului de specialitate al primarului</w:t>
      </w:r>
      <w:r>
        <w:rPr>
          <w:rFonts w:cs="Arial" w:ascii="Arial" w:hAnsi="Arial"/>
          <w:b/>
          <w:bCs/>
          <w:lang w:val="ro-RO"/>
        </w:rPr>
        <w:t xml:space="preserve">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2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  <w:lang w:val="ro-RO"/>
        </w:rPr>
        <w:t>referatul nr. 1529/2012 al compartimentului resurse uma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izul ANFP nr.8804/201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88/1999, rep. privind statutul funcţionarilor publi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155/2010 – legea poliţiei loca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84/2010 privind salarizarea unitară a personalului plătit din fonduri publi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85/2010 privind salarizarea în anul 2011 a personalului plătit din fonduri public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prevederile art. 36, alin.2, lit.”a”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art.61, alin.4 din Legea nr.215/2001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organigramei aparatului de specialitate al primarului oraşului Techirghiol, conform anexei nr.1, parte integranta la prezenta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modificarea ştatului de funcţii al aparatului de specialitate al primarului, conform anexei nr.2, parte integranta la prezenta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                       abţineri, din totalul de 15 consilieri în funcţie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8:00Z</dcterms:created>
  <dc:creator>Melissa</dc:creator>
  <dc:description/>
  <dc:language>en-US</dc:language>
  <cp:lastModifiedBy>Melissa</cp:lastModifiedBy>
  <dcterms:modified xsi:type="dcterms:W3CDTF">2012-03-07T07:25:00Z</dcterms:modified>
  <cp:revision>2</cp:revision>
  <dc:subject/>
  <dc:title>H O T Ă R Â R E </dc:title>
</cp:coreProperties>
</file>