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preţului de vânzare a imobilului – tere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n str.Al. Puskin nr.22A, lot 2 catre Cuculeac Valeriu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fr-FR"/>
        </w:rPr>
        <w:t xml:space="preserve">- raportul de specialitate nr. 11242/2012 al Serviciului de Urbanism, Patrimoniu Tehnic-Investiti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</w:rPr>
        <w:t>-   H.C.L. nr. 79/25.07.2012 privind aprobarea vanzarii directe  a imobilului – teren situat in str. Al. Puskin nr.22A, lot 2 catre Cuculeac Valer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132/18.10.2001 privind vanzarea unor terenuri intravilane apartinand domeniului privat al oras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Raport de evaluare intocmit de evaluator – dr. Ing. Dogarescu Georg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 xml:space="preserve"> Art.1- Se aproba pretul de vanzare al imobilului situat in str. Al. Puskin nr.22A, lot 2, oras Techirghiol format din teren in suprafata de 22 mp. catre Cuculeac Valeriu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 xml:space="preserve">Art.2- Pretul de vanzare al imobilului mentionat la art.1 este de 19,77 euro/mp. (fara T.V.A.) reprezentand valoare unitara si 435 euro (fara T.V.A.). </w:t>
      </w:r>
      <w:r>
        <w:rPr>
          <w:rFonts w:cs="Arial" w:ascii="Arial" w:hAnsi="Arial"/>
          <w:bCs/>
          <w:iCs/>
        </w:rPr>
        <w:t>reprezentand valoare total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3 – Pretul vanzarii poate fi achitat in trei rate,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40% din valoarea totala la semnarea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30% in termen de 6 luni de la data semnarii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bCs/>
          <w:iCs/>
          <w:lang w:val="fr-FR"/>
        </w:rPr>
        <w:t>30% in termen de 12 luni de la data semnarii contractului de vanzare-cumpa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Art.4 – Cumparatorul are obligatia de a incheia contractul de vanzare – cumparare in termen de 90 de zile de la comunicarea hotararii. In caz contrar hotararea is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>Art.5-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TextBody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Hotărârea a fost adoptată cu un număr de 15 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lang w:val="ro-RO"/>
        </w:rPr>
        <w:t>15.11.2012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>Nr. 142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04:00Z</dcterms:created>
  <dc:creator>melissa</dc:creator>
  <dc:description/>
  <dc:language>en-US</dc:language>
  <cp:lastModifiedBy>melissa</cp:lastModifiedBy>
  <cp:lastPrinted>2012-11-26T11:10:00Z</cp:lastPrinted>
  <dcterms:modified xsi:type="dcterms:W3CDTF">2012-11-26T09:10:00Z</dcterms:modified>
  <cp:revision>1</cp:revision>
  <dc:subject/>
  <dc:title>HOTARARE</dc:title>
</cp:coreProperties>
</file>