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concesionarii prin licitaţie publica a terenului in suprafaţa de 8000 mp. situat in zona „Nenciu Stoian”, pateul E, lot 1, aleea Lacului nr.32, cu destinaţie de complex tratament balnear (activităţi balneare si turistice)  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7.04.2012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raportul de specialitate nr. 4441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Patrimoniu, Tehnic-Investiti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plan cadastru cu nr.15297;</w:t>
      </w:r>
    </w:p>
    <w:p>
      <w:pPr>
        <w:pStyle w:val="Normal"/>
        <w:jc w:val="both"/>
        <w:rPr/>
      </w:pPr>
      <w:r>
        <w:rPr>
          <w:rFonts w:cs="Arial" w:ascii="Arial" w:hAnsi="Arial"/>
        </w:rPr>
        <w:t>-   incheiere de intabulare nr.56297/2010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 </w:t>
      </w:r>
      <w:r>
        <w:rPr>
          <w:rFonts w:cs="Arial" w:ascii="Arial" w:hAnsi="Arial"/>
          <w:lang w:val="ro-RO"/>
        </w:rPr>
        <w:t>P.U.Z. nr.13127/2010 efectuat de arh. Andrei Purcaru aprobat prin H.C.L. nr.67/25.03.20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P.U.G. nr.1/1998 al orasului Techirghiol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 xml:space="preserve">-  </w:t>
      </w: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 raport de evaluare intocmit de evaluator dr. ing. Dogarescu George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- H.C.L. nr.133/30.06.2011 privind aprobarea elementelor de pret pentru licitatii inchirieri, concesiuni, vanzari pentru imobile constructii si/sau terenuri apartinand domeniului public si privat al orasului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H.C.L. nr.243/22.12.2011 privind aprobarea vanzarii prin licitatie publica a unui teren din intravilanul orasului  zona Nenciu Stoian, pateu E, lot 1, aleea Lacului nr.32 cu destinatia de complex tratament balnear (activitati balneare si turistice)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 123, alin3, art. 36 alin 2, lit c si alin5, lit b din Legea nr.215/2001 privind administraţia publică loc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Se aproba concesionarea prin licitatie publica a terenului in suprafata de 8000 mp. situat in zona “Nenciu Stoian”, pateul E, lot 1, aleea Lacului nr.32, cu destinatie de complex tratament balnear (activitati balneare si turistice)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>Art.2-Terenul mentionat la art.1 apartine domeniului privat al orasului Techirghiol si are urmatoarele vecinatat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nord – str. Proiectata B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 sud – rest pateu E, teren propr. Oras Techirghiol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a est – aleea Lacului;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a vest – str. Gheorghe Asachi. 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  <w:lang w:val="ro-RO"/>
        </w:rPr>
        <w:t>Art.3 – Se aproba elementele de pret ale licitatiei, respectiv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garanţie de paticipare licitatie -  </w:t>
      </w:r>
      <w:r>
        <w:rPr>
          <w:rFonts w:cs="Arial" w:ascii="Arial" w:hAnsi="Arial"/>
          <w:lang w:val="ro-RO"/>
        </w:rPr>
        <w:t>contravaloarea redeventei calculata in euro pentru un an;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-    taxă de participare licitatie     -  100 eu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   preţul de pornire – conform raportului de evaluare – 1,02 euro/mp./an fara TV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 pasul licitaţiei este de 10% din preţul de por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rt.4 – Se aproba caietul de sarcini al licitatiei, conform anexei nr.1, parte integranta din prezenta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rt.5 – Incepand cu data prezentei, se revoca H.C.L. nr.243/22.12.2011 privind aprobarea vanzarii prin licitatie publica a unui teren din intravilanul orasului  zona Nenciu Stoian, pateu E, lot 1, aleea Lacului nr.32 cu destinatia de complex tratament balnear (activitati balneare si turistice).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</w:t>
      </w:r>
      <w:r>
        <w:rPr>
          <w:rFonts w:cs="Arial" w:ascii="Arial" w:hAnsi="Arial"/>
          <w:bCs/>
          <w:iCs/>
        </w:rPr>
        <w:t>Art.6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 xml:space="preserve">Hotărârea a fost adoptată cu un număr de 12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7.04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5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53:00Z</dcterms:created>
  <dc:creator>Melissa</dc:creator>
  <dc:description/>
  <dc:language>en-US</dc:language>
  <cp:lastModifiedBy>Melissa</cp:lastModifiedBy>
  <cp:lastPrinted>2012-05-09T15:56:00Z</cp:lastPrinted>
  <dcterms:modified xsi:type="dcterms:W3CDTF">2012-05-09T12:56:00Z</dcterms:modified>
  <cp:revision>1</cp:revision>
  <dc:subject/>
  <dc:title>HOTARARE</dc:title>
</cp:coreProperties>
</file>