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IECT DE HOTAR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         </w:t>
      </w:r>
      <w:r>
        <w:rPr>
          <w:b/>
          <w:lang w:val="it-IT"/>
        </w:rPr>
        <w:t xml:space="preserve">privind aprobarea solicitarii de reziliere contractului de concesiune nr.9933/11.10.2011 incheiat intre Dinescu Niculina si orasul Techirghiol , reprezentat prin Primarul orasului Stan Adrian   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b/>
          <w:lang w:val="it-IT"/>
        </w:rPr>
        <w:t xml:space="preserve">          </w:t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sz w:val="28"/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imarul orasului Techirghiol, STAN ADRIAN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vând în vedere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 xml:space="preserve">raportul de specialitate nr.         /25.09.2012  al Directiei de Urbanism, Patimoniu 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hnic-Investitii,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</w:rPr>
        <w:t xml:space="preserve">Hotararea Consiliului local </w:t>
      </w:r>
      <w:r>
        <w:rPr>
          <w:rFonts w:cs="Arial" w:ascii="Arial" w:hAnsi="Arial"/>
          <w:i/>
          <w:lang w:val="it-IT"/>
        </w:rPr>
        <w:t>nr.80/201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50/1991-legea privind autorizarea executarii constructiilor si unele masurii pentru realizarea locuintel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 art 36, alin. 2 lit. c din Legea 215/2001 privind administraţia publică locală, rep.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In temeiul prevederilor art.45 alin.3 din Legea nr.215/2001 privind administraţia publică locală, rep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OIECT DE HOTARARE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Art.1-Se aproba </w:t>
      </w:r>
      <w:r>
        <w:rPr>
          <w:rFonts w:cs="Arial" w:ascii="Arial" w:hAnsi="Arial"/>
          <w:b/>
          <w:i/>
          <w:lang w:val="it-IT"/>
        </w:rPr>
        <w:t>rezilierea contractului de concesiune nr. 9933/11.10.2011 incheiat</w:t>
      </w:r>
      <w:r>
        <w:rPr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i/>
        </w:rPr>
        <w:t>intre</w:t>
      </w:r>
      <w:r>
        <w:rPr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i/>
          <w:lang w:val="it-IT"/>
        </w:rPr>
        <w:t>Dinescu Niculina si orasul Techirghiol , reprezentat prin Primarul orasului Techirghiol -Stan Adrian</w:t>
      </w:r>
      <w:r>
        <w:rPr>
          <w:b/>
          <w:sz w:val="28"/>
          <w:szCs w:val="28"/>
          <w:lang w:val="it-IT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eastAsia="Arial" w:cs="Arial" w:ascii="Arial" w:hAnsi="Arial"/>
          <w:b/>
          <w:i/>
          <w:lang w:val="it-IT"/>
        </w:rPr>
        <w:t xml:space="preserve"> </w:t>
      </w:r>
      <w:r>
        <w:rPr>
          <w:rFonts w:cs="Arial" w:ascii="Arial" w:hAnsi="Arial"/>
          <w:b/>
          <w:i/>
          <w:lang w:val="it-IT"/>
        </w:rPr>
        <w:t>Art..2-Se aproba restituirea taxei de participare la licitatie catre dna Dinescu Niculin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eastAsia="Arial" w:cs="Arial" w:ascii="Arial" w:hAnsi="Arial"/>
          <w:b/>
          <w:i/>
          <w:lang w:val="it-IT"/>
        </w:rPr>
        <w:t xml:space="preserve">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b/>
          <w:bCs/>
          <w:i/>
          <w:iCs/>
          <w:lang w:val="it-IT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INITIAT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PRIMAR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STAN ADRIAN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" w:leader="none"/>
      </w:tabs>
      <w:ind w:left="60" w:hanging="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52:00Z</dcterms:created>
  <dc:creator>Secretariat</dc:creator>
  <dc:description/>
  <cp:keywords/>
  <dc:language>en-US</dc:language>
  <cp:lastModifiedBy>Gabi</cp:lastModifiedBy>
  <cp:lastPrinted>2009-02-04T16:04:00Z</cp:lastPrinted>
  <dcterms:modified xsi:type="dcterms:W3CDTF">2012-09-27T06:47:00Z</dcterms:modified>
  <cp:revision>25</cp:revision>
  <dc:subject/>
  <dc:title>H O T Ă R Â R E </dc:title>
</cp:coreProperties>
</file>