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CES- VERBAL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Încheiat astăzi …………………. , in prima şedinţa a comisiei de validare a Consiliului Local al oraşului Techirghiol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stăzi ……………… comisia de validare aleasa de Consiliul Local  al Oraşului Techirghiol in şedinţa de constituire din data de 21.06.2012 a  examinat, in conformitate cu prevederile art.31 din Legea 215/2001 privind administraţia publica locala rep., legalitatea alegerii consilierilor. Comisia constata ca au fost respectate dispoziţiile legale si ca nu sunt cazuri de incompatibilitate, fapt pentru care a hotărât sa propună validarea tuturor consilierilor, conform tabelului anexat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o-RO"/>
        </w:rPr>
        <w:t>Drept pentru care am încheiat prezentul proces-verbal.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REŞEDINTE,                                                                               SECRETAR,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266" w:leader="none"/>
        </w:tabs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MEMBRI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</w:t>
      </w:r>
    </w:p>
    <w:sectPr>
      <w:headerReference w:type="default" r:id="rId2"/>
      <w:type w:val="nextPage"/>
      <w:pgSz w:w="11906" w:h="16838"/>
      <w:pgMar w:left="1138" w:right="1138" w:gutter="0" w:header="708" w:top="113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 xml:space="preserve">                             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2"/>
      </w:rPr>
      <w:tab/>
      <w:t>JUDETUL CONSTANTA</w:t>
      <w:tab/>
      <w:tab/>
      <w:t xml:space="preserve">                                </w:t>
    </w:r>
    <w:r>
      <w:rPr>
        <w:b/>
        <w:bCs/>
        <w:i/>
        <w:iCs/>
        <w:color w:val="000000"/>
        <w:sz w:val="20"/>
      </w:rPr>
      <w:t>Tel.735622;   fax.0040-(0)241-735314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0"/>
      </w:rPr>
    </w:pPr>
    <w:r>
      <w:rPr>
        <w:b/>
        <w:bCs/>
        <w:i/>
        <w:iCs/>
        <w:color w:val="000000"/>
        <w:sz w:val="20"/>
      </w:rPr>
      <w:tab/>
      <w:tab/>
      <w:tab/>
      <w:t xml:space="preserve">                                   e-mail - apl@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 </w:t>
    </w:r>
    <w:r>
      <w:rPr>
        <w:b/>
        <w:bCs/>
        <w:i/>
        <w:iCs/>
        <w:color w:val="000000"/>
        <w:sz w:val="20"/>
      </w:rPr>
      <w:t xml:space="preserve">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57:00Z</dcterms:created>
  <dc:creator>E7C1 - Secretariat</dc:creator>
  <dc:description/>
  <dc:language>en-US</dc:language>
  <cp:lastModifiedBy>Melissa</cp:lastModifiedBy>
  <cp:lastPrinted>2012-06-20T09:23:00Z</cp:lastPrinted>
  <dcterms:modified xsi:type="dcterms:W3CDTF">2012-06-20T06:26:00Z</dcterms:modified>
  <cp:revision>11</cp:revision>
  <dc:subject/>
  <dc:title>Nr</dc:title>
</cp:coreProperties>
</file>