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R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probarea aderării unei noi unităţi administrativ - teritorial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la Asociaţia de Dezvoltare Intercomunitara Apă – Canal Constant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5.11.2012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 xml:space="preserve">Luând în dezbatere proiectul de hotărâre şi expunerea de motive prezentate de dl primar – Stan Adrian, raportul comisiei pe domenii de specialitate nr. 2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Adresa nr.10904/2012 a Asociaţiei de Dezvoltare Intercomunitară „Apă Canal” Constan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otărârea Consiliului Local nr.151/24.07.2009 privind modificarea si completarea Actului Constitutiv si Statutului Asociaţiei de Dezvoltare Intercomunitara Apa-Canal Constanta la care oraşul Techirghiol este membru asociat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Legii nr. 215/2001 a administraţiei publice locale, republicată, ale Legii nr. 51/2006 a serviciilor comunitare de utilităţi publice, ale Legii nr. 241/2006 privind serviciul de alimentare cu apă şi de canalizare, precum si ale Hotărârii de Guvern nr. 855/2008 pentru aprobarea actului constitutiv-cadru si statutului-cadru ale asociaţiilor de dezvoltare intercomunitara de utilităţi publ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ind w:left="720" w:hanging="27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ctul Constitutiv si Statutul Asociaţiei de Dezvoltare Intercomunitara Apă-Canal Constanţa;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Văzând prevederile art.36 alin. (2) lit. d) şi alin. (6) lit. a) pct. 14, din Legea nr. 215/2001 a administraţiei publice locale, republicate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În temeiul prevederilor art. 45 alin. (3) din Legea nr. 215/2001 a administraţiei publice locale, republicate,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OTĂRĂŞTE: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 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- Se aprobă aderarea Consiliului Local Predeal Asociaţia de Dezvoltare Intercomunitara Apă-Canal Constanta, si se împuterniceşte d-l Stan Viorel Adrian, primarul oraşului Techirghiol, cetăţean român, născut la data de 15.09.1963 in mun. Iasi, jud. Iasi, domiciliat în oras Techirghiol, blvd. Muncii nr. 2 B, jud. Constanta, posesor al C.I. seria KT nr. 916830, eliberată de SPCLEP Techirghiol la data de 26.01.2011, sa semneze in numele si pe seama oraşului Techirghiol si a Consiliului Local Techirghiol Actul Adiţional la Statutul Asociaţiei de Dezvoltare Intercomunitara Apa – Canal Constanta, încheiat ca urmare a aderării unităţii administrativ-teritoriale Predeal la Asociaţie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 2.</w:t>
      </w:r>
      <w:r>
        <w:rPr>
          <w:rFonts w:cs="Arial" w:ascii="Arial" w:hAnsi="Arial"/>
          <w:lang w:val="ro-RO"/>
        </w:rPr>
        <w:t xml:space="preserve"> - Se împuterniceşte reprezentantul Consiliului Local Techirghiol in Adunarea Generală a Asociaţiei de Dezvoltare Intercomunitara Apa-Canal Constanta să voteze în favoarea aprobării aderării Consiliului Local Predeal la Asociaţia de Dezvoltare Intercomunitara Apa – Canal Constanta.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lang w:val="ro-RO"/>
        </w:rPr>
        <w:t xml:space="preserve"> 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5 voturi pentru, -  voturi împotrivă,    -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15.11</w:t>
      </w:r>
      <w:r>
        <w:rPr>
          <w:rFonts w:cs="Arial" w:ascii="Arial" w:hAnsi="Arial"/>
          <w:b/>
          <w:sz w:val="28"/>
          <w:lang w:val="ro-RO"/>
        </w:rPr>
        <w:t>.2012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155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sectPr>
      <w:headerReference w:type="default" r:id="rId2"/>
      <w:type w:val="nextPage"/>
      <w:pgSz w:w="11906" w:h="16838"/>
      <w:pgMar w:left="1418" w:right="851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30:00Z</dcterms:created>
  <dc:creator>melissa</dc:creator>
  <dc:description/>
  <dc:language>en-US</dc:language>
  <cp:lastModifiedBy>melissa</cp:lastModifiedBy>
  <cp:lastPrinted>2012-11-26T12:52:00Z</cp:lastPrinted>
  <dcterms:modified xsi:type="dcterms:W3CDTF">2012-11-26T10:52:00Z</dcterms:modified>
  <cp:revision>3</cp:revision>
  <dc:subject/>
  <dc:title>H O T Ă R ÂRE </dc:title>
</cp:coreProperties>
</file>