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5.07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7399/2012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ivind aprobare B.V.C. pe anul 2011 al oraşului Techirghio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 alocă suma de 11.800 lei pentru deplasări externe – Copenhaga(Danemarca) – Conferinţa Internaţională cu tema „Energii alternative şi Protecţia Mediului”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 aprobă bugetul manifestării „Zilele oraşului Techirghiol - 2012” în valoare totală de 138.480 le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7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25:00Z</dcterms:created>
  <dc:creator>Melissa</dc:creator>
  <dc:description/>
  <cp:keywords/>
  <dc:language>en-US</dc:language>
  <cp:lastModifiedBy>Melissa</cp:lastModifiedBy>
  <cp:lastPrinted>2012-08-02T14:00:00Z</cp:lastPrinted>
  <dcterms:modified xsi:type="dcterms:W3CDTF">2012-08-02T11:00:00Z</dcterms:modified>
  <cp:revision>6</cp:revision>
  <dc:subject/>
  <dc:title>H O T Ă R Â R E </dc:title>
</cp:coreProperties>
</file>