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modificarea şi completarea H.C.L. nr.4/2012 privind combaterea marginalizării sociale la nivelul oraşului Techirghio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raportul comisiilor pe domenii de specialitate nr. 1, 2, 3 şi 4,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prevederile Legii nr. 116/2002, privind prevenirea si combaterea marginalizării social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G. nr.1149/2002 pentru aprobarea Normelor metodologice de aplicare a prevederilor Legii nr.116/2002 privind prevenirea si combaterea marginalizării social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416/2001 privind venitul minim garantat, cu modificările si completările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.G. nr.1010/2006 pentru aprobarea normelor metodologice de aplicare a prevederilor Legii 416/2001,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2526/2012,</w:t>
      </w:r>
    </w:p>
    <w:p>
      <w:pPr>
        <w:pStyle w:val="SubTitle2"/>
        <w:spacing w:before="0" w:after="0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  <w:lang w:val="ro-RO"/>
        </w:rPr>
        <w:tab/>
        <w:t>Văzând prevederile</w:t>
      </w:r>
      <w:r>
        <w:rPr>
          <w:rFonts w:cs="Arial" w:ascii="Arial" w:hAnsi="Arial"/>
          <w:b w:val="false"/>
          <w:bCs/>
          <w:sz w:val="24"/>
          <w:szCs w:val="24"/>
          <w:lang w:val="ro-RO"/>
        </w:rPr>
        <w:t xml:space="preserve"> art. 36, alin. 6, lit. a, pct. 2, 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 art. 115, alineatul 1, litera b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dispoziţiilor art. 45 alin. (1) din Legea administraţiei publice locale nr. 215/2001, republicata, cu modificările si completările ulterioar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Se aprobă actualizarea Comisiei de identificare a persoanelor marginalizate,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nseit Leila – inspector asistenţă soci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Guţă Florica – referent asistenţă soci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pa Corneliu – gospodărie comun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umitriu Constantin – şef Serviciu gospodărie comun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nache Mioara – inspector financia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enin Semat – consilier loca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itrenga Anastasia – consilier loca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-  Se aprobă c</w:t>
      </w:r>
      <w:r>
        <w:rPr>
          <w:rFonts w:cs="Arial" w:ascii="Arial" w:hAnsi="Arial"/>
          <w:iCs/>
          <w:lang w:val="ro-RO"/>
        </w:rPr>
        <w:t>ompensarea chiriei restante până la data de 31.12.2012 cu efectuarea zilelor de muncă în folosul comunităţii, pentru beneficiarii de ajutor social şi altor cazuri de chiriaş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Celelalte prevederi ale H.C.L. nr.4/2012 rămân val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Hotărârea a fost adoptată cu un număr de 13 voturi pentru, - voturi împotrivă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bCs/>
          <w:lang w:val="ro-RO"/>
        </w:rPr>
        <w:t>17.12.2012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82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b w:val="false"/>
          <w:bCs w:val="false"/>
          <w:lang w:val="ro-RO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55:00Z</dcterms:created>
  <dc:creator>melissa</dc:creator>
  <dc:description/>
  <dc:language>en-US</dc:language>
  <cp:lastModifiedBy>melissa</cp:lastModifiedBy>
  <cp:lastPrinted>2012-12-27T11:01:00Z</cp:lastPrinted>
  <dcterms:modified xsi:type="dcterms:W3CDTF">2012-12-27T09:02:00Z</dcterms:modified>
  <cp:revision>1</cp:revision>
  <dc:subject/>
  <dc:title>H O T Ă R Â R E</dc:title>
</cp:coreProperties>
</file>