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lang w:val="ro-RO"/>
        </w:rPr>
        <w:t>modificarea şi completarea H.C.L. nr. 23/25.03.1999 privind instituirea Titlului de „Cetăţean de Onoare al Oraşului Techirghiol”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9.05.2012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ând în dezbatere proiectul de hotărâre şi expunerea de motive prezentate de dl.primar – STAN ADRIAN, raportul Comisiilor pe domenii de specialitate nr.1 si 2, precum şi avizul de legalitate prezentat de secretarul oraşului,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H.C.L. nr.23/25.03.1999 privind instituirea titlului de “Cetăţean de Onoare al oraşului Techirghiol”, modificată şi completat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2 lit.”c” şi alin.8 din Legea nr.215/2001 privind administraţia publică locală,  republ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, alin.1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i/>
          <w:lang w:val="fr-FR"/>
        </w:rPr>
        <w:t xml:space="preserve">          </w:t>
      </w:r>
      <w:r>
        <w:rPr>
          <w:rFonts w:cs="Arial" w:ascii="Arial" w:hAnsi="Arial"/>
          <w:i/>
          <w:lang w:val="fr-FR"/>
        </w:rPr>
        <w:tab/>
      </w:r>
      <w:r>
        <w:rPr>
          <w:rFonts w:cs="Arial" w:ascii="Arial" w:hAnsi="Arial"/>
          <w:b/>
          <w:i/>
          <w:lang w:val="fr-FR"/>
        </w:rPr>
        <w:t>Art. 1</w:t>
      </w:r>
      <w:r>
        <w:rPr>
          <w:rFonts w:cs="Arial" w:ascii="Arial" w:hAnsi="Arial"/>
          <w:i/>
          <w:lang w:val="fr-FR"/>
        </w:rPr>
        <w:t xml:space="preserve"> – </w:t>
      </w:r>
      <w:r>
        <w:rPr>
          <w:rFonts w:cs="Arial" w:ascii="Arial" w:hAnsi="Arial"/>
          <w:lang w:val="fr-FR"/>
        </w:rPr>
        <w:t xml:space="preserve">Se aprobă </w:t>
      </w:r>
      <w:r>
        <w:rPr>
          <w:rFonts w:cs="Arial" w:ascii="Arial" w:hAnsi="Arial"/>
          <w:lang w:val="ro-RO"/>
        </w:rPr>
        <w:t>modificarea şi completarea H.C.L. nr. 23/25.03.1999 privind instituirea Titlului de „Cetăţean de Onoare al Oraşului Techirghiol”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 2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Hotărârea a fost adoptată cu un număr de  13   voturi pentru,   -    voturi împotrivă, -   abţineri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</w:rPr>
        <w:t>29.05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r. 6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134" w:gutter="0" w:header="708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51:00Z</dcterms:created>
  <dc:creator>Melissa</dc:creator>
  <dc:description/>
  <dc:language>en-US</dc:language>
  <cp:lastModifiedBy>Melissa</cp:lastModifiedBy>
  <cp:lastPrinted>2012-06-05T15:11:00Z</cp:lastPrinted>
  <dcterms:modified xsi:type="dcterms:W3CDTF">2012-06-05T12:11:00Z</dcterms:modified>
  <cp:revision>3</cp:revision>
  <dc:subject/>
  <dc:title>H O T Ă R Â R E</dc:title>
</cp:coreProperties>
</file>