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 xml:space="preserve">privind </w:t>
      </w:r>
      <w:r>
        <w:rPr>
          <w:rFonts w:cs="Arial" w:ascii="Arial" w:hAnsi="Arial"/>
          <w:b/>
        </w:rPr>
        <w:t xml:space="preserve">aprobarea </w:t>
      </w:r>
      <w:r>
        <w:rPr>
          <w:rFonts w:cs="Arial" w:ascii="Arial" w:hAnsi="Arial"/>
          <w:b/>
          <w:bCs/>
          <w:lang w:val="en-US" w:eastAsia="en-US"/>
        </w:rPr>
        <w:t>dării în administrare, prin gestiune directă, a Serviciului d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 w:eastAsia="en-US"/>
        </w:rPr>
        <w:t>salubrizare, dezăpezire şi combatere a poleiului , întreţinere domeniu public şi privat al Oraşului Techirghiol către Serviciul de gospodărie comunală Techirghio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7.04.2012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uând în dezbatare proiectul de hotărâre şi expunerea de motive prezentate de d-l Primar - Stan Adrian , raportul comisiilor 1, 2, 3 şi 4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Legii nr. 51/2006, actualizată, a serviciilor comunitare de utilitate public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gea nr. 101/2006 actualizată, a serviciilor de salubrizare a localităţilor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art. 124, alin. (1) a Ordinului nr. 110/2007 al Autorităţii Naţionale de Reglementare pentru Serviciile de Utilităţi Publice privind aprobarea Regulamentului-cadru al serviciului de salubrizare a localităţilor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H.C.L. nr. 205/20.10.2011 privind aprobarea Caietului de sarcini al Serviciului public de salubrizare al oraşului Techirghiol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 184/29.09.2011 privind aprobarea Regulamentului de organizare şi funcţionare al Serviciului public de salubrizare al oraşului Techirghio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În conformitate cu prevederile art. 44 din Ordonanţa Guvernului nr.35/2002 pentru aprobarea Regulamentului - cadru de organizare şi funcţionare a consiliilor locale,</w:t>
        <w:br/>
        <w:t>           Văzând prevederile art. 36, alin. (1) şi alin. (6), lit.a, pct. 14 din Legea nr. 215/2001, republicată şi actualizată, privind administraţia publică local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 (1) şi alin.(6) din Legea nr.215/2001 privind administraţia publică locală, republicat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e aprobă </w:t>
      </w:r>
      <w:r>
        <w:rPr>
          <w:rFonts w:cs="Arial" w:ascii="Arial" w:hAnsi="Arial"/>
          <w:bCs/>
          <w:lang w:val="en-US" w:eastAsia="en-US"/>
        </w:rPr>
        <w:t>darea în administrare, prin gestiune directă, a Serviciului de salubrizare, dezăpezire şi combatere a poleiului , întreţinere domeniu public şi privat al Oraşului Techirghiol către Serviciul de gospodărie comunală Techirghiol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Secretarul oraşului va face publică prezenta hotărâre prin afişaj, o va comunica persoanelor şi instituţiilor interesate iar primarul o va duce la îndeplini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12 voturi pentru,  -  voturi împotrivă,  -  abţineri, din totalul de 15 consilieri în funcţie 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Techirghiol , astăzi – </w:t>
      </w:r>
      <w:r>
        <w:rPr>
          <w:rFonts w:cs="Arial" w:ascii="Arial" w:hAnsi="Arial"/>
          <w:b/>
          <w:sz w:val="28"/>
          <w:szCs w:val="28"/>
        </w:rPr>
        <w:t>27.04.2012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ab/>
        <w:t>Nr</w:t>
      </w:r>
      <w:r>
        <w:rPr>
          <w:rFonts w:cs="Arial" w:ascii="Arial" w:hAnsi="Arial"/>
          <w:b/>
          <w:bCs/>
        </w:rPr>
        <w:t>. 47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</w:rPr>
        <w:t xml:space="preserve">            </w:t>
      </w:r>
      <w:r>
        <w:rPr>
          <w:rFonts w:cs="Arial" w:ascii="Arial" w:hAnsi="Arial"/>
          <w:b/>
          <w:bCs/>
          <w:i/>
        </w:rPr>
        <w:t xml:space="preserve">PREŞEDINTE DE ŞEDINŢĂ,                                                   SECRETAR 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</w:rPr>
        <w:t xml:space="preserve">                      </w:t>
      </w:r>
      <w:r>
        <w:rPr>
          <w:rFonts w:cs="Arial" w:ascii="Arial" w:hAnsi="Arial"/>
          <w:b/>
          <w:bCs/>
          <w:i/>
        </w:rPr>
        <w:t xml:space="preserve">CONSILIER                                    </w:t>
        <w:tab/>
        <w:t xml:space="preserve">               PAROŞANU NICULINA  </w:t>
      </w:r>
    </w:p>
    <w:sectPr>
      <w:headerReference w:type="default" r:id="rId2"/>
      <w:type w:val="nextPage"/>
      <w:pgSz w:w="12240" w:h="15840"/>
      <w:pgMar w:left="1418" w:right="1134" w:gutter="0" w:header="510" w:top="56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54:00Z</dcterms:created>
  <dc:creator>Melissa</dc:creator>
  <dc:description/>
  <dc:language>en-US</dc:language>
  <cp:lastModifiedBy>Melissa</cp:lastModifiedBy>
  <cp:lastPrinted>2012-05-09T15:01:00Z</cp:lastPrinted>
  <dcterms:modified xsi:type="dcterms:W3CDTF">2012-05-09T12:01:00Z</dcterms:modified>
  <cp:revision>3</cp:revision>
  <dc:subject/>
  <dc:title>H O T Ă R Â R E </dc:title>
</cp:coreProperties>
</file>