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atribuire de denumiri de străz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199/09.01.2012 a numitului SURUGIU NASTAS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raportul de specialitate nr. </w:t>
      </w:r>
      <w:r>
        <w:rPr>
          <w:rFonts w:cs="Arial" w:ascii="Arial" w:hAnsi="Arial"/>
          <w:bCs/>
          <w:lang w:val="ro-RO"/>
        </w:rPr>
        <w:t>199/20.01.2012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Urbanism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215/2001 a administraţiei publice locale art. 38 alin 5 litera d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O.G. nr. 63/29.08.2002 privind atribuirea sau schimbarea de denumir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 alin.2 lit.”c”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 atribuirea denumirii străzilor din PUZ-ul nr.2558/16.03.2011 aprobat prin H.C.L. 54/25.03.2011 după cum urmează</w:t>
      </w:r>
      <w:r>
        <w:rPr>
          <w:rFonts w:cs="Arial" w:ascii="Arial" w:hAnsi="Arial"/>
          <w:lang w:val="ro-RO" w:eastAsia="ro-RO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- Str. EGRETEI – str. Proiectată C,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Str. PELICANULUI – str. Proiectată B,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Str. COCORULUI – str. Proiectată 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6.01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0:00Z</dcterms:created>
  <dc:creator>Melissa</dc:creator>
  <dc:description/>
  <dc:language>en-US</dc:language>
  <cp:lastModifiedBy>Melissa</cp:lastModifiedBy>
  <cp:lastPrinted>2012-01-31T10:56:00Z</cp:lastPrinted>
  <dcterms:modified xsi:type="dcterms:W3CDTF">2012-01-31T08:56:00Z</dcterms:modified>
  <cp:revision>1</cp:revision>
  <dc:subject/>
  <dc:title>H O T Ă R Â R E</dc:title>
</cp:coreProperties>
</file>