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vânzării directe către Stan Ion 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erenului in suprafaţa de 30 mp situat in b-dul Victoriei nr.48B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5.07.2012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/>
      </w:pPr>
      <w:r>
        <w:rPr>
          <w:lang w:val="ro-RO"/>
        </w:rPr>
        <w:tab/>
        <w:t xml:space="preserve">Luând în dezbatere proiectul de hotărâre şi expunerea de motive prezentate de dl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portul de specialitate nr.4068/23.07.2012  al Serviciului de Urbanism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cererea nr.4068/18.04.2012  a numitului Stan Ion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sentintei civile nr.15141/2011 def si irev.,Ordinul Prefectului nr.135/2010 si Autorizatia de construire nr.165/1991.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plan de situatie intocmit de persoana autorizata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 123, alin3, art. 36 alin 2, lit c si alin5, lit b din Legea nr.215/2001 privind administraţia publică loc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În temeiul prevederilor art. 45 alin. (3) din Legea nr. 215/2001 a administraţiei publice locale, republicate,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OTĂRĂŞTE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  <w:tab w:val="left" w:pos="4675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Art.1-Se aproba vanzarea directa a terenului in suprafata de 30 mp identificat in b-dul Victoriei nr.48B catre Stan Ion . 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rt.2-Terenul mentionat la art.1 apartine domeniului privat al orasului Techirghiol si are urmatoarele vecinatati: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nord – propr. Oras Techirghiol 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sud – b-dul Victoriei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est – proprietate Stan Ion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- la vest – proprietate oras Techirghiol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rt.3 - </w:t>
      </w:r>
      <w:r>
        <w:rPr>
          <w:rFonts w:cs="Arial" w:ascii="Arial" w:hAnsi="Arial"/>
          <w:lang w:val="fr-FR"/>
        </w:rPr>
        <w:t xml:space="preserve">Pretul de vanzare al terenului va fi stabilit printr-un raport de evaluare efectuat de evaluatorul agreat de Consiliul Local Techirghiol. Contravaloarea </w:t>
      </w:r>
      <w:r>
        <w:rPr>
          <w:rFonts w:cs="Arial" w:ascii="Arial" w:hAnsi="Arial"/>
          <w:lang w:val="es-ES"/>
        </w:rPr>
        <w:t>efectuarii planului cadastral, intabulare, raport de evaluare si operatiuni notariale cad in sarcina cumparatorului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4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3 voturi pentru, -  voturi împotrivă, -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5.07.2012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89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/>
      </w:pPr>
      <w:r>
        <w:rPr/>
        <w:tab/>
        <w:tab/>
        <w:tab/>
        <w:tab/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7"/>
        </w:tabs>
        <w:ind w:left="66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05:00Z</dcterms:created>
  <dc:creator>Melissa</dc:creator>
  <dc:description/>
  <cp:keywords/>
  <dc:language>en-US</dc:language>
  <cp:lastModifiedBy>Melissa</cp:lastModifiedBy>
  <cp:lastPrinted>2012-08-02T15:42:00Z</cp:lastPrinted>
  <dcterms:modified xsi:type="dcterms:W3CDTF">2012-08-02T12:42:00Z</dcterms:modified>
  <cp:revision>3</cp:revision>
  <dc:subject/>
  <dc:title>                                                                                                                              </dc:title>
</cp:coreProperties>
</file>