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pt-PT"/>
        </w:rPr>
        <w:t>ANEXA LA H.C.L. 152/20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it-IT"/>
        </w:rPr>
      </w:pPr>
      <w:r>
        <w:rPr>
          <w:lang w:val="it-IT"/>
        </w:rPr>
        <w:t xml:space="preserve">                                                           </w:t>
      </w:r>
      <w:r>
        <w:rPr>
          <w:b/>
          <w:sz w:val="24"/>
          <w:szCs w:val="24"/>
          <w:lang w:val="it-IT"/>
        </w:rPr>
        <w:t>INVENTARUL BUNURILOR CARE ALCATUIESC DOMENIUL PRIVAT AL ORASULUI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 xml:space="preserve">TECHIRGHIOL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4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2"/>
        <w:gridCol w:w="2216"/>
        <w:gridCol w:w="4680"/>
        <w:gridCol w:w="1204"/>
        <w:gridCol w:w="2160"/>
        <w:gridCol w:w="2036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lang w:val="it-IT"/>
              </w:rPr>
              <w:t>CRT</w:t>
            </w:r>
            <w:r>
              <w:rPr>
                <w:i/>
                <w:iCs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i/>
                <w:iCs/>
                <w:sz w:val="18"/>
                <w:szCs w:val="18"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IMOB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lang w:val="it-IT"/>
              </w:rPr>
              <w:t>ELEMENTE DE IDENTIFICAR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ANUL DOBANDIRII SAU DARII IN FOLOSI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VALOARE DE INVENT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 </w:t>
            </w:r>
            <w:r>
              <w:rPr>
                <w:lang w:val="it-IT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</w:t>
            </w:r>
            <w:r>
              <w:rPr>
                <w:lang w:val="it-IT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  </w:t>
            </w:r>
            <w:r>
              <w:rPr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.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intr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106mp, str. MIRCEA VODA,nr.  4B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XXIII, 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 propr.oras Techirghio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    propr. priv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:   propr.oras Techirghiol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str Mircea Vod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1166 Euro/ m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  <w:tr>
        <w:trPr>
          <w:trHeight w:val="8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int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546 mp, str.SAMUEL MICU,nr.6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Col 19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bd Victoriei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  teren propr. oras Techirghi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str  Samuel Micu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 propr. oras Techirghi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6006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  <w:tr>
        <w:trPr>
          <w:trHeight w:val="2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 int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1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260 mp, str.AUREL VLAICU ,nr.3B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e identifica in planul de sistematizare al or.Techirghiol,careul Col XVII 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Nord:  str Aurel Vlaicu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Est:    teren propr. particular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ud :  teren propr. oras Techirghiol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Aleea Argesulu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2860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  <w:tr>
        <w:trPr>
          <w:trHeight w:val="2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 int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  <w:t>lot 6</w:t>
            </w:r>
            <w:r>
              <w:rPr>
                <w:rFonts w:cs="Arial Narrow" w:ascii="Arial Narrow" w:hAnsi="Arial Narrow"/>
                <w:sz w:val="24"/>
                <w:szCs w:val="24"/>
                <w:lang w:val="pt-PT"/>
              </w:rPr>
              <w:t>,teren intravilan curti constructii ,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suprafata de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 xml:space="preserve">261mp, str.ENACHITA VACARESCU,nr.15 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se identifica in planul de sistematizare al or.Techirghiol,careul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,cu urmatoarele vecinatati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ord:  lot 10 propr. priv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st:    str. E Vacaresc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Sud :  lot 7propr.priv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Vest : lot 5 propr. privata</w:t>
            </w:r>
          </w:p>
          <w:p>
            <w:pPr>
              <w:pStyle w:val="Normal"/>
              <w:ind w:left="540" w:hanging="5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P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6620,25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  <w:tr>
        <w:trPr>
          <w:trHeight w:val="2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intravil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pt-PT"/>
              </w:rPr>
              <w:t>lot 2,in suprafata de 220 mp, oras Techirghiol,bd.V.Climescu,fn</w:t>
            </w:r>
            <w:r>
              <w:rPr>
                <w:sz w:val="24"/>
                <w:szCs w:val="24"/>
                <w:lang w:val="pt-PT"/>
              </w:rPr>
              <w:t>,cu urmatoarele vecinatatii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 xml:space="preserve">Nord- teren propr. Oras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Est- teren propr. Ora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Vest- teren propr. Oras</w:t>
            </w:r>
          </w:p>
          <w:p>
            <w:pPr>
              <w:pStyle w:val="Normal"/>
              <w:ind w:left="540" w:hanging="540"/>
              <w:rPr>
                <w:rFonts w:ascii="Arial Narrow" w:hAnsi="Arial Narrow" w:cs="Arial Narrow"/>
                <w:b/>
                <w:b/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Sud –bd V Climesc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  <w:tr>
        <w:trPr>
          <w:trHeight w:val="2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pt-PT"/>
              </w:rPr>
              <w:t>lot 3,in suprafata de 127 mp, oras Techirghiol,bd.V.Climescu,fn</w:t>
            </w:r>
            <w:r>
              <w:rPr>
                <w:sz w:val="24"/>
                <w:szCs w:val="24"/>
                <w:lang w:val="pt-PT"/>
              </w:rPr>
              <w:t>,cu urmatoarele vecinatatii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 xml:space="preserve">Nord- teren propr. Oras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Est- teren propr. Ora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Vest- teren propr. Ora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Sud –bd V Climesc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  <w:tr>
        <w:trPr>
          <w:trHeight w:val="2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pt-PT"/>
              </w:rPr>
              <w:t>lot  4,in suprafata de 146 mp, oras Techirghiol,bd.V.Climescu,fn</w:t>
            </w:r>
            <w:r>
              <w:rPr>
                <w:sz w:val="24"/>
                <w:szCs w:val="24"/>
                <w:lang w:val="pt-PT"/>
              </w:rPr>
              <w:t>,cu urmatoarele vecinatatii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 xml:space="preserve">Nord- teren propr. Oras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Est- teren propr. Ora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Vest- teren propr. Ora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Sud –bd V Climescu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  <w:tr>
        <w:trPr>
          <w:trHeight w:val="2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en intravila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pt-PT"/>
              </w:rPr>
              <w:t>lot  5,in suprafata de 193 mp, oras Techirghiol,bd.V.Climescu,fn</w:t>
            </w:r>
            <w:r>
              <w:rPr>
                <w:sz w:val="24"/>
                <w:szCs w:val="24"/>
                <w:lang w:val="pt-PT"/>
              </w:rPr>
              <w:t>,cu urmatoarele vecinatatii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 xml:space="preserve">Nord- teren propr. Oras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Est- teren propr. Ora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Vest- teren propr. Ora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 xml:space="preserve">            </w:t>
            </w:r>
            <w:r>
              <w:rPr>
                <w:sz w:val="24"/>
                <w:szCs w:val="24"/>
                <w:lang w:val="pt-PT"/>
              </w:rPr>
              <w:t>Sud –bd V Climescu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t-PT"/>
              </w:rPr>
            </w:pPr>
            <w:r>
              <w:rPr>
                <w:b/>
                <w:sz w:val="24"/>
                <w:szCs w:val="24"/>
                <w:lang w:val="pt-PT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5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Valoare unitara:     Euro/ m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totala:  eur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n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rietatea oras              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</w:t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/>
      </w:pPr>
      <w:r>
        <w:rPr>
          <w:b/>
          <w:sz w:val="24"/>
          <w:szCs w:val="24"/>
          <w:lang w:val="it-IT"/>
        </w:rPr>
        <w:t xml:space="preserve">                                </w:t>
      </w:r>
      <w:r>
        <w:rPr>
          <w:b/>
          <w:sz w:val="18"/>
          <w:szCs w:val="18"/>
          <w:lang w:val="it-IT"/>
        </w:rPr>
        <w:t xml:space="preserve">PRESEDINTE                                                                                                                                                                                 SECRETAR, </w:t>
      </w:r>
    </w:p>
    <w:sectPr>
      <w:headerReference w:type="default" r:id="rId2"/>
      <w:footerReference w:type="default" r:id="rId3"/>
      <w:type w:val="nextPage"/>
      <w:pgSz w:orient="landscape" w:w="15840" w:h="12240"/>
      <w:pgMar w:left="284" w:right="284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</w:t>
      <w:tab/>
      <w:tab/>
      <w:t>Str.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     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4:00Z</dcterms:created>
  <dc:creator>Consilul Local Techirghiol</dc:creator>
  <dc:description/>
  <dc:language>en-US</dc:language>
  <cp:lastModifiedBy>melissa</cp:lastModifiedBy>
  <cp:lastPrinted>2012-11-26T12:38:00Z</cp:lastPrinted>
  <dcterms:modified xsi:type="dcterms:W3CDTF">2012-11-26T12:30:00Z</dcterms:modified>
  <cp:revision>22</cp:revision>
  <dc:subject/>
  <dc:title>Nr_______ /_______________</dc:title>
</cp:coreProperties>
</file>