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a </w:t>
      </w:r>
      <w:r>
        <w:rPr>
          <w:rFonts w:cs="Arial" w:ascii="Arial" w:hAnsi="Arial"/>
          <w:b/>
          <w:lang w:val="ro-RO"/>
        </w:rPr>
        <w:t xml:space="preserve">reorganizării reţelei şcolare di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unitatea teritorial administrativa Techirghio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ele Comisiilor pe domenii de specialitate nr.1 şi 3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Inspectoratului Şcolar Judeţean nr. 2096/201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 Inspectoratului Şcolar Judeţean nr. 2580A / 25.11.2011, înregistrată la noi sub nr. 12271/12.11.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vizul conform  nr. 2584A/20.01.2012, înregistrat la Primăria Techirghiol sub nr. 1464/13.02.201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61, alin.2 din Legea Educaţiei Naţionale nr.1/2011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organizarea</w:t>
      </w:r>
      <w:r>
        <w:rPr/>
        <w:t xml:space="preserve"> reţelei şcolare din unitatea teritorial administrativa Techirghiol, conform prevederilor art. 61 alin.2 din Legea Educaţiei Naţionale nr. 1/ 2011, după cum urmează: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340"/>
        <w:gridCol w:w="42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Unitatea de învăţământ cu personalitate jurid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Nivel de învăţământ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Unitatea de învăţământ fără personalitate juridică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ceul Teoretic "Emil Racovita" Techirghi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imar, gimnazial, liceal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ceul Teoretic "Emil Racovita" Techirghi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prima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Grădiniţa cu program normal nr.1 " Pinocchio"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ceul Teoretic "Emil Racovita" Techirghi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prima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Grădiniţa cu program normal nr.2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ceul Teoretic "Emil Racovita" Techirghi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primar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ădiniţa cu program prelungit Techirghiol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 13 voturi pentru, - voturi împotrivă, - 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lang w:val="ro-RO"/>
        </w:rPr>
        <w:t>28.02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30.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23:00Z</dcterms:created>
  <dc:creator>Melissa</dc:creator>
  <dc:description/>
  <dc:language>en-US</dc:language>
  <cp:lastModifiedBy>Melissa</cp:lastModifiedBy>
  <cp:lastPrinted>2012-03-05T12:34:00Z</cp:lastPrinted>
  <dcterms:modified xsi:type="dcterms:W3CDTF">2012-03-05T10:34:00Z</dcterms:modified>
  <cp:revision>3</cp:revision>
  <dc:subject/>
  <dc:title>H O T Ă R Â R E </dc:title>
</cp:coreProperties>
</file>