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deplasarea unei delegaţii ce va reprezenta oraşul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manifestările culturale din Montevago - Ital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9.05.2012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ând în dezbatere proiectul de hotărâre şi expunerea de motive prezentate de dl.primar, Stan Adrian, raportul comisiilor  pe domenii de specialitate nr. 1 şi  4, precum şi avizul de legalitate prezentat de secretarul oraşului.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Având în vedere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evederile H.C.L. nr. </w:t>
      </w:r>
      <w:r>
        <w:rPr>
          <w:b w:val="false"/>
        </w:rPr>
        <w:t>64/10.05.2001</w:t>
      </w:r>
      <w:r>
        <w:rPr>
          <w:b w:val="false"/>
          <w:szCs w:val="24"/>
        </w:rPr>
        <w:t xml:space="preserve"> privind înfrăţirea oraşului Techirghiol cu oraşul Montevago – Italia,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vitaţia Municipalităţii Montevago - Italia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feratul nr. 5551/2012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ăzând prevederile art.36, alin.1, alin.2, lit.e, alin.7, lit.a din Legea nr.215/2001 privind administraţia publică locală , rep.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In temeiul prevederilor art.45 alin.2 din Legea nr.215/2001 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bCs/>
        </w:rPr>
        <w:t>deplasarea unei delegaţii ce va reprezenta oraşul Techirghiol la manifestările culturale din Montevago – Italia(Zilele Oraşului Techirghiol în Montevago) în perioada 29.06 – 04.07.2012, p</w:t>
      </w:r>
      <w:r>
        <w:rPr>
          <w:rFonts w:cs="Arial" w:ascii="Arial" w:hAnsi="Arial"/>
        </w:rPr>
        <w:t>recum şi cheltuielile aferente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 va face publică prezenta hotărâre prin afişaj, o va comunica persoanelor şi instituţiilor interesate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Cs w:val="24"/>
          <w:lang w:val="fr-FR"/>
        </w:rPr>
        <w:t xml:space="preserve">Hotărârea a fost adoptată cu un număr de ….. voturi pentru, …. voturi împotrivă, ….. 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……….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PAROŞANU NICULINA</w:t>
      </w:r>
      <w:r>
        <w:rPr>
          <w:rFonts w:cs="Arial" w:ascii="Arial" w:hAnsi="Arial"/>
          <w:b/>
          <w:bCs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 w:eastAsia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5:00Z</dcterms:created>
  <dc:creator>Melissa</dc:creator>
  <dc:description/>
  <dc:language>en-US</dc:language>
  <cp:lastModifiedBy>Melissa</cp:lastModifiedBy>
  <cp:lastPrinted>2012-05-28T13:25:00Z</cp:lastPrinted>
  <dcterms:modified xsi:type="dcterms:W3CDTF">2012-05-28T10:29:00Z</dcterms:modified>
  <cp:revision>3</cp:revision>
  <dc:subject/>
  <dc:title>H O T Ă R Â R E</dc:title>
</cp:coreProperties>
</file>