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scutirea de la plata taxei pentru tranzacţie imobiliară dintr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vel Cristina-Denisa şi Consiliul Local Techirghiol</w:t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7374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7.04.2012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 raportul Comisiilor pe domenii de specialitate nr. 1 şi 4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2742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ererea nr. 2742/2012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 de vânzare-cumpărare nr.840/05.05.2010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ăzând prevederil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286 alin.3 din Legea nr.571/2003 privind Codul fiscal, cu modificările şi completările ulterioare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 36 alin.4 lit”c” din Legea nr.215/2001 privind administraţia publică locală, republicată, 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art.45 alin. 2 lit.”c” din Legea nr.215/2001 privind administraţia publică locală, republ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scutirea de la plata taxei pentru tranzacţie imobiliară dintre Pavel Cristina-Denisa şi Consiliul Local Techirghio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2 voturi pentru, - voturi împotrivă,  -abţinere,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bCs/>
          <w:sz w:val="28"/>
          <w:lang w:val="ro-RO"/>
        </w:rPr>
        <w:t>27.04.2012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SECRETAR, </w:t>
      </w:r>
    </w:p>
    <w:p>
      <w:pPr>
        <w:pStyle w:val="Heading2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</w:t>
      </w:r>
      <w:r>
        <w:rPr>
          <w:rFonts w:cs="Arial" w:ascii="Arial" w:hAnsi="Arial"/>
          <w:i/>
          <w:iCs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4:00Z</dcterms:created>
  <dc:creator>Melissa</dc:creator>
  <dc:description/>
  <dc:language>en-US</dc:language>
  <cp:lastModifiedBy>Melissa</cp:lastModifiedBy>
  <cp:lastPrinted>2012-05-09T15:04:00Z</cp:lastPrinted>
  <dcterms:modified xsi:type="dcterms:W3CDTF">2012-05-09T12:04:00Z</dcterms:modified>
  <cp:revision>3</cp:revision>
  <dc:subject/>
  <dc:title>H O T Ă R Â R E</dc:title>
</cp:coreProperties>
</file>