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privind încheierea unor contracte de consultanţă juridică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fr-FR"/>
        </w:rPr>
        <w:t>15.11.2012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Luând în dezbatere proiectul de hotărâre şi expunerea de motive prezentate de dl.primar - Stan Adrian, raportul comisiilor pe domenii de specialitate nr. 1 şi 2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10808/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 din O.U.G. nr.26/201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 O T Ă R Ă Ş T 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ă încheierea unor contracte de consultanţă juridică pentru un număr de 5 dosare, respectiv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sar nr. 14484/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sar nr. 4479/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sar nr. 8334/2010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sar nr. 5032/2011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sar nr. 14838/2011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fr-FR"/>
        </w:rPr>
        <w:tab/>
        <w:t>Art. 2</w:t>
      </w:r>
      <w:r>
        <w:rPr>
          <w:rFonts w:cs="Arial" w:ascii="Arial" w:hAnsi="Arial"/>
          <w:lang w:val="fr-FR"/>
        </w:rPr>
        <w:t xml:space="preserve"> – Secretarul oraşului va face publică prezenta hotărâre prin afişaj, o va comunica persoanelor şi instituţiil</w:t>
      </w:r>
      <w:r>
        <w:rPr>
          <w:rFonts w:cs="Arial" w:ascii="Arial" w:hAnsi="Arial"/>
        </w:rPr>
        <w:t xml:space="preserve">or interesate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Hotărârea a fost adoptată cu un număr de 15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</w:rPr>
        <w:t>15.11.2012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bCs/>
          <w:sz w:val="28"/>
        </w:rPr>
        <w:t>15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9:00Z</dcterms:created>
  <dc:creator>melissa</dc:creator>
  <dc:description/>
  <dc:language>en-US</dc:language>
  <cp:lastModifiedBy>melissa</cp:lastModifiedBy>
  <cp:lastPrinted>2012-11-26T12:54:00Z</cp:lastPrinted>
  <dcterms:modified xsi:type="dcterms:W3CDTF">2012-11-26T10:54:00Z</dcterms:modified>
  <cp:revision>3</cp:revision>
  <dc:subject/>
  <dc:title>H O T Ă R Â R E </dc:title>
</cp:coreProperties>
</file>