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unui schimb de terenuri intre Consiliul Loca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Techirghiol – Oraşul Techirghiol si proprietar  MUNTEANU CIPRIA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</w:t>
      </w:r>
      <w:r>
        <w:rPr>
          <w:rFonts w:cs="Arial" w:ascii="Arial" w:hAnsi="Arial"/>
          <w:lang w:val="ro-RO"/>
        </w:rPr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05.06.2012</w:t>
      </w:r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uând în dezbatere proiectul de hotărâre si expunerea de motive prezentate de d-l primar – Stan Adrian, raportul comisiilor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 raportul de specialitate n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5451 /05.06.2012  al Serviciului de Urbanism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cererea nr. nr.5451/2012 a lui Munteanu Ciprian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ui verbal de adjudecare nr. 254449/ 2012.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 121, alin.4, art. 36 alin 2, lit c din Legea nr.215/2001 privind administraţia publică locală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45 alin.3 din Legea nr.215/2001, privind administraţia publică locală, rep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Art.1- Se aproba schimbul de terenuri dintre Consiliul Local Techirghiol – Oraşul Techirghiol si proprietar  MUNTEANU CIPRIAN 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lang w:val="ro-RO"/>
        </w:rPr>
        <w:t>Art.2 – Terenurile ce fac obiectul schimbului se identifica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  <w:lang w:val="ro-RO"/>
        </w:rPr>
        <w:t>Terenul propus pentru schimb de catre Consiliul Local Techirghiol-Orasul Techirghiol are următoarele vecinatati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la nord – teren propr. orasTechirghiol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la sud –   propr.partic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la est –  aleea Sanatoriului 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-la vest – teren propr. orasTechirghiol  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  Terenul in suprafaţa de 402 mp – proprietatea numitului Munteanu Ciprian  se identifica in  aleea Sanatoriului, nr.1  oras Techirghiol, cu următoarele vecinatati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la nord – propr. oras  Techirghiol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la sud – propr.partic  ;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la est –  aleea Sanatoriului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la vest –  propr.partic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t.3 - Pentru efectuarea schimbului se va întocmi un raport de evaluare ce va fi supus aprobării Consiliului Local Techirghiol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  <w:bCs/>
          <w:iCs/>
        </w:rPr>
        <w:tab/>
        <w:t>Art.4 -</w:t>
      </w:r>
      <w:r>
        <w:rPr>
          <w:rFonts w:cs="Arial" w:ascii="Arial" w:hAnsi="Arial"/>
        </w:rPr>
        <w:t xml:space="preserve">  Schimbul de terenuri se va face printr-un act autentic. Cheltuielile ocazionate de efectuarea schimbului (cadastru, intabulare, raport de evaluare , taxe notariale) cad in sarcina Primăriei având in vedere faptul ca acest schimb reprezintă un interes public, respectiv necesitatea deblocării străzii Sanatoriului .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 xml:space="preserve">Art. 5 </w:t>
      </w:r>
      <w:r>
        <w:rPr>
          <w:rFonts w:cs="Arial" w:ascii="Arial" w:hAnsi="Arial"/>
          <w:bCs/>
          <w:iCs/>
          <w:lang w:val="ro-RO"/>
        </w:rPr>
        <w:t xml:space="preserve">-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Hotărârea a fost adoptată cu un număr de 13 voturi pentru, - voturi împotrivă,  - abţineri, din totalul de 15 consilieri în funcţi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05.06.2012</w:t>
      </w:r>
      <w:r>
        <w:rPr>
          <w:rFonts w:cs="Arial" w:ascii="Arial" w:hAnsi="Arial"/>
        </w:rPr>
        <w:t>.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69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03" w:leader="none"/>
        </w:tabs>
        <w:ind w:firstLine="54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SEDINTE DE SEDINŢĂ,</w:t>
        <w:tab/>
        <w:t xml:space="preserve">     SECRETAR,</w:t>
      </w:r>
    </w:p>
    <w:p>
      <w:pPr>
        <w:pStyle w:val="Normal"/>
        <w:tabs>
          <w:tab w:val="clear" w:pos="720"/>
          <w:tab w:val="left" w:pos="6720" w:leader="none"/>
        </w:tabs>
        <w:ind w:firstLine="540"/>
        <w:rPr/>
      </w:pPr>
      <w:r>
        <w:rPr>
          <w:rFonts w:eastAsia="Arial" w:cs="Arial" w:ascii="Arial" w:hAnsi="Arial"/>
          <w:b/>
          <w:bCs/>
          <w:i/>
          <w:lang w:val="ro-RO"/>
        </w:rPr>
        <w:t xml:space="preserve">          </w:t>
      </w:r>
      <w:r>
        <w:rPr>
          <w:rFonts w:cs="Arial" w:ascii="Arial" w:hAnsi="Arial"/>
          <w:b/>
          <w:bCs/>
          <w:i/>
          <w:lang w:val="ro-RO"/>
        </w:rPr>
        <w:t>CONSILIER</w:t>
        <w:tab/>
        <w:t xml:space="preserve">    PAROŞANU NICULINA</w:t>
      </w:r>
      <w:r>
        <w:rPr>
          <w:rFonts w:cs="Arial" w:ascii="Arial" w:hAnsi="Arial"/>
          <w:lang w:val="ro-RO"/>
        </w:rPr>
        <w:tab/>
        <w:tab/>
        <w:tab/>
        <w:tab/>
        <w:tab/>
        <w:t xml:space="preserve">         </w:t>
      </w:r>
    </w:p>
    <w:sectPr>
      <w:headerReference w:type="default" r:id="rId2"/>
      <w:type w:val="nextPage"/>
      <w:pgSz w:w="12240" w:h="15840"/>
      <w:pgMar w:left="1418" w:right="851" w:gutter="0" w:header="227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54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41:00Z</dcterms:created>
  <dc:creator>Melissa</dc:creator>
  <dc:description/>
  <dc:language>en-US</dc:language>
  <cp:lastModifiedBy>Melissa</cp:lastModifiedBy>
  <cp:lastPrinted>2012-06-06T13:55:00Z</cp:lastPrinted>
  <dcterms:modified xsi:type="dcterms:W3CDTF">2012-06-06T10:55:00Z</dcterms:modified>
  <cp:revision>5</cp:revision>
  <dc:subject/>
  <dc:title>H O T A R A R E</dc:title>
</cp:coreProperties>
</file>