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TARAR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</w:rPr>
        <w:t xml:space="preserve">completarea </w:t>
      </w:r>
      <w:r>
        <w:rPr>
          <w:rFonts w:cs="Arial" w:ascii="Arial" w:hAnsi="Arial"/>
          <w:b/>
          <w:bCs/>
        </w:rPr>
        <w:t>listei de priorităţi în vederea atribuirii unor terenur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în folosinţă gratuită pentru construcţii locuinţă, conform Legii nr</w:t>
      </w:r>
      <w:r>
        <w:rPr>
          <w:rFonts w:cs="Arial" w:ascii="Arial" w:hAnsi="Arial"/>
          <w:b/>
        </w:rPr>
        <w:t>.15/2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04.10.2012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 9689/2012 al Comisiei contituite in baza Legii nr.15/2003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 w:eastAsia="en-US"/>
        </w:rPr>
        <w:t xml:space="preserve">Legea nr.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 w:eastAsia="en-US"/>
        </w:rPr>
        <w:t xml:space="preserve">Cererile depuse în baza Legii 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H.C.L. nr.177/12.08.2009 privind aprobarea listei de prioritati in vederea atribuirii unor terenuri in folosinta gratuita in baza Legii nr.15/2003 completata cu H.C.L. nr.243/18.11.2009; H.C.L. nr.99/20.04.2010, nr.295/16.12.2010, nr.134/30.06.2011, nr.176/13.09.2011, nr.225/29.11.2011, nr.77/25.07.2012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3995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completarea anexei nr.1 la H.C.L. nr.177/12.08.2009 - </w:t>
      </w:r>
      <w:r>
        <w:rPr>
          <w:rFonts w:cs="Arial" w:ascii="Arial" w:hAnsi="Arial"/>
          <w:bCs/>
        </w:rPr>
        <w:t>aprobarea listei de priorităţi în vederea atribuirii unor terenuri în folosinţă gratuită pentru construcţii locuinţă, conform Legii nr</w:t>
      </w:r>
      <w:r>
        <w:rPr>
          <w:rFonts w:cs="Arial" w:ascii="Arial" w:hAnsi="Arial"/>
        </w:rPr>
        <w:t>.15/2003, completata cu H.C.L. nr.243/18.11.2009, H.C.L. nr.99/20.04.2010, nr.295/16.12.2010, 134/30.06.2011, 176/13.09.2011, 225/29.11.2011, 77/25.07.2012, conform anexei – parte integrantă la prezent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hotărârea prin afişaj, o va comunica persoanelor şi instituţiilor interesate iar primarul o va duce la îndeplinire.</w:t>
      </w:r>
    </w:p>
    <w:p>
      <w:pPr>
        <w:pStyle w:val="Normal"/>
        <w:tabs>
          <w:tab w:val="clear" w:pos="720"/>
          <w:tab w:val="left" w:pos="19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tărârea a fost adoptată cu un număr de 13 voturi pentru, - voturi împotrivă,-   abţineri, din totalul de 15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</w:rPr>
        <w:t>04.10.201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Nr. 122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PAROŞANU NICULINA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10" w:top="5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24:00Z</dcterms:created>
  <dc:creator>melissa</dc:creator>
  <dc:description/>
  <dc:language>en-US</dc:language>
  <cp:lastModifiedBy>melissa</cp:lastModifiedBy>
  <cp:lastPrinted>2012-10-11T13:29:00Z</cp:lastPrinted>
  <dcterms:modified xsi:type="dcterms:W3CDTF">2012-10-11T10:30:00Z</dcterms:modified>
  <cp:revision>1</cp:revision>
  <dc:subject/>
  <dc:title>HOTARARE </dc:title>
</cp:coreProperties>
</file>