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validarea mandatelor consilierilor aleş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de constituire din data de </w:t>
      </w:r>
      <w:r>
        <w:rPr>
          <w:rFonts w:cs="Arial" w:ascii="Arial" w:hAnsi="Arial"/>
          <w:b/>
        </w:rPr>
        <w:t>21.06.2012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prevederile art.31 alin.3 din Legea nr.215/2001 a administraţiei publice locale, cu modificările si completările ulterioare, art.7 din OG 35/2002 privind aprobarea Regulamentului - Cadru de organizare şi funcţionare a consiliilor locale, aprobată cu modificări prin Legea 673/200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cu modificările şi completările ulterioare;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O T Ă  R Ă Ş T 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- Se validează mandatele consilierilor aleşi in scrutinul din data de 10 iunie 2012 pentru Consiliul Local al oraşului Techirghiol după cum urmeaz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t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ELE şi PRENUM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OTURI OBTINU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dula Edv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dula Ers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i Răzvan-Alber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anica Doina-Marin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oi D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din Flo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din Iul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enin Sem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mail Temug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renga Anastas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oiu Adrian-Teod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cichi Dănuţ-Dumit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ăileanu Mari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eanu Iulian Constan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lincu Adri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Împotriva prezentei se poate face contestaţie la instanţa de contencios administrativ, de către cei interesaţ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21.06.201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06" w:leader="none"/>
        </w:tabs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PRESEDINTE DE SEDINŢĂ,                                                               SECRETAR,                                                        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</w:t>
      </w:r>
      <w:r>
        <w:rPr>
          <w:rFonts w:cs="Arial" w:ascii="Arial" w:hAnsi="Arial"/>
          <w:b/>
          <w:i/>
        </w:rPr>
        <w:t>CONSILIERI                                                                   PAROŞANU NICULINA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 xml:space="preserve">CONSTANDIN FLOREA 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SĂILEANU MARIUS</w:t>
      </w:r>
    </w:p>
    <w:p>
      <w:pPr>
        <w:pStyle w:val="Normal"/>
        <w:tabs>
          <w:tab w:val="clear" w:pos="720"/>
          <w:tab w:val="left" w:pos="5606" w:leader="none"/>
        </w:tabs>
        <w:rPr/>
      </w:pPr>
      <w:r>
        <w:rPr>
          <w:rFonts w:eastAsia="Arial" w:cs="Arial" w:ascii="Arial" w:hAnsi="Arial"/>
          <w:b/>
          <w:i/>
        </w:rPr>
        <w:t xml:space="preserve">        </w:t>
      </w:r>
      <w:r>
        <w:rPr>
          <w:rFonts w:cs="Arial" w:ascii="Arial" w:hAnsi="Arial"/>
          <w:b/>
          <w:i/>
        </w:rPr>
        <w:t xml:space="preserve">PICOIU ADRIAN    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8"/>
      </w:rPr>
      <w:t>ROMANIA</w:t>
      <w:tab/>
      <w:t xml:space="preserve">                 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2"/>
      </w:rPr>
      <w:tab/>
      <w:t>JUDETUL CONSTANTA</w:t>
      <w:tab/>
      <w:tab/>
      <w:t xml:space="preserve">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>Tel.735622;   fax.0040-(0)241-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2"/>
      </w:rPr>
      <w:tab/>
      <w:t xml:space="preserve">CONSILIUL LOCAL TECHIRGHIOL  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 xml:space="preserve">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36:00Z</dcterms:created>
  <dc:creator>E7C1 - Secretariat</dc:creator>
  <dc:description/>
  <dc:language>en-US</dc:language>
  <cp:lastModifiedBy>Melissa</cp:lastModifiedBy>
  <cp:lastPrinted>2012-06-19T10:41:00Z</cp:lastPrinted>
  <dcterms:modified xsi:type="dcterms:W3CDTF">2012-06-24T09:16:00Z</dcterms:modified>
  <cp:revision>29</cp:revision>
  <dc:subject/>
  <dc:title>Nr</dc:title>
</cp:coreProperties>
</file>