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lang w:val="ro-RO"/>
        </w:rPr>
        <w:t>privind aprobarea suprafeţei pentru care se vor depune cereri unice de plată a subvenţiei pentru anul agricol 2011 –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2.02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ul de specialitate nr. 4497/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ul nr.34/1998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  <w:t>Văzând prevederile art.36 alin.2, lit."c" din Legea nr.215/2001 privind administraţia publică locală, rep.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In temeiul prevederilor art. 45 alin.2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  <w:u w:val="single"/>
          <w:lang w:val="ro-RO"/>
        </w:rPr>
      </w:pPr>
      <w:r>
        <w:rPr>
          <w:rFonts w:cs="Arial" w:ascii="Arial" w:hAnsi="Arial"/>
          <w:b/>
          <w:bCs/>
          <w:sz w:val="24"/>
          <w:u w:val="single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a pentru suprafaţa de 21,70 ha – parcela A311/11 să se  depună cereri unice de plată a subvenţiei pentru anul agricol 2011 – 201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Pentru suprafaţa menţionată la art.1 nu au existat şi nu există cereri de arendă, închiriere sau folosinţă gratuit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2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7.04.2012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4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10:00Z</dcterms:created>
  <dc:creator>Melissa</dc:creator>
  <dc:description/>
  <dc:language>en-US</dc:language>
  <cp:lastModifiedBy>Melissa</cp:lastModifiedBy>
  <cp:lastPrinted>2012-05-09T15:11:00Z</cp:lastPrinted>
  <dcterms:modified xsi:type="dcterms:W3CDTF">2012-05-09T12:11:00Z</dcterms:modified>
  <cp:revision>5</cp:revision>
  <dc:subject/>
  <dc:title>H O T Ă R Â R E</dc:title>
</cp:coreProperties>
</file>