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constituirea comisiei de validar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andatelor consilierilor loc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de constituire din data de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 prevederile art.31 alin.2 din Legea nr.215/2001 a administraţiei publice locale rep., art. 4 din OG 35/2002 privind aprobarea Regulamentului Cadru de organizare si funcţionare a consiliilor locale, aprobata cu modificări prin Legea 673/200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art. 45 alin.1 din Legea nr.215/2001 privind administraţia publică locală, cu modificările si completările ulterio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constituie pe întreaga durata a mandatului consiliului local comisia de validarea a mandatelor consilierilor locali aleşi la scrutinul din data de 10 iunie 2012, în următoarea componenţă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drei Răzvan-Alber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ăileanu Mariu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cichi Dănu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 un număr de 12  voturi pentru ,  -  voturi împotrivă, din totalul de 15 consilieri aleş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</w:rPr>
        <w:t>21.06.201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</w:rPr>
        <w:t>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06" w:leader="none"/>
        </w:tabs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PRESEDINTE DE SEDINTA                                                                  SECRETAR,                                                       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CONSILIERI                                                                     PAROŞANU NICULINA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 xml:space="preserve">CONSTANDIN FLOREA 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SĂILEANU MARIUS</w:t>
      </w:r>
    </w:p>
    <w:p>
      <w:pPr>
        <w:pStyle w:val="Normal"/>
        <w:tabs>
          <w:tab w:val="clear" w:pos="720"/>
          <w:tab w:val="left" w:pos="5606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 xml:space="preserve">PICOIU ADRIAN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 xml:space="preserve">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ab/>
      <w:t xml:space="preserve">                                Tel.735622;   fax.0040-(0)241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ab/>
      <w:t xml:space="preserve">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36:00Z</dcterms:created>
  <dc:creator>E7C1 - Secretariat</dc:creator>
  <dc:description/>
  <dc:language>en-US</dc:language>
  <cp:lastModifiedBy>Melissa</cp:lastModifiedBy>
  <cp:lastPrinted>2008-06-23T10:02:00Z</cp:lastPrinted>
  <dcterms:modified xsi:type="dcterms:W3CDTF">2012-06-24T09:13:00Z</dcterms:modified>
  <cp:revision>17</cp:revision>
  <dc:subject/>
  <dc:title>Nr</dc:title>
</cp:coreProperties>
</file>