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retului de vanzare a imobilului – tere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str.M. Eminescu nr.68, lot 2 catre Ismail Fatm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- raportul de specialitate nr. 11315/2012 al Serviciului de Urbanism, Patimoniu Tehnic-Investiti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H.C.L. nr. 60/29.05.2012 privind aprobarea vanzarii directe  a imobilului – teren situat in str. M. Eminescu nr.68, lot 2 catre Ismail Fatm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32/18.10.2001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Art.1- Se aproba pretul de vanzare al imobilului situat in str. M. Eminescu nr.68, lot 2, oras Techirghiol format din teren in suprafata de 303 mp. catre Ismail Fatme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 xml:space="preserve">Art.2- Pretul de vanzare al imobilului mentionat la art.1 este de 17,82 euro/mp. (fara T.V.A.) reprezentand valoare unitara si 5400 euro (fara T.V.A.). </w:t>
      </w:r>
      <w:r>
        <w:rPr>
          <w:rFonts w:cs="Arial" w:ascii="Arial" w:hAnsi="Arial"/>
          <w:bCs/>
          <w:iCs/>
        </w:rPr>
        <w:t>reprezentand valoare total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3 – Pretul vanza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40% din valoarea totala la semnarea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men de 6 luni de la data semnarii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4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5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43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1:00Z</dcterms:created>
  <dc:creator>melissa</dc:creator>
  <dc:description/>
  <dc:language>en-US</dc:language>
  <cp:lastModifiedBy>melissa</cp:lastModifiedBy>
  <cp:lastPrinted>2012-11-26T11:12:00Z</cp:lastPrinted>
  <dcterms:modified xsi:type="dcterms:W3CDTF">2012-11-26T09:13:00Z</dcterms:modified>
  <cp:revision>1</cp:revision>
  <dc:subject/>
  <dc:title>HOTARARE</dc:title>
</cp:coreProperties>
</file>