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>privind rectificarea B.V.C. al oraşului  Techirghiol pe anul 2012</w:t>
        <w:tab/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9.05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-l Primar – Stan Adrian, avizele Comisiilor pe domenii de specialitate nr. 1, 2, 3 si 4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Serviciului financiar-economi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.C.L. nr. 1/2012</w: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>privind aprobare B.V.C. pe anul 2012 al oraşului Techirghio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Legii nr.273/2006 privind finanţele publice local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rectificarea B.V.C. pe anul 2012, conform anexelor nr. 1, 2 şi 3 - parte integrantă din prezent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Se alocă suma de 35.000 lei pentru deplasări externe – Tekirdag(Festivalul Cireşelor Turcia) şi Montevago(Ziua Oraşului Techirghiol la Montevago, Italia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3</w:t>
      </w:r>
      <w:r>
        <w:rPr>
          <w:rFonts w:cs="Arial" w:ascii="Arial" w:hAnsi="Arial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3 voturi pentru, - voturi împotrivă, -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9.05.2012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58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59:00Z</dcterms:created>
  <dc:creator>Melissa</dc:creator>
  <dc:description/>
  <dc:language>en-US</dc:language>
  <cp:lastModifiedBy>Melissa</cp:lastModifiedBy>
  <cp:lastPrinted>2012-06-06T14:13:00Z</cp:lastPrinted>
  <dcterms:modified xsi:type="dcterms:W3CDTF">2012-06-06T11:14:00Z</dcterms:modified>
  <cp:revision>4</cp:revision>
  <dc:subject/>
  <dc:title>H O T Ă R Â R E </dc:title>
</cp:coreProperties>
</file>