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………… din ……………………………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lang w:val="ro-RO"/>
        </w:rPr>
        <w:tab/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ctificare BVC pe anul 2012.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Proiect de hotarare privind aprobare pret de vanzare imobil str. </w:t>
      </w:r>
      <w:r>
        <w:rPr>
          <w:rFonts w:cs="Arial" w:ascii="Arial" w:hAnsi="Arial"/>
        </w:rPr>
        <w:t xml:space="preserve">Eroilor nr.12D, lot 2B, format din teren si constructie catre actuala chiriasa Damian Aghiana. </w:t>
      </w:r>
      <w:r>
        <w:rPr>
          <w:rFonts w:cs="Arial" w:ascii="Arial" w:hAnsi="Arial"/>
          <w:lang w:val="ro-RO"/>
        </w:rPr>
        <w:t>Iniţiator: 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arare privind aprobare vanzare directa si pret de vanzare imobil teren pateu E, lot 2, A202 catre actualul concesionar Bucur Ionut Bogdan. Iniţiator: 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oiect de hotarare privind aprobare pret de vanzare teren str. Al. Puskin nr.22B, lot 2 – Serban Elena Nilda.</w:t>
      </w:r>
      <w:r>
        <w:rPr>
          <w:rFonts w:cs="Arial" w:ascii="Arial" w:hAnsi="Arial"/>
          <w:lang w:val="ro-RO"/>
        </w:rPr>
        <w:t xml:space="preserve"> Iniţiator: 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oiect de hotarare privind aprobare pret de vanzare teren str. A. Puskin nr.22A, lot 2 – Cuculeac Valeriu.</w:t>
      </w:r>
      <w:r>
        <w:rPr>
          <w:rFonts w:cs="Arial" w:ascii="Arial" w:hAnsi="Arial"/>
          <w:lang w:val="ro-RO"/>
        </w:rPr>
        <w:t xml:space="preserve"> Iniţiator: 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oiect de hotarare privind aprobare pret de vanzare teren str. M. Eminescu nr.68, lot 2 – Ismail Fatme.</w:t>
      </w:r>
      <w:r>
        <w:rPr>
          <w:rFonts w:cs="Arial" w:ascii="Arial" w:hAnsi="Arial"/>
          <w:lang w:val="ro-RO"/>
        </w:rPr>
        <w:t xml:space="preserve"> Iniţiator: 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arare privind admitere plangere prealabila pentru H.C.L. nr.66/29.05.2012 privind reziliere contract de inchiriere nr.3765/2001 – chirias AF MANNOLOS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Proiect de hotarare privind aprobare vanzare prin licitatie publica a terenului de 106 mp. din str. </w:t>
      </w:r>
      <w:r>
        <w:rPr>
          <w:rFonts w:cs="Arial" w:ascii="Arial" w:hAnsi="Arial"/>
        </w:rPr>
        <w:t>M. Voda nr.4B.</w:t>
      </w:r>
      <w:r>
        <w:rPr>
          <w:rFonts w:cs="Arial" w:ascii="Arial" w:hAnsi="Arial"/>
          <w:lang w:val="ro-RO"/>
        </w:rPr>
        <w:t xml:space="preserve">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>Proiect de hotarare privind aprobare concesionare prin licitatie publica a terenului de 546 mp. din str. Samuel Micu nr.6 cu destinatie de locuinta.</w:t>
      </w:r>
      <w:r>
        <w:rPr>
          <w:rFonts w:cs="Arial" w:ascii="Arial" w:hAnsi="Arial"/>
          <w:lang w:val="ro-RO"/>
        </w:rPr>
        <w:t xml:space="preserve">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>Proiect de hotarare privind aprobarea vanzarii directe a imobilului – constructie (camera 8,52 mp.) din str. Muncii nr.3 catre Iftimie Mihai si Iftimie Ioana.</w:t>
      </w:r>
      <w:r>
        <w:rPr>
          <w:rFonts w:cs="Arial" w:ascii="Arial" w:hAnsi="Arial"/>
          <w:lang w:val="ro-RO"/>
        </w:rPr>
        <w:t xml:space="preserve"> Iniţiator:  d-ul Primar – Stan Adrian. Comisia 1 şi 2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>Proiect de hotarare privind  aprobare revocare drept asupra terenului atribuit in baza Legii 15/2003 si H.C.L. nr.297/2010 numitului Florescu Ioan Nelino.</w:t>
      </w:r>
      <w:r>
        <w:rPr>
          <w:rFonts w:cs="Arial" w:ascii="Arial" w:hAnsi="Arial"/>
          <w:lang w:val="ro-RO"/>
        </w:rPr>
        <w:t xml:space="preserve">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Proiect de hotarare privind completare anexa1 la H.C.L. nr.177/1999 privind aprobarea listei de prioritati pentru Legea nr.15/2003.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Proiect de hotarare privind atribuirea unui teren in folosinta gratuita in baza Legii nr.15/2003.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Proiect de hotarare privind aprobarea vanzare directa a terenului in suprafata de 32mp. din str. </w:t>
      </w:r>
      <w:r>
        <w:rPr>
          <w:rFonts w:cs="Arial" w:ascii="Arial" w:hAnsi="Arial"/>
          <w:lang w:val="fr-FR"/>
        </w:rPr>
        <w:t xml:space="preserve">N. Balcescu nr.16 catre Lupescu Firica,Lupescu Doru si Stanca Doina. </w:t>
      </w:r>
      <w:r>
        <w:rPr>
          <w:rFonts w:cs="Arial" w:ascii="Arial" w:hAnsi="Arial"/>
          <w:lang w:val="ro-RO"/>
        </w:rPr>
        <w:t>Iniţiator:  d-ul Primar – Stan Adrian. Comisia 1 şi 2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Proiect de  hotarare privind atribuirea in folosinta a unui teren pentru vatra de stupina catre Mandache Teofil.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oiect de hotarare privind aprobarea noilor indicatori tehnico-economici din cadrul proiectului ADI APĂ – CANAL.</w:t>
      </w:r>
      <w:r>
        <w:rPr>
          <w:rFonts w:cs="Arial" w:ascii="Arial" w:hAnsi="Arial"/>
          <w:lang w:val="ro-RO"/>
        </w:rPr>
        <w:t>Iniţiator:  d-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Proiect de hotarare privind aprobarea reactualizarii patrimoniului privat al orasului Techirghiol.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Proiect de hotarare privind aprobare plan parcelar – str.Dr.V.Climescu.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concesiunii fara licitatie catre S.C. Kuscuman S.R.L pentru terenul situat in str. Dr. V. Climescu nr.2, lot 1  in vederea extinderii constructiei existente cu o constructie usoara cu caracter provizoriu pentru  activitati de comert si alimentatie publica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Proiect de hotarare privind aprobarea vanzarii directe a terenului din b-dul Victoriei nr.2C catre actualul concesionar S.C. DROMADER S.R.L. 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Proiect de hotărâre privind aprobarea aderării oraşului Predeal  în cadrul Asociaţiei de Dezvoltare Intercomunicară .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încheierea unui contract de asociere în vederea înfiinţării unei plantaţii de pomi – salcie energizantă în scopul stabilizării malului Lacului Techirghiol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>Proiect de hotărâre privind încheierea unor contracte de consultanţă juridică.</w:t>
      </w:r>
      <w:r>
        <w:rPr>
          <w:rFonts w:cs="Arial" w:ascii="Arial" w:hAnsi="Arial"/>
          <w:lang w:val="ro-RO"/>
        </w:rPr>
        <w:t xml:space="preserve">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oiect de hotărâre privind aprobare dezmembrare teren – str.Eroilor nr.28.</w:t>
      </w:r>
      <w:r>
        <w:rPr>
          <w:rFonts w:cs="Arial" w:ascii="Arial" w:hAnsi="Arial"/>
          <w:lang w:val="ro-RO"/>
        </w:rPr>
        <w:t xml:space="preserve">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Proiect de hotărâre privind modificare HCL 5/2012.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Proiect de hotărâre privind aprobare atribuire denumire de străzi.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Proiect de hotărâre privind acordarea unui ajutor financiar doamnei Son Manuela.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Proiect de hotărâre privind rectificare HCL nr.136/2012 privind rezileierea Contractului nr. </w:t>
      </w:r>
      <w:r>
        <w:rPr>
          <w:rFonts w:cs="Arial" w:ascii="Arial" w:hAnsi="Arial"/>
          <w:bCs/>
          <w:lang w:val="it-IT"/>
        </w:rPr>
        <w:t>9933/11.10.2011 incheiat intre Dinescu Niculina si orasul Techirghiol</w:t>
      </w:r>
      <w:r>
        <w:rPr>
          <w:rFonts w:cs="Arial" w:ascii="Arial" w:hAnsi="Arial"/>
          <w:bCs/>
          <w:lang w:val="fr-FR"/>
        </w:rPr>
        <w:t xml:space="preserve">. </w:t>
      </w:r>
      <w:r>
        <w:rPr>
          <w:rFonts w:cs="Arial" w:ascii="Arial" w:hAnsi="Arial"/>
          <w:bCs/>
          <w:lang w:val="ro-RO"/>
        </w:rPr>
        <w:t>Iniţiat</w:t>
      </w:r>
      <w:r>
        <w:rPr>
          <w:rFonts w:cs="Arial" w:ascii="Arial" w:hAnsi="Arial"/>
          <w:lang w:val="ro-RO"/>
        </w:rPr>
        <w:t>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Proiect de hotărâre privind aprobarea încheierii de către SC RAJA SA a unor contracte pentru executarea de parcuri hibride pentru obtinere de energie neconvenţională. </w:t>
      </w:r>
      <w:r>
        <w:rPr>
          <w:rFonts w:cs="Arial" w:ascii="Arial" w:hAnsi="Arial"/>
          <w:lang w:val="ro-RO"/>
        </w:rPr>
        <w:t>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Abdula Edvin………………....            </w:t>
        <w:tab/>
        <w:t>Abdula Ersan…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ndrei Razvan-Alberto………            </w:t>
        <w:tab/>
        <w:t>Babanica Doina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Bogoi Dan…………………….             </w:t>
        <w:tab/>
        <w:t>Constandin Florea…………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Constandin Iulian…………….</w:t>
        <w:tab/>
        <w:t xml:space="preserve">   </w:t>
        <w:tab/>
        <w:t>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smail Temugin……………….             </w:t>
        <w:tab/>
        <w:t xml:space="preserve">Mitrenga Anastasia……….….         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Picoiu Adrian-Teodor.............             </w:t>
        <w:tab/>
        <w:t>Pucichi Dănuț …………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Săileanu Marius......................            </w:t>
        <w:tab/>
        <w:t>Soceanu Iulian………….…….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Şlincu Adriana ……………......</w:t>
      </w:r>
    </w:p>
    <w:sectPr>
      <w:headerReference w:type="default" r:id="rId2"/>
      <w:type w:val="nextPage"/>
      <w:pgSz w:w="11906" w:h="16838"/>
      <w:pgMar w:left="1418" w:right="680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45:00Z</dcterms:created>
  <dc:creator>melissa</dc:creator>
  <dc:description/>
  <dc:language>en-US</dc:language>
  <cp:lastModifiedBy>melissa</cp:lastModifiedBy>
  <dcterms:modified xsi:type="dcterms:W3CDTF">2012-11-15T13:36:00Z</dcterms:modified>
  <cp:revision>3</cp:revision>
  <dc:subject/>
  <dc:title>Anexă la Dispoziţia nr</dc:title>
</cp:coreProperties>
</file>