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ivind revocarea poz.3 din anexa la H.C.L. nr. 76/25.07.2012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5.09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8585/2012  al Serviciului de Urbanism,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Legea nr.15/2003, art.6, alin 1 si 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;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1- </w:t>
      </w:r>
      <w:r>
        <w:rPr>
          <w:rFonts w:cs="Arial" w:ascii="Arial" w:hAnsi="Arial"/>
        </w:rPr>
        <w:t>Se aprobă revocarea poz. 3 din anexa la H.C.L. nr. 76/25.07.2012 prin care i se retrage dreptul de folosinţă pentru terenul atribuit în baza Legii nr.15/2003 numitei Mitrache Cristin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rt.5-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05.09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>Nr. 108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20:00Z</dcterms:created>
  <dc:creator>Melissa</dc:creator>
  <dc:description/>
  <cp:keywords/>
  <dc:language>en-US</dc:language>
  <cp:lastModifiedBy>Melissa</cp:lastModifiedBy>
  <cp:lastPrinted>2012-09-09T14:23:00Z</cp:lastPrinted>
  <dcterms:modified xsi:type="dcterms:W3CDTF">2012-09-09T11:23:00Z</dcterms:modified>
  <cp:revision>3</cp:revision>
  <dc:subject/>
  <dc:title>HOTARARE</dc:title>
</cp:coreProperties>
</file>