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vânzării directe către Otal Neculai a terenului in suprafaţ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 72 mp situat in str. Plantelor nr.2B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-   raportul de specialitate nr. 4516/22.05.2012 al Serviciului de Urbanism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-   cererea nr.4516.2012  a numitului Otal Neculai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-   Contract de vanzare cumparare autentificat sub nr.640/27.03.2012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-   plan cadastru cu nr.13693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-   declaratii pe propria raspunde re vecini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-   plan de situatie intocmit de persoana fizica Mocanu Corneliu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/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rt.1-Se aproba vanzarea directa a terenului in suprafata de 72 mp identificat in str. Plantelor nr.2B catre Otal Neculai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proprietate Matei Nicolae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proprietate Otal Nicolae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str. Plantelor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la vest – proprietate Giontu Ioan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-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3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5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03:00Z</dcterms:created>
  <dc:creator>Melissa</dc:creator>
  <dc:description/>
  <dc:language>en-US</dc:language>
  <cp:lastModifiedBy>Melissa</cp:lastModifiedBy>
  <cp:lastPrinted>2012-06-05T15:06:00Z</cp:lastPrinted>
  <dcterms:modified xsi:type="dcterms:W3CDTF">2012-06-05T12:06:00Z</dcterms:modified>
  <cp:revision>2</cp:revision>
  <dc:subject/>
  <dc:title>H O T Ă R Â R E</dc:title>
</cp:coreProperties>
</file>