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rectificarea B.V.C. al oraşului  Techirghiol pe anul 2012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  <w:bCs/>
          <w:lang w:val="ro-RO"/>
        </w:rPr>
        <w:t>01.1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 Primar – Stan Adrian, avizele Comisiilor pe domenii de specialitate nr.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12020/2012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1/2012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rivind aprobare B.V.C. pe anul 2011 al oraşului Techirghiol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2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3 voturi pentru, - 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lang w:val="ro-RO"/>
        </w:rPr>
        <w:t>01.12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>Nr. …………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33:00Z</dcterms:created>
  <dc:creator>melissa</dc:creator>
  <dc:description/>
  <dc:language>en-US</dc:language>
  <cp:lastModifiedBy>melissa</cp:lastModifiedBy>
  <cp:lastPrinted>2012-12-05T13:43:00Z</cp:lastPrinted>
  <dcterms:modified xsi:type="dcterms:W3CDTF">2012-12-05T11:43:00Z</dcterms:modified>
  <cp:revision>1</cp:revision>
  <dc:subject/>
  <dc:title>H O T Ă R Â R E </dc:title>
</cp:coreProperties>
</file>