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vind prelungirea termenului contractului de concesiune nr.7460/9.10.200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 act aditional nr.10965/09.10.2006 – concesionar P.F.A.  Aldea I. Gheorgh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8.02.2012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portul de specialitate nr. 1017/24.02.2012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</w:rPr>
        <w:t xml:space="preserve">al Serviciului de Urbanism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.U.G. nr.1/1998 al orasului Techirghio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H.G. nr.525/1996 privind aprobarea Regulamentului General de Urbanism, re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56/17.06.1999 privind aprobarea Regulamentului de Urbanis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contract de concesiune nr.7460/9.10.2003 cu act aditional nr.10965/09.10.2006;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50/1991 cu modificările şi completările ulterioare, privind autorizarea executarii lucrarilor de construir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rerea nr. 1017/31.01.2012 a  numitului Aldea Gheorgh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torizatia de construire nr.123/30.11.2004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Certificat de inregistrare –CUI 21036872 – PFA ALDEA I. GHEORGHE.</w:t>
      </w:r>
    </w:p>
    <w:p>
      <w:pPr>
        <w:pStyle w:val="Normal"/>
        <w:ind w:left="10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ăzând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art. 36, alin. 2 lit. c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ab/>
        <w:t>Art.1 – Se aproba prelungirea termenului contractului de</w:t>
      </w:r>
      <w:r>
        <w:rPr>
          <w:rFonts w:cs="Arial" w:ascii="Arial" w:hAnsi="Arial"/>
        </w:rPr>
        <w:t xml:space="preserve"> concesiune nr.7460/9.10.2003 cu act additional nr.10965/09.10.2006 - concesionar P.F.A.  Aldea I. Gheorghe) pe o perioada de 10 a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rt. 2 – Celelalte prevederi ale contractului de concesiune nr.7460/9.10.2003 cu act additional nr.10965/09.10.2006 raman valabile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iCs/>
        </w:rPr>
        <w:t xml:space="preserve">           </w:t>
      </w:r>
      <w:r>
        <w:rPr>
          <w:rFonts w:cs="Arial" w:ascii="Arial" w:hAnsi="Arial"/>
          <w:bCs/>
          <w:iCs/>
        </w:rPr>
        <w:t>Art.3 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.</w:t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2 voturi pentru, - voturi împotrivă, 1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8.02.201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4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14:00Z</dcterms:created>
  <dc:creator>Melissa</dc:creator>
  <dc:description/>
  <dc:language>en-US</dc:language>
  <cp:lastModifiedBy>Melissa</cp:lastModifiedBy>
  <cp:lastPrinted>2012-03-06T13:17:00Z</cp:lastPrinted>
  <dcterms:modified xsi:type="dcterms:W3CDTF">2012-03-06T11:17:00Z</dcterms:modified>
  <cp:revision>1</cp:revision>
  <dc:subject/>
  <dc:title/>
</cp:coreProperties>
</file>