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modificarea planului de situaţie din b-dul Victoriei nr.48A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4.10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0" w:leader="none"/>
        </w:tabs>
        <w:ind w:left="0" w:firstLine="187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aportul de specialitate nr. 9523/2012 al Serviciului de Urbanism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H.C.L. nr.104/20.04.2010 privind aprobarea vanzarii imobilului-teren si constructie situat in b-dul Victoriei nr.48A, ap.1 catre actualul chirias Stan Constanti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.C.L. nr.105/20.04.2010 privind aprobarea vanzarii imobilului – teren si constructie situat in b-dul Victoriei nr.48A, ap.2 catre actualul chirias Stan Dani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.C.L. nr.300/16.12.2010 privind aprobarea pretului de vanzare al imobilului din b-dul Victoriei nr.48A, ap.2 – chirias Stan Dani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  <w:tab w:val="left" w:pos="5797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.C.L. nr.299/16.12.2010 privind aprobarea pretului de vanzare al imobilului din b-dul Victoriei nr.48A, ap.1 – chirias Stan Constanti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22/12.02.2002 privind vanzarea imobilelor apartinand domeniului privat al oras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6822/05.07.2012 a numitului Stan Dani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inchiriere nr.3125/22.03.2012 – chirias Stan Dani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inchiriere nr.3126/22.03.2012 – chirias Stan Constantin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-   Plan de situatie intocmit de persoana autorizata</w:t>
      </w:r>
      <w:r>
        <w:rPr>
          <w:rFonts w:cs="Arial" w:ascii="Arial" w:hAnsi="Arial"/>
          <w:bCs/>
          <w:iCs/>
          <w:lang w:val="fr-F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Completare la Rapoartele de evaluare intocmite de evaluator – dr. Ing. Dogarescu Georg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artele de evaluare intocmite de evaluator – dr. Ing. Dogarescu George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  <w:t>Art.1- Se aproba modificarea planului de situatie a imobilului din b-dul Victoriei nr.48A, oras Techirghiol ,respectiv imobilul este format din teren in suprafata totala de 568 mp. si constructie  cu suprafata construita totala de 91 mp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rt.2 – Ca urmare a renuntarii la contractul de inchiriere a numitului Stan Daniel, se aproba modificarea contractelor de inchiriere nr.3125/2012 si nr.3126/2012, respectiv noul contract va fi intocmit pe titular contract  Stan Constantin. Suprafata inchiriata a terenului si constructiei este mentionata la art.1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rt.3 – Se aproba vanzarea imobilului din b-dul Victoriei nr.48A, oras Techirghiol, format din teren in suprafata totala de 568 mp. si constructie  cu suprafata construita totala de 91 mp. catre chirias Stan Constanti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US"/>
        </w:rPr>
        <w:t>Art.4 – Imobilul mentionat la art.3 face parte din domeniul privat al orasului si are urmatoarel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nord – proprietate oras Techirghiol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sud – b-dul Victoriei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est – proprietate oras Techirghiol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vest proprietate particulara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5- Pretul de vanzare al imobilului mentionat la art.3 are valoarea totala de 19.429 euro (fara T.V.A.)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6 – Pretul vanza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40% din valoarea totala la semnarea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6 luni de la data semnarii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Art.7 – Cumparatorul va achita taxa de efectuare raport de evaluare, cadastru, intabulare si taxa notariala – taxe impuse pentru incheierea actului de vanzare-cumpa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Art.8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Art.9 – Incepand cu data emiterii hotararii isi pierde valabilitatea H.C.L. nr.104/2010, nr.105/2010, nr.299/2010, nr.300/2010 si contractele de inchiriere nr.3125/2012 si nr. 3126/2012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10 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lang w:val="ro-RO"/>
        </w:rPr>
        <w:t>04.10.2012.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bCs/>
          <w:lang w:val="ro-RO"/>
        </w:rPr>
        <w:t>121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52:00Z</dcterms:created>
  <dc:creator>melissa</dc:creator>
  <dc:description/>
  <dc:language>en-US</dc:language>
  <cp:lastModifiedBy>melissa</cp:lastModifiedBy>
  <cp:lastPrinted>2012-10-11T15:54:00Z</cp:lastPrinted>
  <dcterms:modified xsi:type="dcterms:W3CDTF">2012-10-11T12:55:00Z</dcterms:modified>
  <cp:revision>2</cp:revision>
  <dc:subject/>
  <dc:title>HOTARARE</dc:title>
</cp:coreProperties>
</file>