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concesiunii fara licitatie catre Cojocaru Niculae si Floric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entru terenul in suprafata de 128 mp, str.Minerva nr.3B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in vederea extinderii construcţiei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7.04.2012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 xml:space="preserve">Luând în dezbatere proiectul de hotărâre şi expunerea de motive prezentate de d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 xml:space="preserve">Având </w:t>
      </w:r>
      <w:r>
        <w:rPr>
          <w:rFonts w:cs="Arial" w:ascii="Arial" w:hAnsi="Arial"/>
        </w:rPr>
        <w:t>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>raportul de specialitate nr. 4460/201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Serviciului de Urbanism, Patimoniu Tehnic-Investiti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11395/16.11.2011 a numitului Cojocaru Niculae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-    Contract de Vanzare Cumparare cu incheiere de autentificare nr.2396/12.09.2006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-   plan cadastru nr.1396 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-   plan cadastru si carte funciara nr.106881;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-   contract concesiune nr.5685/10.09.2001 si actele aditionale nr. 518/29.01.2007 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</w:rPr>
        <w:t xml:space="preserve">-   Legea nr.50/1991, republicata si modificata privind autorizarea executarii lucrarilor de constructii  art.15, 17, 36 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H.C.L. nr.220/29.11.2011 privind reactualizare PUD zona Eroilor nr.4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, lit c., alin.5, lit. b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n temeiul prevederilor art. 45 alin. (3) din Legea nr. 215/2001 a administraţiei publice locale, republicat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rt.1- Se aproba concesionarea fara licitatie a terenului in suprafata de 128 mp. situat in oras Techirghiol, str. Minerva nr.3B, catre Cojocaru Niculae si Florica pentru extinderea constructiei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en-US"/>
        </w:rPr>
        <w:t>Art.2 – Terenul apartine domeniului privat al orasului si are urmatoarele vecinatat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nord – propr. Oras Techirghiol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sud – propr. privata si propr. oras Techirghiol 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est – alee acces din str. Minerva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vest – propr. Oras Techirghiol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rt.3 - </w:t>
      </w:r>
      <w:r>
        <w:rPr>
          <w:rFonts w:cs="Arial" w:ascii="Arial" w:hAnsi="Arial"/>
          <w:lang w:val="en-US"/>
        </w:rPr>
        <w:t>Se aproba p</w:t>
      </w:r>
      <w:r>
        <w:rPr>
          <w:rFonts w:cs="Arial" w:ascii="Arial" w:hAnsi="Arial"/>
        </w:rPr>
        <w:t>retul de extindere concesiune fara licitatie a terenului mentionat la art.1, respectiv 1,09 euro/mp./an (fara TVA). Contravaloarea raportului de evaluare, cadastru si intabulare cad in sarcina beneficiarului terenului in cauza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t.4 - Concesionarul este obligat sa solicite emiterea autorizatiei de construire si sa inceapa constructia in termen de cel mult un an de la data obtinerii actului de concesionare a terenului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t.5 - In caz de incalcare a obligatiei prevazute la art.4, concesionarea isi pierde valabilitatea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Cs/>
          <w:iCs/>
          <w:lang w:val="fr-FR"/>
        </w:rPr>
        <w:t xml:space="preserve">         </w:t>
      </w:r>
      <w:r>
        <w:rPr>
          <w:rFonts w:cs="Arial" w:ascii="Arial" w:hAnsi="Arial"/>
          <w:bCs/>
          <w:iCs/>
          <w:lang w:val="fr-FR"/>
        </w:rPr>
        <w:t>Art.6 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 voturi împotrivă, 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7.04</w:t>
      </w:r>
      <w:r>
        <w:rPr>
          <w:rFonts w:cs="Arial" w:ascii="Arial" w:hAnsi="Arial"/>
          <w:b/>
          <w:sz w:val="28"/>
          <w:lang w:val="ro-RO"/>
        </w:rPr>
        <w:t>.2012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43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ahoma" w:hAnsi="Tahoma" w:cs="Tahoma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52:00Z</dcterms:created>
  <dc:creator>Melissa</dc:creator>
  <dc:description/>
  <dc:language>en-US</dc:language>
  <cp:lastModifiedBy>Melissa</cp:lastModifiedBy>
  <cp:lastPrinted>2012-05-09T14:55:00Z</cp:lastPrinted>
  <dcterms:modified xsi:type="dcterms:W3CDTF">2012-05-09T11:55:00Z</dcterms:modified>
  <cp:revision>1</cp:revision>
  <dc:subject/>
  <dc:title>HOTARARE</dc:title>
</cp:coreProperties>
</file>