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0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CES - VERB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l şedinţei ordinare a Consiliului Local Techirghio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din data de </w:t>
      </w:r>
      <w:r>
        <w:rPr>
          <w:rFonts w:cs="Arial" w:ascii="Arial" w:hAnsi="Arial"/>
          <w:b/>
          <w:u w:val="single"/>
          <w:lang w:val="ro-RO"/>
        </w:rPr>
        <w:t>25.07.2012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TextBody"/>
        <w:ind w:firstLine="709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Lucrările şedinţei se desfăşoară în Sala de şedinţe din cadrul Primăriei Techirghiol, str.Dr.V.Climescu nr.24. </w:t>
      </w:r>
    </w:p>
    <w:p>
      <w:pPr>
        <w:pStyle w:val="TextBodyIndent"/>
        <w:ind w:left="0" w:firstLine="709"/>
        <w:rPr>
          <w:rFonts w:eastAsia="Arial Unicode MS"/>
          <w:lang w:val="ro-RO"/>
        </w:rPr>
      </w:pPr>
      <w:r>
        <w:rPr>
          <w:rFonts w:eastAsia="Arial Unicode MS"/>
          <w:lang w:val="ro-RO"/>
        </w:rPr>
        <w:t>Consiliul Local Techirghiol a fost convocat, în şedinţă ordinară de către primarul oraşului Techirghiol, conform prevederilor art. 39 din Legea administraţiei publice locale nr. 215/2001, republicată, cu modificările şi completările ulterioare.</w:t>
      </w:r>
    </w:p>
    <w:p>
      <w:pPr>
        <w:pStyle w:val="TextBodyIndent"/>
        <w:ind w:left="748" w:hanging="39"/>
        <w:rPr/>
      </w:pPr>
      <w:r>
        <w:rPr>
          <w:rFonts w:eastAsia="Arial Unicode MS"/>
          <w:lang w:val="ro-RO"/>
        </w:rPr>
        <w:t>Anunţul cu privire la proiectul ordinii de zi a fost afişat la sediu.</w:t>
      </w:r>
    </w:p>
    <w:p>
      <w:pPr>
        <w:pStyle w:val="Indentcorptext3"/>
        <w:jc w:val="both"/>
        <w:rPr/>
      </w:pPr>
      <w:r>
        <w:rPr/>
        <w:t>Din totalul celor 15</w:t>
      </w:r>
      <w:r>
        <w:rPr>
          <w:color w:val="0000FF"/>
        </w:rPr>
        <w:t xml:space="preserve"> </w:t>
      </w:r>
      <w:r>
        <w:rPr/>
        <w:t xml:space="preserve">de membri ai consiliului local în funcţie, sunt prezenţi 13,  absentând domnul consilier Constandin Florea şi dl Constandin Iulian, fiind  îndeplinite cerinţele legale pentru desfăşurarea în bune condiţii a şedinţei.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articipă: angajaţi ai Primăriei Techirghiol  </w:t>
      </w:r>
    </w:p>
    <w:p>
      <w:pPr>
        <w:pStyle w:val="Normal"/>
        <w:ind w:left="3600" w:hanging="288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Preşedinte de şedinţă: Soceanu Iulian </w:t>
      </w:r>
    </w:p>
    <w:p>
      <w:pPr>
        <w:pStyle w:val="Normal"/>
        <w:ind w:firstLine="72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suplimentează ordinea de zi cu următoarele proiecte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oiect de hotărâre privind </w:t>
      </w:r>
      <w:r>
        <w:rPr>
          <w:rFonts w:cs="Arial" w:ascii="Arial" w:hAnsi="Arial"/>
          <w:lang w:val="ro-RO"/>
        </w:rPr>
        <w:t>aprobarea indicatorilor tehnico-economici şi a documentaţiei de proiectare pentru obiectivul „Amenajare piaţetă Primărie Techirghiol”.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oiect de hotărâre privind </w:t>
      </w:r>
      <w:r>
        <w:rPr>
          <w:rFonts w:cs="Arial" w:ascii="Arial" w:hAnsi="Arial"/>
          <w:lang w:val="ro-RO"/>
        </w:rPr>
        <w:t>compensarea chiriei cu cheltuielile efectuate pentru lucrări reparaţie imobil, str. Oltului nr.8</w:t>
      </w:r>
    </w:p>
    <w:p>
      <w:pPr>
        <w:pStyle w:val="Normal"/>
        <w:ind w:left="187" w:firstLine="533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l. Preşedinte supune la vot:</w:t>
      </w:r>
    </w:p>
    <w:p>
      <w:pPr>
        <w:pStyle w:val="Indentcorptext3"/>
        <w:numPr>
          <w:ilvl w:val="0"/>
          <w:numId w:val="2"/>
        </w:numPr>
        <w:jc w:val="both"/>
        <w:rPr/>
      </w:pPr>
      <w:r>
        <w:rPr/>
        <w:t>13 voturi pentr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ORDINEA DE ZI:</w:t>
      </w:r>
    </w:p>
    <w:p>
      <w:pPr>
        <w:pStyle w:val="Normal"/>
        <w:tabs>
          <w:tab w:val="clear" w:pos="720"/>
          <w:tab w:val="left" w:pos="4526" w:leader="none"/>
          <w:tab w:val="left" w:pos="5805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</w:t>
      </w:r>
      <w:r>
        <w:rPr>
          <w:rFonts w:cs="Arial" w:ascii="Arial" w:hAnsi="Arial"/>
          <w:color w:val="000000"/>
          <w:lang w:val="ro-RO"/>
        </w:rPr>
        <w:t xml:space="preserve"> rectificarea BVC</w:t>
      </w:r>
      <w:r>
        <w:rPr>
          <w:rFonts w:cs="Arial" w:ascii="Arial" w:hAnsi="Arial"/>
          <w:lang w:val="ro-RO"/>
        </w:rPr>
        <w:t>. Iniţiator:  dl. Primar – Stan Adrian.Comisia 1,2,3,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Proiect de hotărâre privind </w:t>
      </w:r>
      <w:r>
        <w:rPr>
          <w:rFonts w:cs="Arial" w:ascii="Arial" w:hAnsi="Arial"/>
          <w:color w:val="000000"/>
          <w:lang w:val="ro-RO"/>
        </w:rPr>
        <w:t>reactualizarea listei de priorităţi privind repartizarea unei locuinţe sociale.</w:t>
      </w:r>
      <w:r>
        <w:rPr>
          <w:rFonts w:cs="Arial" w:ascii="Arial" w:hAnsi="Arial"/>
          <w:lang w:val="ro-RO"/>
        </w:rPr>
        <w:t xml:space="preserve"> Comisia 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rtului semestrial privind Normele metodologice de aplicare a Legii nr.445/2009. Iniţiator:  dl. Primar – Stan Adrian. Comisia 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cordarea unui loc de veci domnului Dragomir Victor. Iniţiator:  dl. Primar – Stan Adrian. Comisia 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concesionarea prin licitație publică a terenului din str. Berzei nr.8, lot 13, cu destinația de activități economice. Iniţiator:  dl. Primar – Stan Adrian. Comisia 1 şi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evocării unor H.C.L. de atribuire  terenuri în folosință gratuită tinerilor în baza Legii nr.15/2003. Iniţiator:  dl. Primar – Stan Adrian. Comisia 2,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completarea listei de priorități în vederea atribuirii unor terenuri în folosință gratuită în baza Legii nr. 15/2003. Iniţiator:  dl. Primar – Stan Adrian. Comisia 2,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/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tribuirea unor terenuri în folosință gratuită tinerilor pentru construirea de locuințe, conform Legii nr. 15/2003. Iniţiator:  dl. Primar – Stan Adrian. Comisia 2,4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, cu menţiunea de a se împărţi terenul, redelimitarea terenului pentru punerea în posesie o data cu demolarea grajdurilor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cumpărării directe a unui teren din str. Al. Puskin nr. 22A, lot 2 în suprafață de 22mp către Cuculeac Valentin 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tabs>
          <w:tab w:val="clear" w:pos="720"/>
          <w:tab w:val="left" w:pos="1671" w:leader="none"/>
        </w:tabs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cumpărării directe a unui teren din str. Al. Puskin nr. 22 B, lot 2 în suprafaţă de  93 mp către Şerban Elena Nilda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extinedere teren str. Mărăști nr.4D în suprafață de 160 mp, fără licitație publică către Dulgheru Lateefa. Iniţiator:  dl. Primar – Stan Adrian. Comisia 1,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se amân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modificării art. 1 din H.C.L. nr.8/2012 privind atribuirea în folosință a unui teren pentru vatră de stupină numitului Vlad Laurențiu. Iniţiator:  dl. Primar – Stan Adrian. Comisia 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rezilierea contractului de concesiune nr. 5759/11.09.2001 – concesionar Popescu Elena pentru nerespectarea clauzelor contractuale. Iniţiator:  dl. Primar – Stan Adrian. Comisia 1,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, cu menţiunea ca Serviciul IT să urmărească datoriile petentulu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preţului de vânzare directă a terenului din str. Oituz nr.2 către Tacciu Nicolae şi Maria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vânzării directe a unui teren situat în str. Plevnei nr.6 A în suprafață de 40 mp  către Stan Maricel și Mihaela și aprobarea prețului de vânzare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rețului de vânzare pentru terenul situat în strada Florilor nr. 1A, lot 2 către Răduț Vasile și Mirela 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către Vasile Gabriela Liliana și aprobare preț vânzare teren situat în str. Avram Iancu nr.32 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 pentru modificare regim de înălțime PUZ zona centrală. Iniţiator:  dl. Primar – Stan Adrian. Comisia  1,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UZ A106/18 și A 106/17. Iniţiator:  dl. Primar – Stan Adrian. Comisia 1,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amână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afectuare PUZ A252/3/1 și A 252/2/1. Iniţiator:  dl. Primar – Stan Adrian. Comisia 1,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amână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reactualizare  patrimoniu privat al orașului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, cu menţiunea de a exclude pct.2 din proiectul de hotărâre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lanului parcelar din zona b-dul Victoriei  - str. Halil Kadâr și modificarea contractelor de închiriere nr. 3125/2012 – Stan Daniel și nr. 3126/2012 – Stan Constantin . Iniţiator:  dl. Primar – Stan Adrian. Comisia 1, 2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amână – urmează a se completa cu declaraţia notarială.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vânzare directă teren b-dul Victoriei nr.48B către Stan Ion. Iniţiator:  dl. Primar – Stan Adrian. Comisia 1, 2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programului Zilelor Orașului Techirghiol. Iniţiator:  dl. Primar – Stan Adrian. Comisia 1, 3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tabs>
          <w:tab w:val="clear" w:pos="720"/>
          <w:tab w:val="left" w:pos="964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ab/>
      </w:r>
    </w:p>
    <w:p>
      <w:pPr>
        <w:pStyle w:val="Normal"/>
        <w:tabs>
          <w:tab w:val="clear" w:pos="720"/>
          <w:tab w:val="left" w:pos="964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ab/>
        <w:t>DIVERSE :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</w:rPr>
        <w:t xml:space="preserve">Proiect de hotărâre privind </w:t>
      </w:r>
      <w:r>
        <w:rPr>
          <w:rFonts w:cs="Arial" w:ascii="Arial" w:hAnsi="Arial"/>
          <w:lang w:val="ro-RO"/>
        </w:rPr>
        <w:t>aprobarea indicatorilor tehnico-economici şi a documentaţiei de proiectare pentru obiectivul „Amenajare piaţetă Primărie Techirghiol”.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Default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Default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oiect de hotărâre privind </w:t>
      </w:r>
      <w:r>
        <w:rPr>
          <w:rFonts w:cs="Arial" w:ascii="Arial" w:hAnsi="Arial"/>
          <w:lang w:val="ro-RO"/>
        </w:rPr>
        <w:t>compensarea chiriei cu cheltuielile efectuate pentru lucrări reparaţie imobil, str. Oltului nr.8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ab/>
        <w:tab/>
        <w:t>Dl Primar prezintă expunerea de motiv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Dl Preşedinte supune la vot proiectul de hotărâre 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lang w:val="ro-RO"/>
        </w:rPr>
        <w:t>- 13 voturi pentru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fr-FR"/>
        </w:rPr>
      </w:pPr>
      <w:r>
        <w:rPr>
          <w:rFonts w:cs="Arial" w:ascii="Arial" w:hAnsi="Arial"/>
          <w:b/>
          <w:bCs/>
          <w:i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</w:t>
      </w:r>
      <w:r>
        <w:rPr>
          <w:rFonts w:cs="Arial" w:ascii="Arial" w:hAnsi="Arial"/>
          <w:b/>
          <w:i/>
          <w:lang w:val="fr-FR"/>
        </w:rPr>
        <w:tab/>
        <w:t xml:space="preserve">PREŞEDINTE DE ŞEDINŢĂ, </w:t>
        <w:tab/>
        <w:t xml:space="preserve">                                         SECRETAR,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</w:t>
      </w:r>
      <w:r>
        <w:rPr>
          <w:rFonts w:cs="Arial" w:ascii="Arial" w:hAnsi="Arial"/>
          <w:b/>
          <w:i/>
          <w:lang w:val="fr-FR"/>
        </w:rPr>
        <w:tab/>
        <w:t>CONSILIER</w:t>
        <w:tab/>
        <w:t xml:space="preserve">                                                    PAROŞANU NICULINA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ab/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tabs>
          <w:tab w:val="clear" w:pos="720"/>
          <w:tab w:val="left" w:pos="7251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ind w:left="6480" w:hanging="0"/>
        <w:rPr/>
      </w:pPr>
      <w:r>
        <w:rPr>
          <w:rFonts w:eastAsia="Arial" w:cs="Arial" w:ascii="Arial" w:hAnsi="Arial"/>
          <w:b/>
          <w:i/>
          <w:lang w:val="fr-FR"/>
        </w:rPr>
        <w:t xml:space="preserve">          </w:t>
      </w:r>
      <w:r>
        <w:rPr>
          <w:rFonts w:cs="Arial" w:ascii="Arial" w:hAnsi="Arial"/>
          <w:b/>
          <w:i/>
          <w:lang w:val="sv-SE"/>
        </w:rPr>
        <w:t>Inspector,</w:t>
      </w:r>
    </w:p>
    <w:p>
      <w:pPr>
        <w:pStyle w:val="Heading3"/>
        <w:ind w:left="5760" w:hanging="0"/>
        <w:jc w:val="left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SALI MELISSA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tyle21">
    <w:name w:val="style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748" w:hanging="374"/>
      <w:jc w:val="both"/>
    </w:pPr>
    <w:rPr>
      <w:rFonts w:ascii="Arial" w:hAnsi="Arial" w:cs="Arial"/>
      <w:bCs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575" w:leader="none"/>
      </w:tabs>
      <w:ind w:firstLine="720"/>
    </w:pPr>
    <w:rPr>
      <w:rFonts w:ascii="Arial" w:hAnsi="Arial" w:cs="Arial"/>
      <w:bCs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18:00Z</dcterms:created>
  <dc:creator>Melissa</dc:creator>
  <dc:description/>
  <cp:keywords/>
  <dc:language>en-US</dc:language>
  <cp:lastModifiedBy>Melissa</cp:lastModifiedBy>
  <cp:lastPrinted>2012-08-20T13:57:00Z</cp:lastPrinted>
  <dcterms:modified xsi:type="dcterms:W3CDTF">2012-08-20T10:57:00Z</dcterms:modified>
  <cp:revision>2</cp:revision>
  <dc:subject/>
  <dc:title>PROCES - VERBAL</dc:title>
</cp:coreProperties>
</file>