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tabs>
          <w:tab w:val="clear" w:pos="720"/>
          <w:tab w:val="left" w:pos="7374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scutirea de la plata taxei pentru tranzacţie </w:t>
      </w:r>
    </w:p>
    <w:p>
      <w:pPr>
        <w:pStyle w:val="Normal"/>
        <w:tabs>
          <w:tab w:val="clear" w:pos="720"/>
          <w:tab w:val="left" w:pos="7374" w:leader="none"/>
        </w:tabs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imobiliară – beneficiar Otei Dogan</w:t>
      </w:r>
    </w:p>
    <w:p>
      <w:pPr>
        <w:pStyle w:val="Normal"/>
        <w:tabs>
          <w:tab w:val="clear" w:pos="720"/>
          <w:tab w:val="left" w:pos="737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12.2012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 raportul Comisiilor pe domenii de specialitate nr. 1 şi 4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8618 /2012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ererea nr. 11642/2012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ontract de vânzare-cumpărare nr.2683/2011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ăzând prevederil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286 alin.3 din Legea nr.571/2003 privind Codul fiscal, cu modificările şi completările ulterioare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rt. 36 alin.4 lit”c” din Legea nr.215/2001 privind administraţia publică locală, republicată, 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45 alin. 2 lit.”c” din Legea nr.215/2001 privind administraţia publică locală, republ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Art.1 – </w:t>
      </w:r>
      <w:r>
        <w:rPr>
          <w:rFonts w:cs="Arial" w:ascii="Arial" w:hAnsi="Arial"/>
          <w:lang w:val="ro-RO"/>
        </w:rPr>
        <w:t>Se aprobă scutirea de la plata taxei pentru tranzacţie imobiliară – beneficiar Otei Dogan, domiciliat în Constanţa, str.Grozeşti, nr.8C, posesor al C.I. seria KT nr. 799843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13 voturi pentru, - voturi împotrivă,  -abţinere,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bCs/>
          <w:sz w:val="28"/>
          <w:lang w:val="ro-RO"/>
        </w:rPr>
        <w:t>17.12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7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7:00Z</dcterms:created>
  <dc:creator>melissa</dc:creator>
  <dc:description/>
  <dc:language>en-US</dc:language>
  <cp:lastModifiedBy>melissa</cp:lastModifiedBy>
  <cp:lastPrinted>2012-12-21T11:28:00Z</cp:lastPrinted>
  <dcterms:modified xsi:type="dcterms:W3CDTF">2012-12-21T09:29:00Z</dcterms:modified>
  <cp:revision>1</cp:revision>
  <dc:subject/>
  <dc:title>H O T Ă R Â R E</dc:title>
</cp:coreProperties>
</file>