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probarea preţului de vânzare a imobilului – teren di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tr.Oituz nr.2 către Tacciu Nicolae si Mari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aportul de specialitate nr. 7103/16.07.2012 al Serviciului de Urbanism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H.C.L. nr. 36/27.03.2012 privind aprobarea vanzarii directe  a imobilului – teren situat in str. Oituz nr.2, catre Tacciu Nicolae si Mar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 – Se aproba pretul de vanzare al imobilului situat in str. Oituz nr. 2, oras Techirghiol format din teren in suprafata de 80 mp. catre Tacciu Nicolae si Mari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2 – Pretul de vanzare al imobilului mentionat la art.1 este de 32,10 euro/mp. (fara T.V.A.) reprezentand valoare unitara si 2568 euro (fara T.V.A.). 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5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1:00Z</dcterms:created>
  <dc:creator>Melissa</dc:creator>
  <dc:description/>
  <cp:keywords/>
  <dc:language>en-US</dc:language>
  <cp:lastModifiedBy>Melissa</cp:lastModifiedBy>
  <cp:lastPrinted>2012-08-02T15:31:00Z</cp:lastPrinted>
  <dcterms:modified xsi:type="dcterms:W3CDTF">2012-08-02T12:32:00Z</dcterms:modified>
  <cp:revision>3</cp:revision>
  <dc:subject/>
  <dc:title>HOTARARE</dc:title>
</cp:coreProperties>
</file>