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concesionarii prin licitaţie publică  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erenului situat în oraş Techirghiol, judet Constanta, str. Berzei nr.8, lot 13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cu destinatie de prestari servicii – prelucrare si vanzare lemn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7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raportul de specialitate nr.6844/16.07.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ism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cererea nr.6844/2012 a numitei Leonte Mirela Simon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 H.C.L. nr.56/17.06.1999 privind aprobarea Regulamentului de Urbanism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 xml:space="preserve">- </w:t>
      </w: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  Raportul de evaluare intocmit de evaluator dr. ing. George Dogaresc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Puz - zona gar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H.C.L. nr.133/30.06.2011 privind aprobarea elementelor de pret pentru licitatii inchirieri, concesiuni, vanzari pentru imobile constructii si/sau terenuri apartinand domeniului public si privat al orasului Techirghiol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lang w:val="ro-RO"/>
        </w:rPr>
        <w:t>concesionarea prin licitatie publica  a  imobilului - teren situat in intravilanul orasului Techirghiol, identificat in str. Berzei nr.8, lot 13, in suprafata de 993,07 mp. - cu destinatie prestari servicii – prelucrare si vanzare lemn.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 – Terenul mentionat la art.1 apartine domeniului privat al orasului si are urmatoarele vecinatati: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 – cale ferata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S –  str. Berzei              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E –   proprietate oras Techirghiol               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V –   proprietate oras Techirghiol si privata </w:t>
      </w:r>
    </w:p>
    <w:p>
      <w:pPr>
        <w:pStyle w:val="Normal"/>
        <w:ind w:left="720" w:hanging="0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</w:t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>Art.3 – Se aproba elementele de pret ale licitatiei, respectiv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  garanţie de paticipare -  contravaloarea redeventei calculate in euro pentru un an;  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  preţul de pornire – 0,75 euro/mp./an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rt.4 – Se aproba caietul de sarcini al licitatiei, conform anexei nr.1, parte integranta din prezentul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</w:t>
      </w:r>
      <w:r>
        <w:rPr>
          <w:rFonts w:cs="Arial" w:ascii="Arial" w:hAnsi="Arial"/>
          <w:bCs/>
          <w:iCs/>
        </w:rPr>
        <w:t>Art.5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5.07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7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25:00Z</dcterms:created>
  <dc:creator>Melissa</dc:creator>
  <dc:description/>
  <cp:keywords/>
  <dc:language>en-US</dc:language>
  <cp:lastModifiedBy>Melissa</cp:lastModifiedBy>
  <cp:lastPrinted>2012-08-02T14:03:00Z</cp:lastPrinted>
  <dcterms:modified xsi:type="dcterms:W3CDTF">2012-08-02T11:03:00Z</dcterms:modified>
  <cp:revision>6</cp:revision>
  <dc:subject/>
  <dc:title>HOTARARE</dc:title>
</cp:coreProperties>
</file>