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ă la Dispoziţia nr. ……… din 21.08.2013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E DE ZI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cordarea Titlului de Cetăţean de Onoare al oraşului Techirghiol IPS Teodosie, Arhiepiscopul Tomisului – Petrescu Macedon.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iţiator:d-ul Primar – Stan Adrian. Comisia 1, 2, 3 şi 4.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cordarea unor premii veteranilor, vaduvelor de veterani de razboi, cuplurilor care aniversează 50 ani de căsătorie şi persoanelor care au împlinit vârsta de 85 ani.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iţiator: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ctificare B.V.C. al oraşului Techirghiol pe anul 2013. Iniţiator: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s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IMAR,</w:t>
      </w:r>
    </w:p>
    <w:p>
      <w:pPr>
        <w:pStyle w:val="Heading2"/>
        <w:rPr>
          <w:lang w:val="ro-RO"/>
        </w:rPr>
      </w:pPr>
      <w:r>
        <w:rPr>
          <w:lang w:val="ro-RO"/>
        </w:rPr>
        <w:t>STAN ADRI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Abdula Edvin………………....            </w:t>
        <w:tab/>
        <w:tab/>
        <w:t>Abdula Ersan…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ndrei Razvan-Alberto………                           Babanica Doina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 Bogoi Dan…………………….                           Constandin Florea…………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Constandin Iulian…………….</w:t>
        <w:tab/>
        <w:t xml:space="preserve">                      Fenin Semat…………………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 xml:space="preserve">Ismail Temugin……………….                            Mitrenga Anastasia……….….          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Picoiu Adrian-Teodor.............                            Pucichi Dănuţ …………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Săileanu Marius......................                           Soceanu Iulian………….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Şlincu Adriana ……………......</w:t>
      </w:r>
    </w:p>
    <w:sectPr>
      <w:headerReference w:type="default" r:id="rId2"/>
      <w:type w:val="nextPage"/>
      <w:pgSz w:w="11906" w:h="16838"/>
      <w:pgMar w:left="1418" w:right="680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21:00Z</dcterms:created>
  <dc:creator>Melissa</dc:creator>
  <dc:description/>
  <cp:keywords/>
  <dc:language>en-US</dc:language>
  <cp:lastModifiedBy>home</cp:lastModifiedBy>
  <cp:lastPrinted>2013-08-21T12:17:00Z</cp:lastPrinted>
  <dcterms:modified xsi:type="dcterms:W3CDTF">2013-08-21T09:21:00Z</dcterms:modified>
  <cp:revision>2</cp:revision>
  <dc:subject/>
  <dc:title>Anexă la Dispoziţia nr</dc:title>
</cp:coreProperties>
</file>