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0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CES - VERB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al şedinţei extraordinare a Consiliului Local Techirghiol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din data de </w:t>
      </w:r>
      <w:r>
        <w:rPr>
          <w:rFonts w:cs="Arial" w:ascii="Arial" w:hAnsi="Arial"/>
          <w:b/>
          <w:bCs/>
          <w:u w:val="single"/>
          <w:lang w:val="ro-RO"/>
        </w:rPr>
        <w:t>18.02.</w:t>
      </w:r>
      <w:r>
        <w:rPr>
          <w:rFonts w:cs="Arial" w:ascii="Arial" w:hAnsi="Arial"/>
          <w:b/>
          <w:u w:val="single"/>
          <w:lang w:val="ro-RO"/>
        </w:rPr>
        <w:t>2013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TextBody"/>
        <w:ind w:firstLine="709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Lucrările şedinţei se desfăşoară în Sala de şedinţe din cadrul Primăriei Techirghiol, str.Dr.V.Climescu nr.24. </w:t>
      </w:r>
    </w:p>
    <w:p>
      <w:pPr>
        <w:pStyle w:val="TextBodyIndent"/>
        <w:ind w:left="0" w:firstLine="709"/>
        <w:rPr>
          <w:rFonts w:eastAsia="Arial Unicode MS"/>
          <w:lang w:val="ro-RO"/>
        </w:rPr>
      </w:pPr>
      <w:r>
        <w:rPr>
          <w:rFonts w:eastAsia="Arial Unicode MS"/>
          <w:lang w:val="ro-RO"/>
        </w:rPr>
        <w:t>Consiliul Local Techirghiol a fost convocat, în şedinţă ordinară de către primarul oraşului Techirghiol, conform prevederilor art. 39 din Legea administraţiei publice locale nr. 215/2001, republicată, cu modificările şi completările ulterioare.</w:t>
      </w:r>
    </w:p>
    <w:p>
      <w:pPr>
        <w:pStyle w:val="Indentcorptext3"/>
        <w:jc w:val="both"/>
        <w:rPr/>
      </w:pPr>
      <w:r>
        <w:rPr/>
        <w:t>Din totalul celor 15</w:t>
      </w:r>
      <w:r>
        <w:rPr>
          <w:color w:val="0000FF"/>
        </w:rPr>
        <w:t xml:space="preserve"> </w:t>
      </w:r>
      <w:r>
        <w:rPr/>
        <w:t xml:space="preserve">de membri ai consiliului local în funcţie, sunt prezenţi 15,  fiind  îndeplinite cerinţele legale pentru desfăşurarea în bune condiţii a şedinţei. </w:t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reşedinte de şedinţă: Abdula Edvin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Participă: Domnul Jifcu Marius – arhitect şef, Zisu Florin – responsabil cultură, Paraschiv Mircea – administrator SC CRIS OIL 2002 SA</w:t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Suplimentarea ordinii de zi cu următoarele proiecte de hotărâr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roiect de hotărâre privind scutirea de la plata taxei de tranzacţie  - beneficiar Anghel Costică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roiect de hotărâre privind scutirea de la plata taxei de tranzacţie  - beneficiar Fenin Ştefa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roiect de hotărâre privind scutirea de la plata taxei de tranzacţie  - beneficiar Mamut Iasem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roiect de hotărâre privind scutirea de la plata taxei de tranzacţie  - beneficiar Pucichi Dănuţ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roiect de hotărâre privind </w:t>
      </w:r>
      <w:r>
        <w:rPr>
          <w:rFonts w:cs="Arial" w:ascii="Arial" w:hAnsi="Arial"/>
          <w:bCs/>
          <w:lang w:val="it-IT"/>
        </w:rPr>
        <w:t>privind  infiintarea unei plantatii de pomi in zonele degradate in scopul stabilizării malului Lacului Techirghio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Proiect de hotărâre privind aprobare Plan Urbanistic Zonal A 254-2 </w:t>
      </w:r>
      <w:r>
        <w:rPr>
          <w:rFonts w:cs="Arial" w:ascii="Arial" w:hAnsi="Arial"/>
          <w:bCs/>
          <w:lang w:val="es-ES"/>
        </w:rPr>
        <w:t xml:space="preserve">in vederea introducerii in intravilan si </w:t>
      </w:r>
      <w:r>
        <w:rPr>
          <w:rFonts w:cs="Arial" w:ascii="Arial" w:hAnsi="Arial"/>
          <w:lang w:val="ro-RO"/>
        </w:rPr>
        <w:t xml:space="preserve">a </w:t>
      </w:r>
      <w:r>
        <w:rPr>
          <w:rFonts w:cs="Arial" w:ascii="Arial" w:hAnsi="Arial"/>
          <w:bCs/>
          <w:lang w:val="es-ES"/>
        </w:rPr>
        <w:t>constuirii hale industriale pentru colectarea, valorificarea si reciclarea deseurilor - p</w:t>
      </w:r>
      <w:r>
        <w:rPr>
          <w:rFonts w:cs="Arial" w:ascii="Arial" w:hAnsi="Arial"/>
          <w:lang w:val="ro-RO"/>
        </w:rPr>
        <w:t>roprietar SC 78 RYU SRL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l Preşedinte supune la vot.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13 voturi pentru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ORDINEA DE ZI:</w:t>
        <w:tab/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modificare HCL nr. 140/19.10.2006 - PUZ – amenajare Complex sportiv. Iniţiator: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eastAsia="Arial" w:cs="Arial" w:ascii="Arial" w:hAnsi="Arial"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 xml:space="preserve">Dl Primar prezintă expunerea de motive cu propunerea de concesionare a    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terenurilor – lotizare locuinţ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PUZ – zona servicii A252/3/1 şi A253/3/2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eastAsia="Arial" w:cs="Arial" w:ascii="Arial" w:hAnsi="Arial"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ind w:left="54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efectuare PUZ A106/18 în suprafaţă de 5000 mp – proprietar Miu Ionuţ. Iniţiator:  d-ul Primar – Stan Adrian. Comisia 1, 2, 3 şi 4.</w:t>
      </w:r>
    </w:p>
    <w:p>
      <w:pPr>
        <w:pStyle w:val="Normal"/>
        <w:ind w:left="90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Se propune amânarea proiectului de hotărâre având în vedere necesitatea completării documentaţiei cu declaraţiile proprietarilor învecinaţi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amânarea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ind w:left="54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efectuare PUZ A92/8 în suprafaţă de 50000 mp – propr. Bora Vasilica, Nicolau Valentin, Clinciu Ionuţ. Iniţiator:  d-ul Primar – Stan Adrian. Comisia 1, 2, 3 şi 4.</w:t>
      </w:r>
    </w:p>
    <w:p>
      <w:pPr>
        <w:pStyle w:val="Normal"/>
        <w:ind w:left="90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Se propune amânarea proiectului de hotărâre având în vedere necesitatea completării documentaţiei cu declaraţiile proprietarilor învecinaţi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amânarea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efectuare PUZ A105/28, lot 2 – Moldoveanu Romeo. Iniţiator:  d-ul Primar – Stan Adrian. Comisia 1, 2, 3 şi 4.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ind w:left="54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efectuare PUZ A268/5.– propr. Gheordunescu C. Iniţiator:  d-ul Primar – Stan Adrian. Comisia 1, 2, 3 şi 4.</w:t>
      </w:r>
    </w:p>
    <w:p>
      <w:pPr>
        <w:pStyle w:val="Normal"/>
        <w:ind w:left="90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Se propune amânarea proiectului de hotărâre având în vedere necesitatea completării documentaţiei cu acordul părţilor.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amânarea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ind w:left="54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actualizare patrimoniu privat al oraşului. Iniţiator:  d-ul Primar – Stan Adrian. Comisia 1, 2, 3 şi 4.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ind w:left="54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Act Adiţional nr.3 la Statutul ADI Dobrogea. Iniţiator: d-ul Primar – Stan Adrian. Comisia 1, 2, 3 şi 4.</w:t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Intră în sală domnul consilier Constandin Florea şi domnul consilier Constandin Iulian.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lang w:val="ro-RO"/>
        </w:rPr>
        <w:t>Proiect de hotărâre privind aprobare SF şi indicatori tehnico-economici pentru proiectul „Sistem de management integrat al deşeurilor , jud. Constanţa”. Iniţiator: d-ul Primar – Stan Adrian. Comisia 1, 2, 3 şi 4.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ind w:left="54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conducerii Clubului Sportiv Victoria Techirghiol. Initiator: d-ul Primar – Stan Adrian. Comisia 1, 2, 3 şi 4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lang w:val="ro-RO"/>
        </w:rPr>
        <w:t>Domnul Primar prezintă expunerea de motive şi propune următoarele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şedinte – Zisu Florin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</w:t>
      </w:r>
      <w:r>
        <w:rPr>
          <w:rFonts w:cs="Arial" w:ascii="Arial" w:hAnsi="Arial"/>
          <w:lang w:val="ro-RO"/>
        </w:rPr>
        <w:t>Domnul Picoiu propune: ca vicepreşedinte pe domnul Andrei Răzn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</w:t>
      </w:r>
      <w:r>
        <w:rPr>
          <w:rFonts w:cs="Arial" w:ascii="Arial" w:hAnsi="Arial"/>
          <w:lang w:val="ro-RO"/>
        </w:rPr>
        <w:t>Domnul Primar îl propune pe domnul Bogoi Dan ca vicepreşedint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</w:t>
      </w:r>
      <w:r>
        <w:rPr>
          <w:rFonts w:cs="Arial" w:ascii="Arial" w:hAnsi="Arial"/>
          <w:lang w:val="ro-RO"/>
        </w:rPr>
        <w:t xml:space="preserve">De asemenea, cenzorul va fi numit în condiţiile legii de către comitetul director al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</w:t>
      </w:r>
      <w:r>
        <w:rPr>
          <w:rFonts w:cs="Arial" w:ascii="Arial" w:hAnsi="Arial"/>
          <w:lang w:val="ro-RO"/>
        </w:rPr>
        <w:t>Clubului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cu componenţa de mai sus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dare de seamă Club Sportiv Victoria Techirghiol. Iniţiator: d-ul Primar – Stan Adrian. Comisia 1, 2, 3 şi 4.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transmiterea fără plată în proprietatea Bisericii ortodoxe a unui teren intravilan. Iniţiator: d-ul Primar – Stan Adrian. Comisia 1, 2, 3 şi 4.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tribuirea in folosinţă a unui teren cu destinaţie vatră de stupină – Dincă Ecaterina. Iniţiator: d-ul Primar – Stan Adrian. Comisia 1, 2, 3 şi 4.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tribuirea în folosinţă a unui teren cu destinaţie vatră de stupină – Gologan Maria. Iniţiator: d-ul Primar – Stan Adrian. Comisia 1,2,3,4.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compensare cheltuieli aferente lucrări de branşare imobil la reţeaua electrică cu contravaloare chirie – chiriaş Marin Emilian. Iniţiator: d-ul Primar – Stan Adrian. Comisia 1, 2, 3 şi 4.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DIVERSE :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roiect de hotărâre privind scutirea de la plata taxei de tranzacţie  - beneficiar Anghel Costică</w:t>
      </w:r>
    </w:p>
    <w:p>
      <w:pPr>
        <w:pStyle w:val="Normal"/>
        <w:ind w:left="90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tabs>
          <w:tab w:val="clear" w:pos="720"/>
          <w:tab w:val="left" w:pos="2576" w:leader="none"/>
        </w:tabs>
        <w:ind w:left="720" w:hanging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</w:r>
    </w:p>
    <w:p>
      <w:pPr>
        <w:pStyle w:val="Normal"/>
        <w:tabs>
          <w:tab w:val="clear" w:pos="720"/>
          <w:tab w:val="left" w:pos="2576" w:leader="none"/>
        </w:tabs>
        <w:ind w:left="720" w:hanging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tabs>
          <w:tab w:val="clear" w:pos="720"/>
          <w:tab w:val="left" w:pos="2576" w:leader="none"/>
        </w:tabs>
        <w:ind w:left="720" w:hanging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roiect de hotărâre privind scutirea de la plata taxei de tranzacţie  - beneficiar Fenin Ştefana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roiect de hotărâre privind scutirea de la plata taxei de tranzacţie  - beneficiar Mamut Iasemin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roiect de hotărâre privind scutirea de la plata taxei de tranzacţie  - beneficiar Pucichi Dănuţ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roiect de hotărâre privind </w:t>
      </w:r>
      <w:r>
        <w:rPr>
          <w:rFonts w:cs="Arial" w:ascii="Arial" w:hAnsi="Arial"/>
          <w:bCs/>
          <w:lang w:val="it-IT"/>
        </w:rPr>
        <w:t>privind  infiintarea unei plantatii de pomi in zonele degradate in scopul stabilizării malului Lacului Techirghiol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Proiect de hotărâre privind aprobare Plan Urbanistic Zonal A 254-2 </w:t>
      </w:r>
      <w:r>
        <w:rPr>
          <w:rFonts w:cs="Arial" w:ascii="Arial" w:hAnsi="Arial"/>
          <w:bCs/>
          <w:lang w:val="es-ES"/>
        </w:rPr>
        <w:t xml:space="preserve">in vederea introducerii in intravilan si </w:t>
      </w:r>
      <w:r>
        <w:rPr>
          <w:rFonts w:cs="Arial" w:ascii="Arial" w:hAnsi="Arial"/>
          <w:lang w:val="ro-RO"/>
        </w:rPr>
        <w:t xml:space="preserve">a </w:t>
      </w:r>
      <w:r>
        <w:rPr>
          <w:rFonts w:cs="Arial" w:ascii="Arial" w:hAnsi="Arial"/>
          <w:bCs/>
          <w:lang w:val="es-ES"/>
        </w:rPr>
        <w:t>constuirii hale industriale pentru colectarea, valorificarea si reciclarea deseurilor - p</w:t>
      </w:r>
      <w:r>
        <w:rPr>
          <w:rFonts w:cs="Arial" w:ascii="Arial" w:hAnsi="Arial"/>
          <w:lang w:val="ro-RO"/>
        </w:rPr>
        <w:t>roprietar SC 78 RYU SRL</w:t>
      </w:r>
    </w:p>
    <w:p>
      <w:pPr>
        <w:pStyle w:val="Normal"/>
        <w:ind w:left="90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imar prezintă expunerea de motiv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</w:t>
      </w: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Cs/>
          <w:lang w:val="ro-RO"/>
        </w:rPr>
        <w:t>- 15 voturi pentru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Domnii consilieri Constandin Florea , respectiv Constandin Iulian propun modificarea orei la care se ţin şedinţele de Consiliu local.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Domnul primar menţionează că se va analiza propunerea.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</w:t>
      </w:r>
      <w:r>
        <w:rPr>
          <w:rFonts w:cs="Arial" w:ascii="Arial" w:hAnsi="Arial"/>
          <w:b/>
          <w:i/>
          <w:lang w:val="ro-RO"/>
        </w:rPr>
        <w:tab/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 xml:space="preserve">                                         SECRETAR,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</w:t>
      </w:r>
      <w:r>
        <w:rPr>
          <w:rFonts w:cs="Arial" w:ascii="Arial" w:hAnsi="Arial"/>
          <w:b/>
          <w:i/>
          <w:lang w:val="fr-FR"/>
        </w:rPr>
        <w:tab/>
        <w:t>CONSILIER</w:t>
        <w:tab/>
        <w:t xml:space="preserve">                                                    PAROŞANU NICULINA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6480" w:hanging="0"/>
        <w:rPr/>
      </w:pPr>
      <w:r>
        <w:rPr>
          <w:rFonts w:eastAsia="Arial" w:cs="Arial" w:ascii="Arial" w:hAnsi="Arial"/>
          <w:b/>
          <w:i/>
          <w:lang w:val="fr-FR"/>
        </w:rPr>
        <w:t xml:space="preserve">          </w:t>
      </w:r>
      <w:r>
        <w:rPr>
          <w:rFonts w:cs="Arial" w:ascii="Arial" w:hAnsi="Arial"/>
          <w:b/>
          <w:i/>
          <w:lang w:val="sv-SE"/>
        </w:rPr>
        <w:t>Inspector,</w:t>
      </w:r>
    </w:p>
    <w:p>
      <w:pPr>
        <w:pStyle w:val="Heading3"/>
        <w:ind w:left="5760" w:hanging="0"/>
        <w:jc w:val="left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               </w:t>
      </w:r>
      <w:r>
        <w:rPr>
          <w:rFonts w:cs="Arial" w:ascii="Arial" w:hAnsi="Arial"/>
          <w:lang w:val="sv-SE"/>
        </w:rPr>
        <w:t>SALI MELISS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left="748" w:hanging="374"/>
      <w:jc w:val="both"/>
    </w:pPr>
    <w:rPr>
      <w:rFonts w:ascii="Arial" w:hAnsi="Arial" w:cs="Arial"/>
      <w:bCs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1575" w:leader="none"/>
      </w:tabs>
      <w:ind w:firstLine="720"/>
    </w:pPr>
    <w:rPr>
      <w:rFonts w:ascii="Arial" w:hAnsi="Arial" w:cs="Arial"/>
      <w:bCs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8:00Z</dcterms:created>
  <dc:creator>home</dc:creator>
  <dc:description/>
  <dc:language>en-US</dc:language>
  <cp:lastModifiedBy>home</cp:lastModifiedBy>
  <cp:lastPrinted>2013-03-27T10:34:00Z</cp:lastPrinted>
  <dcterms:modified xsi:type="dcterms:W3CDTF">2013-03-27T08:34:00Z</dcterms:modified>
  <cp:revision>5</cp:revision>
  <dc:subject/>
  <dc:title>PROCES - VERBAL</dc:title>
</cp:coreProperties>
</file>