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CORD DE PARTENERIA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……………… din …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re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Oraşul Techirghiol</w:t>
      </w:r>
      <w:r>
        <w:rPr>
          <w:rFonts w:cs="Arial" w:ascii="Arial" w:hAnsi="Arial"/>
          <w:sz w:val="24"/>
          <w:szCs w:val="24"/>
          <w:lang w:val="ro-RO"/>
        </w:rPr>
        <w:t xml:space="preserve">, cu sediul în str. Dr.V.Climescu nr.24 ,reprezentat prin Primar STAN VIOREL ADRIAN, conform sentinţei civile 11891/28.06.2012 pronunţată de Judecătoria Constanţa rămasă definitivă şi irevocabilă pe de o parte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şi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S.C. COMPLEXUL BALNEAR ŞI DE RECUPERARE CASA DE ASIGURĂRI A AVOCAŢILOR DIN ROMÂNIA  S.R.L. TECHIRGHIOL,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 J13/1471/2012,cu sediul in str. Dr.V.Climescu nr 40 A ,Techirghiol, jud. Constanta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ctivităţile stipulate in prezentul Acord de Parteneriat au la baza principiile legalităţii, bunei-credinţe, echitaţii, părţile fiind libere sa încheie parteneriate, protocoale, convenţii sau alte angajamente cu parteneri publici sau privaţi in condiţiile legii si regulamentelor de organizare si funcţionare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otocolul s-a aprobat în baza H.C.L. nr. 95/2013 şi se constituie intr-un ACORD DE PRINCIPIU, care urmează a se dezvolta in funcţie de specificul activităţilor, ce urmează a fi derulate sau implementate in parteneriat de către cele doua părţi semnata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Părţile se angajează sa desfăşoare in comun următoarele activităţi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 1.</w:t>
      </w:r>
      <w:r>
        <w:rPr>
          <w:rFonts w:cs="Arial" w:ascii="Arial" w:hAnsi="Arial"/>
          <w:sz w:val="24"/>
          <w:szCs w:val="24"/>
          <w:lang w:val="ro-RO"/>
        </w:rPr>
        <w:t xml:space="preserve"> Iniţierea in comun a unor activităţi, acţiuni si proiecte de promovare ,care sa asigure condiţii favorabile de dezvoltare turistica a localităţii. In mod special se va acţiona pentru dezvoltarea turismului balnear, îmbunătăţirea serviciilor prin programe si acţiuni de sprijin reciproc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</w:t>
      </w:r>
      <w:r>
        <w:rPr>
          <w:rFonts w:cs="Arial" w:ascii="Arial" w:hAnsi="Arial"/>
          <w:sz w:val="24"/>
          <w:szCs w:val="24"/>
          <w:lang w:val="ro-RO"/>
        </w:rPr>
        <w:t>.</w:t>
      </w:r>
      <w:r>
        <w:rPr>
          <w:rFonts w:cs="Arial" w:ascii="Arial" w:hAnsi="Arial"/>
          <w:b/>
          <w:bCs/>
          <w:sz w:val="24"/>
          <w:szCs w:val="24"/>
          <w:lang w:val="ro-RO"/>
        </w:rPr>
        <w:t>2.</w:t>
      </w:r>
      <w:r>
        <w:rPr>
          <w:rFonts w:cs="Arial" w:ascii="Arial" w:hAnsi="Arial"/>
          <w:sz w:val="24"/>
          <w:szCs w:val="24"/>
          <w:lang w:val="ro-RO"/>
        </w:rPr>
        <w:t xml:space="preserve"> Principalele direcţii de acţiune si colaborare , stabilite prin prezentul protocol vizează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)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ccesul  liber al turiştilor ce beneficiază de serviciile S.C. COMPLEXUL BALNEAR ŞI DE RECUPERARE C.A.A.  S.R.L. TECHIRGHIOL la plaja ce  face obiectul proiectului </w:t>
      </w:r>
      <w:r>
        <w:rPr>
          <w:rFonts w:cs="Arial" w:ascii="Arial" w:hAnsi="Arial"/>
          <w:b/>
          <w:bCs/>
          <w:i/>
          <w:sz w:val="24"/>
          <w:szCs w:val="24"/>
          <w:lang w:val="ro-RO"/>
        </w:rPr>
        <w:t>„Proiect integrat de amenajare a malului lacului Techirghiol</w:t>
      </w:r>
      <w:r>
        <w:rPr>
          <w:rFonts w:cs="Arial" w:ascii="Arial" w:hAnsi="Arial"/>
          <w:i/>
          <w:sz w:val="24"/>
          <w:szCs w:val="24"/>
          <w:lang w:val="ro-RO"/>
        </w:rPr>
        <w:t>”,</w:t>
      </w:r>
      <w:r>
        <w:rPr>
          <w:rFonts w:cs="Arial" w:ascii="Arial" w:hAnsi="Arial"/>
          <w:sz w:val="24"/>
          <w:szCs w:val="24"/>
          <w:lang w:val="ro-RO"/>
        </w:rPr>
        <w:t xml:space="preserve"> finanţat prin Programul Operaţional Regional 2007-2013, Axa prioritară  5 – Dezvoltarea durabilă şi promovarea turismului, Domeniul de intervenţie 5.2 – Crearea, dezvoltarea, modernizarea infrastructurii de turism pentru valorificarea resurselor naturale şi creşterii calităţii serviciilor turistice.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shd w:fill="FFFFFF" w:val="clear"/>
        </w:rPr>
        <w:t xml:space="preserve">roiectul contribuie în mod direct la realizarea unei initiative complexe de dezvoltare turistica a oraşului Techirghiol, cu accent pe valorificarea resurselor naturale şi îmbunătăţirea serviciilor de agrement şi facilităţilor de recreere, în vederea creării unei identitati noi a staţiunii Techirghiol, respectiv </w:t>
      </w:r>
      <w:r>
        <w:rPr>
          <w:rFonts w:cs="Arial" w:ascii="Arial" w:hAnsi="Arial"/>
        </w:rPr>
        <w:t xml:space="preserve">amenajarea malului lacului, inclusiv a zonei de plajă. Această investiţie este de </w:t>
      </w:r>
      <w:r>
        <w:rPr>
          <w:rFonts w:cs="Arial" w:ascii="Arial" w:hAnsi="Arial"/>
          <w:b/>
        </w:rPr>
        <w:t>interes public</w:t>
      </w:r>
      <w:r>
        <w:rPr>
          <w:rFonts w:cs="Arial" w:ascii="Arial" w:hAnsi="Arial"/>
        </w:rPr>
        <w:t xml:space="preserve"> şi având în vedere regimul juridic al bunurilor finanţate, menţionăm că obiectivul general al proiectului este de a contribui la valorificarea biodiversitatii si patrimoniului natural al orasului Techirghiol in scop turistic, prin crearea infrastructurii turistice necesare, adaptata dinamicii </w:t>
      </w:r>
      <w:r>
        <w:rPr>
          <w:rFonts w:cs="Arial" w:ascii="Arial" w:hAnsi="Arial"/>
          <w:lang w:val="ro-RO" w:eastAsia="en-US"/>
        </w:rPr>
        <w:t xml:space="preserve">actuale a turismului balnear, cu impact asupra diversificării ofertei turistice a staţiunii balneare şi implicit </w:t>
      </w:r>
      <w:r>
        <w:rPr>
          <w:rFonts w:cs="Arial" w:ascii="Arial" w:hAnsi="Arial"/>
        </w:rPr>
        <w:t>acela de a satisface nevoile turiştilor din staţiunea noastră şi al pacienţilor complexului dumneavoastr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) </w:t>
      </w:r>
      <w:r>
        <w:rPr>
          <w:rFonts w:cs="Arial" w:ascii="Arial" w:hAnsi="Arial"/>
          <w:b/>
          <w:bCs/>
          <w:sz w:val="24"/>
          <w:szCs w:val="24"/>
          <w:lang w:val="ro-RO"/>
        </w:rPr>
        <w:t>Sprijin pentru întreţinerea obiectivului GRADINA BOTANICA”, amplasata în partea de sud - est a Oraşului</w:t>
      </w:r>
      <w:r>
        <w:rPr>
          <w:rFonts w:cs="Arial" w:ascii="Arial" w:hAnsi="Arial"/>
          <w:b/>
          <w:sz w:val="24"/>
          <w:szCs w:val="24"/>
          <w:lang w:val="ro-RO"/>
        </w:rPr>
        <w:t xml:space="preserve"> Techirghiol, intre malul Lacului Techirghiol si traseul proiectat pentru Aleea Lacului</w:t>
      </w:r>
      <w:r>
        <w:rPr>
          <w:rFonts w:cs="Arial" w:ascii="Arial" w:hAnsi="Arial"/>
          <w:sz w:val="24"/>
          <w:szCs w:val="24"/>
          <w:lang w:val="ro-RO"/>
        </w:rPr>
        <w:t xml:space="preserve"> 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Investiţia face parte din programul de  creştere a atractivităţii turistice a Orasului Techirghiol. Din acelaşi program mai fac parte „Amenajarea parcului terapeutic” si „Proiect integrat de amenajare turistica a malului Lacului Techirghiol”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De asemenea se valorifica in interes public un teren ce este in proprietatea Oraşului Techirghiol, realizându-se o imagine coerenta si organizata a unei zone situate la malul Lacului Techirghiol.</w:t>
      </w:r>
    </w:p>
    <w:p>
      <w:pPr>
        <w:pStyle w:val="Normal"/>
        <w:ind w:firstLine="708"/>
        <w:jc w:val="both"/>
        <w:rPr/>
      </w:pPr>
      <w:r>
        <w:rPr>
          <w:rStyle w:val="Ln2tlinie"/>
          <w:rFonts w:cs="Arial" w:ascii="Arial" w:hAnsi="Arial"/>
          <w:sz w:val="24"/>
          <w:szCs w:val="24"/>
          <w:lang w:val="ro-RO"/>
        </w:rPr>
        <w:t xml:space="preserve">Prin realizarea investiţiei amintim următoarele avantajele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Ln2tlinie"/>
          <w:rFonts w:cs="Arial" w:ascii="Arial" w:hAnsi="Arial"/>
          <w:sz w:val="24"/>
          <w:szCs w:val="24"/>
          <w:lang w:val="ro-RO"/>
        </w:rPr>
        <w:t>contribuie la creşterea atractivităţii turistice a Oraşului Techirghiol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Ln2tlinie"/>
          <w:rFonts w:cs="Arial" w:ascii="Arial" w:hAnsi="Arial"/>
          <w:sz w:val="24"/>
          <w:szCs w:val="24"/>
          <w:lang w:val="ro-RO"/>
        </w:rPr>
        <w:t>se realizează o imagine coerentă şi organizată a unei zone situate la malul lacului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Ln2tlinie"/>
          <w:rFonts w:cs="Arial" w:ascii="Arial" w:hAnsi="Arial"/>
          <w:sz w:val="24"/>
          <w:szCs w:val="24"/>
          <w:lang w:val="ro-RO"/>
        </w:rPr>
        <w:t>se valorifică în interes public un teren proprietate a Oraşului Techirghiol.</w:t>
      </w:r>
    </w:p>
    <w:p>
      <w:pPr>
        <w:pStyle w:val="Normal"/>
        <w:rPr>
          <w:rStyle w:val="Ln2tlinie"/>
          <w:rFonts w:ascii="Arial" w:hAnsi="Arial" w:cs="Arial"/>
          <w:color w:val="FF0000"/>
          <w:sz w:val="24"/>
          <w:szCs w:val="24"/>
          <w:lang w:val="ro-RO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rt.3</w:t>
      </w:r>
      <w:r>
        <w:rPr>
          <w:rFonts w:cs="Arial" w:ascii="Arial" w:hAnsi="Arial"/>
          <w:sz w:val="24"/>
          <w:szCs w:val="24"/>
          <w:lang w:val="ro-RO"/>
        </w:rPr>
        <w:t xml:space="preserve"> Realizarea obiectivelor prevăzute in prezentul contract va fi asigurata prin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)dezvoltarea unui sistem comun de relaţionare si sprijin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)procedurile concrete de monitorizare a îndeplinirii Acordului de Parteneriat se stabilesc de comun acord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.4</w:t>
      </w:r>
      <w:r>
        <w:rPr>
          <w:rFonts w:cs="Arial" w:ascii="Arial" w:hAnsi="Arial"/>
          <w:sz w:val="24"/>
          <w:szCs w:val="24"/>
          <w:lang w:val="ro-RO"/>
        </w:rPr>
        <w:t xml:space="preserve"> Părţile semnatare ale prezentului Acord vor rezolva problemele financiare pentru realizarea acţiunilor stipulate in prezentul Acord, desfăşurate conform parteneriatului activ ,in funcţie de eforturile fiecărei părţ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.5</w:t>
      </w:r>
      <w:r>
        <w:rPr>
          <w:rFonts w:cs="Arial" w:ascii="Arial" w:hAnsi="Arial"/>
          <w:sz w:val="24"/>
          <w:szCs w:val="24"/>
          <w:lang w:val="ro-RO"/>
        </w:rPr>
        <w:t>.Prezentul Acord de Parteneriat produce efecte de la data semnării de către părţi si se încheie pe o perioada de 10(zece) an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ul contract a fost încheiat la Techirghiol, astăzi ............................ , în 4 (patru) exemplare, toate cu aceeaşi valabilitate, câte 2 pentru fiecare part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Oraşul Techirghiol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tan Viorel-Adri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im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.C. COMPLEXUL BALNEAR ŞI DE RECUPERARE CASA DE ASIGURĂRI A AVOCAŢILOR DIN ROMÂNIA  S.R.L. TECHIRGHIO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18"/>
        <w:szCs w:val="1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>ROMÂNIA</w:t>
      <w:tab/>
      <w:tab/>
      <w:t xml:space="preserve">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18"/>
        <w:szCs w:val="18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18"/>
        <w:szCs w:val="18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18"/>
          <w:szCs w:val="18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18"/>
        <w:szCs w:val="18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93" w:leader="none"/>
      </w:tabs>
      <w:autoSpaceDE w:val="false"/>
      <w:jc w:val="both"/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nie">
    <w:name w:val="ln2tlini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  <w:lang w:val="ro-RO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5:00Z</dcterms:created>
  <dc:creator>Av. Popescu Ion</dc:creator>
  <dc:description/>
  <dc:language>en-US</dc:language>
  <cp:lastModifiedBy>home</cp:lastModifiedBy>
  <cp:lastPrinted>2013-06-25T14:24:00Z</cp:lastPrinted>
  <dcterms:modified xsi:type="dcterms:W3CDTF">2013-07-09T06:33:00Z</dcterms:modified>
  <cp:revision>12</cp:revision>
  <dc:subject/>
  <dc:title>CONTRACT  DE  ASOCIERE</dc:title>
</cp:coreProperties>
</file>