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val="ro-RO"/>
        </w:rPr>
        <w:t xml:space="preserve">privind </w:t>
      </w:r>
      <w:r>
        <w:rPr>
          <w:rFonts w:cs="Arial" w:ascii="Arial" w:hAnsi="Arial"/>
          <w:b/>
          <w:lang w:val="fr-FR"/>
        </w:rPr>
        <w:t xml:space="preserve">însuşirea rapoartelor de evaluare şi punerea la dispoziţi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Comisiei Locale de Fond Funciar a unei suprafeţe de 666 mp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fr-FR"/>
        </w:rPr>
        <w:t>în vederea reconstituirii dreptului de proprietat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.03.2013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3046/2013 al Serviciulu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cererea nr. 1458/2011 a numitei Botoş Florin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HCL nr. 56/201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nr.283/16.12.2010 </w:t>
      </w:r>
      <w:r>
        <w:rPr>
          <w:rFonts w:cs="Arial" w:ascii="Arial" w:hAnsi="Arial"/>
          <w:bCs/>
          <w:lang w:val="ro-RO"/>
        </w:rPr>
        <w:t>privind inventarul bunurilor care alcătuiesc patrimoniu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</w:t>
      </w:r>
      <w:r>
        <w:rPr>
          <w:rFonts w:cs="Arial" w:ascii="Arial" w:hAnsi="Arial"/>
          <w:lang w:val="fr-FR"/>
        </w:rPr>
        <w:t>rapoartele de evaluare pentru terenul în suprafaţă de 660 mp, str. Aprodu Purice – proprietatea oraşului Techirghiol, respectiv cu o valoare totală de 7400 euro şi teren în suprafaţă de 666 mp, parcela A243, zona Parc Logistic Dedeman, cu o valoare totală de 7400 euro – proprietar Botoş Florina şi punerea la dispoziţia Comisiei Locale de Fond Funciar a suprafeţei de 666 mp în vederea reconstituirii dreptului de proprietate – titular Botoş Florina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-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8.03.201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38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0:00Z</dcterms:created>
  <dc:creator>home</dc:creator>
  <dc:description/>
  <dc:language>en-US</dc:language>
  <cp:lastModifiedBy>home</cp:lastModifiedBy>
  <dcterms:modified xsi:type="dcterms:W3CDTF">2013-04-01T11:17:00Z</dcterms:modified>
  <cp:revision>1</cp:revision>
  <dc:subject/>
  <dc:title/>
</cp:coreProperties>
</file>