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rivind rezilierea contractului de concesiune nr.9932/11.10.2011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ncheiat intre Istodor Gheorghe  si orasul Techirghiol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 1698/25.03.2013 al Serviciului de Urbanism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ererea nr.1698/19.02.2013  a numitului Istodor Gheorghe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ontractul de concesiune nr.9932/11.10.2011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art.36, alin.1 si 2 din Legea nr.50/1991 privind autorizarea executarii lucrarilor de construire, republicata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 36 alin 2, lit c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1 - Se aproba rezilierea contractului de concesiune nr.9932/11.10.2011– titular Istodor Gheorghe, cu acordul partilor pentru terenul in suprafata de 600 mp. din str. </w:t>
      </w:r>
      <w:r>
        <w:rPr>
          <w:rFonts w:cs="Arial" w:ascii="Arial" w:hAnsi="Arial"/>
          <w:lang w:val="fr-FR"/>
        </w:rPr>
        <w:t>Bradului nr.8, pateu B, lot 9, Nenciu Stoian.</w:t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Art.2 – Serviciul financiar-economic din cadrul Primariei Techirghiol, va opera corespunzator in evidente, scaderea debitelor ca urmare a faptului ca numitul Istodor Gheorge nu a fost pus in posesie cu terenul mentionat la art.1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es-ES"/>
        </w:rPr>
        <w:t>Art.4 –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2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……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54:00Z</dcterms:created>
  <dc:creator>home</dc:creator>
  <dc:description/>
  <dc:language>en-US</dc:language>
  <cp:lastModifiedBy>home</cp:lastModifiedBy>
  <dcterms:modified xsi:type="dcterms:W3CDTF">2013-04-03T09:41:00Z</dcterms:modified>
  <cp:revision>2</cp:revision>
  <dc:subject/>
  <dc:title>                                                                                                                              </dc:title>
</cp:coreProperties>
</file>