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it-IT"/>
        </w:rPr>
        <w:t xml:space="preserve">  </w:t>
      </w:r>
      <w:r>
        <w:rPr>
          <w:rFonts w:cs="Arial" w:ascii="Arial" w:hAnsi="Arial"/>
          <w:b/>
          <w:lang w:val="it-IT"/>
        </w:rPr>
        <w:t xml:space="preserve">privind concesionarea fara licitatie a terenului aflat in imediat vecinatate a apartamentului proprietate a dlui LUNGAN ION , din oras Techirghiol , strada Pescarusului, nr. 2, Bl. 40,sc B, ap 22,in vederea construirii unui balcon  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05.02.2013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1, 2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>raportul de specialitate nr. 258/2013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fr-FR"/>
        </w:rPr>
        <w:t xml:space="preserve">al Serviciului de Urbanism, Patimoniu Tehnic-Investitii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 258/2013 a numitului Lungan Ion;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 xml:space="preserve">-   Legea nr.50/1991, republicata si modificata privind autorizarea executarii lucrarilor de constructii  art.15, 17, 36 ;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Văzând prevederile art.36 alin.2, lit c., alin.5, lit. b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ind w:lef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 xml:space="preserve">Art.1- Se aproba concesionarea fara licitatie a terenului situat in oras Techirghiol, </w:t>
      </w:r>
      <w:r>
        <w:rPr>
          <w:rFonts w:cs="Arial" w:ascii="Arial" w:hAnsi="Arial"/>
          <w:lang w:val="it-IT"/>
        </w:rPr>
        <w:t>strada Pescarusului, nr. 2, Bl. 40,sc B, ap 22,in vederea construirii unui balcon  către Lungan Ion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675"/>
        <w:jc w:val="both"/>
        <w:rPr/>
      </w:pPr>
      <w:r>
        <w:rPr>
          <w:rFonts w:cs="Arial" w:ascii="Arial" w:hAnsi="Arial"/>
          <w:lang w:val="fr-FR"/>
        </w:rPr>
        <w:tab/>
        <w:t>Art.2 - Pretul de concesiune va fi stabilit in baza unui raport de evaluare intocmit de evaluatorul agreat de Consiliul Local Techirghiol. Contravaloarea raportului de evaluare, cadastru si intabulare, precum şi a raportului de expertiză cad in sarcina beneficiarului terenului in cauz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fr-FR"/>
        </w:rPr>
        <w:t>Art.3 - Concesionarul este obligat sa solicite emiterea autorizatiei de construire si sa inceapa constructia in termen de cel mult un an de la data obtinerii actului de concesionare a terenului.</w:t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rt.4 - In caz de incalcare a obligatiei prevazute la art.4, concesionarea isi pierde valabilitatea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eastAsia="Arial" w:cs="Arial" w:ascii="Arial" w:hAnsi="Arial"/>
          <w:bCs/>
          <w:iCs/>
          <w:lang w:val="fr-FR"/>
        </w:rPr>
        <w:t xml:space="preserve">         </w:t>
      </w:r>
      <w:r>
        <w:rPr>
          <w:rFonts w:cs="Arial" w:ascii="Arial" w:hAnsi="Arial"/>
          <w:bCs/>
          <w:iCs/>
          <w:lang w:val="fr-FR"/>
        </w:rPr>
        <w:t>Art.5 -</w:t>
      </w:r>
      <w:r>
        <w:rPr>
          <w:rFonts w:cs="Arial" w:ascii="Arial" w:hAnsi="Arial"/>
          <w:b/>
          <w:bCs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Hotărârea a fost adoptată cu un număr de 11 voturi pentru, - voturi împotrivă, 1 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lang w:val="ro-RO"/>
        </w:rPr>
        <w:t>05.02.2013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lang w:val="ro-RO"/>
        </w:rPr>
        <w:t>8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     SECRETAR 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  <w:r>
        <w:rPr>
          <w:rFonts w:cs="Arial" w:ascii="Arial" w:hAnsi="Arial"/>
          <w:lang w:val="fr-FR"/>
        </w:rPr>
        <w:tab/>
        <w:tab/>
      </w:r>
    </w:p>
    <w:sectPr>
      <w:headerReference w:type="default" r:id="rId2"/>
      <w:type w:val="nextPage"/>
      <w:pgSz w:w="12240" w:h="15840"/>
      <w:pgMar w:left="1418" w:right="1020" w:gutter="0" w:header="567" w:top="62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8:00Z</dcterms:created>
  <dc:creator>home</dc:creator>
  <dc:description/>
  <dc:language>en-US</dc:language>
  <cp:lastModifiedBy>home</cp:lastModifiedBy>
  <cp:lastPrinted>2013-02-08T10:44:00Z</cp:lastPrinted>
  <dcterms:modified xsi:type="dcterms:W3CDTF">2013-02-08T08:44:00Z</dcterms:modified>
  <cp:revision>1</cp:revision>
  <dc:subject/>
  <dc:title>HOTARARE</dc:title>
</cp:coreProperties>
</file>