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aprobarea </w:t>
      </w:r>
      <w:r>
        <w:rPr>
          <w:rFonts w:cs="Arial" w:ascii="Arial" w:hAnsi="Arial"/>
          <w:b/>
          <w:lang w:val="ro-RO"/>
        </w:rPr>
        <w:t>utilizării excedentului bugetar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înregistrat la 31 decembrie 2012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05.02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 Primar – Stan Adrian, precum şi avizele Comisiilor pe domenii de specialitate nr.1,2, 3 ş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referatul nr. 1132/2013 al Serviciului financiar-economic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 58 din Legea nr. 273/2006, privind finanţele publice locale, cu modificările si completările ulterioare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2, lit.”b” , alin.4, lit.”a” şi art.115, alin.1, lit.”b” din Legea nr.215/2001 a administraţiei publice locale, modificată şi complet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utilizarea sumei de 1.274.023,87 lei - excedentul anual al bugetului local, ca sursă de finanţare a cheltuielilor  secţiunii de dezvoltare a bugetului propriu pe anul  2013.</w:t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2 </w:t>
      </w:r>
      <w:r>
        <w:rPr>
          <w:rFonts w:cs="Arial" w:ascii="Arial" w:hAnsi="Arial"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voturi împotrivă,  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05.02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</w:t>
      </w: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340" w:top="39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10:00Z</dcterms:created>
  <dc:creator>home</dc:creator>
  <dc:description/>
  <dc:language>en-US</dc:language>
  <cp:lastModifiedBy>home</cp:lastModifiedBy>
  <cp:lastPrinted>2013-02-08T10:19:00Z</cp:lastPrinted>
  <dcterms:modified xsi:type="dcterms:W3CDTF">2013-02-08T08:19:00Z</dcterms:modified>
  <cp:revision>3</cp:revision>
  <dc:subject/>
  <dc:title>H O T Ă R Â R E </dc:title>
</cp:coreProperties>
</file>