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privind acordarea unui ajutor financiar – beneficiar Pricop Vasile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bCs/>
          <w:lang w:val="ro-RO"/>
        </w:rPr>
        <w:t>05.02.2013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ilor pe domenii de specialitate nr. 1 şi 4, precum şi avizul de legalitate prezentat de secretarul oraşului,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414/01.02.2013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ncheta socială efectuată la data de 16.01.2013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portul de intervenţie nr. 1/14.01.2013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evederile Legii nr.273/2006 privind finanţele publice, Legea 416/2001 privind venitul minim garantat, H.G. nr. 1010/2006 pentru pentru aprobarea Normelor metodologice de aplicare a prevederilor Legii nr. 416/2001 privind venitul minim garantat, cu modificarile si completarile ulterioare, Legea nr.47/2006 privind sistemul national de asistenta social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”a”, pct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1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acordarea unui ajutor financiar în sumă de  </w:t>
      </w:r>
      <w:r>
        <w:rPr>
          <w:rFonts w:cs="Arial" w:ascii="Arial" w:hAnsi="Arial"/>
          <w:b/>
          <w:bCs/>
          <w:lang w:val="ro-RO"/>
        </w:rPr>
        <w:t>5000 lei</w:t>
      </w:r>
      <w:r>
        <w:rPr>
          <w:rFonts w:cs="Arial" w:ascii="Arial" w:hAnsi="Arial"/>
          <w:lang w:val="ro-RO"/>
        </w:rPr>
        <w:t xml:space="preserve"> numitului Pricop  Vasile, cu domiciliul în Techirghiol, str. Mihai Eminescu nr.63, ca urmare a incendiului ce a afectat imobilul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voturi împotrivă,  -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05.02.201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>Nr. 4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ŞEDINTE DE ŞEDINŢĂ,                                                          SECRETAR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lang w:val="ro-RO"/>
        </w:rPr>
        <w:t xml:space="preserve">CONSILIER                                                                PAROŞANU NICULINA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29:00Z</dcterms:created>
  <dc:creator>home</dc:creator>
  <dc:description/>
  <dc:language>en-US</dc:language>
  <cp:lastModifiedBy>home</cp:lastModifiedBy>
  <cp:lastPrinted>2013-02-01T15:35:00Z</cp:lastPrinted>
  <dcterms:modified xsi:type="dcterms:W3CDTF">2013-02-08T08:16:00Z</dcterms:modified>
  <cp:revision>2</cp:revision>
  <dc:subject/>
  <dc:title>H O T Ă R Â R E</dc:title>
</cp:coreProperties>
</file>