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aprobarea Planului de măsuri privind gospodărirea, întreţinerea şi curăţenia Oraşului Techirghiol – „Luna curăţeniei”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4.04.2013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3624/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vederile O.G. nr.21 din 30.01.2002 – privind gospodarirea localitatilor urbane si rur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 O.G. nr.2 din 12.07.2001 – privind regimul juridic al contraventiilo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nr.195/2005 privind  regimul  juridic  al contraventiilor  cu modificarile si completarile ul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 O.U.G. nr.195/2002 privind  circulatia pe drumurile publice, cu   modificarile si completarile  ul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52/2003- privind transparenta decizionala in adm.pb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vederile art.36, alin.1 si alin 2, lit.”c” - din Legea nr.215/2001 privind administratia pbl. locala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1 şi 2 lit.”c”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45 alin.2 din Legea nr.215/2001, privind administraţia publică locală, rep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 O T Ă R Ă Ş T E 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Art.1 – </w:t>
      </w:r>
      <w:r>
        <w:rPr>
          <w:rFonts w:cs="Arial" w:ascii="Arial" w:hAnsi="Arial"/>
          <w:bCs/>
          <w:iCs/>
          <w:lang w:val="fr-FR"/>
        </w:rPr>
        <w:t xml:space="preserve">Se aprobă Planul de măsuri </w:t>
      </w:r>
      <w:r>
        <w:rPr>
          <w:rFonts w:cs="Arial" w:ascii="Arial" w:hAnsi="Arial"/>
          <w:bCs/>
          <w:lang w:val="ro-RO"/>
        </w:rPr>
        <w:t>privind gospodărirea, întreţinerea şi curăţenia Oraşului Techirghiol</w:t>
      </w:r>
      <w:r>
        <w:rPr>
          <w:rFonts w:cs="Arial" w:ascii="Arial" w:hAnsi="Arial"/>
          <w:bCs/>
          <w:iCs/>
          <w:lang w:val="fr-FR"/>
        </w:rPr>
        <w:t xml:space="preserve"> – conform anexei – parte integrantă la prezenta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bCs/>
          <w:iCs/>
          <w:lang w:val="fr-FR"/>
        </w:rPr>
        <w:t xml:space="preserve"> – Societăţile comerciale şi ceilalţi agenţi economici, instituţiile publice, asociaţiile de proprietari, precum şi toţi cetăţenii au obligaţia permanentă de a asigura buna gospodărire, păstrarea curăţeniei şi respectarea strictă a normelor de igienă şi estetică urbanistic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 xml:space="preserve">Art.3 </w:t>
      </w:r>
      <w:r>
        <w:rPr>
          <w:rFonts w:cs="Arial" w:ascii="Arial" w:hAnsi="Arial"/>
          <w:lang w:val="fr-FR"/>
        </w:rPr>
        <w:t>– 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Indent"/>
        <w:rPr/>
      </w:pPr>
      <w:r>
        <w:rPr>
          <w:lang w:val="fr-FR"/>
        </w:rPr>
        <w:t>Hotărârea a fost adoptată cu un număr de 13  voturi pentru, 2 voturi împotrivă, -   abţineri, din totalul de 15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Techirghiol, astăzi - </w:t>
      </w:r>
      <w:r>
        <w:rPr>
          <w:rFonts w:cs="Arial" w:ascii="Arial" w:hAnsi="Arial"/>
          <w:b/>
          <w:lang w:val="fr-FR"/>
        </w:rPr>
        <w:t>24.04.2013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lang w:val="fr-FR"/>
        </w:rPr>
        <w:t>50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</w:t>
      </w:r>
      <w:r>
        <w:rPr>
          <w:rFonts w:cs="Arial" w:ascii="Arial" w:hAnsi="Arial"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2:00Z</dcterms:created>
  <dc:creator>home</dc:creator>
  <dc:description/>
  <dc:language>en-US</dc:language>
  <cp:lastModifiedBy>home</cp:lastModifiedBy>
  <cp:lastPrinted>2013-04-23T09:58:00Z</cp:lastPrinted>
  <dcterms:modified xsi:type="dcterms:W3CDTF">2013-05-07T06:39:00Z</dcterms:modified>
  <cp:revision>2</cp:revision>
  <dc:subject/>
  <dc:title>H O T Ă R Â R E</dc:title>
</cp:coreProperties>
</file>