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tabs>
          <w:tab w:val="clear" w:pos="720"/>
          <w:tab w:val="left" w:pos="7374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scutirea de la plata taxei pentru tranzacţie </w:t>
      </w:r>
    </w:p>
    <w:p>
      <w:pPr>
        <w:pStyle w:val="Normal"/>
        <w:tabs>
          <w:tab w:val="clear" w:pos="720"/>
          <w:tab w:val="left" w:pos="7374" w:leader="none"/>
        </w:tabs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imobiliară – beneficiar Mamut Iasemin</w:t>
      </w:r>
    </w:p>
    <w:p>
      <w:pPr>
        <w:pStyle w:val="Normal"/>
        <w:tabs>
          <w:tab w:val="clear" w:pos="720"/>
          <w:tab w:val="left" w:pos="737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bCs/>
          <w:lang w:val="ro-RO"/>
        </w:rPr>
        <w:t>18.02.2013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 raportul Comisiilor pe domenii de specialitate nr. 1 şi 4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1625/2013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ererea nr. 1625/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ontract de vânzare-cumpărare nr.911/2009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ăzând prevederil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286 alin.3 din Legea nr.571/2003 privind Codul fiscal, cu modificările şi completările ulterioare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rt. 36 alin.4 lit”c” din Legea nr.215/2001 privind administraţia publică locală, republicată, 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alin. 2 lit.”c” din Legea nr.215/2001 privind administraţia publică locală, republ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o-RO"/>
        </w:rPr>
        <w:tab/>
        <w:t xml:space="preserve">Art.1 – </w:t>
      </w:r>
      <w:r>
        <w:rPr>
          <w:rFonts w:cs="Arial" w:ascii="Arial" w:hAnsi="Arial"/>
          <w:lang w:val="ro-RO"/>
        </w:rPr>
        <w:t>Se aprobă scutirea de la plata taxei pentru tranzacţie imobiliară în cuantum de 11144,66 lei – beneficiar Mamut Iasemin, domiciliată în Constanţa, b-dul Tomis, nr. 340, bl. C2, sc.A, et.7, ap.29, posesoare a C.I. seria KT nr. 707556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5 voturi pentru, - voturi împotrivă,  -abţinere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bCs/>
          <w:sz w:val="28"/>
          <w:lang w:val="ro-RO"/>
        </w:rPr>
        <w:t>18.02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47:00Z</dcterms:created>
  <dc:creator>home</dc:creator>
  <dc:description/>
  <dc:language>en-US</dc:language>
  <cp:lastModifiedBy>home</cp:lastModifiedBy>
  <cp:lastPrinted>2013-02-21T15:50:00Z</cp:lastPrinted>
  <dcterms:modified xsi:type="dcterms:W3CDTF">2013-02-21T13:51:00Z</dcterms:modified>
  <cp:revision>1</cp:revision>
  <dc:subject/>
  <dc:title>H O T Ă R Â R E</dc:title>
</cp:coreProperties>
</file>