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anzarii directe catre Moldovan Ana si Moldovan Danila a terenului in suprafata de 151 mp. situat in str. Matei Basarab nr.14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744/25.03.2013 al Serviciului de Urbanis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744/23.01.2013  a numitilor Moldovan Ana si Moldovan Danila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declaratie pe propria raspundere vecini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de situatie intocmit de persoana autorizata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autorizatia de construire nr.66/23.11.2000/1998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sentinta civila nr.11634/1994 a Judecatoriei Constanta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rt.1-Se aproba vanzarea directa a terenului in suprafata de 151 mp identificat in str. Matei Basarab nr.14A catre Moldovan Ana si Moldovan Danila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proprietate Moldovan Danila si Ana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str. M. Basarab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Moldovan Danila si Ana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-la vest – proprietate Cretu Vasil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Art.3 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es-ES"/>
        </w:rPr>
        <w:t>Art.4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5:00Z</dcterms:created>
  <dc:creator>home</dc:creator>
  <dc:description/>
  <dc:language>en-US</dc:language>
  <cp:lastModifiedBy>home</cp:lastModifiedBy>
  <dcterms:modified xsi:type="dcterms:W3CDTF">2013-04-01T10:07:00Z</dcterms:modified>
  <cp:revision>1</cp:revision>
  <dc:subject/>
  <dc:title>                                                                                                                              </dc:title>
</cp:coreProperties>
</file>