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mobiliară – beneficiar Fenin Ştefana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18.02.2013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13061/2013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 13061/2012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 xml:space="preserve">Se aprobă scutirea de la plata taxei pentru tranzacţie imobiliară în cuantum de 5304,28 lei – beneficiar Fenin Ştefana, domiciliată în Techirghiol, str. Bucovinei, nr.9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5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58:00Z</dcterms:created>
  <dc:creator>home</dc:creator>
  <dc:description/>
  <dc:language>en-US</dc:language>
  <cp:lastModifiedBy>home</cp:lastModifiedBy>
  <cp:lastPrinted>2013-02-21T16:06:00Z</cp:lastPrinted>
  <dcterms:modified xsi:type="dcterms:W3CDTF">2013-02-21T14:06:00Z</dcterms:modified>
  <cp:revision>1</cp:revision>
  <dc:subject/>
  <dc:title>H O T Ă R Â R E</dc:title>
</cp:coreProperties>
</file>