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zonelor disponibile în vederea compensării 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form prevederilor Legii nr.10/20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4.04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3073/2013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dresa nr. 3073/2013 a Tribunalului Constanţ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zonele disponibile ce pot fi acordate în compensare persoanelor îndreptăţite , conform art.1, alin.5 din Legea nr.10/2001, respectiv zona Nenciu Stoian, pateul C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 voturi pentru,  voturi împotrivă,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4.04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1:00Z</dcterms:created>
  <dc:creator>home</dc:creator>
  <dc:description/>
  <dc:language>en-US</dc:language>
  <cp:lastModifiedBy>home</cp:lastModifiedBy>
  <cp:lastPrinted>2013-04-23T11:46:00Z</cp:lastPrinted>
  <dcterms:modified xsi:type="dcterms:W3CDTF">2013-04-23T08:47:00Z</dcterms:modified>
  <cp:revision>1</cp:revision>
  <dc:subject/>
  <dc:title/>
</cp:coreProperties>
</file>