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315 din 01.08.2013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ctificare B.V.C. al oraşului Techirghiol pe anul 2013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a organigramei şi  a ştatului de funcţii al aparatului de specialitate al primarului. Iniţiator: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închiriere prin licitaţie publică a unor terenuri cu destinaţia grădini – str. M.Sadoveanu. Iniţiator: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a prelungirii unor contracte de închiriere – destinaţie  garaj. Iniţiator: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completare H.C.L. nr. 103/2013. Iniţiator:  d-ul Primar – Stan Adrian. Comisia 1, 2, 3 şi 4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raport de evaluare teren str. Ec. Teodoroiu, nr.13, suprafaţa 34 mp – titular Paciurea Enache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raport de evaluare teren, b-dul Victoriei, nr.1D – titular Rusu Viorica 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raport de evaluare teren, str. N.Bălcescu, nr. 16, în suprafaţă de 32 mp – titular Lupescu Doru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modificare amplasament  teren concesionat, str. Eroilor, nr. 26D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modificare H.C.L. nr. 101/15.07.2013 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Strategie de tarifare 2014 – 2020 pentru RAJA Constanţ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atră de stupină pentru Voicu Ioan. Iniţiator:  d-ul Primar – Stan Adrian. Comisia 1, 2, 3 şi 4.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listă preliminară de investiţii prioritare aferentă Proiectului regional de Investiţii finaţat prin POS Mediu 2014 - 2020. Iniţiator:  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eactualizare patrimoniu privat al oraşului Techirghiol. Iniţiator:  d-ul Primar – Stan Adrian. Comisia 1, 2, 3 şi 4.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eactualizare patrimoniu public al oraşului Techirghiol. Iniţiator:  d-ul Primar – Stan Adrian. Comisia 1, 2, 3 şi 4.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 Contract de concesiune nr. 3271/2004 ca urmare a nerespectării clauzelor contractuale. Iniţiator:  d-ul Primar – Stan Adrian. Comisia 1, 2, 3 şi 4.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 Contract de concesiune nr. 3813/2004 ca urmare a nerespectării clauzelor contractuale. Iniţiator:  d-ul Primar – Stan Adrian. Comisia 1, 2, 3 şi 4.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 Contract de concesiune nr. 6954/2002 ca urmare a nerespectării clauzelor contractuale. Iniţiator:  d-ul Primar – Stan Adrian. Comisia 1, 2, 3 şi 4.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partizarea unui spaţiu de locuit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Abdula Edvin………………....            </w:t>
        <w:tab/>
        <w:t>Abdula Ersan…………………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Andrei Razvan-Alberto………            </w:t>
        <w:tab/>
        <w:t>Babanica Doina………………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Bogoi Dan…………………….            </w:t>
        <w:tab/>
        <w:t>Constandin Florea…………..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 </w:t>
        <w:tab/>
        <w:t>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 xml:space="preserve">Ismail Temugin……………….            </w:t>
        <w:tab/>
        <w:t xml:space="preserve">Mitrenga Anastasia……….….        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>Pucichi Dănuț …………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>Soceanu Iulian………….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>Şlincu Adriana …………….....</w:t>
      </w:r>
    </w:p>
    <w:sectPr>
      <w:headerReference w:type="default" r:id="rId2"/>
      <w:type w:val="nextPage"/>
      <w:pgSz w:w="11906" w:h="16838"/>
      <w:pgMar w:left="1418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300" w:leader="none"/>
      </w:tabs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22:00Z</dcterms:created>
  <dc:creator>home</dc:creator>
  <dc:description/>
  <cp:keywords/>
  <dc:language>en-US</dc:language>
  <cp:lastModifiedBy>home</cp:lastModifiedBy>
  <cp:lastPrinted>2013-08-01T14:03:00Z</cp:lastPrinted>
  <dcterms:modified xsi:type="dcterms:W3CDTF">2013-08-02T12:22:00Z</dcterms:modified>
  <cp:revision>2</cp:revision>
  <dc:subject/>
  <dc:title/>
</cp:coreProperties>
</file>