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lanului de amplasament pentru magazi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mbustibil chiriaşilor/proprietarilor din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vila Scena - str. Albastrelelor nr.5 si vila Ovidiu – str. Ovidiu nr.9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8365/22.05.2013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rimoniu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 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"b"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planul de amplasament pentru magazii combustibil chiriasilor/proprietarilor din vila Scena – str. Albastrelelor nr.5 si vila Ovidiu – str. Ovidiu nr.9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Art.2 – Loturile 1- 7 pe care urmeaza sa fie amplasate magazii cobustibil sunt formate din teren in suprafata de 9,80 mp., apartin domeniului privat al orasului Techirghiol si sunt situate pe str. Albastrelelor nr.5. 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fr-FR"/>
        </w:rPr>
        <w:t>Art.3 – Loturile mentionate la art.2 urmeaza sa fie propuse pentru inchiriere/concesiune catre chiriasii/proprietarii vilelor Scena si Ovidiu, dupa efectuarea unui raport de evalua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Cs/>
          <w:iCs/>
          <w:lang w:val="fr-FR"/>
        </w:rPr>
        <w:t>Art.4 –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01:00Z</dcterms:created>
  <dc:creator>home</dc:creator>
  <dc:description/>
  <dc:language>en-US</dc:language>
  <cp:lastModifiedBy>home</cp:lastModifiedBy>
  <dcterms:modified xsi:type="dcterms:W3CDTF">2013-06-04T07:11:00Z</dcterms:modified>
  <cp:revision>4</cp:revision>
  <dc:subject/>
  <dc:title>H O T Ă R Â R E</dc:title>
</cp:coreProperties>
</file>