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ă la Dispoziţia nr. ………… din ……………………………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E DE ZI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modificare organigramă şi ştat de funcţii al aparatului de specialitate al primarului. Iniţiator:d-ul Primar – Stan Adrian.Comisia 1, 2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 H.C.L. nr. 170/2012 privind aprobarea taxelor şi impozitelor locale pentru anul 2013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a şi completarea H.C.L. nr.237/2009 privind proiectul „Cross-border Art of Gardening by the Black Sea”(Grădina Botanică Techirghiol)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IMAR,</w:t>
      </w:r>
    </w:p>
    <w:p>
      <w:pPr>
        <w:pStyle w:val="Heading2"/>
        <w:rPr>
          <w:lang w:val="ro-RO"/>
        </w:rPr>
      </w:pPr>
      <w:r>
        <w:rPr>
          <w:lang w:val="ro-RO"/>
        </w:rPr>
        <w:t>STAN ADRI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bdula Edvin………………....            </w:t>
        <w:tab/>
        <w:t>Abdula Ersan…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Andrei Razvan-Alberto………            </w:t>
        <w:tab/>
        <w:t>Babanica Doina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ogoi Dan…………………….             </w:t>
        <w:tab/>
        <w:t>Constandin Florea…………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Constandin Iulian…………….</w:t>
        <w:tab/>
        <w:t xml:space="preserve">   </w:t>
        <w:tab/>
        <w:t>Fenin Semat…………………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smail Temugin……………….             </w:t>
        <w:tab/>
        <w:t xml:space="preserve">Mitrenga Anastasia……….….          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Picoiu Adrian-Teodor.............             </w:t>
        <w:tab/>
        <w:t>Pucichi Dănuț ……………….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Săileanu Marius......................            </w:t>
        <w:tab/>
        <w:t>Soceanu Iulian………….…….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Şlincu Adriana ……………....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1906" w:h="16838"/>
      <w:pgMar w:left="1134" w:right="851" w:gutter="0" w:header="284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23:00Z</dcterms:created>
  <dc:creator>melissa</dc:creator>
  <dc:description/>
  <dc:language>en-US</dc:language>
  <cp:lastModifiedBy>melissa</cp:lastModifiedBy>
  <cp:lastPrinted>2013-01-04T10:20:00Z</cp:lastPrinted>
  <dcterms:modified xsi:type="dcterms:W3CDTF">2013-01-04T08:23:00Z</dcterms:modified>
  <cp:revision>2</cp:revision>
  <dc:subject/>
  <dc:title>Anexă la Dispoziţia nr</dc:title>
</cp:coreProperties>
</file>