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pretului de extindere concesiune fara licitatie pentru terenul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in suprafata de 42 mp. din Techirghiol, str. Dr. V. Climescu, nr. 2, lot 1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catre S.C. KUSCUMAN S.R.L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-      raportul de specialitate nr. 6074/2013 al Serviciului Urbanis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  Raport de evaluare intocmit de evaluator dr. ing. George Dogarescu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 H.C.L. nr. 35/28.03.2013 privind aprobarea concesiunii fara licitatie catre S.C. KUSCUMAN S.R.L. a terenului din Techirghiol, str. Dr. V. Climescu, nr.2, lot 1, in vederea extinderii constructiei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2, lit c., alin.5, lit. b din Legea nr.215/2001 privind administraţia publică locală, rep.,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ab/>
        <w:t>Art.1 - Se aproba p</w:t>
      </w:r>
      <w:r>
        <w:rPr>
          <w:rFonts w:cs="Arial" w:ascii="Arial" w:hAnsi="Arial"/>
        </w:rPr>
        <w:t xml:space="preserve">retul de concesiune fara licitatie al terenului in suprafata de 42 mp situat in oras Techirghiol, str. Dr. V. Climescu nr.2, lot 1 catre S.C. KUSCUMAN S.R.L. pentru extinderea constructiei existente,  respectiv – 1,79 euro/mp/an (fara TVA).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eastAsia="Arial" w:cs="Arial" w:ascii="Arial" w:hAnsi="Arial"/>
          <w:bCs/>
          <w:iCs/>
          <w:lang w:val="ro-RO"/>
        </w:rPr>
        <w:t xml:space="preserve">         </w:t>
      </w:r>
      <w:r>
        <w:rPr>
          <w:rFonts w:cs="Arial" w:ascii="Arial" w:hAnsi="Arial"/>
          <w:bCs/>
          <w:iCs/>
          <w:lang w:val="ro-RO"/>
        </w:rPr>
        <w:t>Art.2 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7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5:00Z</dcterms:created>
  <dc:creator>home</dc:creator>
  <dc:description/>
  <dc:language>en-US</dc:language>
  <cp:lastModifiedBy>home</cp:lastModifiedBy>
  <cp:lastPrinted>2013-06-25T10:57:00Z</cp:lastPrinted>
  <dcterms:modified xsi:type="dcterms:W3CDTF">2013-07-04T10:43:00Z</dcterms:modified>
  <cp:revision>2</cp:revision>
  <dc:subject/>
  <dc:title>HOTARARE</dc:title>
</cp:coreProperties>
</file>