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fr-FR"/>
        </w:rPr>
        <w:t xml:space="preserve">privind prelungirea termenului unor contracte de inchiriere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pentru terenuri pe care sunt amplasate garaje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3.2013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primar – Stan Adrian, raportul comisiilor pe domenii de specialitate nr. 1, 2, 3 si 4, precum şi avizul de legalitate prezentat de secretarul oraşului.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portul de specialitate nr. 1769,1425,2193,2270/25.03.2013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</w:rPr>
        <w:t>-   P.U.G. nr.1/1998 al orasului Techirghiol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H.C.L. nr.56/17.06.1999 privind aprobarea Regulamentului de Urbanism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contract de inchiriere nr.716/25.02.1997 cu act aditional nr.6243/04.06.2011, contract de inchiriere nr.466/06.02.1997 cu act aditional nr.13629/21.12.2010, contract de inchiriere nr.343/28.01.1997 cu act aditional nr.3040/30.03.2011, contract de inchiriere nr.378/30.01.1997 cu act aditional nr.4120/06.05.2011;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- Legea nr.50/1991 cu modificările şi completările ulterioare, privind autorizarea executarii lucrarilor de construire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-  cererile nr. 1769/2013 – Florea Dan, nr.1425/2013 – Moldoveanu Romeo, nr.2193/2013 – Nazif Rusid, nr.2270/2013 – Gani Beidar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</w:rPr>
        <w:t>Văzând prevederile art.36 alin.2, lit."c"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rt.1 – Se aproba prelungirea termenului contractelor de inchiriere prevazute in anexa nr.1, cu 3 ani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Cs/>
          <w:iCs/>
          <w:lang w:val="ro-RO"/>
        </w:rPr>
        <w:t>Art.2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2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3.201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3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5"/>
        </w:tabs>
        <w:ind w:left="765" w:hanging="43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8:00Z</dcterms:created>
  <dc:creator>home</dc:creator>
  <dc:description/>
  <dc:language>en-US</dc:language>
  <cp:lastModifiedBy>home</cp:lastModifiedBy>
  <dcterms:modified xsi:type="dcterms:W3CDTF">2013-04-03T09:39:00Z</dcterms:modified>
  <cp:revision>4</cp:revision>
  <dc:subject/>
  <dc:title>HOTARARE</dc:title>
</cp:coreProperties>
</file>