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închirierii prin licitaţie publica pentru terenurile situate in str. Albastrelelor  nr.5 (loturile 1-7) cu destinaţia de amplasare magazii combustibil 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6124/2013 al Serviciului de Urbanis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>plan de situati intocmit de persoana autoriz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.C.L. nr. 65/28.05.2013 privind aprobarea planului de amplasament pentru magazii combustibil chiriasilor/proprietarilor din vila Scena- str. </w:t>
      </w:r>
      <w:r>
        <w:rPr>
          <w:rFonts w:cs="Arial" w:ascii="Arial" w:hAnsi="Arial"/>
        </w:rPr>
        <w:t>Albastrelelor nr.5 si vila Ovidiu – str. Ovidiu nr.9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>cererile nr.4977/2013,4662/2013 a proprietarilor/chiriasilor din vila Scena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Văzând prevederile art.36 alin.5, lit."b" si art.121,123, alin.2 din Legea nr.215/2001 privind administraţia publică locală, rep.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inchirierea prin licitatie publica deschisa cu strigare pe o perioada de 5 ani a terenurilor- lot 1-7 in suprafata de 9,80 mp./lot, situate in str. </w:t>
      </w:r>
      <w:r>
        <w:rPr>
          <w:rFonts w:cs="Arial" w:ascii="Arial" w:hAnsi="Arial"/>
          <w:lang w:val="fr-FR"/>
        </w:rPr>
        <w:t>Albastrelelor nr.5, oras Techirghiol cu destinatia de amplasare magazii combustibi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en-US"/>
        </w:rPr>
        <w:t>Art.2 – Terenul (loturile 1-7) mentionat la art.1 apartine domeniului privat al orasului si are urmatoarel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propr. Oras Techirghiol, alee acces si vila Scena 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ropr. Particular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str.Ovidiu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propr. Oras Techirghiol</w:t>
      </w:r>
    </w:p>
    <w:p>
      <w:pPr>
        <w:pStyle w:val="Normal"/>
        <w:autoSpaceDE w:val="false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rt.3 - Pretul de inchiriere va fi stabilit in baza unui raport de evaluare intocmit de evaluatorul agreat de Consiliul Local Techirghiol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4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85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227" w:top="28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0:00Z</dcterms:created>
  <dc:creator>home</dc:creator>
  <dc:description/>
  <dc:language>en-US</dc:language>
  <cp:lastModifiedBy>home</cp:lastModifiedBy>
  <cp:lastPrinted>2013-06-25T10:38:00Z</cp:lastPrinted>
  <dcterms:modified xsi:type="dcterms:W3CDTF">2013-06-25T07:39:00Z</dcterms:modified>
  <cp:revision>1</cp:revision>
  <dc:subject/>
  <dc:title>HOTARARE</dc:title>
</cp:coreProperties>
</file>