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modificarea</w:t>
      </w:r>
      <w:r>
        <w:rPr>
          <w:rFonts w:cs="Arial" w:ascii="Arial" w:hAnsi="Arial"/>
          <w:b/>
          <w:lang w:val="ro-RO"/>
        </w:rPr>
        <w:t xml:space="preserve"> organigramei, a ştatului de funcţii şi a ştatului de person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al  aparatului de specialitate al primarului</w:t>
      </w:r>
      <w:r>
        <w:rPr>
          <w:rFonts w:cs="Arial" w:ascii="Arial" w:hAnsi="Arial"/>
          <w:b/>
          <w:bCs/>
          <w:lang w:val="ro-RO"/>
        </w:rPr>
        <w:t xml:space="preserve"> oraşului Techirghio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3.2013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primar – Stan Adrian, raportul comisiilor pe domenii de specialitate nr. 1, 2, 3 si 4, precum şi avizul de legalitate prezentat de secretarul oraşului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/>
      </w:pPr>
      <w:r>
        <w:rPr>
          <w:rFonts w:cs="Arial" w:ascii="Arial" w:hAnsi="Arial"/>
          <w:lang w:val="ro-RO"/>
        </w:rPr>
        <w:t>referatul nr. 2910/2013 al compartimentului resurse uma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188/1999, rep. privind statutul funcţionarilor publi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155/2010 – legea poliţiei loca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/>
      </w:pPr>
      <w:r>
        <w:rPr>
          <w:rFonts w:cs="Arial" w:ascii="Arial" w:hAnsi="Arial"/>
          <w:lang w:val="ro-RO"/>
        </w:rPr>
        <w:t>Legea nr.284/2010 privind salarizarea unitară a personalului plătit din fonduri public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285/2010 privind salarizarea în anul 2011 a personalului plătit din fonduri public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-    prevederile art. 36, alin.2, lit.”a” din Legea nr.215/2001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-    art.61, alin.4 din Legea nr.215/2001, rep.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-    adresa Instituţiei Prefectului nr. 18271/2013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-    avizul A.N.F.P. nr. 2038/2013,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2314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organigramei aparatului de specialitate al primarului oraşului Techirghiol, conform anexei nr.1, parte integranta la prezenta.</w:t>
      </w:r>
    </w:p>
    <w:p>
      <w:pPr>
        <w:pStyle w:val="Normal"/>
        <w:tabs>
          <w:tab w:val="clear" w:pos="720"/>
          <w:tab w:val="left" w:pos="231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2314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 aprobă modificarea ştatului de funcţii al aparatului de specialitate al primarului, conform anexei nr.2, parte integranta la prezent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2 voturi pentru, 2 voturi împotrivă, -                         abţineri, din totalul de 15 consilieri în funcţie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lang w:val="ro-RO"/>
        </w:rPr>
        <w:t>28.03.2013</w:t>
      </w:r>
      <w:r>
        <w:rPr>
          <w:rFonts w:cs="Arial" w:ascii="Arial" w:hAnsi="Arial"/>
          <w:b/>
          <w:bCs/>
          <w:lang w:val="ro-RO"/>
        </w:rPr>
        <w:t>.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0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  <w:t xml:space="preserve">           CONSILIER</w:t>
        <w:tab/>
        <w:tab/>
        <w:tab/>
        <w:tab/>
        <w:tab/>
        <w:t xml:space="preserve">              PAROŞANU NICULINA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e-mail : 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tabs>
        <w:tab w:val="clear" w:pos="8640"/>
        <w:tab w:val="left" w:pos="432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10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38:00Z</dcterms:created>
  <dc:creator>home</dc:creator>
  <dc:description/>
  <dc:language>en-US</dc:language>
  <cp:lastModifiedBy>home</cp:lastModifiedBy>
  <cp:lastPrinted>2013-03-27T12:45:00Z</cp:lastPrinted>
  <dcterms:modified xsi:type="dcterms:W3CDTF">2013-04-01T09:04:00Z</dcterms:modified>
  <cp:revision>3</cp:revision>
  <dc:subject/>
  <dc:title>H O T Ă R Â R E </dc:title>
</cp:coreProperties>
</file>