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exă la Dispoziţia nr. 214 din 13.06.2013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DINE DE ZI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alegere preşedinte de şedinţă. Iniţiator: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rectificare B.V.C. al oraşului Techirghiol pe anul 2013. Iniţiator: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Contractului de finanţare aferent proiectului „Centru multifuncţional de turism balneo-fiziologic Techirghiol”, cod SMIS 40739. Iniţiator: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indicatori tehnico-economici ai proiectului tehnic revizuit „Dezvoltarea turismului de agrement în staţiunea Techirghiol”. Iniţiator: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amplasament pentru organizare de şantier în cadrul proiectului „Reabilitare reţea de apă şi canalizare în oraşul Techirghiol”. Iniţiator: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unui ajutor financiar pentru reparaţii Biserica Romano-Catolică cu Hramul Sf. Conrad, Techirghiol. Iniţiator:  d-ul Primar – Stan Adrian. Comisia 1, 2, 3 şi 4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acordării unui ajutor financiar de urgenţă numitului Comănescu Jan pentru minora Comănescu Emma-Andreea. Iniţiator:  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reactualizării listei solicitanţilor îndreptăţiţi să primească o locuinţă socială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concesiune teren pentru construcţii provizorii(garaje) – str. Albăstrelelor colţ cu str. Ovidiu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închiriere teren pentru construcţii provizorii(garaje) – str. Albăstrelelor colţ cu str. Ovidiu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raport de evaluare teren str. Plantelor nr.20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raport de evaluare teren str. Dr.V.Climescu nr.2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raport de evaluare teren str. M.Basarab nr. 12A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raport de evaluare teren str. Eremia Movilă nr.33, lot 4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raport de evaluare teren str. Arţarului, nr. 8, lot 9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raport de evaluare teren str. D.Cantemir, nr. 16A. Iniţiator:  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vers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IMAR,</w:t>
      </w:r>
    </w:p>
    <w:p>
      <w:pPr>
        <w:pStyle w:val="Heading2"/>
        <w:rPr>
          <w:lang w:val="ro-RO"/>
        </w:rPr>
      </w:pPr>
      <w:r>
        <w:rPr>
          <w:lang w:val="ro-RO"/>
        </w:rPr>
        <w:t>STAN ADRI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bdula Edvin………………....            </w:t>
        <w:tab/>
        <w:t>Abdula Ersan…………………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ndrei Razvan-Alberto………            </w:t>
        <w:tab/>
        <w:t>Babanica Doina………………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Bogoi Dan…………………….             </w:t>
        <w:tab/>
        <w:t>Constandin Florea…………...</w:t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Constandin Iulian…………….</w:t>
        <w:tab/>
        <w:t xml:space="preserve">   </w:t>
        <w:tab/>
        <w:t>Fenin Semat………………….</w:t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Ismail Temugin……………….             </w:t>
        <w:tab/>
        <w:t xml:space="preserve">Mitrenga Anastasia……….….          </w:t>
      </w:r>
    </w:p>
    <w:p>
      <w:pPr>
        <w:pStyle w:val="Normal"/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Picoiu Adrian-Teodor.............             </w:t>
        <w:tab/>
        <w:t>Pucichi Dănuț ……………….</w:t>
      </w:r>
    </w:p>
    <w:p>
      <w:pPr>
        <w:pStyle w:val="Normal"/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Săileanu Marius......................            </w:t>
        <w:tab/>
        <w:t>Soceanu Iulian………….……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Şlincu Adriana ……………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284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boss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vertAlign w:val="baselin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10:00Z</dcterms:created>
  <dc:creator>home</dc:creator>
  <dc:description/>
  <dc:language>en-US</dc:language>
  <cp:lastModifiedBy>home</cp:lastModifiedBy>
  <dcterms:modified xsi:type="dcterms:W3CDTF">2013-06-14T07:04:00Z</dcterms:modified>
  <cp:revision>9</cp:revision>
  <dc:subject/>
  <dc:title>Anexă la Dispoziţia nr</dc:title>
</cp:coreProperties>
</file>