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ro-RO"/>
        </w:rPr>
        <w:t xml:space="preserve">privind  </w:t>
      </w:r>
      <w:r>
        <w:rPr>
          <w:rFonts w:cs="Arial" w:ascii="Arial" w:hAnsi="Arial"/>
          <w:b/>
          <w:bCs/>
          <w:lang w:val="es-ES"/>
        </w:rPr>
        <w:t xml:space="preserve">aprobare  </w:t>
      </w:r>
      <w:r>
        <w:rPr>
          <w:rFonts w:cs="Arial" w:ascii="Arial" w:hAnsi="Arial"/>
          <w:b/>
          <w:lang w:val="ro-RO"/>
        </w:rPr>
        <w:t>modificare „PUD-AMENAJARE COMPLEX SPORTIV in b-dul VICTORIEI nr 15 (cu acces din str MIHAI VITEAZU)</w:t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lang w:val="ro-RO"/>
        </w:rPr>
        <w:t>01615/15.02.2013</w:t>
      </w:r>
      <w:r>
        <w:rPr>
          <w:rFonts w:cs="Arial" w:ascii="Arial" w:hAnsi="Arial"/>
          <w:lang w:val="es-ES"/>
        </w:rPr>
        <w:t xml:space="preserve"> al Serviciuluii de Urbanism, Pat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L 140/19.10.2006 privind aprobare amenajare bazin de inot in complexul sportiv-b-dul VICTORIEI nr 15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a m</w:t>
      </w:r>
      <w:r>
        <w:rPr>
          <w:rFonts w:cs="Arial" w:ascii="Arial" w:hAnsi="Arial"/>
          <w:lang w:val="ro-RO"/>
        </w:rPr>
        <w:t>odificarea PUD-ului AMENAJARE COMPLEX SPORTIV din b-dul VICTORIEI nr.15 aprobat prin art.2 din H.C.L. nr. 140/19.10.2006 prin crearea unor loturi in vederea construirii de locuinţe in imediata vecinătate a stadionului, cu acces din str. MIHAI VITEAZU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8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75"/>
        </w:tabs>
        <w:ind w:left="975" w:hanging="61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2:00Z</dcterms:created>
  <dc:creator>home</dc:creator>
  <dc:description/>
  <dc:language>en-US</dc:language>
  <cp:lastModifiedBy>home</cp:lastModifiedBy>
  <cp:lastPrinted>2013-02-21T12:05:00Z</cp:lastPrinted>
  <dcterms:modified xsi:type="dcterms:W3CDTF">2013-02-21T10:05:00Z</dcterms:modified>
  <cp:revision>1</cp:revision>
  <dc:subject/>
  <dc:title>H O T Ă R Â R E </dc:title>
</cp:coreProperties>
</file>