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rectificarea B.V.C. al oraşului  Techirghiol pe anul 2013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5129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9/2013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3 al oraşului Techirghio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3, conform anexelor nr. 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r.2</w:t>
      </w:r>
      <w:r>
        <w:rPr>
          <w:rFonts w:cs="Arial" w:ascii="Arial" w:hAnsi="Arial"/>
        </w:rPr>
        <w:t xml:space="preserve"> – Se aprobă cheltuielile aferente deplasării externe la Amsterdam(Olanda) în perioada 18 – 23 iunie 2013, în cuantum de 14.500 le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1 vot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5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3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1:00Z</dcterms:created>
  <dc:creator>home</dc:creator>
  <dc:description/>
  <dc:language>en-US</dc:language>
  <cp:lastModifiedBy>home</cp:lastModifiedBy>
  <dcterms:modified xsi:type="dcterms:W3CDTF">2013-06-07T06:39:00Z</dcterms:modified>
  <cp:revision>3</cp:revision>
  <dc:subject/>
  <dc:title>H O T Ă R Â R E </dc:title>
</cp:coreProperties>
</file>