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 denumiri de străzi în oraşul Techirghiol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4.04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fr-FR"/>
        </w:rPr>
        <w:t>Cererile nr. 3946/2013 şi 4029/201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portul de specialitate nr. 3946/4029/2013</w:t>
      </w:r>
      <w:r>
        <w:rPr>
          <w:rFonts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al Serviciului Urbanism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215/2001 a administraţiei publice locale art. 38 alin 5 litera d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.G. nr. 63/29.08.2002 privind atribuirea sau schimbarea de denumir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 alin.2 lit.”c”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1</w:t>
      </w:r>
      <w:r>
        <w:rPr>
          <w:rFonts w:cs="Arial" w:ascii="Arial" w:hAnsi="Arial"/>
          <w:lang w:val="ro-RO"/>
        </w:rPr>
        <w:t xml:space="preserve"> – Se aprobă  atribuirea de denumiri de străzi din oraşul Techirghiol, conform anexei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2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4.04.2013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4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14:00Z</dcterms:created>
  <dc:creator>home</dc:creator>
  <dc:description/>
  <dc:language>en-US</dc:language>
  <cp:lastModifiedBy>home</cp:lastModifiedBy>
  <dcterms:modified xsi:type="dcterms:W3CDTF">2013-05-07T07:17:00Z</dcterms:modified>
  <cp:revision>2</cp:revision>
  <dc:subject/>
  <dc:title>H O T Ă R Â R E</dc:title>
</cp:coreProperties>
</file>