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EXĂ LA H.C.L. NR. 49 DIN 24.04.2013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TUL  DE EXECUTIE  AL BUGETULUI DE VENITURI S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HELTUIELI  PE TRIM. IV  2012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I. Veniturile aferente bugetului Consiliului Local pentru sectiunea de functionare la 31. </w:t>
      </w:r>
      <w:r>
        <w:rPr>
          <w:rFonts w:cs="Arial" w:ascii="Arial" w:hAnsi="Arial"/>
          <w:sz w:val="24"/>
          <w:szCs w:val="24"/>
        </w:rPr>
        <w:t>12.20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unt urmatoarele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438"/>
        <w:gridCol w:w="2157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 INITIALE ANUALE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TRIMESTRIALE    TRIM I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CASARI REALIZATE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nituri curente din impozite si taxe local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84.35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97.0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22.67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te defalcate din impozitul pe venit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80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.11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me alocate de Consiliul Judetean Ptr. Echilibr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.4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.4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69.52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e defalcate din T.V.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14.2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18.1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18.14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tal venituri  sectiune function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48.99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45.6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54.45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I. Veniturile aferente bugetului Consiliului Local pentru sectiunea dezvoltare  la  31.12.2012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2"/>
        <w:gridCol w:w="2416"/>
        <w:gridCol w:w="14"/>
        <w:gridCol w:w="2143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 INITIALE ANUALE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TRIMESTR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IM I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CASARI REALIZATE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nituri din valorificarea unor bunuri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.24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.24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cedent ani precedent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me finantare proiecte F.S.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28.05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365.37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.04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ntare nerambursabila proiecte bug sta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34.38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.93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tal venituri  sectiune dezvolt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12.76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945.51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92.92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VENITURI B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661.75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791.1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47.38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ituatia cheltuielilor  pe capitole a sectiunii de functionare pe trim IV 2012 se prezinta astfel 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330"/>
        <w:gridCol w:w="1700"/>
        <w:gridCol w:w="1900"/>
        <w:gridCol w:w="1890"/>
      </w:tblGrid>
      <w:tr>
        <w:trPr>
          <w:trHeight w:val="62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APITOL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TRIMESTRIA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LATI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51.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toritati publice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82.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36.032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22.28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5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identa Persoan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23.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.6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.43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 61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itia Comunita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.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.7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.50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65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atama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4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42.2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6.27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6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ulte recreere, cultu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.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19.0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8.59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68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istenta social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.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.6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.6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0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uinte,Servicii si Dezv. Pub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88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33.37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ubritat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.7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.78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8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22.0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.43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8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te actiun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cheltuieli  Sect.functionar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53.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50.319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019.190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ituatia cheltuielilor pe capitole a sectiunii de dezvoltare pe tirm IV / 2012   se prezinta astfel :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249"/>
        <w:gridCol w:w="1790"/>
        <w:gridCol w:w="1900"/>
        <w:gridCol w:w="1800"/>
      </w:tblGrid>
      <w:tr>
        <w:trPr>
          <w:trHeight w:val="62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APITOL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TRIMESTRI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LATI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5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identa Per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65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vataman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60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uinte,Servicii si Dezv. Publ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83.0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67.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19.77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67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ultur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610</w:t>
            </w:r>
          </w:p>
        </w:tc>
      </w:tr>
      <w:tr>
        <w:trPr>
          <w:trHeight w:val="7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8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7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tal cheltuieli  sect. dezvoltare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.208.05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65.10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954.170</w:t>
            </w:r>
          </w:p>
        </w:tc>
      </w:tr>
    </w:tbl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800"/>
        <w:gridCol w:w="1890"/>
        <w:gridCol w:w="18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CHELTUIELI BUGET LOC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661.75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.315.4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73.36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ab/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i/>
          <w:sz w:val="24"/>
          <w:szCs w:val="24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type w:val="nextPage"/>
      <w:pgSz w:w="12240" w:h="15840"/>
      <w:pgMar w:left="1080" w:right="900" w:gutter="0" w:header="720" w:top="12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sz w:val="20"/>
      </w:rPr>
      <w:t xml:space="preserve">                </w:t>
    </w:r>
    <w:r>
      <w:rPr>
        <w:rFonts w:cs="Arial" w:ascii="Arial" w:hAnsi="Arial"/>
        <w:b/>
        <w:i/>
        <w:sz w:val="20"/>
      </w:rPr>
      <w:t xml:space="preserve">ROMANIA </w:t>
      <w:tab/>
      <w:t xml:space="preserve">                                                                                                                     CONSILIUL LOCAL</w:t>
    </w:r>
  </w:p>
  <w:p>
    <w:pPr>
      <w:pStyle w:val="Header"/>
      <w:rPr/>
    </w:pPr>
    <w:r>
      <w:rPr>
        <w:rFonts w:eastAsia="Arial" w:cs="Arial" w:ascii="Arial" w:hAnsi="Arial"/>
        <w:b/>
        <w:i/>
        <w:sz w:val="20"/>
      </w:rPr>
      <w:t xml:space="preserve">               </w:t>
    </w:r>
    <w:r>
      <w:rPr>
        <w:rFonts w:cs="Arial" w:ascii="Arial" w:hAnsi="Arial"/>
        <w:b/>
        <w:i/>
        <w:sz w:val="20"/>
      </w:rPr>
      <w:t>JUDETUL CONSTANTA                                                                        Str. Doctor Victor Climescu nr.24, 06100     ORASUL TECHIRGHIOL                                             Tel.0040-(0)241-735622;   fax.0040-(0)241.735314;</w:t>
    </w:r>
  </w:p>
  <w:p>
    <w:pPr>
      <w:pStyle w:val="Header"/>
      <w:jc w:val="right"/>
      <w:rPr/>
    </w:pPr>
    <w:r>
      <w:rPr>
        <w:rFonts w:cs="Arial" w:ascii="Arial" w:hAnsi="Arial"/>
        <w:b/>
        <w:i/>
        <w:sz w:val="20"/>
        <w:lang w:val="fr-FR" w:eastAsia="en-US"/>
      </w:rPr>
      <w:t xml:space="preserve">e-mail  apl@primariatechirghiol.ro </w:t>
    </w:r>
  </w:p>
  <w:p>
    <w:pPr>
      <w:pStyle w:val="Header"/>
      <w:rPr>
        <w:rFonts w:ascii="Arial" w:hAnsi="Arial" w:cs="Arial"/>
        <w:b/>
        <w:b/>
        <w:i/>
        <w:i/>
        <w:sz w:val="20"/>
        <w:lang w:val="fr-FR" w:eastAsia="en-US"/>
      </w:rPr>
    </w:pPr>
    <w:r>
      <w:rPr>
        <w:rFonts w:cs="Arial" w:ascii="Arial" w:hAnsi="Arial"/>
        <w:b/>
        <w:i/>
        <w:sz w:val="20"/>
        <w:lang w:val="fr-FR" w:eastAsia="en-US"/>
      </w:rPr>
      <w:t>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00:00Z</dcterms:created>
  <dc:creator>home</dc:creator>
  <dc:description/>
  <dc:language>en-US</dc:language>
  <cp:lastModifiedBy>home</cp:lastModifiedBy>
  <cp:lastPrinted>2013-05-08T10:05:00Z</cp:lastPrinted>
  <dcterms:modified xsi:type="dcterms:W3CDTF">2013-05-08T07:05:00Z</dcterms:modified>
  <cp:revision>1</cp:revision>
  <dc:subject/>
  <dc:title>ANEXĂ LA H</dc:title>
</cp:coreProperties>
</file>