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AVIZ DE LEGALITAT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vând în vedere prevederile art. 117, lit. a din Legea nr.215/2001, rep., se avizează favorabil următoarele proiecte de hotărâri pentru </w:t>
      </w:r>
      <w:r>
        <w:rPr>
          <w:rFonts w:cs="Arial" w:ascii="Arial" w:hAnsi="Arial"/>
          <w:b/>
          <w:lang w:val="ro-RO"/>
        </w:rPr>
        <w:t>şedinţa extraordinară din data de 18.02.2013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modificare HCL nr. 140/19.10.2006 - PUZ – amenajare Complex sportiv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PUZ – zona servicii A252/3/1 şi A253/3/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efectuare PUZ A106/18 în suprafaţă de 5000 mp – proprietar Miu Ionuţ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92/8 în suprafaţă de 50000 mp – propr. Bora Vasilica, Nicolau Valentin, Clinciu Ionu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efectuare PUZ A105/28, lot 2 – Moldoveanu Rome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 efectuare PUZ A268/5.– propr. Gheordunescu C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 patrimoniu privat al oraşului. Iniţiator: 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ct Adiţional nr.3 la Statutul ADI Dobrogea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lang w:val="ro-RO"/>
        </w:rPr>
        <w:t>Proiect de hotărâre privind aprobare SF şi indicatori tehnico-economici pentru proiectul „Sistem de management integrat al deşeurilor , jud. Constanţa”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ducerii Clubului Sportiv Victoria Techirghiol.          Init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are de seamă Club Sportiv Victoria Techirghiol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transmiterea fără plată în proprietatea Bisericii ortodoxe a unui teren intravilan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in folosinţă a unui teren cu destinaţie vatră de stupină – Dincă Ecaterina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in folosinţă a unui teren cu destinaţie vatră de stupină – Gologan Maria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mpensare cheltuieli aferente lucrări de branşare imobil la reţeaua electrică cu contravaloare chirie – chiriaş Marin Emilian. Iniţiator: d-ul Primar – Stan Adrian. Comisia 1, 2, 3 şi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scutirea de la plata taxei de tranzacţie a numiţilor: Fenin Ştefana, Pucichi Dănuţ, Anghel Costică, Mamut Iasem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UZ – parcela A 254/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lang w:val="it-IT"/>
        </w:rPr>
        <w:t>incheierea unui contract de colaborare intr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>Consiliul Local Techirghiol si S.C. CRIS OIL 2002 S.A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SECRETAR 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4:00Z</dcterms:created>
  <dc:creator>home</dc:creator>
  <dc:description/>
  <dc:language>en-US</dc:language>
  <cp:lastModifiedBy>home</cp:lastModifiedBy>
  <cp:lastPrinted>2013-02-18T13:40:00Z</cp:lastPrinted>
  <dcterms:modified xsi:type="dcterms:W3CDTF">2013-02-18T11:46:00Z</dcterms:modified>
  <cp:revision>3</cp:revision>
  <dc:subject/>
  <dc:title>AVIZ DE LEGALITATE </dc:title>
</cp:coreProperties>
</file>