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aprobarea modificare art.1 din H.C.L  nr.183/17.12.2012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raportul de specialitate nr. 2144/25.03.2013 al Serviciului de Urbanism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  cererea nr.2144/01.03.2013  a numitului Iliaz Selvet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H.C.L. nr.183/17.12.2012 privind aprobarea concesiunii fara licitatie catre S.C. Kuskuman S.R.L. pentru terenul in suprafata de 29 mp. din str. Dr. V. Climescu  nr.2, lot 1 in vederea extinderii constructiei existente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   plan de situatie intocmit de persoana autorizata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rt.1 – Se aproba modificarea art.1 din H.C.L. nr.183/17.12.2012 dupa cum urmeaza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“</w:t>
      </w:r>
      <w:r>
        <w:rPr>
          <w:rFonts w:cs="Arial" w:ascii="Arial" w:hAnsi="Arial"/>
          <w:i/>
          <w:lang w:val="ro-RO"/>
        </w:rPr>
        <w:t>Se aproba concesionarea fara licitatie a terenului in suprafata de 42 mp. situate in oras Techirghiol, str. Dr. V. Climescu nr.2, lot 1 catre S.C. KUSCUMAN S.R.L. in vederea extinderii constructiei existente cu o constructie usoara cu character provizoriu pentru activitati de comert si alimentatie publica.”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Art.2 – Celelalte prevederi ale H.C.L. nr.183/17.12.2012, raman valabil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iCs/>
          <w:lang w:val="es-ES"/>
        </w:rPr>
        <w:t>Art.3 –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3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7:00Z</dcterms:created>
  <dc:creator>home</dc:creator>
  <dc:description/>
  <dc:language>en-US</dc:language>
  <cp:lastModifiedBy>home</cp:lastModifiedBy>
  <dcterms:modified xsi:type="dcterms:W3CDTF">2013-04-01T09:52:00Z</dcterms:modified>
  <cp:revision>1</cp:revision>
  <dc:subject/>
  <dc:title>                                                                                                                              </dc:title>
</cp:coreProperties>
</file>