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aprobare </w:t>
      </w:r>
      <w:r>
        <w:rPr>
          <w:rFonts w:cs="Arial" w:ascii="Arial" w:hAnsi="Arial"/>
          <w:b/>
          <w:lang w:val="ro-RO"/>
        </w:rPr>
        <w:t xml:space="preserve">concesionare teren str. E. Movila  nr.33, lot 4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si aprobare redevenţa </w:t>
      </w:r>
      <w:r>
        <w:rPr>
          <w:rFonts w:cs="Arial" w:ascii="Arial" w:hAnsi="Arial"/>
          <w:b/>
          <w:bCs/>
          <w:lang w:val="fr-FR"/>
        </w:rPr>
        <w:t>catre Craiu Eugen si Craiu Mioara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2326/14.06.2013  al Serviciului de Urbanism,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/>
      </w:pPr>
      <w:r>
        <w:rPr>
          <w:rFonts w:cs="Arial" w:ascii="Arial" w:hAnsi="Arial"/>
        </w:rPr>
        <w:t>-    Legea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212/06.10.2009, poz.28 din anexa nr.1 privind atribuirea unor terenuri conform Legii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2326/07.03.2013 a numitului Craiu Euge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contract de vanzare cumparare autentificat sub nr.165/25.01.201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cu nr.106460, incheiere intabulare nr.43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 de evaluare intocmit de evaluator dr. ing. Dogarescu George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”c” din Legea nr.215/2001 privind administraţia publică locală, rep.,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1- </w:t>
      </w:r>
      <w:r>
        <w:rPr>
          <w:rFonts w:cs="Arial" w:ascii="Arial" w:hAnsi="Arial"/>
        </w:rPr>
        <w:t>Aprobă ca dreptul de folosinta asupra terenului in suprafata de 305 mp. situat in str. E. Movila nr.33, lot 4, atribuit numitei Manea Monica-Mihaela in baza H.C.L. nr.212/2009, poz.28 din anexa nr.1, sa se transmita cu mentinerea clauzelor si conditiilor inscrise in hotarare, ca urmare a instrainarii constructiei in baza contractului de vanzare cumparare autentificat sub nr.165/25.01.2013 si pentru care cumparatorii Craiu Eugen si Craiu Mioara vor suporta redeventa stabilita conform H.C.L. nr.212/2009, art.5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 xml:space="preserve">Art.2- </w:t>
      </w:r>
      <w:r>
        <w:rPr>
          <w:rFonts w:cs="Arial" w:ascii="Arial" w:hAnsi="Arial"/>
        </w:rPr>
        <w:t>Conform raportulu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de evaluare pentru terenul in suprafata de 305 mp. din str. E. Movila nr.33, lot 4, pretul (redeventa) este de 0,40 euro/mp/an.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3-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9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01:00Z</dcterms:created>
  <dc:creator>home</dc:creator>
  <dc:description/>
  <cp:keywords/>
  <dc:language>en-US</dc:language>
  <cp:lastModifiedBy>home</cp:lastModifiedBy>
  <cp:lastPrinted>2013-07-18T10:21:00Z</cp:lastPrinted>
  <dcterms:modified xsi:type="dcterms:W3CDTF">2013-07-18T07:21:00Z</dcterms:modified>
  <cp:revision>5</cp:revision>
  <dc:subject/>
  <dc:title>HOTARARE</dc:title>
</cp:coreProperties>
</file>