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aprobarea - ACTULUI ADITIONAL NR. 3 LA STATUTUL ASOCIATIEI  DE DEZVOLTARE INTERCOMUNITARA ,, DOBROGEA ’’ -  in cadrul  proiectu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,, SISTEM DE MANAGEMENT INTEGRAT AL DESEURILOR IN JUD. CONSTANTA 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</w:rPr>
        <w:t>18.02.201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Avand in vedere :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dresa Consiliului Judetean Constanta nr.2342/04.02.2013, inregistrata la Primaria Techirghiol cu nr. 1333/07.02.2013,   Raportul de specialitate inregistrat sub nr. 1457 din  11.02.2013 al  Serviciului Urbanism,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inand cont de prevederile O.U.G. 34/2006, art. 122 lit. f) , respectiv art. 252 lit. f) , alin (2) din Legea 215/2001 privind administratia publica locala cu modificarile si completarile ulterioa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Art. 1 -  Se aproba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Actul Adiţional nr.3 la Statutul Asociaţiei de dezvoltare Intercomunitară „Dobrogea”, conform Anexei nr. 1 - parte integranta la prez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Art. 2    Secretarul orasului va face publica prezenta hotarare prin afisaj si o va comunica institutiilor si persoanelor interesate, iar primarul o va duce la indeplinire .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5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</w:rPr>
        <w:t>18.02.2013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</w:rPr>
        <w:t>14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851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75" w:leader="none"/>
        <w:tab w:val="center" w:pos="432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85800</wp:posOffset>
          </wp:positionH>
          <wp:positionV relativeFrom="paragraph">
            <wp:posOffset>34290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  </w:t>
    </w:r>
    <w:r>
      <w:rPr>
        <w:b/>
        <w:i/>
        <w:color w:val="000000"/>
        <w:sz w:val="28"/>
      </w:rPr>
      <w:t>ROMANIA</w:t>
      <w:tab/>
      <w:tab/>
      <w:tab/>
      <w:t xml:space="preserve">           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 xml:space="preserve">                  </w:t>
    </w:r>
    <w:r>
      <w:rPr>
        <w:b/>
        <w:i/>
        <w:color w:val="000000"/>
        <w:sz w:val="22"/>
      </w:rPr>
      <w:t>JUDETUL CONSTANTA</w:t>
      <w:tab/>
      <w:t xml:space="preserve">               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0"/>
      </w:rPr>
      <w:t xml:space="preserve">                    </w:t>
    </w:r>
    <w:r>
      <w:rPr>
        <w:b/>
        <w:i/>
        <w:color w:val="000000"/>
        <w:sz w:val="22"/>
      </w:rPr>
      <w:tab/>
      <w:t xml:space="preserve">PRIMĂRIA ORAŞULUI  TECHIRGHIOL                  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41:00Z</dcterms:created>
  <dc:creator>home</dc:creator>
  <dc:description/>
  <dc:language>en-US</dc:language>
  <cp:lastModifiedBy>home</cp:lastModifiedBy>
  <cp:lastPrinted>2013-02-20T11:47:00Z</cp:lastPrinted>
  <dcterms:modified xsi:type="dcterms:W3CDTF">2013-02-20T09:56:00Z</dcterms:modified>
  <cp:revision>1</cp:revision>
  <dc:subject/>
  <dc:title>HOTARARE</dc:title>
</cp:coreProperties>
</file>