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A R A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privind aprobarea vânzării prin licitaţie publică a terenului din Techirghiol,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str. Victoriei nr.12 cu destinaţia de spaţiu medical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4.04.2013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l. primar – Stan Adrian, raportul comisiei pe domenii de specialitate nr. 1 şi 2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fr-FR"/>
        </w:rPr>
        <w:t>raportul de specialitate nr. 3957/2013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fr-FR"/>
        </w:rPr>
        <w:t xml:space="preserve">al Serviciului de Urbanism, Patimoniu Tehnic-Investitii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ererea nr. 3850/2013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gea nr.50/1991, republicata si modificata privind autorizarea executarii lucrarilor de constructii  art.15, 17, 36 ;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.U.G. nr. 68/2008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36 alin.5 lit.”b” şi art.121, 123 alin.2 din Legea nr.215/2001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 45  alin.3  din  Legea nr.215/2001 privind administraţia publică locală, rep.,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Cs/>
          <w:iCs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vânzarea prin licitaţie publica  a imobilului – teren in suprafaţa de 73,32 mp din Techirghiol, str. Victoriei nr.12 cu destinaţia spaţiu medical.</w:t>
      </w:r>
    </w:p>
    <w:p>
      <w:pPr>
        <w:pStyle w:val="Normal"/>
        <w:ind w:first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</w:t>
      </w:r>
      <w:r>
        <w:rPr>
          <w:rFonts w:cs="Arial" w:ascii="Arial" w:hAnsi="Arial"/>
          <w:bCs/>
          <w:iCs/>
          <w:lang w:val="ro-RO"/>
        </w:rPr>
        <w:t>Pretul de vanzare va fi stabilit in baza unui raport de evaluare</w:t>
      </w:r>
      <w:r>
        <w:rPr>
          <w:rFonts w:cs="Arial" w:ascii="Arial" w:hAnsi="Arial"/>
          <w:lang w:val="ro-RO"/>
        </w:rPr>
        <w:t>. Cheltuielile ocazionate de efectuarea planului cadastral, intabulare, evaluare teren si operatiuni notariale cad in sarcina cumparatorului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Cs/>
          <w:iCs/>
          <w:lang w:val="ro-RO"/>
        </w:rPr>
        <w:t xml:space="preserve">       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3</w:t>
      </w:r>
      <w:r>
        <w:rPr>
          <w:rFonts w:cs="Arial" w:ascii="Arial" w:hAnsi="Arial"/>
          <w:bCs/>
          <w:iCs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tabs>
          <w:tab w:val="clear" w:pos="720"/>
          <w:tab w:val="left" w:pos="1496" w:leader="none"/>
        </w:tabs>
        <w:ind w:firstLine="748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Indent"/>
        <w:ind w:left="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Hotărârea a fost adoptată cu un număr de  voturi pentru,  voturi împotrivă,   abţineri, din totalul de 15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szCs w:val="28"/>
          <w:lang w:val="ro-RO"/>
        </w:rPr>
        <w:t>24.04.2013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….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PAROŞANU NICULINA     </w:t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24:00Z</dcterms:created>
  <dc:creator>home</dc:creator>
  <dc:description/>
  <dc:language>en-US</dc:language>
  <cp:lastModifiedBy>home</cp:lastModifiedBy>
  <cp:lastPrinted>2013-04-23T11:40:00Z</cp:lastPrinted>
  <dcterms:modified xsi:type="dcterms:W3CDTF">2013-04-23T08:40:00Z</dcterms:modified>
  <cp:revision>1</cp:revision>
  <dc:subject/>
  <dc:title>H O T A R A R E</dc:title>
</cp:coreProperties>
</file>