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schimbarea unor amplasamente atribuite in baza H.C.L. nr.123/2012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 raportul de specialitate nr.12231,2528/25.03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sim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lang w:val="fr-FR"/>
        </w:rPr>
        <w:t xml:space="preserve">-  </w:t>
      </w:r>
      <w:r>
        <w:rPr>
          <w:rFonts w:cs="Arial" w:ascii="Arial" w:hAnsi="Arial"/>
          <w:lang w:val="es-ES"/>
        </w:rPr>
        <w:t xml:space="preserve">Legea nr.15/2003 </w:t>
      </w:r>
      <w:r>
        <w:rPr>
          <w:rFonts w:cs="Arial" w:ascii="Arial" w:hAnsi="Arial"/>
          <w:lang w:val="fr-FR"/>
        </w:rPr>
        <w:t>privind sprijinul acordat tinerilor pentru construirea unei locuinţe proprietate personală;</w:t>
      </w:r>
    </w:p>
    <w:p>
      <w:pPr>
        <w:pStyle w:val="Normal"/>
        <w:tabs>
          <w:tab w:val="clear" w:pos="720"/>
          <w:tab w:val="left" w:pos="8976" w:leader="none"/>
        </w:tabs>
        <w:autoSpaceDE w:val="false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.C.L. nr. 123/04.10.2012 privind atribuirea unor terenuri in folosinta gratuita pentru conform Legii 15/2003 – poz. 2 si 3 din anexa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fr-FR"/>
        </w:rPr>
        <w:t>Planuri de situatie intocmite de persoane autoriz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rerea nr.2528/13.03.2013 a numitului Alexa Andr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viz RAJA nr.141/9463/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rerea nr.12231/06.12.2012 a numitei Bocai Ionela-Alina.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rt.1- Se aproba schimbarea amplasamentului din str. G. Enescu nr.8B , teren in suprafata de 300 mp. atribuit  numitei Bocai Ionela-Alina in baza H.C.L. 123/04.10.2012, poz. 2 din anexa,  cu un alt amplasament, respectiv - teren din str. G. Enescu nr.8C, oras Techirghiol in suprafata de 400 mp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Art.2 – Se aproba schimbarea amplasamentului din str. 9 Mai nr.12B, lot 1, teren in suprafata de 400 mp. atribuit numitului Alexa Andrei in baza H.C.L. nr.123/04.10.2012, poz.3 din anexa, cu un alt amplasament, respectiv – teren din str. 9 Mai nr.12, lot 3, oras Techirghiol in suprafata de 400 mp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3 – Celelalte prevederi ale H.C.L. nr. 123/04.10.2012, raman valabile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021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2:00Z</dcterms:created>
  <dc:creator>home</dc:creator>
  <dc:description/>
  <dc:language>en-US</dc:language>
  <cp:lastModifiedBy>home</cp:lastModifiedBy>
  <dcterms:modified xsi:type="dcterms:W3CDTF">2013-04-01T10:04:00Z</dcterms:modified>
  <cp:revision>1</cp:revision>
  <dc:subject/>
  <dc:title>HOTARARE</dc:title>
</cp:coreProperties>
</file>