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</w:t>
      </w:r>
      <w:r>
        <w:rPr>
          <w:rFonts w:cs="Arial" w:ascii="Arial" w:hAnsi="Arial"/>
          <w:b/>
          <w:lang w:val="pt-PT"/>
        </w:rPr>
        <w:t xml:space="preserve">  dezmembrarea  suprafetei de teren in suprafata de 4918 mp, strada Eroilor 20 A-G, proprietatea orasului Techirghiol</w:t>
      </w:r>
    </w:p>
    <w:p>
      <w:pPr>
        <w:pStyle w:val="Normal"/>
        <w:jc w:val="center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5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ul Comisiei pe domenii de specialitate nr.2, </w:t>
      </w:r>
    </w:p>
    <w:p>
      <w:pPr>
        <w:pStyle w:val="TextBody"/>
        <w:tabs>
          <w:tab w:val="clear" w:pos="720"/>
          <w:tab w:val="center" w:pos="48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  <w:tab/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  <w:lang w:val="ro-RO"/>
        </w:rPr>
        <w:t xml:space="preserve">raportul de specialitate nr. 5269/2013 al Serviciului Urbanism, Patrimoniu Tehnic-Investiti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 50/1991 privind autorizarea executării lucrărilor de construcţii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350/2001 privind amenajarea teritoriului şi urbanismul,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G. nr.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ro-RO" w:eastAsia="ro-RO"/>
        </w:rPr>
        <w:t>Prevederile</w:t>
      </w:r>
      <w:r>
        <w:rPr>
          <w:rFonts w:cs="Arial" w:ascii="Arial" w:hAnsi="Arial"/>
          <w:lang w:val="es-ES"/>
        </w:rPr>
        <w:t xml:space="preserve"> art. 10, alin. 2 din Legea nr. 213/1998 privind proprietatea publica si regimul juridic al acesteia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3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ab/>
        <w:t>Art. 1</w:t>
      </w:r>
      <w:r>
        <w:rPr>
          <w:rFonts w:cs="Arial" w:ascii="Arial" w:hAnsi="Arial"/>
          <w:lang w:val="ro-RO"/>
        </w:rPr>
        <w:t xml:space="preserve"> – Se aprobă dezmembrarea terenului </w:t>
      </w:r>
      <w:r>
        <w:rPr>
          <w:rFonts w:cs="Arial" w:ascii="Arial" w:hAnsi="Arial"/>
          <w:lang w:val="pt-PT"/>
        </w:rPr>
        <w:t>in suprafata de 4918 mp  din strada Eroilor , nr. 20, astfel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b/>
          <w:lang w:val="pt-PT"/>
        </w:rPr>
        <w:t>Lot 1 , strada Eroilor , nr. 20 A  in suprafata de 1060 mp, cu urmatoarele vecinatati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>Nord- 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>Est- 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Sud-  alee acce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</w:t>
      </w:r>
      <w:r>
        <w:rPr>
          <w:rFonts w:cs="Arial" w:ascii="Arial" w:hAnsi="Arial"/>
          <w:lang w:val="pt-PT"/>
        </w:rPr>
        <w:t>Vest- str Eroilo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b/>
          <w:lang w:val="pt-PT"/>
        </w:rPr>
        <w:t>Lot 2, strada Eroilor, nr. 20B  in suprafata de 541 mp,cu urmatoarele vecinatat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>Nord- 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>Est-  teren propr. Ora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>Sud-  alee acce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>Vest-  teren propr. Or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b/>
          <w:lang w:val="pt-PT"/>
        </w:rPr>
        <w:t>Lot 3, strada Eroilor, nr. 20C  in suprafata de 541 mp, cu urmatoarele vecinatat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>Nord- 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>Est-  teren propr. Ora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>Sud-  alee acce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>Vest-  teren propr. Or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b/>
          <w:lang w:val="pt-PT"/>
        </w:rPr>
        <w:t>Lot 4, strada Eroilor, nr. 20D,  in suprafata de  541 mp, cu urmatoarele vecinatat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>Nord- 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>Est-  teren propr. particulara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>Sud-  alee acce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>Vest-  teren propr. Or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b/>
          <w:lang w:val="pt-PT"/>
        </w:rPr>
        <w:t>Lot 5, teren cu destinatia de alee acces, strada Eroilor, fn  in suprafata de 778 mp,cu urmatoarele vecinatat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 xml:space="preserve">Nord-   teren propr.  oras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>Est-    teren propr. Partic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 xml:space="preserve">Sud-  teren propr.  oras si propr. Partic. </w:t>
      </w:r>
    </w:p>
    <w:p>
      <w:pPr>
        <w:pStyle w:val="Normal"/>
        <w:ind w:left="540" w:hanging="0"/>
        <w:jc w:val="both"/>
        <w:rPr/>
      </w:pPr>
      <w:r>
        <w:rPr>
          <w:rFonts w:eastAsia="Arial" w:cs="Arial" w:ascii="Arial" w:hAnsi="Arial"/>
          <w:lang w:val="pt-PT"/>
        </w:rPr>
        <w:t xml:space="preserve">   </w:t>
      </w:r>
      <w:r>
        <w:rPr>
          <w:rFonts w:cs="Arial" w:ascii="Arial" w:hAnsi="Arial"/>
          <w:lang w:val="pt-PT"/>
        </w:rPr>
        <w:t>Vest-   strada Eroilo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b/>
          <w:lang w:val="pt-PT"/>
        </w:rPr>
        <w:t>Lot 6, strada Eroilor, nr. 20E  in suprafata de  350 mp, cu urmatoarele vecinatat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>Nord-   alee acce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>Est-  teren propr.  ora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 xml:space="preserve">Sud-  teren propr.  oras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>Vest-   strada Eroilo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b/>
          <w:lang w:val="pt-PT"/>
        </w:rPr>
        <w:t>Lot 7, strada Eroilor, nr. 20F in suprafata de  553 mp, cu urmatoarele vecinatat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>Nord-   alee acce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>Est-  teren propr.  ora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 xml:space="preserve">Sud-  teren propr.  oras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 xml:space="preserve">Vest-  teren propr.  oras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b/>
          <w:lang w:val="pt-PT"/>
        </w:rPr>
        <w:t>Lot 8, strada Eroilor, nr. 20G in suprafata de 554 mp, cu urmatoarele vecinatat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>Nord-   alee acce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>Est-   alee acce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>Sud-  teren propr.  oras teren propr. Partic.</w:t>
      </w:r>
    </w:p>
    <w:p>
      <w:pPr>
        <w:pStyle w:val="Normal"/>
        <w:ind w:left="540" w:hanging="0"/>
        <w:jc w:val="both"/>
        <w:rPr/>
      </w:pPr>
      <w:r>
        <w:rPr>
          <w:rFonts w:eastAsia="Arial" w:cs="Arial" w:ascii="Arial" w:hAnsi="Arial"/>
          <w:lang w:val="pt-PT"/>
        </w:rPr>
        <w:t xml:space="preserve">   </w:t>
      </w:r>
      <w:r>
        <w:rPr>
          <w:rFonts w:cs="Arial" w:ascii="Arial" w:hAnsi="Arial"/>
          <w:lang w:val="pt-PT"/>
        </w:rPr>
        <w:t xml:space="preserve">Vest-  teren propr.  oras 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 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4 voturi pentru, - voturi împotrivă,  abţinere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8</w:t>
      </w:r>
      <w:r>
        <w:rPr>
          <w:rFonts w:cs="Arial" w:ascii="Arial" w:hAnsi="Arial"/>
          <w:b/>
          <w:bCs/>
          <w:sz w:val="28"/>
          <w:szCs w:val="28"/>
          <w:lang w:val="ro-RO"/>
        </w:rPr>
        <w:t>.05.2013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67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lang w:val="fr-FR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0"/>
      <w:numFmt w:val="bullet"/>
      <w:lvlText w:val="-"/>
      <w:lvlJc w:val="left"/>
      <w:pPr>
        <w:tabs>
          <w:tab w:val="num" w:pos="3780"/>
        </w:tabs>
        <w:ind w:left="3780" w:hanging="90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01:00Z</dcterms:created>
  <dc:creator>home</dc:creator>
  <dc:description/>
  <dc:language>en-US</dc:language>
  <cp:lastModifiedBy>home</cp:lastModifiedBy>
  <dcterms:modified xsi:type="dcterms:W3CDTF">2013-06-06T08:02:00Z</dcterms:modified>
  <cp:revision>1</cp:revision>
  <dc:subject/>
  <dc:title>H O T Ă R Â R E </dc:title>
</cp:coreProperties>
</file>