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ANEXĂ LA H.C.L. NR. 33 DIN 28.03.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260"/>
        <w:gridCol w:w="2520"/>
        <w:gridCol w:w="185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ELEMENTE DE IDENTIFIC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ANUL DOBANDIRII SAU DARII IN FOLOSI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VALOARE DE INVENTA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3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255mp, str. RASCOALA DIN 1907,nr.1A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str Rascoala din 1907,teren propr. oras Techirghi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str. Artarului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teren propr. oras Techirghiol, blo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4207,5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4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258mp, str. RASCOALA DIN 1907,nr.1A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str Rascoala din 1907, teren propr. oras Techirghi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bloc, teren propr. oras Techirghiol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teren propr. oras Techirghiol, blo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4257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5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260mp, str. RASCOALA DIN 1907,nr.1A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str Rascoala din 1907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 :  bloc , teren propr. oras Techirghi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str Rovin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4290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6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96mp, str. RASCOALA DIN 1907, f.nr.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 bl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str.Artarului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teren propr. oras Techirghi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loare unitara:  16,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1584 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7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72mp, str. RASCOALA DIN 1907,f.nr. 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blo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 teren propr. Oras Techirghiol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teren propr. oras Techirghi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1188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8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141mp, str. RASCOALA DIN 1907,f.nr. 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blo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teren propr. oras techirghiol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strada Rovi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 2326,5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9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55mp, str. RASCOALA DIN 1907,f.nr. ,teren aferent boxe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blo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str.Artarului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teren propr. oras Techirghiol, blo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907,5 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0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72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mp, str. RASCOALA DIN 1907,f.nr.  ,teren aferent  boxe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blo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teren propr. Oras Techirghiol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teren propr. oras Techirghiol,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loare unitara:  16,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1188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92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mp, str. RASCOALA DIN 1907,f.nr. ,teren aferent Bloc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XX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blo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 :  teren propr. orasTechirghiol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oras Techirghiol , strada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str Rovine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1518 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eren intravila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urti construc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10.lot 12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34,50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mp,str.Ecaterina Teodoroiu,nr.13 A,teren in indiviziune cu Paciurea Demostene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 LVI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propr. priv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 : str Ecaterina Teodoroi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propr. priv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propr.priva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aloare unitara: 16,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569,25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</w:t>
      </w:r>
      <w:r>
        <w:rPr>
          <w:b/>
          <w:sz w:val="24"/>
          <w:szCs w:val="24"/>
          <w:lang w:val="it-IT"/>
        </w:rPr>
        <w:t xml:space="preserve">PRESEDINTE DE ŞEDINŢĂ,                                                                                                                                               SECRETAR, </w: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b/>
        <w:b/>
        <w:bCs/>
        <w:i/>
        <w:i/>
        <w:iCs/>
        <w:color w:val="00000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2"/>
        <w:szCs w:val="22"/>
      </w:rPr>
      <w:t xml:space="preserve">   </w:t>
    </w:r>
    <w:r>
      <w:rPr>
        <w:b/>
        <w:bCs/>
        <w:i/>
        <w:iCs/>
        <w:color w:val="000000"/>
        <w:sz w:val="22"/>
        <w:szCs w:val="22"/>
      </w:rPr>
      <w:t>ROMANIA</w:t>
      <w:tab/>
      <w:t xml:space="preserve">  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  <w:szCs w:val="22"/>
      </w:rPr>
    </w:pPr>
    <w:r>
      <w:rPr>
        <w:b/>
        <w:bCs/>
        <w:i/>
        <w:iCs/>
        <w:color w:val="000000"/>
        <w:sz w:val="22"/>
        <w:szCs w:val="22"/>
      </w:rPr>
      <w:tab/>
      <w:t>JUDETUL CONSTANTA</w:t>
      <w:tab/>
      <w:tab/>
      <w:t xml:space="preserve">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  <w:szCs w:val="22"/>
      </w:rPr>
      <w:tab/>
      <w:tab/>
      <w:tab/>
      <w:t xml:space="preserve">                         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  <w:szCs w:val="22"/>
      </w:rPr>
    </w:pPr>
    <w:r>
      <w:rPr>
        <w:b/>
        <w:bCs/>
        <w:i/>
        <w:iCs/>
        <w:color w:val="000000"/>
        <w:sz w:val="22"/>
        <w:szCs w:val="22"/>
      </w:rPr>
      <w:tab/>
      <w:t xml:space="preserve">CONSILIUL LOCAL TECHIRGHIOL                                                                                              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2"/>
          <w:szCs w:val="22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  <w:szCs w:val="22"/>
      </w:rPr>
    </w:pPr>
    <w:r>
      <w:rPr>
        <w:b/>
        <w:bCs/>
        <w:i/>
        <w:iCs/>
        <w:color w:val="000000"/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0:00Z</dcterms:created>
  <dc:creator>Consilul Local Techirghiol</dc:creator>
  <dc:description/>
  <dc:language>en-US</dc:language>
  <cp:lastModifiedBy>home</cp:lastModifiedBy>
  <cp:lastPrinted>2011-07-07T09:48:00Z</cp:lastPrinted>
  <dcterms:modified xsi:type="dcterms:W3CDTF">2013-04-01T10:02:00Z</dcterms:modified>
  <cp:revision>9</cp:revision>
  <dc:subject/>
  <dc:title>Nr_______ /_______________</dc:title>
</cp:coreProperties>
</file>