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dezmembrării terenului di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travilanul oraşului Techirghiol, str. Eroilor, nr. 28A–F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4194/2013 al Serviciului Urbanism, Patrimoniu,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 Legea nr.10/2001 rep., Legea nr.247/2005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3, art. 36 alin 2, lit. c si alin.5, lit. b din Legea nr.215/2001 privind administraţia publică locală, rep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bCs/>
          <w:lang w:val="ro-RO"/>
        </w:rPr>
        <w:t xml:space="preserve"> – Se aprobă dezmembrarea terenului din str. Eroilor, nr.28A-F, în suprafaţă totală de </w:t>
      </w:r>
      <w:r>
        <w:rPr>
          <w:rFonts w:cs="Arial" w:ascii="Arial" w:hAnsi="Arial"/>
          <w:b/>
          <w:bCs/>
          <w:lang w:val="ro-RO"/>
        </w:rPr>
        <w:t>4474,91 mp</w:t>
      </w:r>
      <w:r>
        <w:rPr>
          <w:rFonts w:cs="Arial" w:ascii="Arial" w:hAnsi="Arial"/>
          <w:bCs/>
          <w:lang w:val="ro-RO"/>
        </w:rPr>
        <w:t xml:space="preserve">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PT"/>
        </w:rPr>
        <w:t>Lot 1 , S = 385 mp, str. Eroilor, nr. 28A 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Vest- str Eroilo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Lot 2 , S = 385 mp, str. Eroilor, nr. 28B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teren propr. Ora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PT"/>
        </w:rPr>
        <w:t>Lot 3 , S = 385 mp, str. Eroilor, nr. 28C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teren propr. Ora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PT"/>
        </w:rPr>
        <w:t>Lot 4 , S = 1277 mp, str. Eroilor, nr. 28,C1-210mp,C2-72mp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str Eroilor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PT"/>
        </w:rPr>
        <w:t>Lot 5 , S = 80 mp, str. Eroilor, nr. 28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, drum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 alee acce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teren propr. Ora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PT"/>
        </w:rPr>
        <w:t>Lot 6 , S = 571 mp, str. Eroilor, nr. 28D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, drum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str Eroil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Lot 7 , S= 482 mp, str Eroilor, nr. 28E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, drum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str Eroil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Lot 8 , S= 465 mp, str Eroilor, nr. 28F, cu urmatoarele vecinatat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rd- teren propr. Oras, drum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- teren propr. Oras, drum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d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 xml:space="preserve">Vest- str Eroil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ee de acces, S=389,41 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rum , S=135,5mp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2 voturi împotrivă, 1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24.04.2013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52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9:00Z</dcterms:created>
  <dc:creator>home</dc:creator>
  <dc:description/>
  <dc:language>en-US</dc:language>
  <cp:lastModifiedBy>home</cp:lastModifiedBy>
  <dcterms:modified xsi:type="dcterms:W3CDTF">2013-05-07T06:42:00Z</dcterms:modified>
  <cp:revision>4</cp:revision>
  <dc:subject/>
  <dc:title/>
</cp:coreProperties>
</file>