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40 din 01.02.2013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lang w:val="ro-RO"/>
        </w:rPr>
        <w:tab/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entru modificare H.C.L. nr.170/2012 privind stabilirea taxelor şi impozitelor locale pe anul 2013. Iniţiator: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cordarea unui ajutor de urgenţă familiei Pricop Vasile. Iniţiator: 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utilizarea excedentului bugetar înregistrat la data de 31.12.2012. Iniţiator: 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privind activitatea de asistenţă socială şi autoritate tutelară pe anul 2012. Iniţiator: 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încheierii unui act adiţional la Contractul de vânzare-cumpărare nr. 6/1999 privind terenul din Techirghiol, str. Ovidiu, nr.9. Iniţiator: 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semestrial, conform prevederilor Legii nr. 448/2006 privind protecţia şi promovarea drepturilor persoanelor cu handicap. Iniţiator: 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concesionării fără licitaţie a terenului din str. Pescăruşului, nr.2, bl.40, ap.22 pentru extindere apartament cu balcon către Lungan Ion. Iniţiator: 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concesionării fără licitaţie a terenului din str. Dr.V.Climescu pentru conductă apă sărată şi staţie de pompare către Centrul Social Pastoral Sf.Maria Techirghiol. Iniţiator: d-ul Primar – Stan Adrian. Comisia 1, 2, 3 şi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bdula Edvin………………....             </w:t>
        <w:tab/>
        <w:t xml:space="preserve"> 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ndrei Razvan-Alberto………            </w:t>
        <w:tab/>
        <w:t xml:space="preserve"> 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Bogoi Dan…………………….             </w:t>
        <w:tab/>
        <w:t xml:space="preserve"> 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 xml:space="preserve"> 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 Mitrenga Anastasia……….….    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 xml:space="preserve"> Pucichi Dănuț 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 xml:space="preserve"> 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>Şlincu Adriana ……………......</w:t>
      </w:r>
    </w:p>
    <w:sectPr>
      <w:headerReference w:type="default" r:id="rId2"/>
      <w:type w:val="nextPage"/>
      <w:pgSz w:w="11906" w:h="16838"/>
      <w:pgMar w:left="851" w:right="567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39:00Z</dcterms:created>
  <dc:creator>home</dc:creator>
  <dc:description/>
  <dc:language>en-US</dc:language>
  <cp:lastModifiedBy>home</cp:lastModifiedBy>
  <cp:lastPrinted>2013-02-06T10:13:00Z</cp:lastPrinted>
  <dcterms:modified xsi:type="dcterms:W3CDTF">2013-02-06T08:14:00Z</dcterms:modified>
  <cp:revision>7</cp:revision>
  <dc:subject/>
  <dc:title>Anexă la Dispoziţia nr</dc:title>
</cp:coreProperties>
</file>