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</w:rPr>
        <w:t>privind repartizarea spaţiului de locuit di</w:t>
      </w:r>
      <w:r>
        <w:rPr>
          <w:rFonts w:cs="Arial" w:ascii="Arial" w:hAnsi="Arial"/>
          <w:b/>
          <w:iCs/>
        </w:rPr>
        <w:t xml:space="preserve">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Techirghiol, str. Răscoala din 1907, nr.52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4.04.2013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6839/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11187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închiriere nr. 4569/200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5 din Legea 10/2001, re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 40/2013 privind ordinea solicitanţilor îndreptăţiţi să primească o locuinţă socială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Art.1 – </w:t>
      </w:r>
      <w:r>
        <w:rPr>
          <w:rFonts w:cs="Arial" w:ascii="Arial" w:hAnsi="Arial"/>
          <w:bCs/>
          <w:iCs/>
          <w:lang w:val="fr-FR"/>
        </w:rPr>
        <w:t>Se aprobă revocarea art.2 din H.C.L. nr. 60/24.04.2013 privind  repartizarea spaţiului de locuit din Techirghiol, str. Răscoala din 1907, nr.52 numitei Paraschiţa Angelica.</w:t>
      </w:r>
    </w:p>
    <w:p>
      <w:pPr>
        <w:pStyle w:val="Normal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bCs/>
          <w:iCs/>
          <w:lang w:val="fr-FR"/>
        </w:rPr>
        <w:t xml:space="preserve"> - Se aprobă repartizarea spaţiului de locuit din Techirghiol, str. Răscoala din 1907, nr.52 numitei Gogoi Ileana, cu domiciliul în Techirghiol, str. Răscoala din 1907, identificată cu C.I. seria KT, nr. 643837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3 </w:t>
      </w:r>
      <w:r>
        <w:rPr>
          <w:rFonts w:cs="Arial" w:ascii="Arial" w:hAnsi="Arial"/>
          <w:lang w:val="fr-FR"/>
        </w:rPr>
        <w:t>– 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13  voturi pentru, - voturi împotrivă,-    abţineri, din totalul de 15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12.09.2013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5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4:00Z</dcterms:created>
  <dc:creator>home</dc:creator>
  <dc:description/>
  <cp:keywords/>
  <dc:language>en-US</dc:language>
  <cp:lastModifiedBy>home</cp:lastModifiedBy>
  <cp:lastPrinted>2013-09-18T10:42:00Z</cp:lastPrinted>
  <dcterms:modified xsi:type="dcterms:W3CDTF">2013-09-18T07:42:00Z</dcterms:modified>
  <cp:revision>4</cp:revision>
  <dc:subject/>
  <dc:title>H O T Ă R Â R E</dc:title>
</cp:coreProperties>
</file>