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preţului de vânzare a imobilului – teren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din str. M. Basarab nr.14A către Moldovan Ana şi Moldovan Danil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 xml:space="preserve">-  raportul de specialitate nr. 6068/2013 al Serviciului de Urbanism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 H.C.L. nr. 39/28.03.02013 privind aprobarea vanzarii directe  a imobilului – teren situat in str. </w:t>
      </w:r>
      <w:r>
        <w:rPr>
          <w:rFonts w:cs="Arial" w:ascii="Arial" w:hAnsi="Arial"/>
          <w:lang w:val="fr-FR"/>
        </w:rPr>
        <w:t>M. Basarab nr.14A catre Moldovan Ana si Moldovan Danil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132/18.10.2001 privind vanzarea unor terenuri intravilane apartinand domeniului privat al oras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68/28.05.2013 privind modificarea H.C.L. nr.132/2001 si H.C.L. nr.122/2002 privind vanzarea unor terenuri intravilane apartinand domeniului privat al oras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 alin.2, lit c., alin.5, lit. b din Legea nr.215/2001 privind administraţia publică locală, rep.,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In temeiul prevederilor art.45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fr-FR"/>
        </w:rPr>
        <w:tab/>
        <w:t xml:space="preserve"> Art.1 – Se aproba pretul de vanzare al imobilului situat in str. M. Basarab nr.14A, oras Techirghiol format din teren in suprafata de 151 mp. catre Moldovan Ana si Moldovan Danila</w:t>
      </w:r>
      <w:r>
        <w:rPr>
          <w:rFonts w:cs="Arial" w:ascii="Arial" w:hAnsi="Arial"/>
          <w:lang w:val="es-ES"/>
        </w:rPr>
        <w:t>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lang w:val="fr-FR"/>
        </w:rPr>
        <w:t xml:space="preserve">Art.2 – Pretul de vanzare al imobilului mentionat la art.1 este de 14,00 euro/mp. (fara T.V.A.) reprezentand valoare unitara si 2114 euro (fara T.V.A.). </w:t>
      </w:r>
      <w:r>
        <w:rPr>
          <w:rFonts w:cs="Arial" w:ascii="Arial" w:hAnsi="Arial"/>
          <w:bCs/>
          <w:iCs/>
        </w:rPr>
        <w:t>reprezentand valoare total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60" w:firstLine="660"/>
        <w:jc w:val="both"/>
        <w:rPr/>
      </w:pPr>
      <w:r>
        <w:rPr>
          <w:rFonts w:cs="Arial" w:ascii="Arial" w:hAnsi="Arial"/>
          <w:bCs/>
          <w:iCs/>
        </w:rPr>
        <w:t xml:space="preserve">Art.3 – </w:t>
      </w:r>
      <w:r>
        <w:rPr>
          <w:rFonts w:cs="Arial" w:ascii="Arial" w:hAnsi="Arial"/>
          <w:lang w:val="fr-FR"/>
        </w:rPr>
        <w:t>Pretul terenului se pot  achita astfel 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integral la semnarea contractului de vanzare cumparare</w:t>
      </w:r>
    </w:p>
    <w:p>
      <w:pPr>
        <w:pStyle w:val="Normal"/>
        <w:ind w:left="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au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 xml:space="preserve">in 4 rate:  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rata 1 – 25% din valoarea totala a imobilului la semnarea contractului de vanzare-cumparare;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rata 2 – 25% in termen de 1 an de la semnarea contractului de vanzare-cumparare;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rata 3 – 25% in termen de 2 ani de la semnarea contractului de vanzare-cumparare;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rata 4 – 25% in termen de 3 ani de la semnarea contractului de vanzare-cumparare.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in cazul intarzierii platii ratelor peste data prevazuta se aplica o penalizare de 0,1 % pe zi din valoarea ramasa de achitat.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Art.4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5 –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</w:rPr>
        <w:t>Hotărârea a fost adoptată cu un număr de 12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8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7:00Z</dcterms:created>
  <dc:creator>home</dc:creator>
  <dc:description/>
  <dc:language>en-US</dc:language>
  <cp:lastModifiedBy>home</cp:lastModifiedBy>
  <cp:lastPrinted>2013-06-25T11:04:00Z</cp:lastPrinted>
  <dcterms:modified xsi:type="dcterms:W3CDTF">2013-06-25T08:04:00Z</dcterms:modified>
  <cp:revision>2</cp:revision>
  <dc:subject/>
  <dc:title>HOTARARE</dc:title>
</cp:coreProperties>
</file>