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fr-FR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rezilierea contractului de concesiune nr.5092/24.05.2005 - concesionar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.C. MB CONSULT COMPANY S.R.L.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5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al Serviciului de Urbanism, Patrimoniu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50/1991 cu modificările şi completările ulterioare,art.36, alin.1,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concesiune nr.5092/24.02.2005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Codul Fiscal nr.571/2003, rep. si modificat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 </w:t>
      </w:r>
      <w:r>
        <w:rPr>
          <w:rFonts w:cs="Arial" w:ascii="Arial" w:hAnsi="Arial"/>
          <w:b/>
          <w:i/>
          <w:lang w:val="en-US"/>
        </w:rPr>
        <w:t xml:space="preserve">Art.1- </w:t>
      </w:r>
      <w:r>
        <w:rPr>
          <w:rFonts w:cs="Arial" w:ascii="Arial" w:hAnsi="Arial"/>
          <w:lang w:val="en-US"/>
        </w:rPr>
        <w:t>Consiliul Local Techirghiol,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ia act de neexecutarea obligatiilor prevazute de Legea nr.50/1991,republicata si modificata, art.36, alin.1 si 2 si contractul de concesiune nr.5092/24.05.2005 – titular S.C. MB CONSULT COMPANY S.R.L., pentru terenul in suprafata de 19.399,13 mp. – teren extravilan agricol identificat in zona digului de delimitare intre zonele I si II  - lac Techirghiol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2- </w:t>
      </w:r>
      <w:r>
        <w:rPr>
          <w:rFonts w:cs="Arial" w:ascii="Arial" w:hAnsi="Arial"/>
          <w:lang w:val="fr-FR"/>
        </w:rPr>
        <w:t>Aprobă rezilierea contractului de concesiune mentionat la art.1, ca urmare a neexecutarii obligatiilor contractuale cu privire la obtinerea autorizatiei de construire si inceperea constructiei in termen de cel mult 1 an de la incheierea contractului de concesiune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 xml:space="preserve">Art.3- </w:t>
      </w:r>
      <w:r>
        <w:rPr>
          <w:rFonts w:cs="Arial" w:ascii="Arial" w:hAnsi="Arial"/>
          <w:lang w:val="fr-FR"/>
        </w:rPr>
        <w:t>Procedura juridica privind rezilierea contractului de concesiune mentionat la art.1, va fi pusa in aplicare de catre Serviciul de administratie publica locala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4</w:t>
      </w:r>
      <w:r>
        <w:rPr>
          <w:rFonts w:cs="Arial" w:ascii="Arial" w:hAnsi="Arial"/>
          <w:lang w:val="fr-FR"/>
        </w:rPr>
        <w:t xml:space="preserve"> – Serviciul financiar din cadrul Primariei Techirghiol va urmari si incasa debitele inregistrate de  concesionar – S.C. MB CONSULT COMPANY S.R.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5 -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5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9:00Z</dcterms:created>
  <dc:creator>home</dc:creator>
  <dc:description/>
  <dc:language>en-US</dc:language>
  <cp:lastModifiedBy>home</cp:lastModifiedBy>
  <dcterms:modified xsi:type="dcterms:W3CDTF">2013-06-04T09:10:00Z</dcterms:modified>
  <cp:revision>1</cp:revision>
  <dc:subject/>
  <dc:title>HOTARARE</dc:title>
</cp:coreProperties>
</file>