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vânzării directe a imobilului construcţie si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ferent situat in str. Traian,nr. 2  către Dumitrascu Gheorg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rerea nr. 3546/08.04.2013 a numitului Dumitrascu Gheorgh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 3546/17.04.2013 al Serviciului de Urbanism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</w:rPr>
        <w:t xml:space="preserve">-   contract de inchiriere nr.5104/25.05.2009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rt.1- Se aproba vanzarea directa a imobilului format din constructie si teren aferent </w:t>
      </w:r>
      <w:r>
        <w:rPr>
          <w:rFonts w:cs="Arial" w:ascii="Arial" w:hAnsi="Arial"/>
          <w:lang w:val="es-ES"/>
        </w:rPr>
        <w:t>situat in str.Traian nr.2 catre actualul chirias Dumitrascu Gheorghe. Suprafatele ce urmeaza sa fie vandute vor fi determinate prin planul cadastra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rt.2- Imobilul mentionat la art.1 </w:t>
      </w:r>
      <w:r>
        <w:rPr>
          <w:rFonts w:cs="Arial" w:ascii="Arial" w:hAnsi="Arial"/>
          <w:lang w:val="es-ES"/>
        </w:rPr>
        <w:t>apartine domeniului privat al orasului si are urmatoarele vecinata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propr. Oras Techirghi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 – Sanatoriul Balnear Techirghi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str. Trai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. Oras Techirghiol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2 voturi împotrivă,  -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4.04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3:00Z</dcterms:created>
  <dc:creator>home</dc:creator>
  <dc:description/>
  <dc:language>en-US</dc:language>
  <cp:lastModifiedBy>home</cp:lastModifiedBy>
  <dcterms:modified xsi:type="dcterms:W3CDTF">2013-05-07T06:48:00Z</dcterms:modified>
  <cp:revision>1</cp:revision>
  <dc:subject/>
  <dc:title>HOTARARE</dc:title>
</cp:coreProperties>
</file>