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privind rezilierea contractului de concesiune nr.10521/26.10.2011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incheiat intre DANILA RADU  si orasul Techirghiol</w:t>
      </w:r>
    </w:p>
    <w:p>
      <w:pPr>
        <w:pStyle w:val="Normal"/>
        <w:jc w:val="center"/>
        <w:rPr>
          <w:rFonts w:ascii="Arial" w:hAnsi="Arial" w:eastAsia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8.05.2013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1, 2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ab/>
        <w:t>Având în vedere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fr-FR"/>
        </w:rPr>
        <w:t xml:space="preserve">raportul de specialitate nr. 4448/22.05.2013 al Serviciului de Urbanism, Patrimoniu,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-   cererea nr.4448/30.04.2013  a numitului Danila Radu;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contractul de concesiune nr.10521/26.10.2011;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art.36, alin.1 si 2 din Legea nr.50/1991 privind autorizarea executarii lucrarilor de construire, republicata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  <w:t>Văzând prevederile art. 36 alin 2, lit c din Legea nr.215/2001 privind administraţia publică locală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rt.1 - Se aproba rezilierea contractului de concesiune nr.10521/26.10.2011– titular Danila Radu, cu acordul partilor pentru terenul in suprafata de 577,23 mp. din str. Tomis nr.24, pateu A, lot 8, Nenciu Stoian.</w:t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bCs/>
          <w:iCs/>
          <w:lang w:val="fr-FR"/>
        </w:rPr>
        <w:t>Art.2 -</w:t>
      </w:r>
      <w:r>
        <w:rPr>
          <w:rFonts w:cs="Arial" w:ascii="Arial" w:hAnsi="Arial"/>
          <w:b/>
          <w:bCs/>
          <w:i/>
          <w:iCs/>
          <w:lang w:val="fr-FR"/>
        </w:rPr>
        <w:t xml:space="preserve"> </w:t>
      </w:r>
      <w:r>
        <w:rPr>
          <w:rFonts w:cs="Arial" w:ascii="Arial" w:hAnsi="Arial"/>
          <w:lang w:val="fr-FR"/>
        </w:rPr>
        <w:t>Secretarul oraşului va face publică hotărârea prin afişaj şi o va comunica persoanelor şi instituţiilor interesate, iar primarul o va duce la îndeplinire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TextBodyIndent"/>
        <w:ind w:left="0"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Hotărârea a fost adoptată cu un număr de 13 voturi pentru, - voturi împotrivă, -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lang w:val="ro-RO"/>
        </w:rPr>
        <w:t>28.05.2013.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lang w:val="ro-RO"/>
        </w:rPr>
        <w:t>78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67"/>
        </w:tabs>
        <w:ind w:left="66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57:00Z</dcterms:created>
  <dc:creator>home</dc:creator>
  <dc:description/>
  <dc:language>en-US</dc:language>
  <cp:lastModifiedBy>home</cp:lastModifiedBy>
  <cp:lastPrinted>2013-06-04T13:09:00Z</cp:lastPrinted>
  <dcterms:modified xsi:type="dcterms:W3CDTF">2013-06-06T08:03:00Z</dcterms:modified>
  <cp:revision>2</cp:revision>
  <dc:subject/>
  <dc:title>                                                                                                                              </dc:title>
</cp:coreProperties>
</file>