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220 din 21.06.2013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revocare H.C.L. nr. 230/29.11.2011, completată şi modificată privind aprobarea necesităţii şi oportunităţii proiectului „Centru Multifuncţional de Turism Balneo-Fizioterapeutic Techirghiol” şi a cheltuielilor legate de proiect. Iniţiator: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revocare H.C.L. nr. 81/18.06.2013 privind aprobarea Contractului de finanţare aferent proiectului „Centru multifuncţional de turism balneo-fiziologic Techirghiol”, cod SMIS 40739. Iniţiator: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8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9:00Z</dcterms:created>
  <dc:creator>home</dc:creator>
  <dc:description/>
  <dc:language>en-US</dc:language>
  <cp:lastModifiedBy>home</cp:lastModifiedBy>
  <cp:lastPrinted>2013-06-25T09:34:00Z</cp:lastPrinted>
  <dcterms:modified xsi:type="dcterms:W3CDTF">2013-06-25T06:50:00Z</dcterms:modified>
  <cp:revision>3</cp:revision>
  <dc:subject/>
  <dc:title>Anexă la Dispoziţia nr</dc:title>
</cp:coreProperties>
</file>