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………… din ……………………………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Buget de venituri şi cheltuieli pe anul 2013 al Oraşului Techirghiol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organigramei şi a ştatului de funcţii al aparatului de specialitate al primarului oraşului Techirghiol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ontractării unei finanţări rambursabile interne, de tip revolving 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Metodologiei de repartizare şi facturare individuală a consumului de apă înregistrat la branşamentul condominiului / ansamblului de locuinţe şi a Convenţiei-cadru de facturare individuală a consumului de apă şi canalizare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actualizarea inventarului bunurilor ce alcătuiesc patrimoniul privat al oraşului Techirghiol 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zonelor de compensare cu terenuri în baza unor hotărâri judecătoreşti şi legi speciale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relungirii unor Contracte de închiriere cu destinaţia garaj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art.1 din H.C.L. nr. 183/2012 privind concesionarea fără licitaţie a terenului din Techirghiol, str. Dr. V. Climescu nr.2, lot 1 către S.C. KUSCUMAN S.R.L. Iniţiator: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ezilierii Contractului de concesiune nr. 9932/2011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unor amplasamente atribuite în baza Legii nr.15/2003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de evaluare pentru schimbul de terenuri între Consiliul Local Techirghiol şi titular Botoş Florin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directă teren str. M.Basarab nr. 14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actualizarea ordinii solicitanţilor îndreptăţiţi să primească o locuinţă socială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încheierii unor contracte de asistenţă juridică. Iniţiator:  d-ul Primar – Stan Adrian. Comisia 1, 2, 3 şi 4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eglementării modului de executare a lucrărilor cu foc deschis în Oraşul Techirghiol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de evaluare asupra activităţii serviciului voluntar pentru situaţii de urgenţă al Oraşului Techirghiol pentru anul 2012 şi măsurile de optimizare a capacităţii de apărare împotriva incendiilor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lanului de analiză şi acoperirea riscurilor din Oraşul Techirghiol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Contractului de delegare de gestiune a serviciilor publice de alimentare cu apă şi canalizare – dispoziţii generale din cadrul Asociaţiei de Dezvoltare Intercomunitară „Apă-Canal” Constanţ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Regulamentului serviciului de alimentare cu apă şi canalizare din cadrul Asociaţiei de Dezvoltare Intercomunitară „Apă-Canal” Constanţ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H.C.L. nr. 182/2012 privind combaterea marginalizării sociale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</w:t>
      </w:r>
    </w:p>
    <w:sectPr>
      <w:headerReference w:type="default" r:id="rId2"/>
      <w:type w:val="nextPage"/>
      <w:pgSz w:w="11906" w:h="16838"/>
      <w:pgMar w:left="1134" w:right="851" w:gutter="0" w:header="284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19:00Z</dcterms:created>
  <dc:creator>home</dc:creator>
  <dc:description/>
  <dc:language>en-US</dc:language>
  <cp:lastModifiedBy>home</cp:lastModifiedBy>
  <dcterms:modified xsi:type="dcterms:W3CDTF">2013-03-22T13:24:00Z</dcterms:modified>
  <cp:revision>9</cp:revision>
  <dc:subject/>
  <dc:title>Anexă la Dispoziţia nr</dc:title>
</cp:coreProperties>
</file>