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încheierii unui act adiţional la Contractul de vânzare-cumpărare nr. 6/1999 privind terenul din Techirghiol, str. Ovidiu, nr.9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5.02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  <w:tab w:val="center" w:pos="484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</w:t>
      </w:r>
      <w:r>
        <w:rPr>
          <w:rFonts w:cs="Arial" w:ascii="Arial" w:hAnsi="Arial"/>
          <w:lang w:val="fr-FR"/>
        </w:rPr>
        <w:t xml:space="preserve">alitate nr. 248/2013 al Serviciului de Urbanism, Patrimoniu, Tehnic-Investitii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-     cererea nr. 248/2013 a numitului Matei vasile,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   Contractul de vânzare-cumpărare nr. 6/1999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Art.1- Se aproba încheierea unui act adiţional la Contractul de vânzare-cumpărare nr. 6/1999 privind terenul din Techirghiol, str. Ovidiu, nr.9, Titular Matei Vasil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rt. 2 – Obiectul actului adiţional va consta în modificarea suprafeţei, respectiv cameră în suprafaţă de 12,60 mp şi 5,26 mp – cotă indiviză, suprafaţă de folosinţă comună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3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05.02.2013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7:00Z</dcterms:created>
  <dc:creator>home</dc:creator>
  <dc:description/>
  <dc:language>en-US</dc:language>
  <cp:lastModifiedBy>home</cp:lastModifiedBy>
  <cp:lastPrinted>2013-02-08T10:35:00Z</cp:lastPrinted>
  <dcterms:modified xsi:type="dcterms:W3CDTF">2013-02-08T08:35:00Z</dcterms:modified>
  <cp:revision>3</cp:revision>
  <dc:subject/>
  <dc:title>HOTARARE</dc:title>
</cp:coreProperties>
</file>