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lang w:val="fr-FR"/>
        </w:rPr>
      </w:pPr>
      <w:r>
        <w:rPr>
          <w:lang w:val="fr-FR"/>
        </w:rPr>
        <w:t>H O T Ă R Â R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privind acordarea unui loc de veci în mod gratuit domnulu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fr-FR"/>
        </w:rPr>
        <w:t>JAKAB LADISLAU în calitate de beneficiar al Legii nr.341/2004, modificată</w:t>
      </w:r>
    </w:p>
    <w:p>
      <w:pPr>
        <w:pStyle w:val="Head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5681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ă ordinară din data de </w:t>
      </w:r>
      <w:r>
        <w:rPr>
          <w:rFonts w:cs="Arial" w:ascii="Arial" w:hAnsi="Arial"/>
          <w:b/>
          <w:bCs/>
          <w:lang w:val="fr-FR"/>
        </w:rPr>
        <w:t>28.05.2013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Luând în dezbatere proiectul de hotărâre şi expunerea de motive prezentate de dl.primar – Stan Adrian, referatul nr. 5036/2013 al Compartimentului Asistenţă Socială, raportul comisiilor de specialitate nr. 3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5036/201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gea nr. 341/2004 a recunoştinţei faţă de eroii martiri şi luptătorii care au contribuit la victoria Revoluţiei române din decembrie 198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ul cu seria LRM – J nr. 00034/25.09.2008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2 lit.”d”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art.45 din Legea nr.215/2001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un loc de veci în mod gratuit, în Cimitirul ortodox al oraşului Techirghiol, domnului </w:t>
      </w:r>
      <w:r>
        <w:rPr>
          <w:rFonts w:cs="Arial" w:ascii="Arial" w:hAnsi="Arial"/>
          <w:b/>
        </w:rPr>
        <w:t>Jakab Ladislau</w:t>
      </w:r>
      <w:r>
        <w:rPr>
          <w:rFonts w:cs="Arial" w:ascii="Arial" w:hAnsi="Arial"/>
        </w:rPr>
        <w:t>, cu domiciliul în Techirghiol, str. Ec.Varga, nr.14, jud. Constanţ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13 voturi pentru, - voturi împotrivă, din totalul de 15 consilieri în funcţi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Emisă în Techirghiol, astăzi – </w:t>
      </w:r>
      <w:r>
        <w:rPr>
          <w:rFonts w:cs="Arial" w:ascii="Arial" w:hAnsi="Arial"/>
          <w:b/>
          <w:bCs/>
          <w:sz w:val="28"/>
          <w:lang w:val="fr-FR"/>
        </w:rPr>
        <w:t>28.05.2013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bCs/>
          <w:sz w:val="28"/>
          <w:lang w:val="fr-FR"/>
        </w:rPr>
        <w:t>76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</w:t>
        <w:tab/>
        <w:tab/>
        <w:t xml:space="preserve">        SECRETAR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                                  </w:t>
        <w:tab/>
        <w:tab/>
        <w:t xml:space="preserve">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7:00Z</dcterms:created>
  <dc:creator>home</dc:creator>
  <dc:description/>
  <dc:language>en-US</dc:language>
  <cp:lastModifiedBy>home</cp:lastModifiedBy>
  <dcterms:modified xsi:type="dcterms:W3CDTF">2013-06-13T09:48:00Z</dcterms:modified>
  <cp:revision>3</cp:revision>
  <dc:subject/>
  <dc:title/>
</cp:coreProperties>
</file>