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Bugetului de Venituri şi Cheltuieli 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l oraşului Techirghiol pe anul 2013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3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>Luând în dezbatere proiectul de hotărâre şi expunerea de motive prezentate de d-l Primar – Stan Adrian, precum şi avizele Comisiilor pe domenii de specialitate nr.1,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feratul nr. 3022/2013 al Serviciului financiar-economi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cesul-verbal de afişare nr. 1713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 5/2013 privind bugetul de stat pe anul 201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26 din Legea nr. 273/2006 privind finanţele publice locale, actualiz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500/2002 privind finanţele publice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2, lit.”b” , alin.4, lit.”a” şi art.115, alin.1, lit.”b” din Legea nr.215/2001 a administraţiei publice locale, modificată şi completată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B.V.C. pe anul 2012 al oraşului Techirghiol,  conform anexelor - parte integrantă din prezenta, după cum urmează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exa nr.1 – Venituri şi Cheltuieli – secţiunea de funcţionare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exa nr.2 – Venituri şi Cheltuieli – secţiunea de dezvoltare(investiţii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voturi 12 voturi pentru, 2 voturi împotrivă, - 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Techirghiol, astăzi – </w:t>
      </w:r>
      <w:r>
        <w:rPr>
          <w:rFonts w:cs="Arial" w:ascii="Arial" w:hAnsi="Arial"/>
          <w:b/>
          <w:bCs/>
          <w:sz w:val="28"/>
          <w:lang w:val="ro-RO"/>
        </w:rPr>
        <w:t>28.03.201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9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4:00Z</dcterms:created>
  <dc:creator>home</dc:creator>
  <dc:description/>
  <dc:language>en-US</dc:language>
  <cp:lastModifiedBy>home</cp:lastModifiedBy>
  <cp:lastPrinted>2013-03-27T12:58:00Z</cp:lastPrinted>
  <dcterms:modified xsi:type="dcterms:W3CDTF">2013-04-01T09:00:00Z</dcterms:modified>
  <cp:revision>5</cp:revision>
  <dc:subject/>
  <dc:title>H O T Ă R Â R E </dc:title>
</cp:coreProperties>
</file>