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mobiliară – beneficiar Pucichi Dănuţ-Dumitru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18.02.2013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61 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61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 de vânzare-cumpărare nr. 1818/2011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în cuantum de 482,78 lei – beneficiar Pucichi Dănuţ-Dumitru, domiciliat în Techirghiol, str. Victoriei, nr. 6, bl.A2, sc.B, et.1, ap.5, M.Eminescu nr.49, posesor al C.I. seria KT nr. 809629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5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7:00Z</dcterms:created>
  <dc:creator>home</dc:creator>
  <dc:description/>
  <dc:language>en-US</dc:language>
  <cp:lastModifiedBy>home</cp:lastModifiedBy>
  <cp:lastPrinted>2013-02-21T16:09:00Z</cp:lastPrinted>
  <dcterms:modified xsi:type="dcterms:W3CDTF">2013-02-21T14:12:00Z</dcterms:modified>
  <cp:revision>2</cp:revision>
  <dc:subject/>
  <dc:title>H O T Ă R Â R E</dc:title>
</cp:coreProperties>
</file>