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privind aprobarea modificarii Regulamentului serviciului de alimentare 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bCs/>
          <w:lang w:val="fr-FR"/>
        </w:rPr>
        <w:t>cu apa si de canalizare a S.C. RAJA S.A. Constanta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vând în vedere :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portul de specialitate nr. 2086 din 27.03.2013 al Serviciului de Urbanism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o-RO"/>
        </w:rPr>
        <w:t>-    art. 36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1 – </w:t>
      </w:r>
      <w:r>
        <w:rPr>
          <w:rFonts w:cs="Arial" w:ascii="Arial" w:hAnsi="Arial"/>
          <w:lang w:val="fr-FR"/>
        </w:rPr>
        <w:t>Se aproba</w:t>
      </w:r>
      <w:r>
        <w:rPr>
          <w:rFonts w:cs="Arial" w:ascii="Arial" w:hAnsi="Arial"/>
          <w:lang w:val="ro-RO"/>
        </w:rPr>
        <w:t xml:space="preserve"> modificarea Regulamentului serviciului de alimentare cu apa si de canalizare in U.A.T. Techirghiol, membra a Asociaţiei de Dezvoltare Intercomunitara ,,Apa – Canal Constanta astfel :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Pentru utilizatorii – agenţi economici cantitatea de apa meteorica preluata de reţeaua de canalizare nu se facturează începând cu 01.02.2013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4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5:00Z</dcterms:created>
  <dc:creator>home</dc:creator>
  <dc:description/>
  <dc:language>en-US</dc:language>
  <cp:lastModifiedBy>home</cp:lastModifiedBy>
  <dcterms:modified xsi:type="dcterms:W3CDTF">2013-04-01T10:57:00Z</dcterms:modified>
  <cp:revision>1</cp:revision>
  <dc:subject/>
  <dc:title>HOTARARE</dc:title>
</cp:coreProperties>
</file>