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130  din 19.04.2013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legerea preşedintelui de şedinţă. Iniţiator: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cont de execuţie bugetară – trimestrul I – 2013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bCs/>
          <w:lang w:val="ro-RO"/>
        </w:rPr>
        <w:t xml:space="preserve">aprobarea Planului de măsuri privind gospodărirea, întreţinerea şi curăţenia Oraşului Techirghiol – „Luna curăţeniei”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ziliere Contract de închiriere nr. 4217/1997 – titular S.C. TWO DOLPHINS MARITIME CO S.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lotizare teren str. Eroilor nr.28, Techirghio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imobil str. Traian nr.2 către chiriaş Dumitraşcu Gheorghe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denumire străzi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indicatori tehnico-economici ai proiectului tehnic revizuit al proiectului „Parc de recreere în oraşul Techirghiol”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 acordare măsuri reparatorii în echivalent – compensare teren, proprietari Vasilescu Maria Liliana şi Pelegrini Anca Elen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modificare Contract de concesiune – spaţiu medical – S.C. G&amp;G Medical Serv S.R.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prin licitaţie publică spaţiu medical, oraş Techirghio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tribuire în folosinţă gratuită spaţiu pentru sediul Poliţiei Techirghio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28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5:00Z</dcterms:created>
  <dc:creator>home</dc:creator>
  <dc:description/>
  <dc:language>en-US</dc:language>
  <cp:lastModifiedBy>home</cp:lastModifiedBy>
  <dcterms:modified xsi:type="dcterms:W3CDTF">2013-04-19T07:50:00Z</dcterms:modified>
  <cp:revision>4</cp:revision>
  <dc:subject/>
  <dc:title>Anexă la Dispoziţia nr</dc:title>
</cp:coreProperties>
</file>