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bCs/>
          <w:lang w:val="it-IT" w:eastAsia="en-US"/>
        </w:rPr>
        <w:t>incheierea unui contract de colaborare privind  infiintarea unei plantatii de pomi in zonele degradate in scopul stabilizării malului Lacului Techirghiol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Techirghiol, întrunit în şedinţa extraordinară din data de </w:t>
      </w:r>
      <w:r>
        <w:rPr>
          <w:rFonts w:cs="Arial" w:ascii="Arial" w:hAnsi="Arial"/>
          <w:b/>
        </w:rPr>
        <w:t>18.02.201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, raportul comisiei nr. 1, 2, 3 şi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it-IT" w:eastAsia="en-US"/>
        </w:rPr>
        <w:t>H.C.L. nr. 156/15.11.2012 privind incheierea unui contract de asociere intre S.C. CRIS OIL 2002 S.A. si Consiliul Local Techirghiol</w:t>
      </w:r>
      <w:r>
        <w:rPr>
          <w:rFonts w:cs="Arial" w:ascii="Arial" w:hAnsi="Arial"/>
          <w:iCs/>
          <w:lang w:val="it-IT" w:eastAsia="en-US"/>
        </w:rPr>
        <w:t xml:space="preserve"> 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it-IT" w:eastAsia="en-US"/>
        </w:rPr>
        <w:t>Contractul pentru Finantare nerambursabila cu nr.612/12 din 25.05.20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lang w:val="it-IT" w:eastAsia="en-US"/>
        </w:rPr>
        <w:t>referatul de specialitate nr. 1656/201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lang w:val="it-IT" w:eastAsia="en-US"/>
        </w:rPr>
        <w:t>scrisoarea de intenţie nr. 1644/201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.251 – 256 Cod Comercial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, alin.7, lit. a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f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 xml:space="preserve"> Se aprobă î</w:t>
      </w:r>
      <w:r>
        <w:rPr>
          <w:rFonts w:cs="Arial" w:ascii="Arial" w:hAnsi="Arial"/>
          <w:lang w:val="it-IT" w:eastAsia="en-US"/>
        </w:rPr>
        <w:t>ncheierea unui contract de colaborare intre Consiliul Local Techirghiol si S.C. CRIS OIL 2002 S.A, care sa aibe urmatoarele clauz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 w:eastAsia="en-US"/>
        </w:rPr>
        <w:t xml:space="preserve">             </w:t>
      </w:r>
      <w:r>
        <w:rPr>
          <w:rFonts w:cs="Arial" w:ascii="Arial" w:hAnsi="Arial"/>
          <w:lang w:val="it-IT" w:eastAsia="en-US"/>
        </w:rPr>
        <w:t>Colaboratorul S.C. CRIS OIL 2002 are urmatoarele obligati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sa foloseasca terenul, ce se identifica conform planului de situatie - in suprafata de 16,28 ha, numai in scopul si in conditiile contractului de finantare nerambursabila nr.612/12 din 25.05.2010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puietii plantati vor fi din specia aprobata prin proiect, respectiv impadurirea unui teren degradat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materialul saditor va fi avizat de dirigintele care raspunde de proiect;</w:t>
      </w:r>
    </w:p>
    <w:p>
      <w:pPr>
        <w:pStyle w:val="Normal"/>
        <w:ind w:left="840" w:hanging="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-    sa execute lucrari de intretinere a plantatiei conf.normativelor din proiect din fonduri proprii ;</w:t>
      </w:r>
    </w:p>
    <w:p>
      <w:pPr>
        <w:pStyle w:val="Normal"/>
        <w:ind w:left="840" w:hanging="0"/>
        <w:jc w:val="both"/>
        <w:rPr/>
      </w:pPr>
      <w:r>
        <w:rPr>
          <w:rFonts w:cs="Arial" w:ascii="Arial" w:hAnsi="Arial"/>
          <w:lang w:val="it-IT" w:eastAsia="en-US"/>
        </w:rPr>
        <w:t>-    sa respecte legislatia in vigoare si standardele de mediu aplicabil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it-IT" w:eastAsia="en-US"/>
        </w:rPr>
        <w:t xml:space="preserve">  Se imputerniceste primarul oraşului Techirghiol sa semneze contractul de colaborar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3 </w:t>
      </w:r>
      <w:r>
        <w:rPr>
          <w:rFonts w:cs="Arial" w:ascii="Arial" w:hAnsi="Arial"/>
        </w:rPr>
        <w:t>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 12 voturi pentru, -  voturi împotrivă, 2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18.02.201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25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4:00Z</dcterms:created>
  <dc:creator>home</dc:creator>
  <dc:description/>
  <dc:language>en-US</dc:language>
  <cp:lastModifiedBy>home</cp:lastModifiedBy>
  <cp:lastPrinted>2013-02-21T15:04:00Z</cp:lastPrinted>
  <dcterms:modified xsi:type="dcterms:W3CDTF">2013-02-21T13:05:00Z</dcterms:modified>
  <cp:revision>1</cp:revision>
  <dc:subject/>
  <dc:title>H O T Ă R Â R E </dc:title>
</cp:coreProperties>
</file>