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spacing w:lineRule="auto" w:line="360"/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ro-RO"/>
        </w:rPr>
        <w:t>privind modificarea H.C.L. nr.132/18.10.2001 şi H.C.L. nr.122/12.09.2002 privind vânzarea unor terenuri intravilane aparţinând domeniului privat al oraşulu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 xml:space="preserve">raportul de specialitate al Serviciului de Urbanism, Patrimoniu, </w:t>
      </w: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 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fr-FR"/>
        </w:rPr>
        <w:t>.C.L. nr.132/18.10.2001 privind vanzarea imobilelor apartinand domeniului privat al     orasului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H.C.L. nr.122/12.09.2002 privind vanzarea imobilelor apartinand domeniului privat al orasului Techirghiol 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art.4 din HC.L. nr.132/18.10.2001 si modificare art.6 din HC.L. nr.122/12.09.2002 privind vanzarea imobilelor apartinand domeniului privat al orasului Techirghiol dupa cum urmeaza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lang w:val="fr-FR"/>
        </w:rPr>
        <w:t>"Pretul terenului se pot  achita astfel 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integral la semnarea contractului de vanzare cumparare</w:t>
      </w:r>
    </w:p>
    <w:p>
      <w:pPr>
        <w:pStyle w:val="Normal"/>
        <w:ind w:left="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au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in 4 rate: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ta 1 – 25% din valoarea totala a imobilului la semnarea contractului de vanzare-cumpar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ta 2 – 25% in termen de 1 an de la semnarea contractului de vanzare-cumpar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ta 3 – 25% in termen de 2 ani de la semnarea contractului de vanzare-cumpar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ta 4 – 25% in termen de 3 ani de la semnarea contractului de vanzare-cumpara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 cazul intarzierii platii ratelor peste data prevazuta se aplica o penalizare de 0,1 % pe zi din valoarea ramasa de achitat.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i/>
          <w:lang w:val="es-ES"/>
        </w:rPr>
        <w:t>Art.2</w:t>
      </w:r>
      <w:r>
        <w:rPr>
          <w:rFonts w:cs="Arial" w:ascii="Arial" w:hAnsi="Arial"/>
          <w:lang w:val="es-ES"/>
        </w:rPr>
        <w:t xml:space="preserve"> – Celelalte prevederi ale HC.L. nr.132/18.10.2001 si HC.L. nr.122/12.09.2002, raman valabil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3</w:t>
      </w:r>
      <w:r>
        <w:rPr>
          <w:rFonts w:cs="Arial" w:ascii="Arial" w:hAnsi="Arial"/>
          <w:bCs/>
          <w:iCs/>
          <w:lang w:val="es-ES"/>
        </w:rPr>
        <w:t xml:space="preserve"> –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8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ahoma" w:hAnsi="Tahoma" w:cs="Tahoma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21:00Z</dcterms:created>
  <dc:creator>home</dc:creator>
  <dc:description/>
  <dc:language>en-US</dc:language>
  <cp:lastModifiedBy>home</cp:lastModifiedBy>
  <dcterms:modified xsi:type="dcterms:W3CDTF">2013-05-30T07:25:00Z</dcterms:modified>
  <cp:revision>1</cp:revision>
  <dc:subject/>
  <dc:title>H O T A R A R E</dc:title>
</cp:coreProperties>
</file>