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>
          <w:rFonts w:cs="Arial" w:ascii="Arial" w:hAnsi="Arial"/>
          <w:i/>
          <w:iCs/>
          <w:sz w:val="28"/>
          <w:szCs w:val="28"/>
        </w:rPr>
        <w:t>Anexă la Dispoziţia nr. 256 din 10.07.2013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1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ORDINE DE ZI :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iect de hotărâre privind rectificare B.V.C. al oraşului Techirghiol pe anul 2013. Iniţiator: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oiect de hotărâre privind aprobare concesionare prin licitaţie publică – teren str. M.Viteazu. Iniţiator:d-ul Primar – Stan Adrian. Comisia 1, 2, 3 şi 4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oiect de hotărâre privind aprobare concesionare prin licitaţie publică – teren str. Eroilor, nr.16A. Iniţiator:d-ul Primar – Stan Adrian. Comisia 1, 2, 3 şi 4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oiect de hotărâre privind aprobare concesionare prin licitaţie publică – teren str. Eroilor nr.28 . Iniţiator: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oiect de hotărâre privind prelungire Contract de închiriere 344/1997. Iniţiator:  d-ul Primar – Stan Adrian. Comisia 1, 2, 3 şi 4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oiect de hotărâre privind aprobare vânzare teren , 34 mp, str. Ec.Teodoroiu. 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oiect de hotărâre privind modificare HCL nr.94/2012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oiect de hotărâre privind aprobare concesionare directă - teren str. V.Lupu, nr.5E  - extindere locuinţă, proprietar Manea Marian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oiect de hotărâre privind aprobare vânzare directă teren aferent construcţiei – bdul Victoriei nr.1D către chiriaş Rusu Viorica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oiect de hotărâre privind aprobare PUZ – amenajare Complex Sportiv şi construire locuinţe, str. M.Viteazu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iect de hotărâre privind aprobare PUZ – parcela A239/96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iect de hotărâre privind aprobare Raport semestrial conform HG 268/2007 privind protecţia persoanelor cu handicap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vers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  <w:t>Notă: Se va face o poză de grup cu toţi consilierii locali pentru Monografia Oraşului Techirghiol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PRIMAR,</w:t>
      </w:r>
    </w:p>
    <w:p>
      <w:pPr>
        <w:pStyle w:val="Heading2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AN ADRIAN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bdula Edvin………………....            Abdula Ersan…………………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ndrei Razvan-Alberto………            Babanica Doina………………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ogoi Dan…………………….            Constandin Florea…………..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>Constandin Iulian…………….</w:t>
        <w:tab/>
        <w:t xml:space="preserve">    Fenin Semat…………………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 xml:space="preserve">Ismail Temugin……………….            Mitrenga Anastasia……….….         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Picoiu Adrian-Teodor.............             Pucichi Dănuț ………………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Săileanu Marius......................            Soceanu Iulian………….……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Şlincu Adriana ……………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16:00Z</dcterms:created>
  <dc:creator>home</dc:creator>
  <dc:description/>
  <dc:language>en-US</dc:language>
  <cp:lastModifiedBy>home</cp:lastModifiedBy>
  <cp:lastPrinted>2013-07-10T11:38:00Z</cp:lastPrinted>
  <dcterms:modified xsi:type="dcterms:W3CDTF">2013-07-10T08:38:00Z</dcterms:modified>
  <cp:revision>2</cp:revision>
  <dc:subject/>
  <dc:title>Anexă la Dispoziţia nr</dc:title>
</cp:coreProperties>
</file>