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  <w:t>ANEXĂ LA H.C.L. NR. 62 DIN 24.04.2013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NTUL  DE EXECUTIE  AL BUGETULUI DE VENITURI S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HELTUIELI  PE TRIM. I 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fr-FR"/>
        </w:rPr>
        <w:t>I. Veniturile aferente bugetului Consiliului Local pentru sectiunea de functionare la 31.03.2013 sunt urmatoarele: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438"/>
        <w:gridCol w:w="2157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 INITIALE ANUALE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TRIMESTRIALE    TRI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CASARI REALIZATE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nituri curente din impozite si taxe local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84.35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24.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4.64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te defalcate din impozitul pe venit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.059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me alocate de Consiliul Judetean Ptr. Echilibr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.4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.6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8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e defalcate din T.V.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14.23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.5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.36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tal venituri  sectiune function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48.99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41.1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1.84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I. Veniturile aferente bugetului Consiliului Local pentru sectiunea dezvoltare  la  31.03.2013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2"/>
        <w:gridCol w:w="2416"/>
        <w:gridCol w:w="14"/>
        <w:gridCol w:w="2143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VEDERI  INITIALE ANUALE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EDERI TRIMESTRIA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 I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CASARI REALIZATE 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nituri din valorificarea unor bunuri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.93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cedent ani precedent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4.70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4.70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4.70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me finantare proiecte F.S.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28.05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00.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.52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ntare nerambursabila proiecte bug sta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.0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.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otal venituri  sectiune dezvolt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12.76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34.70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13.16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VENITURI B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661.75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75.8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15.0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tia cheltuielilor  pe capitole a sectiunii de functionare pe trim I 2013 se prezinta astfel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330"/>
        <w:gridCol w:w="1700"/>
        <w:gridCol w:w="1900"/>
        <w:gridCol w:w="1890"/>
      </w:tblGrid>
      <w:tr>
        <w:trPr>
          <w:trHeight w:val="62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APITOL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INITIALE 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INITIALE TRIMESTRIAL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LATI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51.02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toritati publice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82.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.00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.45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5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identa Persoane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.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.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30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 61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itia Comunita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.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65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atama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4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.0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.76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6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ulte recreere, cultu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.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.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.3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68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istenta social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.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.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.81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0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uinte,Servicii si Dezv. Pub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.34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ubritat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.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.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.79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8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.81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 8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te actiun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cheltuieli  Sect.functionar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53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94.30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39.75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ituatia cheltuielilor pe capitole a sectiunii de dezvoltare pe tirm I / 2013   se prezinta astfel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3249"/>
        <w:gridCol w:w="1790"/>
        <w:gridCol w:w="1900"/>
        <w:gridCol w:w="1800"/>
      </w:tblGrid>
      <w:tr>
        <w:trPr>
          <w:trHeight w:val="620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APITOL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NDICATORI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INITIALE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VEDERI TRIMESTRI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LATI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ap. 61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tie local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ap.65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vatamant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0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cuinte,Servicii si Dezv. Publ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83.0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13.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.64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.7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ubritat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8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z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233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tal cheltuieli  sect. dezvoltare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08.05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81.53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.646</w:t>
            </w:r>
          </w:p>
        </w:tc>
      </w:tr>
    </w:tbl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800"/>
        <w:gridCol w:w="1890"/>
        <w:gridCol w:w="18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CHELTUIELI BUGET LOC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661.75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75.84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07.40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080" w:right="900" w:gutter="0" w:header="720" w:top="12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sz w:val="20"/>
      </w:rPr>
      <w:t xml:space="preserve">                </w:t>
    </w:r>
    <w:r>
      <w:rPr>
        <w:rFonts w:cs="Arial" w:ascii="Arial" w:hAnsi="Arial"/>
        <w:b/>
        <w:i/>
        <w:sz w:val="20"/>
      </w:rPr>
      <w:t xml:space="preserve">ROMANIA </w:t>
      <w:tab/>
      <w:t xml:space="preserve">                                                                                                                     CONSILIUL LOCAL</w:t>
    </w:r>
  </w:p>
  <w:p>
    <w:pPr>
      <w:pStyle w:val="Header"/>
      <w:rPr/>
    </w:pPr>
    <w:r>
      <w:rPr>
        <w:rFonts w:eastAsia="Arial" w:cs="Arial" w:ascii="Arial" w:hAnsi="Arial"/>
        <w:b/>
        <w:i/>
        <w:sz w:val="20"/>
      </w:rPr>
      <w:t xml:space="preserve">               </w:t>
    </w:r>
    <w:r>
      <w:rPr>
        <w:rFonts w:cs="Arial" w:ascii="Arial" w:hAnsi="Arial"/>
        <w:b/>
        <w:i/>
        <w:sz w:val="20"/>
      </w:rPr>
      <w:t>JUDETUL CONSTANTA                                                                        Str. Doctor Victor Climescu nr.24, 06100     ORASUL TECHIRGHIOL                                             Tel.0040-(0)241-735622;   fax.0040-(0)241.735314;</w:t>
    </w:r>
  </w:p>
  <w:p>
    <w:pPr>
      <w:pStyle w:val="Header"/>
      <w:jc w:val="right"/>
      <w:rPr/>
    </w:pPr>
    <w:r>
      <w:rPr>
        <w:rFonts w:cs="Arial" w:ascii="Arial" w:hAnsi="Arial"/>
        <w:b/>
        <w:i/>
        <w:sz w:val="20"/>
      </w:rPr>
      <w:t xml:space="preserve">e-mail  apl@primariatechirghiol.ro </w:t>
    </w:r>
  </w:p>
  <w:p>
    <w:pPr>
      <w:pStyle w:val="Header"/>
      <w:rPr/>
    </w:pPr>
    <w:r>
      <w:rPr>
        <w:rFonts w:cs="Arial" w:ascii="Arial" w:hAnsi="Arial"/>
        <w:b/>
        <w:i/>
        <w:sz w:val="20"/>
      </w:rPr>
      <w:t>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2250" w:leader="none"/>
      </w:tabs>
      <w:ind w:left="1440" w:hanging="0"/>
      <w:jc w:val="center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2:00Z</dcterms:created>
  <dc:creator>Laura</dc:creator>
  <dc:description/>
  <dc:language>en-US</dc:language>
  <cp:lastModifiedBy>home</cp:lastModifiedBy>
  <cp:lastPrinted>2012-04-27T11:43:00Z</cp:lastPrinted>
  <dcterms:modified xsi:type="dcterms:W3CDTF">2013-05-07T08:12:00Z</dcterms:modified>
  <cp:revision>2</cp:revision>
  <dc:subject/>
  <dc:title>Nr</dc:title>
</cp:coreProperties>
</file>