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lang w:val="ro-RO"/>
        </w:rPr>
        <w:t>privind modificarea H.C.L. nr. 5/28.01.2011 privind aprobarea unor taxe speciale aferente Serviciului de stare civilă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8.05.2013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</w:rPr>
        <w:tab/>
        <w:t>Luând în dezbatere proiectul de hotărâre şi expunerea de motive prezentate de dl. Primar – Stan Adrian, referatul nr. 4874/2013 al serviciului stare civilă, avizele Comisiilor pe domenii de specialitate nr.1, 2, 3 si 4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Legea 500/2002 privind finanţele publice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Cs/>
          <w:lang w:val="ro-RO"/>
        </w:rPr>
        <w:t>Legea  571/2003 coroborată cu HG 44/2004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Cs/>
          <w:lang w:val="ro-RO"/>
        </w:rPr>
        <w:t>Legea nr. 127/2013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Cs/>
          <w:lang w:val="ro-RO"/>
        </w:rPr>
        <w:t>Art.30 din Legea nr.273/2006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 36, alin.4, lit.”c” din Legea nr.215/2001 a administraţiei publice locale, modificată şi completată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1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 modificarea taxelor prevăzute de H.C.L. nr.5/28.01.2011 după cum urmează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lang w:val="ro-RO"/>
        </w:rPr>
        <w:t>Taxă specială propusa pentru soluţionarea dosarelor de desfacere a căsătoriei, prin divorţ pe cale administrativă</w:t>
        <w:tab/>
        <w:tab/>
        <w:tab/>
        <w:tab/>
        <w:tab/>
        <w:t>- 600 lei.</w:t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Celelalte prevederi ale H.C.L. nr. 5/28.01.2011 rămân valabile.</w:t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3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4 voturi pentru, - vot împotrivă, -  abţineri, din totalul de 14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Techirghiol, astăzi </w:t>
      </w:r>
      <w:r>
        <w:rPr>
          <w:rFonts w:cs="Arial" w:ascii="Arial" w:hAnsi="Arial"/>
          <w:sz w:val="28"/>
          <w:szCs w:val="28"/>
          <w:lang w:val="ro-RO"/>
        </w:rPr>
        <w:t xml:space="preserve">– </w:t>
      </w:r>
      <w:r>
        <w:rPr>
          <w:rFonts w:cs="Arial" w:ascii="Arial" w:hAnsi="Arial"/>
          <w:b/>
          <w:bCs/>
          <w:sz w:val="28"/>
          <w:szCs w:val="28"/>
          <w:lang w:val="ro-RO"/>
        </w:rPr>
        <w:t>28.05.2013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70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340" w:top="396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05:00Z</dcterms:created>
  <dc:creator>home</dc:creator>
  <dc:description/>
  <dc:language>en-US</dc:language>
  <cp:lastModifiedBy>home</cp:lastModifiedBy>
  <dcterms:modified xsi:type="dcterms:W3CDTF">2013-06-04T08:08:00Z</dcterms:modified>
  <cp:revision>1</cp:revision>
  <dc:subject/>
  <dc:title>H O T Ă R Â R E </dc:title>
</cp:coreProperties>
</file>