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aprobare </w:t>
      </w:r>
      <w:r>
        <w:rPr>
          <w:rFonts w:cs="Arial" w:ascii="Arial" w:hAnsi="Arial"/>
          <w:b/>
          <w:lang w:val="ro-RO"/>
        </w:rPr>
        <w:t xml:space="preserve">concesionare teren str. D. Cantemir  nr.16A, lot 4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si aprobare redeventa </w:t>
      </w:r>
      <w:r>
        <w:rPr>
          <w:rFonts w:cs="Arial" w:ascii="Arial" w:hAnsi="Arial"/>
          <w:b/>
          <w:bCs/>
          <w:lang w:val="fr-FR"/>
        </w:rPr>
        <w:t>catre Mocanu Marinica, Cojocaru Lenuta, Tudoran George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2057/14.06.2013  al Serviciului de Urbanism,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Legea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212/06.10.2009, poz.24 din anexa nr.1 privind atribuirea unor terenuri conform Legii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2057/27.02.2013 a numitului Mocanu Mari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contract de vanzare cumparare autentificat sub nr.193/27.02.201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cu nr.106204, incheiere intabulare nr.991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 de evaluare intocmit de evaluator dr. ing. Dogarescu George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1 – </w:t>
      </w:r>
      <w:r>
        <w:rPr>
          <w:rFonts w:cs="Arial" w:ascii="Arial" w:hAnsi="Arial"/>
        </w:rPr>
        <w:t>Aprobă transmiterea dreptului de folosinta asupra terenului in suprafata de 390,50 mp, str. D</w:t>
      </w:r>
      <w:r>
        <w:rPr>
          <w:rFonts w:cs="Arial" w:ascii="Arial" w:hAnsi="Arial"/>
          <w:vanish/>
        </w:rPr>
        <w:t>&lt;LLNK 11991    50 11 211   0 17&gt;</w:t>
      </w:r>
      <w:r>
        <w:rPr>
          <w:rFonts w:cs="Arial" w:ascii="Arial" w:hAnsi="Arial"/>
        </w:rPr>
        <w:t>. Cantemir nr.16A, lot 4, atribuit numitei Nistor Andreea-Catalina in baza Legii nr.15/2003, cu mentinerea clauzelor si conditiilor inscrise in hotarare, ca urmare a instrainarii constructiei in baza contractului de vanzare-cumparare nr.193/27.02.2013 si pentru care cumparatorii Mocanu Marinica, Cojocaru Lenuta, Tudoran George vor achita  redeventa stabilita conform prevederilor H.C.L. nr.212/2009, art.5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2 – </w:t>
      </w:r>
      <w:r>
        <w:rPr>
          <w:rFonts w:cs="Arial" w:ascii="Arial" w:hAnsi="Arial"/>
        </w:rPr>
        <w:t>Conform raportulu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de evaluare pentru terenul in suprafata de 390,50 mp din str. D. Cantemir nr.16A, lot 4, pretul (redeventa) este de 0,52 euro/mp/an.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3 –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43:00Z</dcterms:created>
  <dc:creator>home</dc:creator>
  <dc:description/>
  <dc:language>en-US</dc:language>
  <cp:lastModifiedBy>home</cp:lastModifiedBy>
  <cp:lastPrinted>2013-06-25T11:49:00Z</cp:lastPrinted>
  <dcterms:modified xsi:type="dcterms:W3CDTF">2013-06-25T08:49:00Z</dcterms:modified>
  <cp:revision>1</cp:revision>
  <dc:subject/>
  <dc:title>H O T A R A R E</dc:title>
</cp:coreProperties>
</file>