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CES - VERBA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l şedinţei ordinare a Consiliului Local Techirghiol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din data de </w:t>
      </w:r>
      <w:r>
        <w:rPr>
          <w:rFonts w:cs="Arial" w:ascii="Arial" w:hAnsi="Arial"/>
          <w:b/>
          <w:bCs/>
          <w:u w:val="single"/>
          <w:lang w:val="ro-RO"/>
        </w:rPr>
        <w:t>28.03.</w:t>
      </w:r>
      <w:r>
        <w:rPr>
          <w:rFonts w:cs="Arial" w:ascii="Arial" w:hAnsi="Arial"/>
          <w:b/>
          <w:u w:val="single"/>
          <w:lang w:val="ro-RO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TextBody"/>
        <w:ind w:firstLine="709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Lucrările şedinţei se desfăşoară în Sala de şedinţe din cadrul Primăriei Techirghiol, str.Dr.V.Climescu nr.24. </w:t>
      </w:r>
    </w:p>
    <w:p>
      <w:pPr>
        <w:pStyle w:val="TextBodyIndent"/>
        <w:ind w:left="0" w:firstLine="709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>Consiliul Local Techirghiol a fost convocat, în şedinţă ordinară de către primarul oraşului Techirghiol, conform prevederilor art. 39 din Legea administraţiei publice locale nr. 215/2001, republicată, cu modificările şi completările ulterioare.</w:t>
      </w:r>
    </w:p>
    <w:p>
      <w:pPr>
        <w:pStyle w:val="Indentcorptext3"/>
        <w:jc w:val="both"/>
        <w:rPr/>
      </w:pPr>
      <w:r>
        <w:rPr/>
        <w:t>Din totalul celor 15</w:t>
      </w:r>
      <w:r>
        <w:rPr>
          <w:color w:val="0000FF"/>
        </w:rPr>
        <w:t xml:space="preserve"> </w:t>
      </w:r>
      <w:r>
        <w:rPr/>
        <w:t xml:space="preserve">de membri ai consiliului local în funcţie, sunt prezenţi 14, absentând domnul consilier Soceanu Iulian, fiind  îndeplinite cerinţele legale pentru desfăşurarea în bune condiţii a şedinţei. 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reşedinte de şedinţă: Abdula Edvin 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articipă: Domnul Jifcu Marius – arhitect şef, cetăţeni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e supune la vot Procesul-verbal al şedinţei anterioare: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- 13 voturi pentru.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Suplimentarea ordinii de zi cu următoarele proiecte de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 xml:space="preserve">Proiect de hotărâre privind </w:t>
      </w:r>
      <w:r>
        <w:rPr>
          <w:rFonts w:cs="Arial" w:ascii="Arial" w:hAnsi="Arial"/>
          <w:lang w:val="ro-RO"/>
        </w:rPr>
        <w:t>aprobarea in principiu a concesionarii prin licitatie publica a unui teren din intravilanul orasului Techirghiol, str.E. Movila nr.27, lot 7 cu destinatia de construire locuinta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l Preşedinte supune la vo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ro-RO"/>
        </w:rPr>
        <w:t>13 voturi pentru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mnul Preşedinte dă cuvântul cetăţenilor prezenţi în sală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silescu – referitor propunere concesionare teren E.Movilă ca urmare a rezilierii terenului atribuit în baza Legii nr.15/2001. Se solicită anularea revocării atribuirii terenulu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ro-RO"/>
        </w:rPr>
        <w:t>Amet Şenol – solicită loc de casă în baza Legii nr.15/2001. Domnul Primar menţionează că va solicita punct de vedere Comisiei speciale cu privire la punctaj si atribuirea unui ter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spas – solicită soluţionarea problemei referitor la locuinţă şi teren. Domnul primar va solicita punct de vedere al Serviciului urbanism privind situaţia la faţa locului şi eventuale propuneri de soluţionare.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>ORDINEA DE ZI:</w:t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 Buget de venituri şi cheltuieli pe anul 2013 al Oraşului Techirghiol. Iniţiator: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Intră în sală domnii consilieri Constandin Florea şi Constandin Iulian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omnul Abdula Ersan propune suplimentarea sumei prevăzute pentru Comunitatea Musulmană cu 2000 lei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cu amendamentul menţiona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organigramei şi a ştatului de funcţii al aparatului de specialitate al primarului oraşului Techirghiol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contractării unei finanţări rambursabile interne, de tip revolving 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Metodologiei de repartizare şi facturare individuală a consumului de apă înregistrat la branşamentul condominiului / ansamblului de locuinţe şi a Convenţiei-cadru de facturare individuală a consumului de apă şi canalizare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actualizarea inventarului bunurilor ce alcătuiesc patrimoniul privat al oraşului Techirghiol 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roiect de hotărâre privind aprobarea zonelor de compensare cu terenuri în baza unor hotărâri judecătoreşti şi legi speciale. Iniţiator:  d-ul Primar – Stan Adrian. Comisia 1, 2, 3 şi 4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Se amână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prelungirii unor Contracte de închiriere cu destinaţia garaj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lang w:val="ro-RO"/>
        </w:rPr>
        <w:t>Ca urmare a unor discuţii, domnul Constandin Florea apelează 112 , iar în urma apelului se prezintă în sală agenţii de poliţie. Domnul Preşedinte întrerupe şedinţ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art.1 din H.C.L. nr. 183/2012 privind concesionarea fără licitaţie a terenului din Techirghiol, str. Dr. V. Climescu nr.2, lot 1 către S.C. KUSCUMAN S.R.L. Iniţiator: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 voturi împotrivă(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ezilierii Contractului de concesiune nr. 9932/2011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unor amplasamente atribuite în baza Legii nr.15/2003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aportului de evaluare pentru schimbul de terenuri între Consiliul Local Techirghiol şi titular Botoş Florina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ânzare directă teren str. M.Basarab nr. 14A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actualizarea ordinii solicitanţilor îndreptăţiţi să primească o locuinţă socială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încheierii unor contracte de asistenţă juridică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eglementării modului de executare a lucrărilor cu foc deschis în Oraşul Techirghiol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aportului de evaluare asupra activităţii serviciului voluntar pentru situaţii de urgenţă al Oraşului Techirghiol pentru anul 2012 şi măsurile de optimizare a capacităţii de apărare împotriva incendiilor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Planului de analiză şi acoperirea riscurilor din Oraşul Techirghiol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Contractului de delegare de gestiune a serviciilor publice de alimentare cu apă şi canalizare – dispoziţii generale din cadrul Asociaţiei de Dezvoltare Intercomunitară „Apă-Canal” Constanţa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Regulamentului serviciului de alimentare cu apă şi canalizare din cadrul Asociaţiei de Dezvoltare Intercomunitară „Apă-Canal” Constanţa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H.C.L. nr. 182/2012 privind combaterea marginalizării sociale. Iniţiator:  d-ul Primar – Stan Adrian. Comisia 1, 2, 3 şi 4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12 voturi pent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 voturi împotrivă(Constandin Iulian şi Constandin Florea)</w:t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tabs>
          <w:tab w:val="clear" w:pos="720"/>
          <w:tab w:val="center" w:pos="4820" w:leader="none"/>
          <w:tab w:val="left" w:pos="6338" w:leader="none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DIVERSE :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roiect de hotărâre privind </w:t>
      </w:r>
      <w:r>
        <w:rPr>
          <w:rFonts w:cs="Arial" w:ascii="Arial" w:hAnsi="Arial"/>
          <w:lang w:val="ro-RO"/>
        </w:rPr>
        <w:t>aprobarea in principiu a concesionarii prin licitatie publica a unui teren din intravilanul orasului Techirghiol, str.E. Movila nr.27, lot 7 cu destinatia de construire locuinta</w:t>
      </w:r>
    </w:p>
    <w:p>
      <w:pPr>
        <w:pStyle w:val="Normal"/>
        <w:tabs>
          <w:tab w:val="clear" w:pos="720"/>
          <w:tab w:val="left" w:pos="2576" w:leader="none"/>
        </w:tabs>
        <w:ind w:left="1080" w:hanging="0"/>
        <w:rPr/>
      </w:pPr>
      <w:r>
        <w:rPr>
          <w:rFonts w:cs="Arial" w:ascii="Arial" w:hAnsi="Arial"/>
          <w:bCs/>
          <w:lang w:val="ro-RO"/>
        </w:rPr>
        <w:t>Se propune amânarea pentru soluţionarea cauzei.</w:t>
        <w:tab/>
      </w:r>
    </w:p>
    <w:p>
      <w:pPr>
        <w:pStyle w:val="Normal"/>
        <w:tabs>
          <w:tab w:val="clear" w:pos="720"/>
          <w:tab w:val="left" w:pos="2576" w:leader="none"/>
        </w:tabs>
        <w:ind w:left="72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left" w:pos="2576" w:leader="none"/>
        </w:tabs>
        <w:ind w:left="72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</w:t>
      </w:r>
      <w:r>
        <w:rPr>
          <w:rFonts w:cs="Arial" w:ascii="Arial" w:hAnsi="Arial"/>
          <w:b/>
          <w:i/>
          <w:lang w:val="ro-RO"/>
        </w:rPr>
        <w:tab/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 xml:space="preserve">                                         SECRETAR,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</w:t>
      </w:r>
      <w:r>
        <w:rPr>
          <w:rFonts w:cs="Arial" w:ascii="Arial" w:hAnsi="Arial"/>
          <w:b/>
          <w:i/>
          <w:lang w:val="fr-FR"/>
        </w:rPr>
        <w:tab/>
        <w:t>CONSILIER</w:t>
        <w:tab/>
        <w:t xml:space="preserve">                                                    PAROŞANU NICULINA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fr-FR"/>
        </w:rPr>
        <w:t xml:space="preserve">                  </w:t>
      </w:r>
      <w:r>
        <w:rPr>
          <w:rFonts w:cs="Arial" w:ascii="Arial" w:hAnsi="Arial"/>
          <w:b/>
          <w:i/>
          <w:lang w:val="fr-FR"/>
        </w:rPr>
        <w:t xml:space="preserve">ABDULA EDVIN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648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</w:t>
      </w:r>
      <w:r>
        <w:rPr>
          <w:rFonts w:cs="Arial" w:ascii="Arial" w:hAnsi="Arial"/>
          <w:b/>
          <w:i/>
          <w:lang w:val="fr-FR"/>
        </w:rPr>
        <w:t>Şef Serviciu APL,</w:t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  <w:b/>
          <w:i/>
          <w:lang w:val="fr-FR"/>
        </w:rPr>
        <w:t xml:space="preserve">        </w:t>
      </w:r>
      <w:r>
        <w:rPr>
          <w:rFonts w:cs="Arial" w:ascii="Arial" w:hAnsi="Arial"/>
          <w:b/>
          <w:i/>
          <w:lang w:val="sv-SE"/>
        </w:rPr>
        <w:t>Inspector,</w:t>
      </w:r>
    </w:p>
    <w:p>
      <w:pPr>
        <w:pStyle w:val="Heading3"/>
        <w:ind w:left="5760" w:hanging="0"/>
        <w:jc w:val="left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</w:t>
      </w:r>
      <w:r>
        <w:rPr>
          <w:rFonts w:cs="Arial" w:ascii="Arial" w:hAnsi="Arial"/>
          <w:lang w:val="sv-SE"/>
        </w:rPr>
        <w:t>SALI MELISS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left="748" w:hanging="374"/>
      <w:jc w:val="both"/>
    </w:pPr>
    <w:rPr>
      <w:rFonts w:ascii="Arial" w:hAnsi="Arial" w:cs="Arial"/>
      <w:bCs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575" w:leader="none"/>
      </w:tabs>
      <w:ind w:firstLine="720"/>
    </w:pPr>
    <w:rPr>
      <w:rFonts w:ascii="Arial" w:hAnsi="Arial" w:cs="Arial"/>
      <w:b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2:00Z</dcterms:created>
  <dc:creator>home</dc:creator>
  <dc:description/>
  <dc:language>en-US</dc:language>
  <cp:lastModifiedBy>home</cp:lastModifiedBy>
  <dcterms:modified xsi:type="dcterms:W3CDTF">2013-04-24T08:54:00Z</dcterms:modified>
  <cp:revision>1</cp:revision>
  <dc:subject/>
  <dc:title>PROCES - VERBAL</dc:title>
</cp:coreProperties>
</file>