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privind rezilierea contractului de concesiune nr.11384/20.10.2009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încheiat între ALI INGEL şi oraşul Techirghio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4.04.2013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vând în vedere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ab/>
        <w:t xml:space="preserve">-  raportul de specialitate nr. 13087/22.04.2013 al Serviciului de Urbanism, 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 cererea nr.13087/30.12.2011  a numitului Ali Ingel;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 contractul de concesiune nr.11384/20.10.2009;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H.C.L. nr.60/29.05.2012 privind aprobarea vanzarii directe catre Ismail Fatme a terenului in suprafata de 303 mp. situat in str. M. Eminescu nr.68, lot 2;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H.C.L. nr.143/15.11.2012 privind aprobare pret de vanzare a imobilului teren din str.M. Eminescu nr.68, lot 2;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Legea nr.50/1991 privind autorizarea executarii lucrarilor de construire, republicata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 36 alin 2, lit c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n temeiul prevederilor art.45 din Legea nr.215/2001 privind administraţia publică locală, republicată, 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orptext2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 O T Ă R Ă Ş T E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zilierea contractului de concesiune nr.11384/20.10.2009 – titular Ali Ingel, cu acordul părţilor pentru terenul în suprafaţa de 303 mp, Techirghiol, str. M. Eminescu nr.68, lot 2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lang w:val="ro-RO"/>
        </w:rPr>
        <w:tab/>
        <w:t>Hotărârea a fost adoptată cu un număr de 13 voturi pentru, - voturi împotrivă, - abţineri din totalul de 15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4.04.2013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8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PAROŞANU NICULINA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8:00Z</dcterms:created>
  <dc:creator>home</dc:creator>
  <dc:description/>
  <dc:language>en-US</dc:language>
  <cp:lastModifiedBy>home</cp:lastModifiedBy>
  <dcterms:modified xsi:type="dcterms:W3CDTF">2013-04-29T06:55:00Z</dcterms:modified>
  <cp:revision>1</cp:revision>
  <dc:subject/>
  <dc:title>                                                                                                                              </dc:title>
</cp:coreProperties>
</file>