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172  din 22.05.2013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rectificare BVC al oraşului Techirghiol pe anul 2013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 propunere amplasament pentru imobil – teren şi construcţie, acordare măsuri reparatorii în echivalent – compensare teren, zona Nenciu Stoian, pateu C numitei Pelegrini Anca Elena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indicatori tehnico-economici ai proiectului tehnic revizuit al proiectului „Parc de recreere în oraşul Techirghiol”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lan de amplasament pentru magazii combustibil pentru chiriaşi/proprietari vila Scena şi Ovidiu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10521/2011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zmembrare teren str. Eroilor nr. 26, lot 4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zmembrare teren str. Eroilor nr. 16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 HCL nr.132/2001 şi HCL nr. 122/2002 privind condiţiile de vânzare a terenurilor din domeniul privat al oraşului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cesionare prin licitaţie publică a terenului str. Dr.V.Climescu, nr.20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vocare HCL nr. 54/2013 privind atribuire denumire străzi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Strategie de tarifare pentru 2014-2020 , parte integrantă la Contractul de delegare a gestiunii serviciilor publice de alimentare cu apă şi de canalizare – ADI „Apă Canal Constanţa”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stabilirea taxei pentru procedura de divort pe cale administrativă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8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1:00Z</dcterms:created>
  <dc:creator>home</dc:creator>
  <dc:description/>
  <dc:language>en-US</dc:language>
  <cp:lastModifiedBy>home</cp:lastModifiedBy>
  <dcterms:modified xsi:type="dcterms:W3CDTF">2013-05-22T09:40:00Z</dcterms:modified>
  <cp:revision>4</cp:revision>
  <dc:subject/>
  <dc:title>Anexă la Dispoziţia nr</dc:title>
</cp:coreProperties>
</file>