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0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CES - VERBA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l şedinţei ordinare a Consiliului Local Techirghiol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din data de </w:t>
      </w:r>
      <w:r>
        <w:rPr>
          <w:rFonts w:cs="Arial" w:ascii="Arial" w:hAnsi="Arial"/>
          <w:b/>
          <w:bCs/>
          <w:u w:val="single"/>
          <w:lang w:val="ro-RO"/>
        </w:rPr>
        <w:t>28.05.</w:t>
      </w:r>
      <w:r>
        <w:rPr>
          <w:rFonts w:cs="Arial" w:ascii="Arial" w:hAnsi="Arial"/>
          <w:b/>
          <w:u w:val="single"/>
          <w:lang w:val="ro-RO"/>
        </w:rPr>
        <w:t>2013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TextBody"/>
        <w:ind w:firstLine="709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Lucrările şedinţei se desfăşoară în Sala de şedinţe din cadrul Primăriei Techirghiol, str.Dr.V.Climescu nr.24. </w:t>
      </w:r>
    </w:p>
    <w:p>
      <w:pPr>
        <w:pStyle w:val="TextBodyIndent"/>
        <w:ind w:left="0" w:firstLine="709"/>
        <w:rPr>
          <w:rFonts w:eastAsia="Arial Unicode MS"/>
          <w:lang w:val="ro-RO"/>
        </w:rPr>
      </w:pPr>
      <w:r>
        <w:rPr>
          <w:rFonts w:eastAsia="Arial Unicode MS"/>
          <w:lang w:val="ro-RO"/>
        </w:rPr>
        <w:t>Consiliul Local Techirghiol a fost convocat, în şedinţă ordinară de către primarul oraşului Techirghiol, conform prevederilor art. 39 din Legea administraţiei publice locale nr. 215/2001, republicată, cu modificările şi completările ulterioare.</w:t>
      </w:r>
    </w:p>
    <w:p>
      <w:pPr>
        <w:pStyle w:val="Indentcorptext3"/>
        <w:jc w:val="both"/>
        <w:rPr/>
      </w:pPr>
      <w:r>
        <w:rPr/>
        <w:t>Din totalul celor 15</w:t>
      </w:r>
      <w:r>
        <w:rPr>
          <w:color w:val="0000FF"/>
        </w:rPr>
        <w:t xml:space="preserve"> </w:t>
      </w:r>
      <w:r>
        <w:rPr/>
        <w:t xml:space="preserve">de membri ai consiliului local în funcţie, sunt prezenţi 14, absentând domnul Constandin Florea, fiind  îndeplinite cerinţele legale pentru desfăşurarea în bune condiţii a şedinţei. </w:t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reşedinte de şedinţă: Adriana Şlincu 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articipă: Domnul Jifcu Marius – arhitect şef, cetăţeni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Se supune la vot Procesul-verbal al şedinţei anterioare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4 voturi pentru.</w:t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Suplimentarea ordinii de zi cu următoarele proiecte de hotărâr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 xml:space="preserve">Proiect de hotărâre privind rezilierea contractului de concesiune nr.5092/24.05.2005 concesionar S.C. MB CONSULT COMPANY S.R.L. pentru nerespectarea clauzelor contractual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 xml:space="preserve">Proiect de hotărâre privind </w:t>
      </w:r>
      <w:r>
        <w:rPr>
          <w:rFonts w:cs="Arial" w:ascii="Arial" w:hAnsi="Arial"/>
          <w:lang w:val="pt-PT"/>
        </w:rPr>
        <w:t>dezmembrarea suprafetei de teren de 35949  mp , teren proprietatea orasului Techirghiol  - Parc Terapeutic -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Proiect de hotărâre privind reactualizarea inventarului bunurilor ce alcătuiesc patrimoniul privat al oraşului Techirghio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ro-RO"/>
        </w:rPr>
        <w:t xml:space="preserve">Proiect de hotărâre privind </w:t>
      </w:r>
      <w:r>
        <w:rPr>
          <w:rFonts w:cs="Arial" w:ascii="Arial" w:hAnsi="Arial"/>
          <w:bCs/>
          <w:lang w:val="fr-FR"/>
        </w:rPr>
        <w:t>privind acordarea unui loc de veci în mod gratuit domnului JAKAB LADISLAU în calitate de beneficiar al Legii nr.341/2004, modificat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 xml:space="preserve">Proiect de hotărâre privind </w:t>
      </w:r>
      <w:r>
        <w:rPr>
          <w:rFonts w:cs="Arial" w:ascii="Arial" w:hAnsi="Arial"/>
          <w:lang w:val="fr-FR"/>
        </w:rPr>
        <w:t xml:space="preserve">completarea </w:t>
      </w:r>
      <w:r>
        <w:rPr>
          <w:rFonts w:cs="Arial" w:ascii="Arial" w:hAnsi="Arial"/>
          <w:bCs/>
          <w:lang w:val="fr-FR"/>
        </w:rPr>
        <w:t>listei de priorităţi în vederea atribuirii unor terenuri în folosinţă gratuită pentru construcţii locuinţă, conform Legii nr</w:t>
      </w:r>
      <w:r>
        <w:rPr>
          <w:rFonts w:cs="Arial" w:ascii="Arial" w:hAnsi="Arial"/>
          <w:lang w:val="fr-FR"/>
        </w:rPr>
        <w:t>.15/200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Proiect de hotărâre privind atribuirea unui teren in folosinţa gratuita pentru construcţii  locuinţa, conform Legii nr.15/2003 numitei Duta(fosta Giurgea) Nicole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epartizare spaţiu de locuit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amna Preşedintesupune la vo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4 voturi pentru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Doamna Preşedinte propune prioritar pe ordinea de zi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ro-RO"/>
        </w:rPr>
        <w:t>Proiect de hotărâre privind aprobare repartizare spaţiu de locuit N.Bălcesu nr. 12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 cu propunere de atribuire către Ibram Sal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4 voturi pentru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  <w:t>ORDINEA DE ZI:</w:t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ro-RO"/>
        </w:rPr>
        <w:t>Proiect de hotărâre privind rectificare BVC al oraşului Techirghiol pe anul 2013. Iniţiator: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4 voturi pent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 vot împotrivă(Constandin Florea)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roiect de hotărâre privind aprobare  propunere amplasament pentru imobil – teren şi construcţie, acordare măsuri reparatorii în echivalent – compensare teren, zona Nenciu Stoian, pateu C numitei Pelegrini Anca Elena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Doamna Preşedinte propune amânarea proiectului de hotărâr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indicatori tehnico-economici ai proiectului tehnic revizuit al proiectului „Parc de recreere în oraşul Techirghiol”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 vot împotrivă(Constandin Iulian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plan de amplasament pentru magazii combustibil pentru chiriaşi/proprietari vila Scena şi Ovidiu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4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a Contractului de concesiune nr.10521/2011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4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dezmembrare teren str. Eroilor nr. 26, lot 4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4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dezmembrare teren str. Eroilor nr. 16A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4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 HCL nr.132/2001 şi HCL nr. 122/2002 privind condiţiile de vânzare a terenurilor din domeniul privat al oraşului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4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roiect de hotărâre privind aprobare concesionare prin licitaţie publică a terenului str. Dr.V.Climescu, nr.20. Iniţiator:  d-ul Primar – Stan Adrian. Comisia 1, 2, 3 şi 4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Se amân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vocare HCL nr. 54/2013 privind atribuire denumire străzi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4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Strategie de tarifare pentru 2014-2020 , parte integrantă la Contractul de delegare a gestiunii serviciilor publice de alimentare cu apă şi de canalizare – ADI „Apă Canal Constanţa”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5 voturi pent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9 voturi împotrivă 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stabilirea taxei pentru procedura de divorţ pe cale administrativă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, pentru 600 lei taxă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4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DIVERSE 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 de hotărâre privind rezilierea contractului de concesiune nr.5092/24.05.2005 concesionar S.C. MB CONSULT COMPANY S.R.L. pentru nerespectarea clauzelor contractuale. 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Constandin Iulian se retrage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 de hotărâre privind </w:t>
      </w:r>
      <w:r>
        <w:rPr>
          <w:rFonts w:cs="Arial" w:ascii="Arial" w:hAnsi="Arial"/>
          <w:lang w:val="pt-PT"/>
        </w:rPr>
        <w:t>dezmembrarea suprafetei de teren de 35949  mp , teren proprietatea orasului Techirghiol  - Parc Terapeutic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reactualizarea inventarului bunurilor ce alcătuiesc patrimoniul privat al oraşului Techirghiol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Proiect de hotărâre privind </w:t>
      </w:r>
      <w:r>
        <w:rPr>
          <w:rFonts w:cs="Arial" w:ascii="Arial" w:hAnsi="Arial"/>
          <w:bCs/>
          <w:lang w:val="fr-FR"/>
        </w:rPr>
        <w:t>privind acordarea unui loc de veci în mod gratuit domnului JAKAB LADISLAU în calitate de beneficiar al Legii nr.341/2004, modificată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Proiect de hotărâre privind completarea </w:t>
      </w:r>
      <w:r>
        <w:rPr>
          <w:rFonts w:cs="Arial" w:ascii="Arial" w:hAnsi="Arial"/>
          <w:bCs/>
          <w:lang w:val="ro-RO"/>
        </w:rPr>
        <w:t>listei de priorităţi în vederea atribuirii unor terenuri în folosinţă gratuită pentru construcţii locuinţă, conform Legii nr</w:t>
      </w:r>
      <w:r>
        <w:rPr>
          <w:rFonts w:cs="Arial" w:ascii="Arial" w:hAnsi="Arial"/>
          <w:lang w:val="ro-RO"/>
        </w:rPr>
        <w:t>.15/2003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tribuirea unui teren in folosinţa gratuita pentru construcţii  locuinţa, conform Legii nr.15/2003 numitei Duta(fosta Giurgea) Nicoleta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epartizare spaţiu de locuit. – s-a supus la vot la începutul şedinţei.</w:t>
      </w:r>
    </w:p>
    <w:p>
      <w:pPr>
        <w:pStyle w:val="Normal"/>
        <w:tabs>
          <w:tab w:val="clear" w:pos="720"/>
          <w:tab w:val="left" w:pos="2576" w:leader="none"/>
        </w:tabs>
        <w:ind w:left="720" w:hanging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</w:t>
      </w:r>
      <w:r>
        <w:rPr>
          <w:rFonts w:cs="Arial" w:ascii="Arial" w:hAnsi="Arial"/>
          <w:b/>
          <w:i/>
          <w:lang w:val="ro-RO"/>
        </w:rPr>
        <w:tab/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 xml:space="preserve">                                         SECRETAR,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</w:t>
      </w:r>
      <w:r>
        <w:rPr>
          <w:rFonts w:cs="Arial" w:ascii="Arial" w:hAnsi="Arial"/>
          <w:b/>
          <w:i/>
          <w:lang w:val="fr-FR"/>
        </w:rPr>
        <w:tab/>
        <w:t>CONSILIER</w:t>
        <w:tab/>
        <w:t xml:space="preserve">                                                    PAROŞANU NICULINA  </w:t>
      </w:r>
    </w:p>
    <w:p>
      <w:pPr>
        <w:pStyle w:val="Normal"/>
        <w:rPr>
          <w:rFonts w:ascii="Arial" w:hAnsi="Arial" w:eastAsia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648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</w:t>
      </w:r>
      <w:r>
        <w:rPr>
          <w:rFonts w:cs="Arial" w:ascii="Arial" w:hAnsi="Arial"/>
          <w:b/>
          <w:i/>
          <w:lang w:val="fr-FR"/>
        </w:rPr>
        <w:t>Şef Serviciu APL,</w:t>
      </w:r>
    </w:p>
    <w:p>
      <w:pPr>
        <w:pStyle w:val="Normal"/>
        <w:ind w:left="6480" w:hanging="0"/>
        <w:rPr/>
      </w:pPr>
      <w:r>
        <w:rPr>
          <w:rFonts w:eastAsia="Arial" w:cs="Arial" w:ascii="Arial" w:hAnsi="Arial"/>
          <w:b/>
          <w:i/>
          <w:lang w:val="fr-FR"/>
        </w:rPr>
        <w:t xml:space="preserve">         </w:t>
      </w:r>
      <w:r>
        <w:rPr>
          <w:rFonts w:cs="Arial" w:ascii="Arial" w:hAnsi="Arial"/>
          <w:b/>
          <w:i/>
          <w:lang w:val="sv-SE"/>
        </w:rPr>
        <w:t>Inspector,</w:t>
      </w:r>
    </w:p>
    <w:p>
      <w:pPr>
        <w:pStyle w:val="Heading3"/>
        <w:ind w:left="5760" w:hanging="0"/>
        <w:jc w:val="left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              </w:t>
      </w:r>
      <w:r>
        <w:rPr>
          <w:rFonts w:cs="Arial" w:ascii="Arial" w:hAnsi="Arial"/>
          <w:lang w:val="sv-SE"/>
        </w:rPr>
        <w:t>SALI MELISS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left="748" w:hanging="374"/>
      <w:jc w:val="both"/>
    </w:pPr>
    <w:rPr>
      <w:rFonts w:ascii="Arial" w:hAnsi="Arial" w:cs="Arial"/>
      <w:bCs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575" w:leader="none"/>
      </w:tabs>
      <w:ind w:firstLine="720"/>
    </w:pPr>
    <w:rPr>
      <w:rFonts w:ascii="Arial" w:hAnsi="Arial" w:cs="Arial"/>
      <w:bCs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6:00Z</dcterms:created>
  <dc:creator>home</dc:creator>
  <dc:description/>
  <dc:language>en-US</dc:language>
  <cp:lastModifiedBy>home</cp:lastModifiedBy>
  <dcterms:modified xsi:type="dcterms:W3CDTF">2013-06-18T10:38:00Z</dcterms:modified>
  <cp:revision>2</cp:revision>
  <dc:subject/>
  <dc:title>PROCES - VERBAL</dc:title>
</cp:coreProperties>
</file>