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05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CES - VERBAL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l şedinţei ordinare a Consiliului Local Techirghiol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din data de </w:t>
      </w:r>
      <w:r>
        <w:rPr>
          <w:rFonts w:cs="Arial" w:ascii="Arial" w:hAnsi="Arial"/>
          <w:b/>
          <w:bCs/>
          <w:u w:val="single"/>
          <w:lang w:val="ro-RO"/>
        </w:rPr>
        <w:t>24.04.</w:t>
      </w:r>
      <w:r>
        <w:rPr>
          <w:rFonts w:cs="Arial" w:ascii="Arial" w:hAnsi="Arial"/>
          <w:b/>
          <w:u w:val="single"/>
          <w:lang w:val="ro-RO"/>
        </w:rPr>
        <w:t>2013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TextBody"/>
        <w:ind w:firstLine="709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Lucrările şedinţei se desfăşoară în Sala de şedinţe din cadrul Primăriei Techirghiol, str.Dr.V.Climescu nr.24. </w:t>
      </w:r>
    </w:p>
    <w:p>
      <w:pPr>
        <w:pStyle w:val="TextBodyIndent"/>
        <w:ind w:left="0" w:firstLine="709"/>
        <w:rPr>
          <w:rFonts w:eastAsia="Arial Unicode MS"/>
          <w:lang w:val="ro-RO"/>
        </w:rPr>
      </w:pPr>
      <w:r>
        <w:rPr>
          <w:rFonts w:eastAsia="Arial Unicode MS"/>
          <w:lang w:val="ro-RO"/>
        </w:rPr>
        <w:t>Consiliul Local Techirghiol a fost convocat, în şedinţă ordinară de către primarul oraşului Techirghiol, conform prevederilor art. 39 din Legea administraţiei publice locale nr. 215/2001, republicată, cu modificările şi completările ulterioare.</w:t>
      </w:r>
    </w:p>
    <w:p>
      <w:pPr>
        <w:pStyle w:val="Indentcorptext3"/>
        <w:jc w:val="both"/>
        <w:rPr/>
      </w:pPr>
      <w:r>
        <w:rPr/>
        <w:t>Din totalul celor 15</w:t>
      </w:r>
      <w:r>
        <w:rPr>
          <w:color w:val="0000FF"/>
        </w:rPr>
        <w:t xml:space="preserve"> </w:t>
      </w:r>
      <w:r>
        <w:rPr/>
        <w:t xml:space="preserve">de membri ai consiliului local în funcţie, sunt prezenţi 15, fiind  îndeplinite cerinţele legale pentru desfăşurarea în bune condiţii a şedinţei. </w:t>
      </w:r>
    </w:p>
    <w:p>
      <w:pPr>
        <w:pStyle w:val="Normal"/>
        <w:ind w:left="3600" w:hanging="288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Preşedinte de şedinţă: Adriana Şlincu 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Participă: Domnul Jifcu Marius – arhitect şef, cetăţeni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Se supune la vot Procesul-verbal al şedinţei anterioare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5 voturi pentru.</w:t>
      </w:r>
    </w:p>
    <w:p>
      <w:pPr>
        <w:pStyle w:val="Normal"/>
        <w:ind w:left="3600" w:hanging="288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0" w:hanging="288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Suplimentarea ordinii de zi cu următoarele proiecte de hotărâr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acordării unui sprijin financiar pentru elevele Bădilă raluca şi Panţu Irimia Diana-Elena. Iniţiator:  d-ul Primar – Stan Adrian. Comisia 1, 2, 3 şi 4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zilierea contractului de concesiune nr. 11384/2009 –titular Ali Ingel. Iniţiator:  d-ul Primar – Stan Adrian. Comisia 1, 2, 3 şi 4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Cont de execuţie bugetară – trim.IV 2012. Iniţiator:  d-ul Primar – Stan Adrian. Comisia 1, 2, 3 şi 4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zonelor disponibile în vederea compensării, conform legii nr.10/2001. Iniţiator:  d-ul Primar – Stan Adrian. Comisia 1, 2, 3 şi 4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zilierea Contractului de concesiune nr. 1968/2011 – titular SC general marine Safety SRL. Iniţiator:  d-ul Primar – Stan Adrian. Comisia 1, 2, 3 şi 4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partizare spaţiu de locuit Techirghiol, str. Răscoalei nr.52. Iniţiator:  d-ul Primar – Stan Adrian. Comisia 1, 2, 3 şi 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ro-RO"/>
        </w:rPr>
        <w:t xml:space="preserve">Proiect de hotărâre privind aprobarea </w:t>
      </w:r>
      <w:r>
        <w:rPr>
          <w:rFonts w:cs="Arial" w:ascii="Arial" w:hAnsi="Arial"/>
          <w:bCs/>
          <w:lang w:val="fr-FR"/>
        </w:rPr>
        <w:t>deplasării unei delegaţii ce va reprezenta oraşul Techirghiol la Festivalul Cireşului de la Tekirdag – Turcia 2013.</w:t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>Doamna Preşedintesupune la vot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ro-RO"/>
        </w:rPr>
        <w:t>14 voturi pentr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 abţiner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>Doamna Preşedinte propune prioritar pe ordinea de zi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Pct.10 – Proiect de hotărâre privind aprobare modificare Contract de concesiune – spaţiu medical – S.C. G&amp;G Medical Serv S.R.L. 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</w:t>
      </w:r>
      <w:r>
        <w:rPr>
          <w:rFonts w:cs="Arial" w:ascii="Arial" w:hAnsi="Arial"/>
          <w:b/>
          <w:i/>
          <w:lang w:val="ro-RO"/>
        </w:rPr>
        <w:t>Se propune amânarea până la clarificarea situaţiei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Pct.11 - Proiect de hotărâre privind aprobare vânzare prin licitaţie publică spaţiu medical, oraş Techirghiol. 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</w:t>
      </w:r>
      <w:r>
        <w:rPr>
          <w:rFonts w:cs="Arial" w:ascii="Arial" w:hAnsi="Arial"/>
          <w:b/>
          <w:i/>
          <w:lang w:val="ro-RO"/>
        </w:rPr>
        <w:t>Se propune amânarea până la clarificarea situaţiei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amna Şlincu propune realizarea pe spaţiul respecti a unui Centru de permanenţă.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amna Gani, precum şi domnul Găinuşă îşi exprimă punctul de vedere referitor la cererea depusă.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lang w:val="ro-RO"/>
        </w:rPr>
        <w:t xml:space="preserve">Doamna Preşedinte supune la vot </w:t>
      </w:r>
      <w:r>
        <w:rPr>
          <w:rFonts w:cs="Arial" w:ascii="Arial" w:hAnsi="Arial"/>
          <w:b/>
          <w:lang w:val="ro-RO"/>
        </w:rPr>
        <w:t>Proiect de hotărâre privind aprobarea acordării unui sprijin financiar pentru elevele Bădilă Raluca şi Panţu Irimia Diana-Elena</w:t>
      </w:r>
      <w:r>
        <w:rPr>
          <w:rFonts w:cs="Arial" w:ascii="Arial" w:hAnsi="Arial"/>
          <w:lang w:val="ro-RO"/>
        </w:rPr>
        <w:t>, respectiv acordarea a câte 600 euro fiecare la propunerea primarului.</w:t>
      </w:r>
    </w:p>
    <w:p>
      <w:pPr>
        <w:pStyle w:val="Normal"/>
        <w:ind w:left="36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15 voturi pentru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  <w:t>ORDINEA DE ZI:</w:t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Proiect de hotărâre privind alegerea preşedintelui de şedinţă. Iniţiator:d-ul Primar – Stan Adrian. Comisia 1, 2, 3 şi 4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Se alege în funcţia de Preşedinte de şedinţă doamna Adriana Şlincu.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cont de execuţie bugetară – trimestrul I – 2013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4 voturi pentr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lang w:val="ro-RO"/>
        </w:rPr>
        <w:t>1 vot împotrivă(Constandin Florea)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oiect de hotărâre privind </w:t>
      </w:r>
      <w:r>
        <w:rPr>
          <w:rFonts w:cs="Arial" w:ascii="Arial" w:hAnsi="Arial"/>
          <w:bCs/>
          <w:lang w:val="ro-RO"/>
        </w:rPr>
        <w:t>aprobarea Planului de măsuri privind gospodărirea, întreţinerea şi curăţenia Oraşului Techirghiol – „Luna curăţeniei”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3 voturi pentr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ziliere Contract de închiriere nr. 4217/1997 – titular S.C. TWO DOLPHINS MARITIME CO S.A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3 voturi pentr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lotizare teren str. Eroilor nr.28, Techirghiol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lang w:val="ro-RO"/>
        </w:rPr>
        <w:t>1 abţinere(dna Semat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vânzare directă imobil str. Traian nr.2 către chiriaş Dumitraşcu Gheorghe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3 voturi pentr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denumire străzi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3 voturi pentr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 xml:space="preserve">Proiect de hotărâre privind aprobare indicatori tehnico-economici ai proiectului tehnic revizuit al proiectului „Parc de recreere în oraşul Techirghiol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Se retrag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  <w:lang w:val="ro-RO"/>
        </w:rPr>
        <w:t>Proiect de hotărâre privind aprobare  acordare măsuri reparatorii în echivalent – compensare teren, proprietari Vasilescu Maria Liliana şi Pelegrini Anca Elen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Se amână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modificare Contract de concesiune – spaţiu medical – S.C. G&amp;G Medical Serv S.R.L. Iniţiator:  d-ul Primar – Stan Adrian. Comisia 1, 2, 3 şi 4.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-au votat la începutul şedinţei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vânzare prin licitaţie publică spaţiu medical, oraş Techirghiol. Iniţiator:  d-ul Primar – Stan Adrian. Comisia 1, 2, 3 şi 4.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-au votat la începutul şedinţei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atribuire în folosinţă gratuită spaţiu pentru sediul Poliţiei Techirghiol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3 voturi pentr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DIVERSE 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zilierea contractului de concesiune nr. 11384/2009 –titular Ali Ingel. Iniţiator:  d-ul Primar – Stan Adrian. Comisia 1, 2, 3 şi 4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 xml:space="preserve">Domnii Consilieri </w:t>
      </w:r>
      <w:r>
        <w:rPr>
          <w:rFonts w:cs="Arial" w:ascii="Arial" w:hAnsi="Arial"/>
          <w:b/>
          <w:bCs/>
          <w:i/>
          <w:lang w:val="ro-RO"/>
        </w:rPr>
        <w:t>Constandin Iulian şi Constandin Florea</w:t>
      </w:r>
      <w:r>
        <w:rPr>
          <w:rFonts w:cs="Arial" w:ascii="Arial" w:hAnsi="Arial"/>
          <w:b/>
          <w:i/>
          <w:lang w:val="ro-RO"/>
        </w:rPr>
        <w:t xml:space="preserve"> se retrag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3 voturi pentru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Cont de execuţie bugetară – trim.IV 2012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3 voturi pentru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Proiect de hotărâre privind aprobarea zonelor disponibile în vederea compensării, conform legii nr.10/2001. Iniţiator:  d-ul Primar – Stan Adrian. Comisia 1, 2, 3 şi 4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Se amână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Doamna Preşedinte propune ca proiectele de hotărâre să se elaboreze individual, in funcţie de cerer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>Domnisoara Babanica Doiniţa se retrag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zilierea Contractului de concesiune nr. 1968/2011 – titular SC general marine Safety SRL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partizare spaţiu de locuit Techirghiol, str. Răscoalei nr.52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amna Preşedinte supune la vot proiectul de hotărâ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Proiect de hotărâre privind aprobarea </w:t>
      </w:r>
      <w:r>
        <w:rPr>
          <w:rFonts w:cs="Arial" w:ascii="Arial" w:hAnsi="Arial"/>
          <w:bCs/>
          <w:lang w:val="fr-FR"/>
        </w:rPr>
        <w:t>deplasării unei delegaţii ce va reprezenta oraşul Techirghiol la Festivalul Cireşului de la Tekirdag – Turcia 2013.</w:t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>Doamna Preşedinte supune la vot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ro-RO"/>
        </w:rPr>
        <w:t>12 voturi pentru</w:t>
      </w:r>
    </w:p>
    <w:p>
      <w:pPr>
        <w:pStyle w:val="Normal"/>
        <w:tabs>
          <w:tab w:val="clear" w:pos="720"/>
          <w:tab w:val="left" w:pos="2576" w:leader="none"/>
        </w:tabs>
        <w:ind w:left="720" w:hanging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tabs>
          <w:tab w:val="clear" w:pos="720"/>
          <w:tab w:val="left" w:pos="2576" w:leader="none"/>
        </w:tabs>
        <w:ind w:left="720" w:hanging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</w:t>
      </w:r>
      <w:r>
        <w:rPr>
          <w:rFonts w:cs="Arial" w:ascii="Arial" w:hAnsi="Arial"/>
          <w:b/>
          <w:i/>
          <w:lang w:val="ro-RO"/>
        </w:rPr>
        <w:tab/>
      </w:r>
      <w:r>
        <w:rPr>
          <w:rFonts w:cs="Arial" w:ascii="Arial" w:hAnsi="Arial"/>
          <w:b/>
          <w:i/>
          <w:lang w:val="fr-FR"/>
        </w:rPr>
        <w:t xml:space="preserve">PREŞEDINTE DE ŞEDINŢĂ, </w:t>
        <w:tab/>
        <w:t xml:space="preserve">                                         SECRETAR,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</w:t>
      </w:r>
      <w:r>
        <w:rPr>
          <w:rFonts w:cs="Arial" w:ascii="Arial" w:hAnsi="Arial"/>
          <w:b/>
          <w:i/>
          <w:lang w:val="fr-FR"/>
        </w:rPr>
        <w:tab/>
        <w:t>CONSILIER</w:t>
        <w:tab/>
        <w:t xml:space="preserve">                                                    PAROŞANU NICULINA  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648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>Şef Serviciu APL,</w:t>
      </w:r>
    </w:p>
    <w:p>
      <w:pPr>
        <w:pStyle w:val="Normal"/>
        <w:ind w:left="6480" w:hanging="0"/>
        <w:rPr/>
      </w:pPr>
      <w:r>
        <w:rPr>
          <w:rFonts w:eastAsia="Arial" w:cs="Arial" w:ascii="Arial" w:hAnsi="Arial"/>
          <w:b/>
          <w:i/>
        </w:rPr>
        <w:t xml:space="preserve">         </w:t>
      </w:r>
      <w:r>
        <w:rPr>
          <w:rFonts w:cs="Arial" w:ascii="Arial" w:hAnsi="Arial"/>
          <w:b/>
          <w:i/>
          <w:lang w:val="sv-SE"/>
        </w:rPr>
        <w:t>Inspector,</w:t>
      </w:r>
    </w:p>
    <w:p>
      <w:pPr>
        <w:pStyle w:val="Heading3"/>
        <w:ind w:left="5760" w:hanging="0"/>
        <w:jc w:val="left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                </w:t>
      </w:r>
      <w:r>
        <w:rPr>
          <w:rFonts w:cs="Arial" w:ascii="Arial" w:hAnsi="Arial"/>
          <w:lang w:val="sv-SE"/>
        </w:rPr>
        <w:t>SALI MELISS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left="748" w:hanging="374"/>
      <w:jc w:val="both"/>
    </w:pPr>
    <w:rPr>
      <w:rFonts w:ascii="Arial" w:hAnsi="Arial" w:cs="Arial"/>
      <w:bCs/>
    </w:rPr>
  </w:style>
  <w:style w:type="paragraph" w:styleId="Indentcorptext3">
    <w:name w:val="Indent corp text 3"/>
    <w:basedOn w:val="Normal"/>
    <w:qFormat/>
    <w:pPr>
      <w:tabs>
        <w:tab w:val="clear" w:pos="720"/>
        <w:tab w:val="left" w:pos="1575" w:leader="none"/>
      </w:tabs>
      <w:ind w:firstLine="720"/>
    </w:pPr>
    <w:rPr>
      <w:rFonts w:ascii="Arial" w:hAnsi="Arial" w:cs="Arial"/>
      <w:bCs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10:00Z</dcterms:created>
  <dc:creator>home</dc:creator>
  <dc:description/>
  <dc:language>en-US</dc:language>
  <cp:lastModifiedBy>home</cp:lastModifiedBy>
  <dcterms:modified xsi:type="dcterms:W3CDTF">2013-05-28T09:44:00Z</dcterms:modified>
  <cp:revision>4</cp:revision>
  <dc:subject/>
  <dc:title>PROCES - VERBAL</dc:title>
</cp:coreProperties>
</file>