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ivind aprobarea - STUDIULUI  DE FEZABILITATE - si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INDICATORILOR TEHNICO ECONOMICI - ai proiectulu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,,SISTEM DE MANAGEMENT INTEGRAT AL DESEURILOR IN JUD. CONSTANTA 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</w:rPr>
        <w:t>18.02.2013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</w:t>
      </w:r>
    </w:p>
    <w:p>
      <w:pPr>
        <w:pStyle w:val="Normal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Avand in vedere :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dresa Consiliului Judetean Constanta nr.2342/04.02.2013, inregistrata la Primaria Techirghiol cu nr. 1333/07.02.2013,   Raportul de specialitate inregistrat sub nr. 1456 din  11.02.2013 prin care  Seviciul Urbanism, Patrimoniu, Tehnic-Investitii din cadrul Primariei Orasului Techirghiol,  propun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a Orasul Techirghiol sa aprobe  ,, Studiul de Fezabilitate si Indicatorii Tehnico Economici ” pentru proiectul ,, Sistem de Management integrat al Deseurilor in Jud. Constanta ” . </w:t>
      </w:r>
    </w:p>
    <w:p>
      <w:pPr>
        <w:pStyle w:val="Normal"/>
        <w:ind w:first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inand cont de prevederile O.U.G. 34/2006, art. 122 lit. f) , respectiv art. 252 lit. f) , alin (2) din Legea 215/2001 privind administratia publica locala cu modificarile si completarile ulterioa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Art. 1 -  Se aproba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Studiul de Fezabilitate  pentru proiectul ,,Sistem de  management integrat al deseurilor in jud. Constanta’’ si principalii indicatori tehnico – economici, conform Anexelor nr. 1 si nr.2 care fac parte integranta la prezenta Hotarare 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Art. 2   Cheltuelile eligibile si neeligibile ale proiectului ,, Sistem de management integrat al deseurilor in jud. Constanta ” vor fi suportate de Consiliul Judetean Constanta in calitate de beneficiar al proiectului 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Art. 3    Secretarul orasului va face publica prezenta hotarare prin afisaj si o va comunica institutiilor si persoanelor interesate, iar primarul o va duce la indeplinire .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5 voturi pentru, - voturi împotrivă, -  abţinere, din totalul de 15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</w:rPr>
        <w:t>18.02.2013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15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>CONSILIER                                                               PAROŞANU NICULINA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2240" w:h="15840"/>
      <w:pgMar w:left="1418" w:right="851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75" w:leader="none"/>
        <w:tab w:val="center" w:pos="432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85800</wp:posOffset>
          </wp:positionH>
          <wp:positionV relativeFrom="paragraph">
            <wp:posOffset>34290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000000"/>
        <w:sz w:val="28"/>
      </w:rPr>
      <w:t xml:space="preserve">    </w:t>
    </w:r>
    <w:r>
      <w:rPr>
        <w:b/>
        <w:i/>
        <w:color w:val="000000"/>
        <w:sz w:val="28"/>
      </w:rPr>
      <w:t>ROMANIA</w:t>
      <w:tab/>
      <w:tab/>
      <w:tab/>
      <w:t xml:space="preserve">                               </w:t>
    </w:r>
    <w:r>
      <w:rPr>
        <w:b/>
        <w:i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i/>
        <w:color w:val="000000"/>
        <w:sz w:val="22"/>
      </w:rPr>
      <w:t xml:space="preserve">                  </w:t>
    </w:r>
    <w:r>
      <w:rPr>
        <w:b/>
        <w:i/>
        <w:color w:val="000000"/>
        <w:sz w:val="22"/>
      </w:rPr>
      <w:t>JUDETUL CONSTANTA</w:t>
      <w:tab/>
      <w:t xml:space="preserve">                                                           </w:t>
    </w:r>
    <w:r>
      <w:rPr>
        <w:b/>
        <w:i/>
        <w:color w:val="000000"/>
        <w:sz w:val="20"/>
      </w:rPr>
      <w:t xml:space="preserve">Tel.735622;   fax.0040-(0)241-735314, </w:t>
    </w:r>
  </w:p>
  <w:p>
    <w:pPr>
      <w:pStyle w:val="Header"/>
      <w:ind w:left="900" w:hanging="900"/>
      <w:rPr>
        <w:b/>
        <w:b/>
        <w:i/>
        <w:i/>
        <w:color w:val="000000"/>
        <w:sz w:val="22"/>
      </w:rPr>
    </w:pPr>
    <w:r>
      <w:rPr>
        <w:b/>
        <w:i/>
        <w:color w:val="000000"/>
        <w:sz w:val="20"/>
      </w:rPr>
      <w:t xml:space="preserve">                    </w:t>
    </w:r>
    <w:r>
      <w:rPr>
        <w:b/>
        <w:i/>
        <w:color w:val="000000"/>
        <w:sz w:val="22"/>
      </w:rPr>
      <w:tab/>
      <w:t xml:space="preserve">PRIMĂRIA ORAŞULUI  TECHIRGHIOL                               e-mail apl@primaria-techirghiol.ro  </w:t>
    </w:r>
    <w:r>
      <w:rPr>
        <w:b/>
        <w:i/>
        <w:color w:val="000000"/>
        <w:sz w:val="20"/>
      </w:rPr>
      <w:t xml:space="preserve">                </w:t>
    </w:r>
  </w:p>
  <w:p>
    <w:pPr>
      <w:pStyle w:val="Header"/>
      <w:pBdr>
        <w:bottom w:val="thinThickSmallGap" w:sz="18" w:space="1" w:color="000000"/>
      </w:pBdr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30:00Z</dcterms:created>
  <dc:creator>home</dc:creator>
  <dc:description/>
  <dc:language>en-US</dc:language>
  <cp:lastModifiedBy>home</cp:lastModifiedBy>
  <cp:lastPrinted>2013-02-20T11:36:00Z</cp:lastPrinted>
  <dcterms:modified xsi:type="dcterms:W3CDTF">2013-02-20T09:36:00Z</dcterms:modified>
  <cp:revision>1</cp:revision>
  <dc:subject/>
  <dc:title>HOTARARE</dc:title>
</cp:coreProperties>
</file>