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rivind aprobare </w:t>
      </w:r>
      <w:r>
        <w:rPr>
          <w:rFonts w:cs="Arial" w:ascii="Arial" w:hAnsi="Arial"/>
          <w:b/>
          <w:lang w:val="ro-RO"/>
        </w:rPr>
        <w:t xml:space="preserve">concesionare teren str. Arţarului  nr.8, lot 9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si aprobare redevenţa </w:t>
      </w:r>
      <w:r>
        <w:rPr>
          <w:rFonts w:cs="Arial" w:ascii="Arial" w:hAnsi="Arial"/>
          <w:b/>
          <w:bCs/>
          <w:lang w:val="fr-FR"/>
        </w:rPr>
        <w:t>catre Grigoras Maria, Grigoras Ion si Grigoras Ionelia-Mariana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8.06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aportul de specialitate nr.12808/14.06.2013  al Serviciului de Urbanism, 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Legea nr.15/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212/06.10.2009, poz.20 din anexa nr.1 privind atribuirea unor terenuri conform Legii nr.15/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H.C.L. nr.294/17.12.2009, poz.7 din anexa nr.1 privind modificarea H.C.L. nr.212/200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12808/18.12.2012 a numitului Grigoras Ionut (procurist Grigoras - Ion, Maria si Ionelia-Mariana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 de vanzare cumparare autentificat sub nr.1170/17.12.201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cadastru cu nr.106705, incheiere intabulare nr.8945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torizatie de construire nr.088/28.09.201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ces verbal de receptie la stadiul lucrarilor nr.8116/14.08.201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port de evaluare intocmit de evaluator dr. ing. Dogarescu George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 lit.”c” din Legea nr.215/2001 privind administraţia publică locală, rep.,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In temeiul prevederilor art.45, din Legea nr.215/2001, privind administraţia publică locală, modificată şi completată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1 – </w:t>
      </w:r>
      <w:r>
        <w:rPr>
          <w:rFonts w:cs="Arial" w:ascii="Arial" w:hAnsi="Arial"/>
          <w:lang w:val="ro-RO"/>
        </w:rPr>
        <w:t>Aprobă transmiterea dreptului de folosinta asupra terenului in suprafata de 348 mp, str. Artarului nr.8, lot 9, atribuit numitei Asan Elena in baza Legii nr.15/2003, cu mentinerea clauzelor si conditiilor inscrise in hotarare, ca urmare a instrainarii constructiei in baza contractului de vanzare-cumparare nr.1170/17.12.2012 si pentru care cumparatorii Grigoras Maria, Grigoras Ion si Grigoras Ionelia-Mariana vor achita redeventa, conform prevederilor H.C.L. nr.212/2009, art.5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</w:rPr>
        <w:t xml:space="preserve">Art.2 – </w:t>
      </w:r>
      <w:r>
        <w:rPr>
          <w:rFonts w:cs="Arial" w:ascii="Arial" w:hAnsi="Arial"/>
        </w:rPr>
        <w:t>Conform raportului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de evaluare pentru terenul in suprafata de 348 mp. din str. Artarului nr.8, lot 9, pretul (redeventa) este de 0,52 euro/mp/an. 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3 –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</w:rPr>
        <w:t>Hotărârea a fost adoptată cu un număr de 12 voturi pentru, - voturi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8.06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</w:t>
      </w:r>
      <w:r>
        <w:rPr>
          <w:rFonts w:cs="Arial" w:ascii="Arial" w:hAnsi="Arial"/>
          <w:b/>
          <w:sz w:val="28"/>
          <w:szCs w:val="28"/>
          <w:lang w:val="ro-RO"/>
        </w:rPr>
        <w:t>. 90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sectPr>
      <w:headerReference w:type="default" r:id="rId2"/>
      <w:type w:val="nextPage"/>
      <w:pgSz w:w="12240" w:h="15840"/>
      <w:pgMar w:left="1134" w:right="851" w:gutter="0" w:header="170" w:top="226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06:00Z</dcterms:created>
  <dc:creator>home</dc:creator>
  <dc:description/>
  <dc:language>en-US</dc:language>
  <cp:lastModifiedBy>home</cp:lastModifiedBy>
  <cp:lastPrinted>2013-06-25T11:23:00Z</cp:lastPrinted>
  <dcterms:modified xsi:type="dcterms:W3CDTF">2013-06-25T08:24:00Z</dcterms:modified>
  <cp:revision>1</cp:revision>
  <dc:subject/>
  <dc:title>HOTARARE</dc:title>
</cp:coreProperties>
</file>