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preţului de extindere concesiune fara licitatie pentru terenu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suprafata de 221 mp. din Techirghiol, str. Plantelor, nr. 20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atre Maglele Daniel si Maglele Gabrie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-    raportul de specialitate nr. 6073/2013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>al Serviciului de Urbanis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Raport de evaluare intocmit de evaluator dr. ing. George Dogaresc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H.C.L. nr. 35/27.03.2012 privind aprobarea concesiunii fara licitatie catre Maglele Daniel si Gabriela a terenului din Techirghiol, str. Plantelor, nr.20, in vederea extinderii constructiei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i/>
          <w:lang w:val="fr-FR"/>
        </w:rPr>
        <w:t>Art.1</w:t>
      </w:r>
      <w:r>
        <w:rPr>
          <w:rFonts w:cs="Arial" w:ascii="Arial" w:hAnsi="Arial"/>
          <w:lang w:val="fr-FR"/>
        </w:rPr>
        <w:t xml:space="preserve"> - Se aproba p</w:t>
      </w:r>
      <w:r>
        <w:rPr>
          <w:rFonts w:cs="Arial" w:ascii="Arial" w:hAnsi="Arial"/>
        </w:rPr>
        <w:t xml:space="preserve">retul de concesiune fara licitatie al terenului in suprafata de 221 mp, oras Techirghiol, str. Plantelor nr.20 catre Maglele Daniel si Maglele Gabriela, pentru extinderea constructiei existente,  respectiv – 0,52 euro/mp/an (fara TVA)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bCs/>
          <w:iCs/>
          <w:lang w:val="ro-RO"/>
        </w:rPr>
        <w:t xml:space="preserve">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1:00Z</dcterms:created>
  <dc:creator>home</dc:creator>
  <dc:description/>
  <dc:language>en-US</dc:language>
  <cp:lastModifiedBy>home</cp:lastModifiedBy>
  <cp:lastPrinted>2013-06-25T10:53:00Z</cp:lastPrinted>
  <dcterms:modified xsi:type="dcterms:W3CDTF">2013-06-25T07:56:00Z</dcterms:modified>
  <cp:revision>3</cp:revision>
  <dc:subject/>
  <dc:title>HOTARARE</dc:title>
</cp:coreProperties>
</file>