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exă la H.C.L. nr.  9 din 05.02.201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SURSE DE FINANŢARE A PROIECTULUI</w:t>
      </w:r>
    </w:p>
    <w:p>
      <w:pPr>
        <w:pStyle w:val="Normal"/>
        <w:ind w:right="254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ro-RO"/>
        </w:rPr>
        <w:t>Centru Multifuncţional de Turism Balneo-Fizioterapeutic Techirghiol”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44"/>
        <w:gridCol w:w="2000"/>
      </w:tblGrid>
      <w:tr>
        <w:trPr>
          <w:trHeight w:val="61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R. CRT.</w:t>
            </w:r>
          </w:p>
        </w:tc>
        <w:tc>
          <w:tcPr>
            <w:tcW w:w="4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URSE DE FINANŢARE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ARE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area totală a proiectului, din care :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6.447.418,12</w:t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.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Valoarea neeligibilă a proiectului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4.51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.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loarea eligibilă a proiectului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614.277,1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.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VA neeligibi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8.624,96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I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ntribuţia proprie în proiect, din care :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.640.279,54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.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Contribuţia solicitantului la cheltuieli eligibil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807.138,58</w:t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.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Contribuţia solicitantului la cheltuieli neeligibil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4.516,0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. 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TVA neeligibi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szCs w:val="20"/>
              </w:rPr>
              <w:t>138.624,96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II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SISTENŢĂ FINANCIARĂ NERAMBURSABILĂ SOLICITATĂ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.807.138,5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5:00Z</dcterms:created>
  <dc:creator>Melissa</dc:creator>
  <dc:description/>
  <dc:language>en-US</dc:language>
  <cp:lastModifiedBy>home</cp:lastModifiedBy>
  <cp:lastPrinted>2013-02-08T10:50:00Z</cp:lastPrinted>
  <dcterms:modified xsi:type="dcterms:W3CDTF">2013-02-08T08:50:00Z</dcterms:modified>
  <cp:revision>7</cp:revision>
  <dc:subject/>
  <dc:title/>
</cp:coreProperties>
</file>