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sanctionarea operatorilor de transport public  local de persoane  autorizati, care  efectueaza curse regulate pe ruta Constanta -  Techirghio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US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en-US"/>
        </w:rPr>
        <w:t>29</w:t>
      </w:r>
      <w:r>
        <w:rPr>
          <w:rFonts w:cs="Arial" w:ascii="Arial" w:hAnsi="Arial"/>
          <w:b/>
          <w:bCs/>
          <w:lang w:val="en-US"/>
        </w:rPr>
        <w:t>.01.2014</w:t>
      </w:r>
      <w:r>
        <w:rPr>
          <w:rFonts w:cs="Arial" w:ascii="Arial" w:hAnsi="Arial"/>
          <w:b/>
          <w:lang w:val="en-US"/>
        </w:rPr>
        <w:t>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Luând în dezbatere proiectul de hotărâre şi expunerea de motive prezentate de dl.primar - Stan Adrian, raportul comisiilor pe domenii de specialitate nr. 2 şi 4, precum şi avizul de legalitate prezentat de secretarul oraşului,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Avand in vedere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 Raportul de specialitate inregistrat sub nr. 377 din  14.01.2014  prin care  Seviciul     Politiei Locale , din cadrul Primariei Orasului Techirghiol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Legea 92/2007 privind serviciile de transport public local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inand cont de prevederile O.U.G. 34/2006, art. 122 lit. f) , respectiv art. 252 lit. f) , alin (2) din Legea 215/2001 privind administratia publica locala cu modificarile si completarile ulterio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 temeiul prevederilor art.45, alin 1 Legea nr.215/2001, republicata in 2007, privind administratia publica loca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H O T Ă R Ă Ş T E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ind w:left="540" w:hanging="18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Art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Operatorii de transport public local de persoane autorizati  si conducatorii auto , care  efectueaza curse regulate pe ruta  Constanta – Techirghiol sunt obligati  sa respecte traseul stabilit de Consiliul Local Techirghiol , cu statiile de imbarcare/debarcare pe raza teritorial administrativa a orasului Techirghio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2</w:t>
      </w:r>
      <w:r>
        <w:rPr>
          <w:rFonts w:cs="Arial" w:ascii="Arial" w:hAnsi="Arial"/>
        </w:rPr>
        <w:t xml:space="preserve">   - Constituie  contraventie si se sanctioneaza cu amenda de la 500 lei la 1000 lei, operatorii de transport public local de persoane autorizati , care nu respecta traseului stabilit de Consiluil Local Techirghiol cu statiile de imbarcare /debarcare calatori, pe raza teritorial administrativa a orasulu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Art. 3  - </w:t>
      </w:r>
      <w:r>
        <w:rPr>
          <w:rFonts w:cs="Arial" w:ascii="Arial" w:hAnsi="Arial"/>
        </w:rPr>
        <w:t>Constatarea contraventiilor si aplicarea sanctiunilor se fac de catre Serviciul Politiei Locale Techirghiol sau de catre imputernicitii Primarului orasului Techirghiol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4</w:t>
      </w:r>
      <w:r>
        <w:rPr>
          <w:rFonts w:cs="Arial" w:ascii="Arial" w:hAnsi="Arial"/>
        </w:rPr>
        <w:t xml:space="preserve"> - Secretarul orasului va face publica prezenta hotarare prin afisaj si o va comunica institutiilor  si persoanelor interesate, iar primarul o va duce la indeplinire 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otărârea a fost adoptată cu un număr de …. voturi pentru, …. voturi împotrivă, …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lang w:val="fr-FR"/>
        </w:rPr>
        <w:t>29.01.2014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lang w:val="fr-FR"/>
        </w:rPr>
        <w:t>12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023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    PAROŞANU NICULINA         </w:t>
      </w:r>
      <w:r>
        <w:rPr>
          <w:rFonts w:cs="Arial" w:ascii="Arial" w:hAnsi="Arial"/>
        </w:rPr>
        <w:t xml:space="preserve">                                   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75" w:leader="none"/>
        <w:tab w:val="center" w:pos="432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14400</wp:posOffset>
          </wp:positionH>
          <wp:positionV relativeFrom="paragraph">
            <wp:posOffset>-2286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  </w:t>
    </w:r>
    <w:r>
      <w:rPr>
        <w:b/>
        <w:i/>
        <w:color w:val="000000"/>
        <w:sz w:val="28"/>
      </w:rPr>
      <w:t>ROMANIA</w:t>
      <w:tab/>
      <w:tab/>
      <w:tab/>
      <w:t xml:space="preserve">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 xml:space="preserve">                  </w:t>
    </w:r>
    <w:r>
      <w:rPr>
        <w:b/>
        <w:i/>
        <w:color w:val="000000"/>
        <w:sz w:val="22"/>
      </w:rPr>
      <w:t>JUDETUL CONSTANTA</w:t>
      <w:tab/>
      <w:t xml:space="preserve">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0"/>
      </w:rPr>
      <w:t xml:space="preserve">                    </w:t>
    </w:r>
    <w:r>
      <w:rPr>
        <w:b/>
        <w:i/>
        <w:color w:val="000000"/>
        <w:sz w:val="22"/>
      </w:rPr>
      <w:tab/>
      <w:t xml:space="preserve">PRIMĂRIA ORAŞULUI  TECHIRGHIOL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6:00Z</dcterms:created>
  <dc:creator>Consilul Local Techirghiol</dc:creator>
  <dc:description/>
  <cp:keywords/>
  <dc:language>en-US</dc:language>
  <cp:lastModifiedBy>home</cp:lastModifiedBy>
  <cp:lastPrinted>2014-01-29T10:01:00Z</cp:lastPrinted>
  <dcterms:modified xsi:type="dcterms:W3CDTF">2014-02-06T12:42:00Z</dcterms:modified>
  <cp:revision>3</cp:revision>
  <dc:subject/>
  <dc:title>Nr</dc:title>
</cp:coreProperties>
</file>