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ro-RO"/>
        </w:rPr>
        <w:t>privind schimbarea unui amplasament atribuit</w:t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in baza H.C.L. nr.10/29.01.2014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sz w:val="22"/>
          <w:szCs w:val="22"/>
          <w:lang w:val="ro-RO"/>
        </w:rPr>
        <w:t>09.07.2014</w:t>
      </w:r>
      <w:r>
        <w:rPr>
          <w:rFonts w:cs="Arial" w:ascii="Arial" w:hAnsi="Arial"/>
          <w:sz w:val="22"/>
          <w:szCs w:val="22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Luând în dezbatere proiectul de hotărâre şi expunerea de motive prezentate de d-l Primar – Stan Adrian, raportul comisiilor pe domenii de specialitate nr. 1, 2, 3 şi 4,  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- raportul de specialitate nr.6740/07.07.2014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</w:rPr>
        <w:t>al Serviciului de Urbansim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-  </w:t>
      </w:r>
      <w:r>
        <w:rPr>
          <w:rFonts w:cs="Tahoma" w:ascii="Tahoma" w:hAnsi="Tahoma"/>
          <w:sz w:val="22"/>
          <w:szCs w:val="22"/>
          <w:lang w:val="es-ES"/>
        </w:rPr>
        <w:t xml:space="preserve">Legea nr.15/2003 </w:t>
      </w:r>
      <w:r>
        <w:rPr>
          <w:rFonts w:cs="Tahoma" w:ascii="Tahoma" w:hAnsi="Tahoma"/>
          <w:sz w:val="22"/>
          <w:szCs w:val="22"/>
        </w:rPr>
        <w:t>privind sprijinul acordat tinerilor pentru construirea unei locuinţe proprietate personală;</w:t>
      </w:r>
    </w:p>
    <w:p>
      <w:pPr>
        <w:pStyle w:val="Normal"/>
        <w:tabs>
          <w:tab w:val="clear" w:pos="720"/>
          <w:tab w:val="left" w:pos="8976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-  H.C.L. nr.133/17.10.2008 privind aprobarea Regulamentului de aplicare a Legii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H.C.L. nr. 188/26.11.2013 privind atribuirea unor terenuri in folosinta gratuita pentru conform Legii 15/2003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cs="Tahoma" w:ascii="Tahoma" w:hAnsi="Tahoma"/>
          <w:sz w:val="22"/>
          <w:szCs w:val="22"/>
        </w:rPr>
        <w:t>Plan de situatie intocmit de persoana autoriz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cererea nr.6740/26.06.2014 a numitului Cercel Marius-Tudor;</w:t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În temeiul dispoziţiilor art. 45 alin. (1) din Legea administraţiei publice locale nr. 215/2001, republicata, cu modificările si completările ulterioare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36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1- Se aproba schimbarea amplasamentului din str. Proiectata A nr.7, lot 7,oras Techirghiol, teren in suprafata de 399,95 mp. atribuit  numitului Cercel Marius-Tudor in baza H.C.L. nr.188/26.11.2013  cu un alt amplasament, respectiv - teren din str. Proiectata B, nr.6, lot 5, oras Techirghiol in suprafata de 395,10 mp.   </w:t>
      </w:r>
    </w:p>
    <w:p>
      <w:pPr>
        <w:pStyle w:val="Normal"/>
        <w:ind w:left="360" w:first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rt.2 – Terenul in suprafata de 395,10 mp. din str. Proiectata B, nr.6 lot 5, apartine domeniului privat al orasului si are urmatoarele vecinata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nord – propr. Oras Techirghiol – lot 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la sud – De 240/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la est – str. Proiectata B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vest – propr. Oras Techirghiol – lot 6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Art.3 – Celelalte prevederi ale H.C.L. nr. 188/26.11.2013, raman valabile.</w:t>
      </w:r>
      <w:r>
        <w:rPr>
          <w:rFonts w:cs="Tahoma" w:ascii="Tahoma" w:hAnsi="Tahoma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Tahoma" w:ascii="Tahoma" w:hAnsi="Tahoma"/>
          <w:bCs/>
          <w:iCs/>
          <w:sz w:val="22"/>
          <w:szCs w:val="22"/>
        </w:rPr>
        <w:t>Art.4 -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o-RO"/>
        </w:rPr>
        <w:t>Hotărârea a fost adoptată cu un număr de 15 voturi pentru, -voturi împotrivă, din totalul de 15 consilieri în funcţi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sz w:val="22"/>
          <w:szCs w:val="22"/>
          <w:lang w:val="ro-RO"/>
        </w:rPr>
        <w:t>09.07.201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ab/>
        <w:t>Nr. 119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45:00Z</dcterms:created>
  <dc:creator>Secretariat</dc:creator>
  <dc:description/>
  <cp:keywords/>
  <dc:language>en-US</dc:language>
  <cp:lastModifiedBy>home</cp:lastModifiedBy>
  <cp:lastPrinted>2014-07-14T12:47:00Z</cp:lastPrinted>
  <dcterms:modified xsi:type="dcterms:W3CDTF">2014-07-14T09:47:00Z</dcterms:modified>
  <cp:revision>3</cp:revision>
  <dc:subject/>
  <dc:title>H O T Ă R Â R E </dc:title>
</cp:coreProperties>
</file>