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modificare Contract de vanzare cumparare autentificat sub nr.1427/29.10.2008 incheiat intre Orasul Techirghiol si S.C. ADA PRODCOM S.R.L.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</w:t>
      </w:r>
      <w:r>
        <w:rPr>
          <w:rFonts w:cs="Arial" w:ascii="Arial" w:hAnsi="Arial"/>
          <w:b/>
          <w:bCs/>
          <w:lang w:val="ro-RO"/>
        </w:rPr>
        <w:t>.04.2014</w:t>
      </w:r>
      <w:r>
        <w:rPr>
          <w:rFonts w:cs="Arial" w:ascii="Arial" w:hAnsi="Arial"/>
          <w:b/>
          <w:lang w:val="ro-RO"/>
        </w:rPr>
        <w:t xml:space="preserve">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ând în dezbatere proiectul de hotărâre şi expunerea de motive prezentate de dl.primar - Stan Adrian, raportul comisiilor pe domenii de specialitate nr. 1, 2, 3 şi 4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3752/04.04.2014 a S.C. ADA PRODCOM S.R.L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 3752/24.04.2014 al Serviciului de Urbanism, Patimoniu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hnic-Investitii, raportul Comisiilor pe domenii de specialitate nr.2, precum si avizul de legalitate prezentat de secretaru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amplasament cu nr. cadastru 13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</w:rPr>
        <w:t>contract de vanzare cumparare autentificat sub nr.1427/29.10.200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a cu nr.7298/2009 emisa de serviciul financiar economic din cadrul Primariei Techirghio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a</w:t>
      </w:r>
      <w:r>
        <w:rPr>
          <w:rFonts w:cs="Arial" w:ascii="Arial" w:hAnsi="Arial"/>
          <w:lang w:val="es-ES"/>
        </w:rPr>
        <w:t xml:space="preserve"> cont situatie plati emis </w:t>
      </w:r>
      <w:r>
        <w:rPr>
          <w:rFonts w:cs="Arial" w:ascii="Arial" w:hAnsi="Arial"/>
        </w:rPr>
        <w:t>serviciul financiar economic din cadrul Primariei Techirghiol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 lit."c", alin.5, lit. "b"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rt.1- Se aproba efectuarea incheierii unui act aditional la contractul de vanzare cumparare autentificat sub nr.1427/29.10.2008 incheiat intre Oras Techirghiol si S.C. ADA PRODCOM S.R.L. privind suprafata de teren de 44 mp. reiesita din masuratori (324 mp.) fata de acte (280 mp.) a terenului situat in oras Techirghiol, str. Ovidiu nr.23, lot 7A, careu B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rt.2 – Cheltuielile ocazionate de efectuarea cadastrului si intabularii pentru diferenta de 44 mp. cad in sarcina S.C. ADA PRODCOM S.R.L. Incheierea actului aditional la contractul de vanzare cumparare autentificat sub nr.1427/2008, se va face in foma autentica, iar cheltuielile notareiale cad in sarcina S.C. ADA PRODCOM S.R.L. 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iCs/>
        </w:rPr>
        <w:t xml:space="preserve">       </w:t>
      </w:r>
      <w:r>
        <w:rPr>
          <w:rFonts w:cs="Arial" w:ascii="Arial" w:hAnsi="Arial"/>
          <w:bCs/>
          <w:iCs/>
        </w:rPr>
        <w:t>Art.3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 un număr de 13 voturi pentru, - voturi împotrivă, 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8.04</w:t>
      </w:r>
      <w:r>
        <w:rPr>
          <w:rFonts w:cs="Arial" w:ascii="Arial" w:hAnsi="Arial"/>
          <w:b/>
          <w:bCs/>
          <w:sz w:val="28"/>
          <w:lang w:val="ro-RO"/>
        </w:rPr>
        <w:t>.201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51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PREŞEDINTE DE ŞEDINŢĂ,                                                   SECRETAR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>CONSILIER    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ind w:left="60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8:00Z</dcterms:created>
  <dc:creator>Secretariat</dc:creator>
  <dc:description/>
  <cp:keywords/>
  <dc:language>en-US</dc:language>
  <cp:lastModifiedBy>home</cp:lastModifiedBy>
  <cp:lastPrinted>2014-04-24T10:30:00Z</cp:lastPrinted>
  <dcterms:modified xsi:type="dcterms:W3CDTF">2014-05-06T10:33:00Z</dcterms:modified>
  <cp:revision>4</cp:revision>
  <dc:subject/>
  <dc:title>H O T Ă R Â R E </dc:title>
</cp:coreProperties>
</file>