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tului de vanzare a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aleea Sanatoriului nr.11, lot 1 catre Lazar Marine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4.06.2014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aportul de specialitate al Serviciului de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H.C.L. nr. 207/20.12.2013 privind aprobarea vanzarii directe  a imobilului – teren situat in aleea Sanatoriului nr.11, lot 1 catre Lazar Marine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-  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68/28.05.2013 privind modificarea H.C.L. nr.132/2001 si H.C.L. nr.122/2002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         In temeiul prevederilor art.45, alin.3, din Legea nr.215/2001, privind administraţia publică locală, modificată şi completată,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pretul de vanzare al imobilului situat in aleea Sanatoriului nr.11, lot 1, oras Techirghiol format din teren in suprafata de 87 mp. catre Lazar Marine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2- Pretul de vanzare al imobilului mentionat la art.1 este de 27,75 euro/mp. (fara T.V.A.) reprezentand valoare unitara si 2414 euro (fara T.V.A.). 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bCs/>
          <w:iCs/>
        </w:rPr>
        <w:t xml:space="preserve">Art.3 – </w:t>
      </w:r>
      <w:r>
        <w:rPr>
          <w:rFonts w:cs="Arial" w:ascii="Arial" w:hAnsi="Arial"/>
          <w:lang w:val="fr-FR"/>
        </w:rPr>
        <w:t>Pretul terenului se pot  achita astfel 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integral la semnarea contractului de vanzare cumparare</w:t>
      </w:r>
    </w:p>
    <w:p>
      <w:pPr>
        <w:pStyle w:val="Normal"/>
        <w:ind w:left="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au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in 4 rate:  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1 – 25% din valoarea totala a imobilului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2 – 25% in termen de 1 an de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3 – 25% in termen de 2 ani de la semnarea contractului de vanzare-cumparare;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-rata 4 – 25% in termen de 3 ani de la semnarea contractului de vanzare-cumpara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in cazul intarzierii platii ratelor peste data prevazuta se aplica o penalizare de 0,1 % pe zi din valoarea ramasa de achita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5 voturi pentru, - vot împotrivă, -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lang w:val="ro-RO"/>
        </w:rPr>
        <w:t>24.06.2014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>Nr. 1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25:00Z</dcterms:created>
  <dc:creator>Secretariat</dc:creator>
  <dc:description/>
  <cp:keywords/>
  <dc:language>en-US</dc:language>
  <cp:lastModifiedBy>home</cp:lastModifiedBy>
  <cp:lastPrinted>2014-07-04T11:25:00Z</cp:lastPrinted>
  <dcterms:modified xsi:type="dcterms:W3CDTF">2014-07-04T08:33:00Z</dcterms:modified>
  <cp:revision>4</cp:revision>
  <dc:subject/>
  <dc:title>H O T Ă R Â R E </dc:title>
</cp:coreProperties>
</file>