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40" w:leader="none"/>
        </w:tabs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 xml:space="preserve">ORGANIGRAMA                                                Anexa nr.        la H.C.L nr.      din                                                     </w:t>
      </w:r>
    </w:p>
    <w:p>
      <w:pPr>
        <w:pStyle w:val="Normal"/>
        <w:tabs>
          <w:tab w:val="clear" w:pos="720"/>
          <w:tab w:val="left" w:pos="101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</w:t>
      </w:r>
      <w:r>
        <w:rPr>
          <w:b/>
          <w:bCs/>
          <w:i/>
          <w:iCs/>
        </w:rPr>
        <w:t xml:space="preserve">APARATULUI DE SPECIALITATE AL PRIMARULUI </w:t>
      </w:r>
    </w:p>
    <w:p>
      <w:pPr>
        <w:pStyle w:val="Normal"/>
        <w:tabs>
          <w:tab w:val="clear" w:pos="720"/>
          <w:tab w:val="left" w:pos="10140" w:leader="none"/>
        </w:tabs>
        <w:jc w:val="center"/>
        <w:rPr>
          <w:b/>
          <w:b/>
          <w:bCs/>
          <w:i/>
          <w:i/>
          <w:iCs/>
          <w:lang w:val="en-US" w:eastAsia="en-US" w:bidi="bo-CN"/>
        </w:rPr>
      </w:pPr>
      <w:r>
        <w:rPr>
          <w:b/>
          <w:bCs/>
          <w:i/>
          <w:iCs/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78105</wp:posOffset>
                </wp:positionV>
                <wp:extent cx="2457450" cy="33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39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26.7pt;mso-wrap-distance-left:9.05pt;mso-wrap-distance-right:9.05pt;mso-wrap-distance-top:0pt;mso-wrap-distance-bottom:0pt;margin-top:6.1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R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97155</wp:posOffset>
                </wp:positionV>
                <wp:extent cx="16192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SILIUL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7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SILIUL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40" w:leader="none"/>
        </w:tabs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206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6pt" to="60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4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.6pt" to="549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03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140" w:leader="none"/>
        </w:tabs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43550</wp:posOffset>
                </wp:positionH>
                <wp:positionV relativeFrom="paragraph">
                  <wp:posOffset>-299720</wp:posOffset>
                </wp:positionV>
                <wp:extent cx="1372235" cy="572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 POLIŢIE LOC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36.5pt;margin-top:-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 POLIŢIE LOCA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+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-356870</wp:posOffset>
                </wp:positionV>
                <wp:extent cx="1372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 SITUAŢII  DE URGENŢǍ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-28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 SITUAŢII  DE URGENŢǍ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-356870</wp:posOffset>
                </wp:positionV>
                <wp:extent cx="1372235" cy="457835"/>
                <wp:effectExtent l="5080" t="5080" r="571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SIST. PERSONALI*  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-28.1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SIST. PERSONALI*  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69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2100</wp:posOffset>
                </wp:positionH>
                <wp:positionV relativeFrom="paragraph">
                  <wp:posOffset>25400</wp:posOffset>
                </wp:positionV>
                <wp:extent cx="1168400" cy="368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CEPRI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pt;height:29pt;mso-wrap-distance-left:9.05pt;mso-wrap-distance-right:9.05pt;mso-wrap-distance-top:0pt;mso-wrap-distance-bottom:0pt;margin-top:2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CEPRI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0" w:leader="none"/>
          <w:tab w:val="left" w:pos="11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323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78740</wp:posOffset>
                </wp:positionV>
                <wp:extent cx="1397000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SECRETAR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ORA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TECHIRGHI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9pt;mso-wrap-distance-left:9.05pt;mso-wrap-distance-right:9.05pt;mso-wrap-distance-top:0pt;mso-wrap-distance-bottom:0pt;margin-top:6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SECRETAR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ORA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TECHIRGHI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457200" cy="2540"/>
                <wp:effectExtent l="0" t="38100" r="635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87.95pt,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40" w:leader="none"/>
          <w:tab w:val="left" w:pos="10215" w:leader="none"/>
        </w:tabs>
        <w:ind w:firstLine="72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75" w:leader="none"/>
          <w:tab w:val="center" w:pos="7340" w:leader="none"/>
        </w:tabs>
        <w:ind w:firstLine="720"/>
        <w:rPr/>
      </w:pPr>
      <w:r>
        <w:rPr/>
        <w:tab/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8001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0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1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6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15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.6pt" to="70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6pt" to="4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92" w:leader="none"/>
        </w:tabs>
        <w:rPr/>
      </w:pP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764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ERVICIUL ADMINISTRAŢI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UBLICĂ LOCALĂ            1+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ERVICIUL ADMINISTRAŢI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UBLICĂ LOCALĂ            1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2763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RHITECT SEF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RHITECT SEF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RVICIUL FINANCIAR – ECONOMIC 1+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ERVICIUL FINANCIAR – ECONOMIC 1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1475</wp:posOffset>
                </wp:positionH>
                <wp:positionV relativeFrom="paragraph">
                  <wp:posOffset>-9525</wp:posOffset>
                </wp:positionV>
                <wp:extent cx="1847850" cy="476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ERVICIUL PUBLIC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OSPODĂRIE COMUNAL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+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0.7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SERVICIUL PUBLIC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GOSPODĂRIE COMUNAL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+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733550" cy="5905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RVICIUL CULTURĂ – SPORT, BIBLIOTECĂ ŞI IMPLEMENTARE PROIEC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+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RVICIUL CULTURĂ – SPORT, BIBLIOTECĂ ŞI IMPLEMENTARE PROIEC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+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7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pt" to="36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2400</wp:posOffset>
                </wp:positionH>
                <wp:positionV relativeFrom="paragraph">
                  <wp:posOffset>53340</wp:posOffset>
                </wp:positionV>
                <wp:extent cx="0" cy="1714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pt" to="61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724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pt" to="62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71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2400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215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2971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359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2057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1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4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94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PUBLICITATE, RELAŢII C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PUBLICUL ŞI ARHIVĂ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PUBLICITATE, RELAŢII C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 xml:space="preserve">PUBLICUL ŞI ARHIVĂ        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619250" cy="5905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 TEHNIC,INVESTITII, DISCIPLINA IN CONSTRUCTII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 TEHNIC,INVESTITII, DISCIPLINA IN CONSTRUCTII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504950" cy="4762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TAXE ŞI IMPOZITE  ŞI AGENŢI ECONOM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TAXE ŞI IMPOZITE  ŞI AGENŢI ECONOM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91475</wp:posOffset>
                </wp:positionH>
                <wp:positionV relativeFrom="paragraph">
                  <wp:posOffset>36195</wp:posOffset>
                </wp:positionV>
                <wp:extent cx="1847850" cy="4762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 SALUBRIZARE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RC  AUTO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8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MATIA SALUBRIZARE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PARC  AUTO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+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34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1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0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8pt" to="62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9775</wp:posOffset>
                </wp:positionH>
                <wp:positionV relativeFrom="paragraph">
                  <wp:posOffset>89535</wp:posOffset>
                </wp:positionV>
                <wp:extent cx="1276350" cy="3619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UL BIBLIOTEC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UL BIBLIOTECĂ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58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right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81915</wp:posOffset>
                </wp:positionV>
                <wp:extent cx="1504950" cy="4762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CONTABILITATE ŞI BUGET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CONTABILITATE ŞI BUGET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91475</wp:posOffset>
                </wp:positionH>
                <wp:positionV relativeFrom="paragraph">
                  <wp:posOffset>81915</wp:posOffset>
                </wp:positionV>
                <wp:extent cx="1847850" cy="4762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 ÎNTREŢIN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MENIU PUBL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MATIA ÎNTREŢIN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DOMENIU PUBL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+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305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45pt" to="62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276350" cy="2476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 JURIDIC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 JURIDIC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21590</wp:posOffset>
                </wp:positionV>
                <wp:extent cx="1619250" cy="47625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 AMENAJ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ERITORIULUI, PATRIMONIU 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CADASTRU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 AMENAJ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ERITORIULUI, PATRIMONIU Ş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CADASTRU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9775</wp:posOffset>
                </wp:positionH>
                <wp:positionV relativeFrom="paragraph">
                  <wp:posOffset>135890</wp:posOffset>
                </wp:positionV>
                <wp:extent cx="1276350" cy="70485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2"/>
                                <w:szCs w:val="12"/>
                              </w:rPr>
                              <w:t xml:space="preserve">COMPARTIMET IMPLEMENTARE PROIECTE FINANTATE DIN FONDURI EXTERNE NERAMBURSABILE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7pt;mso-position-vertical-relative:text;margin-left:458.2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sz w:val="12"/>
                          <w:szCs w:val="12"/>
                        </w:rPr>
                        <w:t xml:space="preserve">COMPARTIMET IMPLEMENTARE PROIECTE FINANTATE DIN FONDURI EXTERNE NERAMBURSABILE      </w:t>
                      </w:r>
                      <w:r>
                        <w:rPr>
                          <w:b w:val="false"/>
                          <w:bCs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152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5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28270</wp:posOffset>
                </wp:positionV>
                <wp:extent cx="1276350" cy="7048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ERVICIUL PUBLIC COMUNITAR LOCAL DE EVIDENŢĂ A PERSOANELO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ORGANIZAT LA NIVEL DE COMPARTI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SERVICIUL PUBLIC COMUNITAR LOCAL DE EVIDENŢĂ A PERSOANELOR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ORGANIZAT LA NIVEL DE COMPARTIME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28270</wp:posOffset>
                </wp:positionV>
                <wp:extent cx="1504950" cy="4762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DE  EXECUTARE SILITĂ  ŞI URMĂRIRE CONTRACTE  VÂNZARE  -CUMPĂRARE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DE  EXECUTARE SILITĂ  ŞI URMĂRIRE CONTRACTE  VÂNZARE  -CUMPĂRARE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91475</wp:posOffset>
                </wp:positionH>
                <wp:positionV relativeFrom="paragraph">
                  <wp:posOffset>128270</wp:posOffset>
                </wp:positionV>
                <wp:extent cx="1847850" cy="47625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MATIA ÎNTREŢIN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NIPARC ACVATIC SI TERENURI DE 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MATIA ÎNTREŢIN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INIPARC ACVATIC SI TERENURI DE SPO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  <w:tab w:val="left" w:pos="538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67310</wp:posOffset>
                </wp:positionV>
                <wp:extent cx="1619250" cy="4152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COMPARTIMENT AUTORIZA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E CONSTRUIRE, CERTIFICATE DE URBANISM, AVIZE ŞI ACORDURI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5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COMPARTIMENT AUTORIZAŢ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DE CONSTRUIRE, CERTIFICATE DE URBANISM, AVIZE ŞI ACORDURI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1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5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05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724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.25pt" to="629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52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</wp:posOffset>
                </wp:positionV>
                <wp:extent cx="1619250" cy="3619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EGISTRU  AGRICOL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REGISTRU  AGRICOL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504950" cy="3619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RESURSE UMANE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RESURSE UMANE   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05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 w:bidi="bo-CN"/>
        </w:rPr>
      </w:pPr>
      <w:r>
        <w:rPr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1276350" cy="47625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OMPARTIMENTUL ASISTENŢĂ SOCIALA, AUTORITATE TUTELAR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COMPARTIMENTUL ASISTENŢĂ SOCIALA, AUTORITATE TUTELARĂ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1619250" cy="3619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ACHIZITII  PUBLICE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MPARTIMENT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ACHIZITII  PUBLICE   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  <w:tab w:val="left" w:pos="5610" w:leader="none"/>
          <w:tab w:val="center" w:pos="6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7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52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8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TOTAL FUNCŢII - 8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36830</wp:posOffset>
                </wp:positionV>
                <wp:extent cx="1619250" cy="3619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COMPARTIMENT PROIECTE SI  PROGRA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  <w:t xml:space="preserve">COMPARTIMENT PROIECTE SI  PROGRA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20" w:leader="none"/>
        </w:tabs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PRIMAR – 1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5pt" to="152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</w:t>
      </w:r>
      <w:r>
        <w:rPr>
          <w:b/>
          <w:bCs/>
          <w:sz w:val="16"/>
          <w:szCs w:val="16"/>
        </w:rPr>
        <w:tab/>
        <w:t xml:space="preserve">               VICEPRIMAR - 1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w:rPr/>
        <w:t xml:space="preserve">                                          </w:t>
      </w:r>
      <w:r>
        <w:rPr/>
        <w:tab/>
        <w:t xml:space="preserve">          </w:t>
      </w:r>
      <w:r>
        <w:rPr>
          <w:b/>
          <w:bCs/>
          <w:sz w:val="16"/>
          <w:szCs w:val="16"/>
        </w:rPr>
        <w:t>FUNCŢII PUBLICE DE CONDUCERE - 5</w:t>
      </w:r>
    </w:p>
    <w:p>
      <w:pPr>
        <w:pStyle w:val="Normal"/>
        <w:tabs>
          <w:tab w:val="clear" w:pos="720"/>
          <w:tab w:val="left" w:pos="10574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  <w:t xml:space="preserve">          </w:t>
      </w:r>
      <w:r>
        <w:rPr>
          <w:b/>
          <w:bCs/>
          <w:sz w:val="16"/>
          <w:szCs w:val="16"/>
        </w:rPr>
        <w:t xml:space="preserve">FUNCŢII PUBLICE DE EXECUŢIE -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  <w:sz w:val="16"/>
          <w:szCs w:val="16"/>
        </w:rPr>
        <w:t>33</w:t>
      </w:r>
    </w:p>
    <w:p>
      <w:pPr>
        <w:pStyle w:val="Normal"/>
        <w:tabs>
          <w:tab w:val="clear" w:pos="720"/>
          <w:tab w:val="left" w:pos="3255" w:leader="none"/>
          <w:tab w:val="left" w:pos="11770" w:leader="none"/>
        </w:tabs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PRESEDINTE DE SEDINTA                               SECRETAR</w:t>
      </w:r>
      <w:r>
        <w:rPr/>
        <w:t xml:space="preserve">,                                                                              </w:t>
      </w:r>
      <w:r>
        <w:rPr>
          <w:b/>
          <w:bCs/>
          <w:sz w:val="16"/>
          <w:szCs w:val="16"/>
        </w:rPr>
        <w:t>FUNCŢII CONTRACTUALE DE CONDUCERE -  5</w:t>
      </w:r>
      <w:r>
        <w:rPr>
          <w:b/>
          <w:bCs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560" w:leader="none"/>
        </w:tabs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 xml:space="preserve">PAROSANU  NICULINA                                                       </w:t>
      </w:r>
      <w:r>
        <w:rPr>
          <w:b/>
          <w:bCs/>
          <w:sz w:val="16"/>
          <w:szCs w:val="16"/>
        </w:rPr>
        <w:t>FUNCTII CONTRACTUALE DE EXECUTIE-42</w:t>
      </w:r>
      <w:r>
        <w:rPr>
          <w:b/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60" w:leader="none"/>
        </w:tabs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63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0.05pt" to="305.95pt,3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ASISTENTI PERSONALI  - 5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720" w:right="1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1400"/>
        </w:tabs>
        <w:ind w:left="1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01:00Z</dcterms:created>
  <dc:creator>adrian</dc:creator>
  <dc:description/>
  <cp:keywords/>
  <dc:language>en-US</dc:language>
  <cp:lastModifiedBy>home</cp:lastModifiedBy>
  <cp:lastPrinted>2014-03-17T14:01:00Z</cp:lastPrinted>
  <dcterms:modified xsi:type="dcterms:W3CDTF">2014-09-18T11:01:00Z</dcterms:modified>
  <cp:revision>2</cp:revision>
  <dc:subject/>
  <dc:title>ORGANIGRAMĂ </dc:title>
</cp:coreProperties>
</file>