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vanzarii directe a imobilului tere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ituat in str. Oituz nr.4  catre actualul chirias Lucsian Bogdan Vasil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</w:t>
      </w:r>
      <w:r>
        <w:rPr>
          <w:rFonts w:cs="Arial" w:ascii="Arial" w:hAnsi="Arial"/>
          <w:b/>
          <w:bCs/>
          <w:lang w:val="ro-RO"/>
        </w:rPr>
        <w:t>.04.2014</w:t>
      </w:r>
      <w:r>
        <w:rPr>
          <w:rFonts w:cs="Arial" w:ascii="Arial" w:hAnsi="Arial"/>
          <w:b/>
          <w:lang w:val="ro-RO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dezbatere proiectul de hotărâre şi expunerea de motive prezentate de dl.primar - Stan Adrian, raportul comisiilor pe domenii de specialitate nr. 1, 2, 3 şi 4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4198/16.04.2014  a numitului  Lucsian Bogdan Va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4198/24.04.2014 al Serviciului de Urbanism, Patimoniu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ic-Investitii, raportul Comisiilor pe domenii de specialitate nr.2, precum si avizul de legalitate prezentat de secretaru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de situatie si plan releveu, intocmit de persoana autorizata Creteanu Sorin Virgi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inchiriere nr.3788/1999 cu act aditional nr.1027/2001, nr.4265/2004, nr.8798/2005, nr.12846/200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 de mostenitor nr.36/12.10.2006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rt.1- Se aproba vanzarea directa a imobilului format din teren aferent constructiei  </w:t>
      </w:r>
      <w:r>
        <w:rPr>
          <w:rFonts w:cs="Arial" w:ascii="Arial" w:hAnsi="Arial"/>
          <w:lang w:val="es-ES"/>
        </w:rPr>
        <w:t>situata in str. Oituz nr.4 catre actualul chirias Lucsian Bogdan Vasile. Suprafata de teren ce urmeaza sa fie vanduta va fi determinata prin planul cadastral si intabulare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Art.2- Imobilul- teren, mentionat la art.1, </w:t>
      </w:r>
      <w:r>
        <w:rPr>
          <w:rFonts w:cs="Arial" w:ascii="Arial" w:hAnsi="Arial"/>
          <w:lang w:val="es-ES"/>
        </w:rPr>
        <w:t>apartine domeniului privat al orasului si are urmatoarele vecinatat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nord – str. Oitu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ud – propr. priv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est – propr. Oras Techirghiol si Constantin Ecater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 – proprietate privat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 un număr de 13 voturi pentru, - voturi împotrivă, 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4</w:t>
      </w:r>
      <w:r>
        <w:rPr>
          <w:rFonts w:cs="Arial" w:ascii="Arial" w:hAnsi="Arial"/>
          <w:b/>
          <w:bCs/>
          <w:sz w:val="28"/>
          <w:lang w:val="ro-RO"/>
        </w:rPr>
        <w:t>.201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50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EŞEDINTE DE ŞEDINŢĂ,                                                   SECRETAR,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>CONSILIER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7:00Z</dcterms:created>
  <dc:creator>Secretariat</dc:creator>
  <dc:description/>
  <cp:keywords/>
  <dc:language>en-US</dc:language>
  <cp:lastModifiedBy>home</cp:lastModifiedBy>
  <cp:lastPrinted>2014-05-06T13:27:00Z</cp:lastPrinted>
  <dcterms:modified xsi:type="dcterms:W3CDTF">2014-05-06T10:27:00Z</dcterms:modified>
  <cp:revision>4</cp:revision>
  <dc:subject/>
  <dc:title>H O T Ă R Â R E </dc:title>
</cp:coreProperties>
</file>