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320"/>
        <w:gridCol w:w="1260"/>
        <w:gridCol w:w="30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NUME PRENUM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DRE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OB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emnatur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ABDULA SAPUVE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TECHIRGHIOL, Strada Mihail Eminescu, Nr. 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lang w:val="it-IT"/>
              </w:rPr>
            </w:pPr>
            <w:r>
              <w:rPr>
                <w:lang w:val="it-IT"/>
              </w:rPr>
              <w:t>V+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4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BDULACHIM SALEDI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TECHIRGHIOL, Strada A. S. Puşkin, Nr. 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lang w:val="it-IT"/>
              </w:rPr>
            </w:pPr>
            <w:r>
              <w:rPr>
                <w:lang w:val="it-IT"/>
              </w:rPr>
              <w:t>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4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ABDULA AIEDAN</w:t>
            </w:r>
          </w:p>
          <w:p>
            <w:pPr>
              <w:pStyle w:val="Normal"/>
              <w:jc w:val="both"/>
              <w:rPr>
                <w:b/>
                <w:b/>
                <w:bCs/>
                <w:highlight w:val="lightGray"/>
                <w:lang w:val="en-US" w:eastAsia="zh-CN"/>
              </w:rPr>
            </w:pPr>
            <w:r>
              <w:rPr>
                <w:b/>
                <w:bCs/>
              </w:rPr>
              <w:t>ABDULA GHIULF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lightGray"/>
                <w:lang w:val="it-IT" w:eastAsia="zh-CN"/>
              </w:rPr>
            </w:pPr>
            <w:r>
              <w:rPr>
                <w:lang w:val="it-IT" w:eastAsia="zh-CN"/>
              </w:rPr>
              <w:t>TECHIRGHIOL, Strada Mihail Emine</w:t>
            </w:r>
            <w:r>
              <w:rPr>
                <w:lang w:val="en-US" w:eastAsia="zh-CN"/>
              </w:rPr>
              <w:t>scu, Nr. 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highlight w:val="lightGray"/>
                <w:lang w:val="it-IT"/>
              </w:rPr>
            </w:pPr>
            <w:r>
              <w:rPr>
                <w:lang w:val="it-IT"/>
              </w:rPr>
              <w:t>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4" w:hanging="0"/>
              <w:jc w:val="both"/>
              <w:rPr>
                <w:sz w:val="16"/>
                <w:szCs w:val="16"/>
                <w:highlight w:val="lightGray"/>
                <w:lang w:val="it-IT"/>
              </w:rPr>
            </w:pPr>
            <w:r>
              <w:rPr>
                <w:sz w:val="16"/>
                <w:szCs w:val="16"/>
                <w:highlight w:val="lightGray"/>
                <w:lang w:val="it-I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highlight w:val="lightGray"/>
                <w:lang w:val="en-US" w:eastAsia="zh-CN"/>
              </w:rPr>
            </w:pPr>
            <w:r>
              <w:rPr>
                <w:b/>
                <w:bCs/>
                <w:highlight w:val="lightGray"/>
                <w:lang w:val="en-US" w:eastAsia="zh-CN"/>
              </w:rPr>
              <w:t>ABSELEAM MAMARÂ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lightGray"/>
                <w:lang w:val="it-IT" w:eastAsia="zh-CN"/>
              </w:rPr>
            </w:pPr>
            <w:r>
              <w:rPr>
                <w:highlight w:val="lightGray"/>
                <w:lang w:val="it-IT" w:eastAsia="zh-CN"/>
              </w:rPr>
              <w:t>TECHIRGHIOL, Strada Ciorabai Musa, Nr.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highlight w:val="lightGray"/>
                <w:lang w:val="it-IT"/>
              </w:rPr>
            </w:pPr>
            <w:r>
              <w:rPr>
                <w:highlight w:val="lightGray"/>
                <w:lang w:val="it-IT"/>
              </w:rPr>
              <w:t>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jc w:val="both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highlight w:val="lightGray"/>
                <w:lang w:val="it-IT"/>
              </w:rPr>
              <w:t>IN ALTA LOCALITAT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lang w:val="it-IT"/>
              </w:rPr>
            </w:pPr>
            <w:r>
              <w:rPr>
                <w:lang w:val="it-IT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it-IT" w:eastAsia="zh-CN"/>
              </w:rPr>
            </w:pPr>
            <w:r>
              <w:rPr>
                <w:b/>
                <w:bCs/>
                <w:lang w:val="it-IT" w:eastAsia="zh-CN"/>
              </w:rPr>
              <w:t>ALI BAUBEC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it-IT" w:eastAsia="zh-CN"/>
              </w:rPr>
            </w:pPr>
            <w:r>
              <w:rPr>
                <w:lang w:val="it-IT" w:eastAsia="zh-CN"/>
              </w:rPr>
              <w:t>TECHIRGHIOL, Strada Nicolae Bălcescu, Nr.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lang w:val="it-IT"/>
              </w:rPr>
            </w:pPr>
            <w:r>
              <w:rPr>
                <w:lang w:val="it-IT"/>
              </w:rPr>
              <w:t>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4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it-IT" w:eastAsia="zh-CN"/>
              </w:rPr>
            </w:pPr>
            <w:r>
              <w:rPr>
                <w:b/>
                <w:bCs/>
                <w:lang w:val="it-IT" w:eastAsia="zh-CN"/>
              </w:rPr>
              <w:t>ALI REŞA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it-IT" w:eastAsia="zh-CN"/>
              </w:rPr>
            </w:pPr>
            <w:r>
              <w:rPr>
                <w:lang w:val="it-IT" w:eastAsia="zh-CN"/>
              </w:rPr>
              <w:t>TECHIRGHIOL, Bulevardul Victoriei, Nr. 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lang w:val="it-IT"/>
              </w:rPr>
            </w:pPr>
            <w:r>
              <w:rPr>
                <w:lang w:val="it-IT"/>
              </w:rPr>
              <w:t>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4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/>
            </w:pPr>
            <w:r>
              <w:rPr/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it-IT"/>
              </w:rPr>
              <w:t>AME</w:t>
            </w:r>
            <w:r>
              <w:rPr>
                <w:b/>
                <w:bCs/>
                <w:lang w:val="fr-FR"/>
              </w:rPr>
              <w:t>T BAHRIE</w:t>
            </w:r>
          </w:p>
          <w:p>
            <w:pPr>
              <w:pStyle w:val="Normal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fr-FR"/>
              </w:rPr>
              <w:t>AMET CHEMA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it-IT" w:eastAsia="zh-CN"/>
              </w:rPr>
            </w:pPr>
            <w:r>
              <w:rPr>
                <w:lang w:val="fr-FR"/>
              </w:rPr>
              <w:t>STR. MIRCEA VODA NR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lang w:val="it-IT"/>
              </w:rPr>
            </w:pPr>
            <w:r>
              <w:rPr>
                <w:lang w:val="it-IT"/>
              </w:rPr>
              <w:t>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4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/>
            </w:pPr>
            <w:r>
              <w:rPr/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ANDREŞOAIE MARI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it-IT" w:eastAsia="zh-CN"/>
              </w:rPr>
              <w:t>TECHIRGHIO Strada Ecaterina Teodoroiu Nr. 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lang w:val="it-IT"/>
              </w:rPr>
            </w:pPr>
            <w:r>
              <w:rPr>
                <w:lang w:val="it-IT"/>
              </w:rPr>
              <w:t>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4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lang w:val="it-IT"/>
              </w:rPr>
            </w:pPr>
            <w:r>
              <w:rPr>
                <w:lang w:val="it-IT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en-US" w:eastAsia="zh-CN"/>
              </w:rPr>
              <w:t>ANGHEL ILEAN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TECHIRGHIOL, Strada Cîmpinei, Nr.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4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/>
            </w:pPr>
            <w:r>
              <w:rPr/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 xml:space="preserve">APTI RASIM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fr-FR"/>
              </w:rPr>
              <w:t>APTI BEDRI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fr-FR"/>
              </w:rPr>
              <w:t>STR. VASILE LUPU, NR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lang w:val="it-IT"/>
              </w:rPr>
            </w:pPr>
            <w:r>
              <w:rPr>
                <w:lang w:val="it-IT"/>
              </w:rPr>
              <w:t>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4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lang w:val="it-IT"/>
              </w:rPr>
            </w:pPr>
            <w:r>
              <w:rPr>
                <w:lang w:val="it-IT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PTULA NADID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TECHIRGHIOL, Strada Nicolae Bălcescu, Nr. 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lang w:val="it-IT"/>
              </w:rPr>
            </w:pPr>
            <w:r>
              <w:rPr>
                <w:lang w:val="it-IT"/>
              </w:rPr>
              <w:t>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4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lang w:val="it-IT"/>
              </w:rPr>
            </w:pPr>
            <w:r>
              <w:rPr>
                <w:lang w:val="it-IT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/>
            </w:pPr>
            <w:r>
              <w:rPr>
                <w:b/>
                <w:bCs/>
                <w:lang w:val="it-IT"/>
              </w:rPr>
              <w:t>ASANDEI  CATINC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lang w:val="it-IT"/>
              </w:rPr>
            </w:pPr>
            <w:r>
              <w:rPr>
                <w:lang w:val="it-IT"/>
              </w:rPr>
              <w:t>Plevnei nr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jc w:val="both"/>
              <w:rPr>
                <w:lang w:val="it-IT"/>
              </w:rPr>
            </w:pPr>
            <w:r>
              <w:rPr>
                <w:lang w:val="it-IT"/>
              </w:rPr>
              <w:t>V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4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/>
            </w:pPr>
            <w:r>
              <w:rPr/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b/>
                <w:b/>
                <w:bCs/>
                <w:highlight w:val="lightGray"/>
                <w:lang w:val="it-IT"/>
              </w:rPr>
            </w:pPr>
            <w:r>
              <w:rPr>
                <w:b/>
                <w:bCs/>
                <w:highlight w:val="lightGray"/>
                <w:lang w:val="it-IT"/>
              </w:rPr>
              <w:t>ASLAN  MUIRID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/>
            </w:pPr>
            <w:r>
              <w:rPr>
                <w:highlight w:val="lightGray"/>
                <w:lang w:val="it-IT"/>
              </w:rPr>
              <w:t>Rovinei n</w:t>
            </w:r>
            <w:r>
              <w:rPr>
                <w:highlight w:val="lightGray"/>
              </w:rPr>
              <w:t>r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>V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sz w:val="16"/>
                <w:szCs w:val="16"/>
                <w:highlight w:val="lightGray"/>
                <w:lang w:val="it-IT"/>
              </w:rPr>
            </w:pPr>
            <w:r>
              <w:rPr>
                <w:sz w:val="16"/>
                <w:szCs w:val="16"/>
                <w:highlight w:val="lightGray"/>
                <w:lang w:val="it-IT"/>
              </w:rPr>
              <w:t>IN ALTA LOCALITAT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/>
            </w:pPr>
            <w:r>
              <w:rPr/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VAMIL ALI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/>
            </w:pPr>
            <w:r>
              <w:rPr/>
              <w:t>M.Eminescu nr.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jc w:val="both"/>
              <w:rPr/>
            </w:pPr>
            <w:r>
              <w:rPr/>
              <w:t>V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4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lang w:val="fr-FR"/>
              </w:rPr>
            </w:pPr>
            <w:r>
              <w:rPr>
                <w:lang w:val="fr-FR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AVAMIL CADÎ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TECHIRGHIOL, Bulevardul Victoriei, Nr. 30 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lang w:val="en-US"/>
              </w:rPr>
            </w:pPr>
            <w:r>
              <w:rPr>
                <w:lang w:val="en-US"/>
              </w:rPr>
              <w:t>85+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4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/>
            </w:pPr>
            <w:r>
              <w:rPr/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AXÂN ELISABET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TECHIRGHIOL, Strada Mărăşti, Nr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4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/>
            </w:pPr>
            <w:r>
              <w:rPr/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en-US" w:eastAsia="zh-CN"/>
              </w:rPr>
              <w:t>BAICU OLG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TECHIRGHIOL, Strada Albăstrelelor, Nr. 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4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lang w:val="fr-FR"/>
              </w:rPr>
            </w:pPr>
            <w:r>
              <w:rPr>
                <w:lang w:val="fr-FR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BĂJENARU STEFAN</w:t>
            </w:r>
          </w:p>
          <w:p>
            <w:pPr>
              <w:pStyle w:val="Normal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fr-FR"/>
              </w:rPr>
              <w:t>BĂJENARU MARI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it-IT" w:eastAsia="zh-CN"/>
              </w:rPr>
            </w:pPr>
            <w:r>
              <w:rPr>
                <w:lang w:val="fr-FR"/>
              </w:rPr>
              <w:t>STR. M. EMINESCU, NR.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lang w:val="it-IT"/>
              </w:rPr>
            </w:pPr>
            <w:r>
              <w:rPr>
                <w:lang w:val="it-IT"/>
              </w:rPr>
              <w:t>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4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lang w:val="fr-FR"/>
              </w:rPr>
            </w:pPr>
            <w:r>
              <w:rPr>
                <w:lang w:val="fr-FR"/>
              </w:rPr>
              <w:t>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BÂRA MARI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TECHIRGHIOL, Bulevardul Victoriei, Nr. 6, Bl. A2, Sc. B, Ap. 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lang w:val="en-US"/>
              </w:rPr>
            </w:pPr>
            <w:r>
              <w:rPr>
                <w:lang w:val="en-US"/>
              </w:rPr>
              <w:t>85+V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4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highlight w:val="red"/>
                <w:lang w:val="en-US" w:eastAsia="zh-CN"/>
              </w:rPr>
            </w:pPr>
            <w:r>
              <w:rPr>
                <w:b/>
                <w:bCs/>
                <w:highlight w:val="red"/>
                <w:lang w:val="en-US" w:eastAsia="zh-CN"/>
              </w:rPr>
              <w:t>BĂDIU I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red"/>
                <w:lang w:val="en-US" w:eastAsia="zh-CN"/>
              </w:rPr>
            </w:pPr>
            <w:r>
              <w:rPr>
                <w:highlight w:val="red"/>
                <w:lang w:val="en-US" w:eastAsia="zh-CN"/>
              </w:rPr>
              <w:t>TECHIRGHIOL, Bulevardul Victoriei, Nr. 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lang w:val="en-US"/>
              </w:rPr>
            </w:pPr>
            <w:r>
              <w:rPr>
                <w:highlight w:val="red"/>
                <w:lang w:val="en-US"/>
              </w:rPr>
              <w:t>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b/>
                <w:b/>
                <w:bCs/>
                <w:highlight w:val="red"/>
                <w:lang w:val="en-US"/>
              </w:rPr>
            </w:pPr>
            <w:r>
              <w:rPr>
                <w:b/>
                <w:bCs/>
                <w:highlight w:val="red"/>
                <w:lang w:val="en-US"/>
              </w:rPr>
              <w:t>DECEDA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lang w:val="fr-FR"/>
              </w:rPr>
            </w:pPr>
            <w:r>
              <w:rPr>
                <w:lang w:val="fr-FR"/>
              </w:rPr>
              <w:t>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BECHIR MUNIR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it-IT" w:eastAsia="zh-CN"/>
              </w:rPr>
            </w:pPr>
            <w:r>
              <w:rPr>
                <w:lang w:val="it-IT" w:eastAsia="zh-CN"/>
              </w:rPr>
              <w:t>TECHIRGHIOL Strada Tudor Vladimirescu, Nr. 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lang w:val="it-IT"/>
              </w:rPr>
            </w:pPr>
            <w:r>
              <w:rPr>
                <w:lang w:val="it-IT"/>
              </w:rPr>
              <w:t>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4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/>
            </w:pPr>
            <w:r>
              <w:rPr/>
              <w:t>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 xml:space="preserve">BERBEACǍ TOMA </w:t>
            </w:r>
          </w:p>
          <w:p>
            <w:pPr>
              <w:pStyle w:val="Normal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fr-FR"/>
              </w:rPr>
              <w:t>BERBEACǍ MARIN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it-IT" w:eastAsia="zh-CN"/>
              </w:rPr>
            </w:pPr>
            <w:r>
              <w:rPr>
                <w:lang w:val="fr-FR"/>
              </w:rPr>
              <w:t>STR.MIHAI VITEAZU NR. 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lang w:val="it-IT"/>
              </w:rPr>
            </w:pPr>
            <w:r>
              <w:rPr>
                <w:lang w:val="it-IT"/>
              </w:rPr>
              <w:t>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4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lang w:val="fr-FR"/>
              </w:rPr>
            </w:pPr>
            <w:r>
              <w:rPr>
                <w:lang w:val="fr-FR"/>
              </w:rPr>
              <w:t>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BICĂ IULIAN</w:t>
            </w:r>
          </w:p>
          <w:p>
            <w:pPr>
              <w:pStyle w:val="Normal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fr-FR"/>
              </w:rPr>
              <w:t>BICĂ VALERIC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it-IT" w:eastAsia="zh-CN"/>
              </w:rPr>
            </w:pPr>
            <w:r>
              <w:rPr>
                <w:b/>
                <w:bCs/>
                <w:lang w:val="it-IT" w:eastAsia="zh-CN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tr. Pescarusului nr. 2, Bl. 40, Ap. 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lang w:val="it-IT"/>
              </w:rPr>
            </w:pPr>
            <w:r>
              <w:rPr>
                <w:lang w:val="it-IT"/>
              </w:rPr>
              <w:t>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4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/>
            </w:pPr>
            <w:r>
              <w:rPr/>
              <w:t>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BLĂNARIU AUREL</w:t>
            </w:r>
          </w:p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BLĂNARIU OLG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. VICTORIEI NR. 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jc w:val="both"/>
              <w:rPr/>
            </w:pPr>
            <w:r>
              <w:rPr/>
              <w:t>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4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/>
            </w:pPr>
            <w:r>
              <w:rPr/>
              <w:t>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BORŞOVA DUMITRU</w:t>
            </w:r>
          </w:p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fr-FR"/>
              </w:rPr>
              <w:t>BORŞOVA MARI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IHAI VITEAZU   NR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jc w:val="both"/>
              <w:rPr/>
            </w:pPr>
            <w:r>
              <w:rPr/>
              <w:t>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4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/>
            </w:pPr>
            <w:r>
              <w:rPr/>
              <w:t>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BRUŞOVA GHEORGH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fr-FR"/>
              </w:rPr>
              <w:t>BRUŞOVA VASILIC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. Lupeni, NR.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jc w:val="both"/>
              <w:rPr/>
            </w:pPr>
            <w:r>
              <w:rPr/>
              <w:t>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4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/>
            </w:pPr>
            <w:r>
              <w:rPr/>
              <w:t>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CEARA  CORNELI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/>
            </w:pPr>
            <w:r>
              <w:rPr/>
              <w:t>Eroilor nr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jc w:val="both"/>
              <w:rPr/>
            </w:pPr>
            <w:r>
              <w:rPr/>
              <w:t>V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4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/>
            </w:pPr>
            <w:r>
              <w:rPr/>
              <w:t>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CEARA HARICLI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TECHIRGHIOL, Strada Crişana, Nr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lang w:val="it-IT"/>
              </w:rPr>
            </w:pPr>
            <w:r>
              <w:rPr>
                <w:lang w:val="it-IT"/>
              </w:rPr>
              <w:t>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EARĂ SULTAN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ECHIRGHIOL, Bulevardul Victoriei, Nr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4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/>
            </w:pPr>
            <w:r>
              <w:rPr/>
              <w:t>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ARA STERI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ARA ORTANT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ECHIRGHIOL, Bulevardul Victoriei, Nr.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4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/>
            </w:pPr>
            <w:r>
              <w:rPr/>
              <w:t>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CEALERA CONS</w:t>
            </w:r>
            <w:r>
              <w:rPr>
                <w:b/>
                <w:bCs/>
                <w:lang w:val="fr-FR"/>
              </w:rPr>
              <w:t>TANTIN</w:t>
            </w:r>
          </w:p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CEALERA FLOARE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STR.NEGRU VODA, NR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jc w:val="both"/>
              <w:rPr/>
            </w:pPr>
            <w:r>
              <w:rPr/>
              <w:t>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4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/>
            </w:pPr>
            <w:r>
              <w:rPr/>
              <w:t>3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CERNENCU FEDOSE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 w:eastAsia="zh-CN"/>
              </w:rPr>
              <w:t>TECHIRGHIOL, Strada Mihai Viteazu, Nr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lang w:val="it-IT"/>
              </w:rPr>
            </w:pPr>
            <w:r>
              <w:rPr>
                <w:lang w:val="it-IT"/>
              </w:rPr>
              <w:t>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CERNICA ANIC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 w:eastAsia="zh-CN"/>
              </w:rPr>
              <w:t>TECHIRGHIO Strada Alexandru Ioan Cuza Nr.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85+V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lang w:val="it-IT"/>
              </w:rPr>
            </w:pPr>
            <w:r>
              <w:rPr>
                <w:lang w:val="it-IT"/>
              </w:rPr>
              <w:t>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CHERIM TASIM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 w:eastAsia="zh-CN"/>
              </w:rPr>
              <w:t>TECHIRGHIOL, Strada Răscoala din 1907, Nr. 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lang w:val="fr-FR"/>
              </w:rPr>
            </w:pPr>
            <w:r>
              <w:rPr>
                <w:lang w:val="fr-FR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ERIM FICHIRE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ERIM REIAN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TECHIRGHIOL, Strada Nicolae Bălcescu, Nr. 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4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/>
            </w:pPr>
            <w:r>
              <w:rPr/>
              <w:t>3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CHERIM REFIC</w:t>
            </w:r>
          </w:p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CHERIM SECHIUR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LD. 9 MAI NR.20 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jc w:val="both"/>
              <w:rPr/>
            </w:pPr>
            <w:r>
              <w:rPr/>
              <w:t>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4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/>
            </w:pPr>
            <w:r>
              <w:rPr/>
              <w:t>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HIREA STAN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TECHIRGHIOL, Strada Alexandru Sahia, Nr.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lang w:val="it-IT"/>
              </w:rPr>
            </w:pPr>
            <w:r>
              <w:rPr>
                <w:lang w:val="it-IT"/>
              </w:rPr>
              <w:t>VV+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4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/>
            </w:pPr>
            <w:r>
              <w:rPr/>
              <w:t>3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IOBANU ELEN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TECHIRGHIO Strada Răscoala din 1907, Nr. 3 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lang w:val="it-IT"/>
              </w:rPr>
            </w:pPr>
            <w:r>
              <w:rPr>
                <w:lang w:val="it-IT"/>
              </w:rPr>
              <w:t>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4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lang w:val="fr-FR"/>
              </w:rPr>
            </w:pPr>
            <w:r>
              <w:rPr>
                <w:lang w:val="fr-FR"/>
              </w:rPr>
              <w:t>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 w:eastAsia="zh-CN"/>
              </w:rPr>
              <w:t>CIORABAI HAG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it-IT" w:eastAsia="zh-CN"/>
              </w:rPr>
              <w:t>TECHIRGHIOL, Strada Mihail Emine</w:t>
            </w:r>
            <w:r>
              <w:rPr>
                <w:lang w:val="en-US" w:eastAsia="zh-CN"/>
              </w:rPr>
              <w:t>scu, Nr. 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V+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lang w:val="fr-FR"/>
              </w:rPr>
            </w:pPr>
            <w:r>
              <w:rPr>
                <w:lang w:val="fr-FR"/>
              </w:rPr>
              <w:t>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IOROIU MARIE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ECHIRGHIOL, Aleea Crinului, Nr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4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/>
            </w:pPr>
            <w:r>
              <w:rPr/>
              <w:t>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CLITICI VASILE</w:t>
            </w:r>
          </w:p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CLITICI ELEN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Str. Dr. V. Climescu, nr. 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jc w:val="both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4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lang w:val="fr-FR"/>
              </w:rPr>
            </w:pPr>
            <w:r>
              <w:rPr>
                <w:lang w:val="fr-FR"/>
              </w:rPr>
              <w:t>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COCOŞILĂ MARIN</w:t>
            </w:r>
          </w:p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COCOŞILĂ FILOFTEI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STR. G. ENESCU, NR. 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jc w:val="both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4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/>
            </w:pPr>
            <w:r>
              <w:rPr/>
              <w:t>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CORCHEŞ MARI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TECHIRGHIOL, Strada Traian, Nr. 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lang w:val="fr-FR"/>
              </w:rPr>
            </w:pPr>
            <w:r>
              <w:rPr>
                <w:lang w:val="fr-FR"/>
              </w:rPr>
              <w:t>4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COMŞA LUCREŢI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TECHIRGHIOL, Strada Dr. Ion Tătăranu, Nr. 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lang w:val="fr-FR"/>
              </w:rPr>
            </w:pPr>
            <w:r>
              <w:rPr>
                <w:lang w:val="fr-FR"/>
              </w:rPr>
              <w:t>4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COSMEANU CONSTANTI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 w:eastAsia="zh-CN"/>
              </w:rPr>
              <w:t>TECHIRGHIOL, Strada Răscoala din 1907, Nr. 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lang w:val="fr-FR"/>
              </w:rPr>
            </w:pPr>
            <w:r>
              <w:rPr>
                <w:lang w:val="fr-FR"/>
              </w:rPr>
              <w:t>4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COSTACHE ION</w:t>
            </w:r>
          </w:p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COSTACHE DUMITR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STR. V.ALECSANDRI NR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jc w:val="both"/>
              <w:rPr/>
            </w:pPr>
            <w:r>
              <w:rPr/>
              <w:t>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4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lang w:val="fr-FR"/>
              </w:rPr>
            </w:pPr>
            <w:r>
              <w:rPr>
                <w:lang w:val="fr-FR"/>
              </w:rPr>
              <w:t>4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COSTACHE GHEORGHE</w:t>
            </w:r>
          </w:p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COSTACHE GHERGHIN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STR. V.ALECSANDRI NR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jc w:val="both"/>
              <w:rPr/>
            </w:pPr>
            <w:r>
              <w:rPr/>
              <w:t>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4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lang w:val="it-IT"/>
              </w:rPr>
            </w:pPr>
            <w:r>
              <w:rPr>
                <w:lang w:val="it-IT"/>
              </w:rPr>
              <w:t>4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UCU GHEORGH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TECHIRGHIOL, Strada Matei Basarab, Nr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lang w:val="fr-FR"/>
              </w:rPr>
            </w:pPr>
            <w:r>
              <w:rPr>
                <w:lang w:val="fr-FR"/>
              </w:rPr>
              <w:t>4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CULUSI IONEL</w:t>
            </w:r>
          </w:p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CULUSI CORNELI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STR. ALEX. PUSKIN, NR.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jc w:val="both"/>
              <w:rPr/>
            </w:pPr>
            <w:r>
              <w:rPr/>
              <w:t>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4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UTOVA DUMITR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TECHIRGHIOL, Strada Nicolae Bălcescu, Nr. 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lang w:val="it-IT"/>
              </w:rPr>
            </w:pPr>
            <w:r>
              <w:rPr>
                <w:lang w:val="it-IT"/>
              </w:rPr>
              <w:t>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CUTOVA ANASTASI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 w:eastAsia="zh-CN"/>
              </w:rPr>
              <w:t>TECHIRGHIOL, Strada Negru Vodă, Nr. 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lang w:val="it-IT"/>
              </w:rPr>
            </w:pPr>
            <w:r>
              <w:rPr>
                <w:lang w:val="it-IT"/>
              </w:rPr>
              <w:t>5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  <w:lang w:val="en-US" w:eastAsia="zh-CN"/>
              </w:rPr>
              <w:t>CUFUIOTI  NICULA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  <w:lang w:val="it-IT"/>
              </w:rPr>
            </w:pPr>
            <w:r>
              <w:rPr>
                <w:highlight w:val="lightGray"/>
                <w:lang w:val="it-IT" w:eastAsia="zh-CN"/>
              </w:rPr>
              <w:t>TECHIRGHIOL, Strada Nicolae Bălcescu, Nr.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  <w:lang w:val="it-IT"/>
              </w:rPr>
            </w:pPr>
            <w:r>
              <w:rPr>
                <w:highlight w:val="lightGray"/>
                <w:lang w:val="it-IT"/>
              </w:rPr>
              <w:t>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  <w:lang w:val="it-IT"/>
              </w:rPr>
            </w:pPr>
            <w:r>
              <w:rPr>
                <w:highlight w:val="lightGray"/>
                <w:lang w:val="it-IT"/>
              </w:rPr>
              <w:t>N. LA ADRS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lang w:val="it-IT"/>
              </w:rPr>
            </w:pPr>
            <w:r>
              <w:rPr>
                <w:lang w:val="it-IT"/>
              </w:rPr>
              <w:t>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highlight w:val="lightGray"/>
                <w:lang w:val="it-IT"/>
              </w:rPr>
            </w:pPr>
            <w:r>
              <w:rPr>
                <w:b/>
                <w:bCs/>
                <w:highlight w:val="lightGray"/>
                <w:lang w:val="it-IT" w:eastAsia="zh-CN"/>
              </w:rPr>
              <w:t>CUFUIOTI URANI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  <w:lang w:val="it-IT"/>
              </w:rPr>
            </w:pPr>
            <w:r>
              <w:rPr>
                <w:highlight w:val="lightGray"/>
                <w:lang w:val="it-IT" w:eastAsia="zh-CN"/>
              </w:rPr>
              <w:t>TECHIRGHIOL, Aleea Nicolae Bălcescu, Nr.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  <w:lang w:val="it-IT"/>
              </w:rPr>
            </w:pPr>
            <w:r>
              <w:rPr>
                <w:highlight w:val="lightGray"/>
                <w:lang w:val="it-IT"/>
              </w:rPr>
              <w:t>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highlight w:val="lightGray"/>
                <w:lang w:val="it-IT"/>
              </w:rPr>
              <w:t>N. LA ADR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lang w:val="it-IT"/>
              </w:rPr>
            </w:pPr>
            <w:r>
              <w:rPr>
                <w:lang w:val="it-IT"/>
              </w:rPr>
              <w:t>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VID DUMITRU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VID MARI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tr. Dr. Ion Tataranu, nr. 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jc w:val="both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4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lang w:val="it-IT"/>
              </w:rPr>
            </w:pPr>
            <w:r>
              <w:rPr>
                <w:lang w:val="it-IT"/>
              </w:rPr>
              <w:t>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DATCU LUCRETI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 w:eastAsia="zh-CN"/>
              </w:rPr>
              <w:t>TECHIRGHIOL, Strada Matei Basarab, Nr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lang w:val="it-IT"/>
              </w:rPr>
            </w:pPr>
            <w:r>
              <w:rPr>
                <w:lang w:val="it-IT"/>
              </w:rPr>
              <w:t>5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EACONESCU  ILIAN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lang w:val="it-IT"/>
              </w:rPr>
            </w:pPr>
            <w:r>
              <w:rPr>
                <w:lang w:val="it-IT"/>
              </w:rPr>
              <w:t>Eroilor nr.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jc w:val="both"/>
              <w:rPr>
                <w:lang w:val="it-IT"/>
              </w:rPr>
            </w:pPr>
            <w:r>
              <w:rPr>
                <w:lang w:val="it-IT"/>
              </w:rPr>
              <w:t>V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4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/>
            </w:pPr>
            <w:r>
              <w:rPr/>
              <w:t>5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DEDE REMZI</w:t>
            </w:r>
          </w:p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DEDE NERMI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STR.HALIL KADAR, NR.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jc w:val="both"/>
              <w:rPr/>
            </w:pPr>
            <w:r>
              <w:rPr/>
              <w:t>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4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/>
            </w:pPr>
            <w:r>
              <w:rPr/>
              <w:t>5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highlight w:val="red"/>
              </w:rPr>
            </w:pPr>
            <w:r>
              <w:rPr>
                <w:b/>
                <w:bCs/>
                <w:highlight w:val="red"/>
                <w:lang w:val="en-US" w:eastAsia="zh-CN"/>
              </w:rPr>
              <w:t>DELIORAN RAD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red"/>
              </w:rPr>
            </w:pPr>
            <w:r>
              <w:rPr>
                <w:highlight w:val="red"/>
                <w:lang w:val="it-IT" w:eastAsia="zh-CN"/>
              </w:rPr>
              <w:t xml:space="preserve"> </w:t>
            </w:r>
            <w:r>
              <w:rPr>
                <w:highlight w:val="red"/>
                <w:lang w:val="it-IT" w:eastAsia="zh-CN"/>
              </w:rPr>
              <w:t xml:space="preserve">Strada Răscoala din 1907 Nr. 1 Bl. </w:t>
            </w:r>
            <w:r>
              <w:rPr>
                <w:highlight w:val="red"/>
                <w:lang w:eastAsia="zh-CN"/>
              </w:rPr>
              <w:t>I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  <w:t>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  <w:t>DECEDA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/>
            </w:pPr>
            <w:r>
              <w:rPr/>
              <w:t>5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RAGHICI IOAN</w:t>
            </w:r>
          </w:p>
          <w:p>
            <w:pPr>
              <w:pStyle w:val="Normal"/>
              <w:ind w:right="-574" w:hanging="0"/>
              <w:rPr>
                <w:b/>
                <w:b/>
                <w:bCs/>
              </w:rPr>
            </w:pPr>
            <w:r>
              <w:rPr>
                <w:b/>
                <w:bCs/>
                <w:highlight w:val="red"/>
              </w:rPr>
              <w:t>DRAGHICI SMARAND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/>
            </w:pPr>
            <w:r>
              <w:rPr/>
              <w:t>Str. Mihai Eminescu, nr. 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jc w:val="both"/>
              <w:rPr/>
            </w:pPr>
            <w:r>
              <w:rPr/>
              <w:t>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highlight w:val="red"/>
              </w:rPr>
            </w:pPr>
            <w:r>
              <w:rPr>
                <w:highlight w:val="red"/>
              </w:rPr>
              <w:t>DECEDATA SOTI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/>
            </w:pPr>
            <w:r>
              <w:rPr/>
              <w:t>6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 xml:space="preserve">DRAGOMIR SOFIA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it-IT" w:eastAsia="zh-CN"/>
              </w:rPr>
            </w:pPr>
            <w:r>
              <w:rPr>
                <w:lang w:val="it-IT" w:eastAsia="zh-CN"/>
              </w:rPr>
              <w:t>TECHIRGHIOL, Strada Ion Creanga, Nr. 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lang w:val="it-IT"/>
              </w:rPr>
            </w:pPr>
            <w:r>
              <w:rPr>
                <w:lang w:val="it-IT"/>
              </w:rPr>
              <w:t>V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4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lang w:val="fr-FR"/>
              </w:rPr>
            </w:pPr>
            <w:r>
              <w:rPr>
                <w:lang w:val="fr-FR"/>
              </w:rPr>
              <w:t>6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DUDĂU NECULA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it-IT" w:eastAsia="zh-CN"/>
              </w:rPr>
            </w:pPr>
            <w:r>
              <w:rPr>
                <w:lang w:val="it-IT" w:eastAsia="zh-CN"/>
              </w:rPr>
              <w:t>TECHIRGHIOL, Strada Dimitrie Cantemir, Nr.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lang w:val="it-IT"/>
              </w:rPr>
            </w:pPr>
            <w:r>
              <w:rPr>
                <w:lang w:val="it-IT"/>
              </w:rPr>
              <w:t>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4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/>
            </w:pPr>
            <w:r>
              <w:rPr/>
              <w:t>6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DUMITRU SMARAND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 w:eastAsia="zh-CN"/>
              </w:rPr>
              <w:t>TECHIRGHIOL, Strada Vasile Alecsandri, Nr.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/>
            </w:pPr>
            <w:r>
              <w:rPr/>
              <w:t>6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DUMITRESCU IOAN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eastAsia="zh-CN"/>
              </w:rPr>
              <w:t>Str Dr. Bekir Çobanzade Nr. 4 Bl. TA, Sc. A Ap.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+V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DURILĂ MIRCE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TECHIRGHIOL, Bulevardul 9 Mai, Nr. 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/>
            </w:pPr>
            <w:r>
              <w:rPr/>
              <w:t>6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NACHE IVA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NACHE VASILIC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.</w:t>
            </w:r>
            <w:r>
              <w:rPr>
                <w:lang w:val="it-IT"/>
              </w:rPr>
              <w:t>A.VLAI</w:t>
            </w:r>
            <w:r>
              <w:rPr>
                <w:lang w:val="fr-FR"/>
              </w:rPr>
              <w:t>CU NR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jc w:val="both"/>
              <w:rPr/>
            </w:pPr>
            <w:r>
              <w:rPr/>
              <w:t>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4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/>
            </w:pPr>
            <w:r>
              <w:rPr/>
              <w:t>6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FENIN ANIC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it-IT" w:eastAsia="zh-CN"/>
              </w:rPr>
            </w:pPr>
            <w:r>
              <w:rPr>
                <w:lang w:val="it-IT" w:eastAsia="zh-CN"/>
              </w:rPr>
              <w:t>TECHIRGHIOL, Strada Răscoala din 1907, Nr. 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lang w:val="it-IT"/>
              </w:rPr>
            </w:pPr>
            <w:r>
              <w:rPr>
                <w:lang w:val="it-IT"/>
              </w:rPr>
              <w:t>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4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/>
            </w:pPr>
            <w:r>
              <w:rPr/>
              <w:t>6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FERARU NECULA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TECHIRGHIOL, Bulevardul Victoriei, Nr. 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4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/>
            </w:pPr>
            <w:r>
              <w:rPr/>
              <w:t>6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FLOREA ILIE</w:t>
            </w:r>
          </w:p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FLOREA PAULIN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STR. D. CANTEMIR NR.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jc w:val="both"/>
              <w:rPr/>
            </w:pPr>
            <w:r>
              <w:rPr/>
              <w:t>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4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lang w:val="fr-FR"/>
              </w:rPr>
            </w:pPr>
            <w:r>
              <w:rPr>
                <w:lang w:val="fr-FR"/>
              </w:rPr>
              <w:t>6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FRÂNCU OCTAVI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TECHIRGHIOL, Bulevardul 9 Mai, Nr. 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/>
            </w:pPr>
            <w:r>
              <w:rPr>
                <w:lang w:val="en-US"/>
              </w:rPr>
              <w:t>85+V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4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/>
            </w:pPr>
            <w:r>
              <w:rPr/>
              <w:t>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FRÂNCU ALEXANDR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it-IT" w:eastAsia="zh-CN"/>
              </w:rPr>
            </w:pPr>
            <w:r>
              <w:rPr>
                <w:lang w:val="it-IT" w:eastAsia="zh-CN"/>
              </w:rPr>
              <w:t>TECHIRGHIOL, Strada Nicolae Bălcescu, Nr. 10 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lang w:val="it-IT"/>
              </w:rPr>
            </w:pPr>
            <w:r>
              <w:rPr>
                <w:lang w:val="it-IT"/>
              </w:rPr>
              <w:t>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4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/>
            </w:pPr>
            <w:r>
              <w:rPr/>
              <w:t>7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FRĂŢILĂ MARI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it-IT" w:eastAsia="zh-CN"/>
              </w:rPr>
            </w:pPr>
            <w:r>
              <w:rPr>
                <w:lang w:val="it-IT" w:eastAsia="zh-CN"/>
              </w:rPr>
              <w:t>TECHIRGHIOL, Strada Nicolae Bălcescu, Nr.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lang w:val="it-IT"/>
              </w:rPr>
            </w:pPr>
            <w:r>
              <w:rPr>
                <w:lang w:val="it-IT"/>
              </w:rPr>
              <w:t>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4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/>
            </w:pPr>
            <w:r>
              <w:rPr/>
              <w:t>7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FRĂŢILĂ ZANFIR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it-IT" w:eastAsia="zh-CN"/>
              </w:rPr>
            </w:pPr>
            <w:r>
              <w:rPr>
                <w:lang w:val="it-IT" w:eastAsia="zh-CN"/>
              </w:rPr>
              <w:t>TECHIRGHIOL, Strada Răscoala din 1907, Nr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lang w:val="it-IT"/>
              </w:rPr>
            </w:pPr>
            <w:r>
              <w:rPr>
                <w:lang w:val="it-IT"/>
              </w:rPr>
              <w:t>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4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/>
            </w:pPr>
            <w:r>
              <w:rPr/>
              <w:t>7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GAFTON SAFT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zh-CN"/>
              </w:rPr>
              <w:t>TECHIRGHIOL, Strada Ovidiu, Nr.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lang w:val="fr-FR"/>
              </w:rPr>
            </w:pPr>
            <w:r>
              <w:rPr>
                <w:lang w:val="fr-FR"/>
              </w:rPr>
              <w:t>7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GANESCU ELVIRA-MARI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HIRGHIOL, Splaiul Ion Ţuculescu, Nr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4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4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/>
            </w:pPr>
            <w:r>
              <w:rPr/>
              <w:t>7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GEORGESCU IOAN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TECHIRGHIOL, Strada Dr. Ion Tătăranu, Nr. 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4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/>
            </w:pPr>
            <w:r>
              <w:rPr/>
              <w:t>7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GHEORGHIU IOAN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/>
            </w:pPr>
            <w:r>
              <w:rPr/>
              <w:t>Str. Marasesti, nr.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jc w:val="both"/>
              <w:rPr/>
            </w:pPr>
            <w:r>
              <w:rPr/>
              <w:t>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4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/>
            </w:pPr>
            <w:r>
              <w:rPr/>
              <w:t>7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 xml:space="preserve">GHIRIBEAJĂ DUMITRU </w:t>
            </w:r>
          </w:p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GHIRIBEAJĂ SILVI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STR. RĂSCOALEI NR.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jc w:val="both"/>
              <w:rPr/>
            </w:pPr>
            <w:r>
              <w:rPr/>
              <w:t>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4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/>
            </w:pPr>
            <w:r>
              <w:rPr/>
              <w:t>7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GHIRIBEAJĂ STAN</w:t>
            </w:r>
          </w:p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GHIRIBEAJĂ MARI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STR. DIMITRIE CANTEMIR NR.2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jc w:val="both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4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/>
            </w:pPr>
            <w:r>
              <w:rPr/>
              <w:t>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REBLA  PAULINA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/>
            </w:pPr>
            <w:r>
              <w:rPr/>
              <w:t>Al. Crinului nr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jc w:val="both"/>
              <w:rPr/>
            </w:pPr>
            <w:r>
              <w:rPr/>
              <w:t>V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4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/>
            </w:pPr>
            <w:r>
              <w:rPr/>
              <w:t>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GRIGORE  DOBRIT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/>
            </w:pPr>
            <w:r>
              <w:rPr/>
              <w:t>Grivitei nr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jc w:val="both"/>
              <w:rPr/>
            </w:pPr>
            <w:r>
              <w:rPr/>
              <w:t>V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4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lang w:val="fr-FR"/>
              </w:rPr>
            </w:pPr>
            <w:r>
              <w:rPr>
                <w:lang w:val="fr-FR"/>
              </w:rPr>
              <w:t>8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GUTEANU ARIT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 w:eastAsia="zh-CN"/>
              </w:rPr>
              <w:t xml:space="preserve"> </w:t>
            </w:r>
            <w:r>
              <w:rPr>
                <w:lang w:val="it-IT" w:eastAsia="zh-CN"/>
              </w:rPr>
              <w:t>Strada A. S. Puşkin, Nr. 3 A, Bl. C, Sc. A, Ap.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/>
            </w:pPr>
            <w:r>
              <w:rPr/>
              <w:t>8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GUŢǍ GHEORGHE</w:t>
            </w:r>
          </w:p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GUŢǍ ELEN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Str. Ion Creanga, nr. 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jc w:val="both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4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lang w:val="en-US"/>
              </w:rPr>
            </w:pPr>
            <w:r>
              <w:rPr>
                <w:lang w:val="en-US"/>
              </w:rPr>
              <w:t>8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HINCEAC PAULIN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TECHIRGHIOL, Bulevardul 23 August, Nr. 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4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/>
            </w:pPr>
            <w:r>
              <w:rPr/>
              <w:t>8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HOHLAN ELEN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zh-CN"/>
              </w:rPr>
              <w:t>TECHIRGHIOL, Strada Mihail Eminescu, Nr. 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jc w:val="both"/>
              <w:rPr/>
            </w:pPr>
            <w:r>
              <w:rPr/>
              <w:t>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4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lang w:val="fr-FR"/>
              </w:rPr>
            </w:pPr>
            <w:r>
              <w:rPr>
                <w:lang w:val="fr-FR"/>
              </w:rPr>
              <w:t>8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HORST TUDORIT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/>
            </w:pPr>
            <w:r>
              <w:rPr/>
              <w:t>TECHIRGHIOL, Strada Oltului, Nr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jc w:val="both"/>
              <w:rPr/>
            </w:pPr>
            <w:r>
              <w:rPr/>
              <w:t>V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4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/>
            </w:pPr>
            <w:r>
              <w:rPr/>
              <w:t>8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HUDITA GRIGORE</w:t>
            </w:r>
          </w:p>
          <w:p>
            <w:pPr>
              <w:pStyle w:val="Normal"/>
              <w:ind w:right="-57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HUDITA LEONTIN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/>
            </w:pPr>
            <w:r>
              <w:rPr/>
              <w:t>Str. Rascoala din 1907, Nr.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jc w:val="both"/>
              <w:rPr/>
            </w:pPr>
            <w:r>
              <w:rPr/>
              <w:t>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4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/>
            </w:pPr>
            <w:r>
              <w:rPr/>
              <w:t>8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ANCA GHEORGH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ANCA MARI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.EROILOR, NR.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jc w:val="both"/>
              <w:rPr/>
            </w:pPr>
            <w:r>
              <w:rPr/>
              <w:t>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4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/>
            </w:pPr>
            <w:r>
              <w:rPr/>
              <w:t>8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IBRAM BEIAN</w:t>
            </w:r>
          </w:p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IBRAM NEGIDE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fr-FR"/>
              </w:rPr>
              <w:t>STR. BANU MARACINE NR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jc w:val="both"/>
              <w:rPr/>
            </w:pPr>
            <w:r>
              <w:rPr/>
              <w:t>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4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/>
            </w:pPr>
            <w:r>
              <w:rPr/>
              <w:t>8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IBRAM SENI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TECHIRGHIOL, Strada Mihail Eminescu, Nr. 13, Bl. D, Sc. A, Ap.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jc w:val="both"/>
              <w:rPr>
                <w:lang w:val="fr-FR"/>
              </w:rPr>
            </w:pPr>
            <w:r>
              <w:rPr>
                <w:lang w:val="fr-FR"/>
              </w:rPr>
              <w:t>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4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/>
            </w:pPr>
            <w:r>
              <w:rPr/>
              <w:t>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ILIAZ CHEMAL</w:t>
            </w:r>
          </w:p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ILIAZ SUCRI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 w:eastAsia="zh-CN"/>
              </w:rPr>
              <w:t>TECHIRGHIOL, Strada Nicolae Titulescu, nr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jc w:val="both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4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lang w:val="fr-FR"/>
              </w:rPr>
            </w:pPr>
            <w:r>
              <w:rPr>
                <w:lang w:val="fr-FR"/>
              </w:rPr>
              <w:t>9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ION ALEXĂNDRIN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 w:eastAsia="zh-CN"/>
              </w:rPr>
              <w:t>TECHIRGHIL, Strada Mihail Eminescu, Nr. 43 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/>
            </w:pPr>
            <w:r>
              <w:rPr/>
              <w:t>9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IONESCU ANASTASI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 w:eastAsia="zh-CN"/>
              </w:rPr>
              <w:t>TECHIRGHIO Strada Ecaterina Teodoroiu, Nr. 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/>
            </w:pPr>
            <w:r>
              <w:rPr/>
              <w:t>9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IONESCU STAN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it-IT" w:eastAsia="zh-CN"/>
              </w:rPr>
              <w:t xml:space="preserve"> </w:t>
            </w:r>
            <w:r>
              <w:rPr>
                <w:lang w:val="it-IT" w:eastAsia="zh-CN"/>
              </w:rPr>
              <w:t xml:space="preserve">Strada Pescăruşului, Nr. 2, Bl. 40, Sc. </w:t>
            </w:r>
            <w:r>
              <w:rPr>
                <w:lang w:val="en-US" w:eastAsia="zh-CN"/>
              </w:rPr>
              <w:t>B, Ap. 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/>
            </w:pPr>
            <w:r>
              <w:rPr/>
              <w:t>9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IONESCU TUDOR</w:t>
            </w:r>
          </w:p>
          <w:p>
            <w:pPr>
              <w:pStyle w:val="Normal"/>
              <w:ind w:right="-574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IONESCU STAN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lang w:val="it-IT"/>
              </w:rPr>
            </w:pPr>
            <w:r>
              <w:rPr>
                <w:lang w:val="it-IT" w:eastAsia="zh-CN"/>
              </w:rPr>
              <w:t>TECHIRGHIOL, Strada Mihai Viteazu, Nr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jc w:val="both"/>
              <w:rPr>
                <w:lang w:val="it-IT"/>
              </w:rPr>
            </w:pPr>
            <w:r>
              <w:rPr>
                <w:lang w:val="it-IT"/>
              </w:rPr>
              <w:t>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4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IOSIF ELEN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TECHIRGHIOL, Strada Fragilor, Nr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+V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lang w:val="fr-FR"/>
              </w:rPr>
            </w:pPr>
            <w:r>
              <w:rPr>
                <w:lang w:val="fr-FR"/>
              </w:rPr>
              <w:t>9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 w:eastAsia="zh-CN"/>
              </w:rPr>
              <w:t>ISMAIL SABRI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 w:eastAsia="zh-CN"/>
              </w:rPr>
              <w:t>TECHIRGHIOL, Strada Mihai Viteazu, Nr.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/>
            </w:pPr>
            <w:r>
              <w:rPr/>
              <w:t>9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ISMAIL IUSNI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TECHIRGHIOL, Strada Aurel Vlaicu, Nr. 1 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/>
            </w:pPr>
            <w:r>
              <w:rPr/>
              <w:t>9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ISMAIL NEAGEATIN</w:t>
            </w:r>
          </w:p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ISMAIL KEAMIL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 w:eastAsia="zh-CN"/>
              </w:rPr>
            </w:pPr>
            <w:r>
              <w:rPr>
                <w:lang w:val="en-US" w:eastAsia="zh-CN"/>
              </w:rPr>
              <w:t>TECHIRGHIOL, Strada Oltului, Nr. 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jc w:val="both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4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lang w:val="fr-FR"/>
              </w:rPr>
            </w:pPr>
            <w:r>
              <w:rPr>
                <w:lang w:val="fr-FR"/>
              </w:rPr>
              <w:t>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ISMAIL RITVAN</w:t>
            </w:r>
          </w:p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ISMAIL NAZMI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 w:eastAsia="zh-CN"/>
              </w:rPr>
              <w:t>TECHIRGHIOL, Strada Ecaterina Teodoroiu nr. 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jc w:val="both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4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 w:eastAsia="zh-CN"/>
              </w:rPr>
              <w:t>IURESCU GRIGOR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 w:eastAsia="zh-CN"/>
              </w:rPr>
              <w:t>TECHIRGHIOL, Bulevardul Muncii, Nr. 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/>
            </w:pPr>
            <w:r>
              <w:rPr/>
              <w:t>1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USEIN ALIGH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it-IT" w:eastAsia="zh-CN"/>
              </w:rPr>
              <w:t>TECHIRGHIL, Strada Mihail Eminescu, Nr. 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jc w:val="both"/>
              <w:rPr/>
            </w:pPr>
            <w:r>
              <w:rPr/>
              <w:t>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4" w:hanging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/>
            </w:pPr>
            <w:r>
              <w:rPr/>
              <w:t>1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highlight w:val="red"/>
              </w:rPr>
              <w:t>IUSEIN RUSE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USEIN GHIULMA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.M.EMINESCU, NR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jc w:val="both"/>
              <w:rPr/>
            </w:pPr>
            <w:r>
              <w:rPr/>
              <w:t>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highlight w:val="red"/>
              </w:rPr>
            </w:pPr>
            <w:r>
              <w:rPr>
                <w:highlight w:val="red"/>
              </w:rPr>
              <w:t>DECEDAT SOTU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/>
            </w:pPr>
            <w:r>
              <w:rPr/>
              <w:t>1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MANACU SULTAN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 w:eastAsia="zh-CN"/>
              </w:rPr>
            </w:pPr>
            <w:r>
              <w:rPr>
                <w:lang w:val="it-IT" w:eastAsia="zh-CN"/>
              </w:rPr>
              <w:t>TECHIRGHIOL, Strada Ecaterina Teodoroiu,Nr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/>
            </w:pPr>
            <w:r>
              <w:rPr/>
              <w:t>1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MARIN STEFAN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MARIN MARIOAR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 w:eastAsia="zh-CN"/>
              </w:rPr>
            </w:pPr>
            <w:r>
              <w:rPr>
                <w:lang w:val="it-IT" w:eastAsia="zh-CN"/>
              </w:rPr>
              <w:t xml:space="preserve">TECHIRGHIO Strada </w:t>
            </w:r>
            <w:r>
              <w:rPr>
                <w:lang w:val="fr-FR"/>
              </w:rPr>
              <w:t>Eroilor, nr. 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lang w:val="fr-FR"/>
              </w:rPr>
            </w:pPr>
            <w:r>
              <w:rPr>
                <w:lang w:val="fr-FR"/>
              </w:rPr>
              <w:t>1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MARICHESCU MARI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 w:eastAsia="zh-CN"/>
              </w:rPr>
              <w:t>TECHIRGHIO Strada Mihail Eminescu, Nr. 53 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/>
            </w:pPr>
            <w:r>
              <w:rPr/>
              <w:t>1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MARIN ILIE</w:t>
            </w:r>
          </w:p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MARIN ADELIC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Str. Eroilor, nr. 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jc w:val="both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4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/>
            </w:pPr>
            <w:r>
              <w:rPr/>
              <w:t>1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MATEI TUDOR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 w:eastAsia="zh-CN"/>
              </w:rPr>
              <w:t>TECHIRGHI, Strada Dimitrie Bolintineanu Nr. 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/>
            </w:pPr>
            <w:r>
              <w:rPr/>
              <w:t>10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MATA NICOLA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 w:eastAsia="zh-CN"/>
              </w:rPr>
              <w:t>TECHIRGHIOL, Strada Ecaterina Varga, Nr. 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/>
            </w:pPr>
            <w:r>
              <w:rPr/>
              <w:t>1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MAXIM IOAN</w:t>
            </w:r>
          </w:p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MAXIM TUDOR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STR. ALEXANDRU IOAN CUZA NR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jc w:val="both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4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/>
            </w:pPr>
            <w:r>
              <w:rPr/>
              <w:t>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MERTICOS PETRE</w:t>
            </w:r>
          </w:p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MERTICOS NICULIN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STR. MIHAI VITEAZU, NR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jc w:val="both"/>
              <w:rPr/>
            </w:pPr>
            <w:r>
              <w:rPr/>
              <w:t>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4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lang w:val="fr-FR"/>
              </w:rPr>
            </w:pPr>
            <w:r>
              <w:rPr>
                <w:lang w:val="fr-FR"/>
              </w:rPr>
              <w:t>1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  <w:lang w:val="en-US" w:eastAsia="zh-CN"/>
              </w:rPr>
              <w:t>MEŞTER ISTVA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>
                <w:highlight w:val="lightGray"/>
                <w:lang w:val="en-US" w:eastAsia="zh-CN"/>
              </w:rPr>
              <w:t>TECHIRGHIOL, Bulevardul Muncii, Nr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. LA ADR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lang w:val="fr-FR"/>
              </w:rPr>
            </w:pPr>
            <w:r>
              <w:rPr>
                <w:lang w:val="fr-FR"/>
              </w:rPr>
              <w:t>1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MIHAI NICULIN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it-IT" w:eastAsia="zh-CN"/>
              </w:rPr>
            </w:pPr>
            <w:r>
              <w:rPr>
                <w:lang w:val="it-IT" w:eastAsia="zh-CN"/>
              </w:rPr>
              <w:t>TECHIRGHIOL, Strada Aprodul Purice, Nr.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lang w:val="it-IT"/>
              </w:rPr>
            </w:pPr>
            <w:r>
              <w:rPr>
                <w:lang w:val="it-IT"/>
              </w:rPr>
              <w:t>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4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lang w:val="en-US"/>
              </w:rPr>
            </w:pPr>
            <w:r>
              <w:rPr>
                <w:lang w:val="en-US"/>
              </w:rPr>
              <w:t>1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MIHAI CONSTANTIN</w:t>
            </w:r>
          </w:p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MIHAI CORNELI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STR.PESCARUSULUI, NR.2. BL.40, AP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jc w:val="both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4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lang w:val="en-US"/>
              </w:rPr>
            </w:pPr>
            <w:r>
              <w:rPr>
                <w:lang w:val="en-US"/>
              </w:rPr>
              <w:t>1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 w:eastAsia="zh-CN"/>
              </w:rPr>
              <w:t>MOCANU ELEN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 w:eastAsia="zh-CN"/>
              </w:rPr>
              <w:t>TECHIRGHIOL, Strada Rovinei, Nr.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 w:eastAsia="zh-CN"/>
              </w:rPr>
              <w:t>MOLAGEAN GEVGE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 w:eastAsia="zh-CN"/>
              </w:rPr>
              <w:t>TECHIRGHIOL, Strada Ţepeş Vodă, Nr.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lang w:val="fr-FR"/>
              </w:rPr>
            </w:pPr>
            <w:r>
              <w:rPr>
                <w:lang w:val="fr-FR"/>
              </w:rPr>
              <w:t>1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MORARU NECULAI</w:t>
            </w:r>
          </w:p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MORARU MILITIC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STR.TEPES VODA, NR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jc w:val="both"/>
              <w:rPr/>
            </w:pPr>
            <w:r>
              <w:rPr/>
              <w:t>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4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MURATASÎL EDIIP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 w:eastAsia="zh-CN"/>
              </w:rPr>
              <w:t>TECHIRGHIOL, Strada Vasile Alecsandri, Nr. 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lang w:val="fr-FR"/>
              </w:rPr>
            </w:pPr>
            <w:r>
              <w:rPr>
                <w:lang w:val="fr-FR"/>
              </w:rPr>
              <w:t>1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MUNTEANU PARASCHIV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 w:eastAsia="zh-CN"/>
              </w:rPr>
              <w:t>TECHIRGHIOL, Strada Ion Creangă, Nr. 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85+V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lang w:val="fr-FR"/>
              </w:rPr>
            </w:pPr>
            <w:r>
              <w:rPr>
                <w:lang w:val="fr-FR"/>
              </w:rPr>
              <w:t>1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MUSA MUSIN</w:t>
            </w:r>
          </w:p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MUSA GULTE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 w:eastAsia="zh-CN"/>
              </w:rPr>
              <w:t>TECHIRGHIOL, Strada Banu Maracine , nr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jc w:val="both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4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lang w:val="it-IT"/>
              </w:rPr>
            </w:pPr>
            <w:r>
              <w:rPr>
                <w:lang w:val="it-IT"/>
              </w:rPr>
              <w:t>1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it-IT" w:eastAsia="zh-CN"/>
              </w:rPr>
            </w:pPr>
            <w:r>
              <w:rPr>
                <w:b/>
                <w:bCs/>
                <w:lang w:val="it-IT" w:eastAsia="zh-CN"/>
              </w:rPr>
              <w:t>MUSA MUZAFIR</w:t>
            </w:r>
          </w:p>
          <w:p>
            <w:pPr>
              <w:pStyle w:val="Normal"/>
              <w:jc w:val="both"/>
              <w:rPr>
                <w:b/>
                <w:b/>
                <w:bCs/>
                <w:lang w:val="it-IT" w:eastAsia="zh-CN"/>
              </w:rPr>
            </w:pPr>
            <w:r>
              <w:rPr>
                <w:b/>
                <w:bCs/>
                <w:lang w:val="it-IT" w:eastAsia="zh-CN"/>
              </w:rPr>
              <w:t>MUSA RESATI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TECHIRGHIOL, Strada Mihail Eminescu, Nr. 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/>
            </w:pPr>
            <w:r>
              <w:rPr/>
              <w:t>1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MUTALIP SANI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 w:eastAsia="zh-CN"/>
              </w:rPr>
            </w:pPr>
            <w:r>
              <w:rPr>
                <w:lang w:val="it-IT" w:eastAsia="zh-CN"/>
              </w:rPr>
              <w:t>TECHIRGHIOL, Strada Ecaterina Varga, Nr.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/>
            </w:pPr>
            <w:r>
              <w:rPr/>
              <w:t>1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NAZIF CAIME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TECHIRGHIOL, str. N. Titulescu, nr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/>
            </w:pPr>
            <w:r>
              <w:rPr/>
              <w:t>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4" w:hanging="0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/>
            </w:pPr>
            <w:r>
              <w:rPr/>
              <w:t>1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highlight w:val="lightGray"/>
                <w:lang w:val="en-US" w:eastAsia="zh-CN"/>
              </w:rPr>
            </w:pPr>
            <w:r>
              <w:rPr>
                <w:b/>
                <w:bCs/>
                <w:highlight w:val="lightGray"/>
                <w:lang w:val="en-US" w:eastAsia="zh-CN"/>
              </w:rPr>
              <w:t>NĂDRAG MARGARET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lightGray"/>
                <w:lang w:val="en-US" w:eastAsia="zh-CN"/>
              </w:rPr>
            </w:pPr>
            <w:r>
              <w:rPr>
                <w:highlight w:val="lightGray"/>
                <w:lang w:val="en-US" w:eastAsia="zh-CN"/>
              </w:rPr>
              <w:t>TECHIRGHIOL, Strada Ţepeş Vodă, Nr. 21 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highlight w:val="lightGray"/>
              </w:rPr>
            </w:pPr>
            <w:r>
              <w:rPr>
                <w:highlight w:val="lightGray"/>
              </w:rPr>
              <w:t>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highlight w:val="lightGray"/>
              </w:rPr>
            </w:pPr>
            <w:r>
              <w:rPr>
                <w:highlight w:val="lightGray"/>
              </w:rPr>
              <w:t xml:space="preserve">POSIBIL </w:t>
            </w:r>
          </w:p>
          <w:p>
            <w:pPr>
              <w:pStyle w:val="Normal"/>
              <w:ind w:right="-574" w:hanging="0"/>
              <w:rPr/>
            </w:pPr>
            <w:r>
              <w:rPr>
                <w:highlight w:val="lightGray"/>
              </w:rPr>
              <w:t>DECEDATA</w:t>
            </w:r>
            <w:r>
              <w:rPr/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lang w:val="fr-FR"/>
              </w:rPr>
            </w:pPr>
            <w:r>
              <w:rPr>
                <w:lang w:val="fr-FR"/>
              </w:rPr>
              <w:t>1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NEACŞU ANIC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en-US" w:eastAsia="zh-CN"/>
              </w:rPr>
              <w:t xml:space="preserve">TECHIRGHIO </w:t>
            </w:r>
            <w:r>
              <w:rPr>
                <w:lang w:val="it-IT" w:eastAsia="zh-CN"/>
              </w:rPr>
              <w:t>Strada Alexandru Ioan Cuza, Nr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85+V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/>
            </w:pPr>
            <w:r>
              <w:rPr/>
              <w:t>1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NEAGU OLG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 w:eastAsia="zh-CN"/>
              </w:rPr>
              <w:t>TECHIRGHIO, Strada Av. Romeo Popescu, Nr.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lang w:val="fr-FR"/>
              </w:rPr>
            </w:pPr>
            <w:r>
              <w:rPr>
                <w:lang w:val="fr-FR"/>
              </w:rPr>
              <w:t>1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NEAGOIE DOMNIC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 w:eastAsia="zh-CN"/>
              </w:rPr>
              <w:t>TECHIRGHIOL, Strada Răscoala din 1907, Nr. 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/>
            </w:pPr>
            <w:r>
              <w:rPr/>
              <w:t>1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EATU  STEFAN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TECHIRGHIOL, Strada Mihai Viteazu, Nr.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jc w:val="both"/>
              <w:rPr>
                <w:lang w:val="fr-FR"/>
              </w:rPr>
            </w:pPr>
            <w:r>
              <w:rPr>
                <w:lang w:val="fr-FR"/>
              </w:rPr>
              <w:t>85+V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4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/>
            </w:pPr>
            <w:r>
              <w:rPr/>
              <w:t>1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ISTOR AURE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ISTOR AURELI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STR. DR. ION TATARANU NR 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jc w:val="both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4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/>
            </w:pPr>
            <w:r>
              <w:rPr/>
              <w:t>1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b/>
                <w:b/>
                <w:bCs/>
                <w:highlight w:val="red"/>
              </w:rPr>
            </w:pPr>
            <w:r>
              <w:rPr>
                <w:b/>
                <w:bCs/>
                <w:highlight w:val="red"/>
              </w:rPr>
              <w:t>NITA GHEORGHIT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highlight w:val="red"/>
                <w:lang w:val="it-IT"/>
              </w:rPr>
            </w:pPr>
            <w:r>
              <w:rPr>
                <w:highlight w:val="red"/>
                <w:lang w:val="it-IT"/>
              </w:rPr>
              <w:t>Costache Negri nr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jc w:val="both"/>
              <w:rPr>
                <w:lang w:val="it-IT"/>
              </w:rPr>
            </w:pPr>
            <w:r>
              <w:rPr>
                <w:highlight w:val="red"/>
                <w:lang w:val="it-IT"/>
              </w:rPr>
              <w:t>V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highlight w:val="red"/>
                <w:lang w:val="it-IT"/>
              </w:rPr>
            </w:pPr>
            <w:r>
              <w:rPr>
                <w:highlight w:val="red"/>
                <w:lang w:val="it-IT"/>
              </w:rPr>
              <w:t>DECEDA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/>
            </w:pPr>
            <w:r>
              <w:rPr/>
              <w:t>1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  <w:lang w:val="en-US" w:eastAsia="zh-CN"/>
              </w:rPr>
              <w:t>NIŢESCU MAGDALEN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>
                <w:highlight w:val="lightGray"/>
                <w:lang w:val="en-US" w:eastAsia="zh-CN"/>
              </w:rPr>
              <w:t>TECHIRGHIOL Bld. Victoriei, Nr. 6, Ap.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  <w:lang w:val="it-IT"/>
              </w:rPr>
            </w:pPr>
            <w:r>
              <w:rPr>
                <w:highlight w:val="lightGray"/>
                <w:lang w:val="it-IT"/>
              </w:rPr>
              <w:t>N. LA ADRE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lang w:val="en-US"/>
              </w:rPr>
            </w:pPr>
            <w:r>
              <w:rPr>
                <w:lang w:val="en-US"/>
              </w:rPr>
              <w:t>1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ONEL NICULIN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TECHIRGHIOL, Bulevardul Victoriei, Nr. 4, Bl. A, Sc. A, Ap.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4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/>
            </w:pPr>
            <w:r>
              <w:rPr/>
              <w:t>13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PANŢU DUMITRU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fr-FR"/>
              </w:rPr>
              <w:t>PANŢU MARI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TR. A.I. CUZA NR. 20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4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lang w:val="fr-FR"/>
              </w:rPr>
            </w:pPr>
            <w:r>
              <w:rPr>
                <w:lang w:val="fr-FR"/>
              </w:rPr>
              <w:t>1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 w:eastAsia="zh-CN"/>
              </w:rPr>
              <w:t>PAŞCA ELEN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 w:eastAsia="zh-CN"/>
              </w:rPr>
              <w:t>TECHIRGHIOL, Strada Ion Creangă, Nr. 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/>
            </w:pPr>
            <w:r>
              <w:rPr/>
              <w:t>1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VLOV MIRCEA-SERGIU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VLOV LUCI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TECHIRGHIOL, Splaiul Ion Ţuculescu, Nr. 20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jc w:val="both"/>
              <w:rPr/>
            </w:pPr>
            <w:r>
              <w:rPr/>
              <w:t>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4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/>
            </w:pPr>
            <w:r>
              <w:rPr/>
              <w:t>1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VELIU CONSTANTIN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TECHIRGHIOL, Bulevardul 9 Mai, Nr.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4" w:hanging="0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4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/>
            </w:pPr>
            <w:r>
              <w:rPr/>
              <w:t>13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ĂDUREANU IORDA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ĂDUREANU ARESTIŢ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. ION CREANGA NR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jc w:val="both"/>
              <w:rPr/>
            </w:pPr>
            <w:r>
              <w:rPr/>
              <w:t>C+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4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/>
            </w:pPr>
            <w:r>
              <w:rPr/>
              <w:t>1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  <w:lang w:val="en-US" w:eastAsia="zh-CN"/>
              </w:rPr>
              <w:t>PARASCHIV CONSTANTIN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>
                <w:highlight w:val="lightGray"/>
                <w:lang w:val="en-US" w:eastAsia="zh-CN"/>
              </w:rPr>
              <w:t>TECHIRGHIOL, Strada Traian, Nr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  <w:lang w:val="it-IT"/>
              </w:rPr>
            </w:pPr>
            <w:r>
              <w:rPr>
                <w:highlight w:val="lightGray"/>
                <w:lang w:val="it-IT"/>
              </w:rPr>
              <w:t>N. LA ADRE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/>
            </w:pPr>
            <w:r>
              <w:rPr/>
              <w:t>13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highlight w:val="red"/>
                <w:lang w:val="it-IT"/>
              </w:rPr>
            </w:pPr>
            <w:r>
              <w:rPr>
                <w:b/>
                <w:bCs/>
                <w:highlight w:val="red"/>
                <w:lang w:val="it-IT" w:eastAsia="zh-CN"/>
              </w:rPr>
              <w:t>PETRE DUMITR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red"/>
                <w:lang w:val="it-IT"/>
              </w:rPr>
            </w:pPr>
            <w:r>
              <w:rPr>
                <w:highlight w:val="red"/>
                <w:lang w:val="it-IT" w:eastAsia="zh-CN"/>
              </w:rPr>
              <w:t>TECHIRGHIOL, Strada Mărăşti, Nr.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  <w:lang w:val="it-IT"/>
              </w:rPr>
            </w:pPr>
            <w:r>
              <w:rPr>
                <w:highlight w:val="red"/>
                <w:lang w:val="it-IT"/>
              </w:rPr>
              <w:t>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  <w:lang w:val="it-IT"/>
              </w:rPr>
            </w:pPr>
            <w:r>
              <w:rPr>
                <w:highlight w:val="red"/>
                <w:lang w:val="it-IT"/>
              </w:rPr>
              <w:t>DECEDA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lang w:val="fr-FR"/>
              </w:rPr>
            </w:pPr>
            <w:r>
              <w:rPr>
                <w:lang w:val="fr-FR"/>
              </w:rPr>
              <w:t>1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PICOIU CONSTANTIN</w:t>
            </w:r>
          </w:p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PICOIU ANIC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STR.M.EMINESCU, NR.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jc w:val="both"/>
              <w:rPr/>
            </w:pPr>
            <w:r>
              <w:rPr/>
              <w:t>C+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4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/>
            </w:pPr>
            <w:r>
              <w:rPr/>
              <w:t>1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PLOEŞTEANU COSTAND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zh-CN"/>
              </w:rPr>
              <w:t>Bld Victoriei, Nr. 6, Bl. A1, Sc. A, Ap.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/>
            </w:pPr>
            <w:r>
              <w:rPr/>
              <w:t>1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  <w:lang w:val="en-US" w:eastAsia="zh-CN"/>
              </w:rPr>
              <w:t>POPESCU CHER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  <w:lang w:val="it-IT"/>
              </w:rPr>
            </w:pPr>
            <w:r>
              <w:rPr>
                <w:highlight w:val="lightGray"/>
                <w:lang w:val="it-IT" w:eastAsia="zh-CN"/>
              </w:rPr>
              <w:t>TECHIRGHIOL, Strada Mircea Vodă, Nr. 1 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  <w:lang w:val="it-IT"/>
              </w:rPr>
            </w:pPr>
            <w:r>
              <w:rPr>
                <w:highlight w:val="lightGray"/>
                <w:lang w:val="it-IT"/>
              </w:rPr>
              <w:t>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  <w:lang w:val="it-IT"/>
              </w:rPr>
            </w:pPr>
            <w:r>
              <w:rPr>
                <w:highlight w:val="lightGray"/>
                <w:lang w:val="it-IT"/>
              </w:rPr>
              <w:t>N. LA ADRE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/>
            </w:pPr>
            <w:r>
              <w:rPr/>
              <w:t>1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RIŢCO SAV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TECHIRGHIOL, Strada Aurel Vlaicu, Nr.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lang w:val="en-US"/>
              </w:rPr>
            </w:pPr>
            <w:r>
              <w:rPr>
                <w:lang w:val="en-US"/>
              </w:rPr>
              <w:t>85+V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4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lang w:val="en-US"/>
              </w:rPr>
            </w:pPr>
            <w:r>
              <w:rPr>
                <w:lang w:val="en-US"/>
              </w:rPr>
              <w:t>1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SĂILEANU IOAN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 w:eastAsia="zh-CN"/>
              </w:rPr>
              <w:t>TECHIRGHIO Strada Alexandru Ioan Cuza, Nr.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lang w:val="it-IT"/>
              </w:rPr>
            </w:pPr>
            <w:r>
              <w:rPr>
                <w:lang w:val="it-IT"/>
              </w:rPr>
              <w:t>14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SECHELARIU MARIEA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SECHELARIU DUMITR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zh-CN"/>
              </w:rPr>
              <w:t>TECHIRGHIOL, Strada Mihail Eminescu, Nr. 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lang w:val="it-IT"/>
              </w:rPr>
            </w:pPr>
            <w:r>
              <w:rPr>
                <w:lang w:val="it-IT"/>
              </w:rPr>
              <w:t>14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SECOSAN ROZALI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 w:eastAsia="zh-CN"/>
              </w:rPr>
            </w:pPr>
            <w:r>
              <w:rPr>
                <w:lang w:val="it-IT"/>
              </w:rPr>
              <w:t>TECHIRGHIOL, Strada Vasile Lupu, Nr. 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/>
            </w:pPr>
            <w:r>
              <w:rPr/>
              <w:t>14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SEPTAR SENI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 w:eastAsia="zh-CN"/>
              </w:rPr>
              <w:t>TECHIRGHIOL, Strada Ecaterina Varga, Nr. 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/>
            </w:pPr>
            <w:r>
              <w:rPr/>
              <w:t>14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SIMA DUMITRU</w:t>
            </w:r>
          </w:p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SIMA MARI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GHEORGHE SINCAI NR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jc w:val="both"/>
              <w:rPr/>
            </w:pPr>
            <w:r>
              <w:rPr/>
              <w:t>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4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lang w:val="fr-FR"/>
              </w:rPr>
            </w:pPr>
            <w:r>
              <w:rPr>
                <w:lang w:val="fr-FR"/>
              </w:rPr>
              <w:t>14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SIMION MITR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TECHIRGHIOL, Strada Griviţei, Nr.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lang w:val="fr-FR"/>
              </w:rPr>
            </w:pPr>
            <w:r>
              <w:rPr>
                <w:lang w:val="fr-FR"/>
              </w:rPr>
              <w:t>14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OLOMON GHEORGH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TECHIRGHIOL, Strada Avram Iancu, Nr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lang w:val="fr-FR"/>
              </w:rPr>
            </w:pPr>
            <w:r>
              <w:rPr>
                <w:lang w:val="fr-FR"/>
              </w:rPr>
              <w:t>1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SPĂTARIU VICTOR</w:t>
            </w:r>
          </w:p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SPĂTARIU LIDI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it-IT" w:eastAsia="zh-CN"/>
              </w:rPr>
              <w:t>TECHIRGHIOL, Strada Nicolae Bălcescu, Nr.</w:t>
            </w:r>
            <w:r>
              <w:rPr>
                <w:lang w:val="it-IT"/>
              </w:rPr>
              <w:t xml:space="preserve"> 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jc w:val="both"/>
              <w:rPr/>
            </w:pPr>
            <w:r>
              <w:rPr/>
              <w:t>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4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lang w:val="it-IT"/>
              </w:rPr>
            </w:pPr>
            <w:r>
              <w:rPr>
                <w:lang w:val="it-IT"/>
              </w:rPr>
              <w:t>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STOICA DRAGOMI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TECHIRGHIOL, Strada Mihail Eminescu, Nr. 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+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/>
            </w:pPr>
            <w:r>
              <w:rPr/>
              <w:t>15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CIU  MARI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CHIRGHIOL, Splaiul Ion Ţuculescu, Nr. 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jc w:val="both"/>
              <w:rPr/>
            </w:pPr>
            <w:r>
              <w:rPr/>
              <w:t>85+V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4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/>
            </w:pPr>
            <w:r>
              <w:rPr/>
              <w:t>1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ŞCHIOPU NICOLA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ŞCHIOPU ELEN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Oltului, nr. 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jc w:val="both"/>
              <w:rPr/>
            </w:pPr>
            <w:r>
              <w:rPr/>
              <w:t>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4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/>
            </w:pPr>
            <w:r>
              <w:rPr/>
              <w:t>1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TOMA NICULA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 w:eastAsia="zh-CN"/>
              </w:rPr>
              <w:t>TECHIRGHIOL, Strada Răscoala din 1907, Nr. 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85+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lang w:val="en-US"/>
              </w:rPr>
            </w:pPr>
            <w:r>
              <w:rPr>
                <w:lang w:val="en-US"/>
              </w:rPr>
              <w:t>1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TOMA STANC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TECHIRGHIOL, Bulevardul 9 Mai, Nr. 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+V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lang w:val="it-IT"/>
              </w:rPr>
            </w:pPr>
            <w:r>
              <w:rPr>
                <w:lang w:val="it-IT"/>
              </w:rPr>
              <w:t>15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TUDOR ELEONOR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TECHIRGHIOL, Strada Albăstrelelor, Nr. 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lang w:val="it-IT"/>
              </w:rPr>
            </w:pPr>
            <w:r>
              <w:rPr>
                <w:lang w:val="it-IT"/>
              </w:rPr>
              <w:t>15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TROFIM ANDREI</w:t>
            </w:r>
          </w:p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TROFIM AN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STR.ALEEA ARGEŞULUI NR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jc w:val="both"/>
              <w:rPr/>
            </w:pPr>
            <w:r>
              <w:rPr/>
              <w:t>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4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/>
            </w:pPr>
            <w:r>
              <w:rPr/>
              <w:t>15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TRUŞCĂ GHEORGHIŢ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TECHIRGHIOL, Strada Oltului, Nr. 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/>
            </w:pPr>
            <w:r>
              <w:rPr/>
              <w:t>15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TĂPOI IOA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TECHIRGHIOL, Bulevardul 9 Mai, Nr.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lang w:val="fr-FR"/>
              </w:rPr>
            </w:pPr>
            <w:r>
              <w:rPr>
                <w:lang w:val="fr-FR"/>
              </w:rPr>
              <w:t>16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VELI MUSTEGEP</w:t>
            </w:r>
          </w:p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VELI EDI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 w:eastAsia="zh-CN"/>
              </w:rPr>
              <w:t>TECHIRGHIOL, Strada Nicolae Balcescu , nr. 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jc w:val="both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4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lang w:val="fr-FR"/>
              </w:rPr>
            </w:pPr>
            <w:r>
              <w:rPr>
                <w:lang w:val="fr-FR"/>
              </w:rPr>
              <w:t>16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VLAGEA PALAGH</w:t>
            </w:r>
            <w:r>
              <w:rPr>
                <w:b/>
                <w:bCs/>
              </w:rPr>
              <w:t>I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TECHIRGHIOL, Strada Vasile Lupu, Nr. 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jc w:val="both"/>
              <w:rPr/>
            </w:pPr>
            <w:r>
              <w:rPr/>
              <w:t>V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4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lang w:val="fr-FR"/>
              </w:rPr>
            </w:pPr>
            <w:r>
              <w:rPr>
                <w:lang w:val="fr-FR"/>
              </w:rPr>
              <w:t>16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VOINEA DUMITRU</w:t>
            </w:r>
          </w:p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VOINEA VICTORI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STR. MIHAI VITEAZU NR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jc w:val="both"/>
              <w:rPr/>
            </w:pPr>
            <w:r>
              <w:rPr/>
              <w:t>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4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lang w:val="it-IT"/>
              </w:rPr>
            </w:pPr>
            <w:r>
              <w:rPr>
                <w:lang w:val="it-IT"/>
              </w:rPr>
              <w:t>16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ZDRALEA CORNELI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it-IT" w:eastAsia="zh-CN"/>
              </w:rPr>
            </w:pPr>
            <w:r>
              <w:rPr>
                <w:lang w:val="it-IT" w:eastAsia="zh-CN"/>
              </w:rPr>
              <w:t>TECHIRGHIOL, Strada Negru Vodă, Nr. 1 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4" w:hanging="0"/>
              <w:rPr>
                <w:lang w:val="it-IT"/>
              </w:rPr>
            </w:pPr>
            <w:r>
              <w:rPr>
                <w:lang w:val="it-IT"/>
              </w:rPr>
              <w:t>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4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ind w:right="-574" w:hanging="0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“</w:t>
      </w:r>
      <w:r>
        <w:rPr>
          <w:b/>
          <w:bCs/>
          <w:sz w:val="24"/>
          <w:szCs w:val="24"/>
          <w:lang w:val="it-IT"/>
        </w:rPr>
        <w:t>V” – VETERAN</w:t>
      </w:r>
    </w:p>
    <w:p>
      <w:pPr>
        <w:pStyle w:val="Normal"/>
        <w:ind w:right="-574" w:hanging="0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“</w:t>
      </w:r>
      <w:r>
        <w:rPr>
          <w:b/>
          <w:bCs/>
          <w:sz w:val="24"/>
          <w:szCs w:val="24"/>
          <w:lang w:val="it-IT"/>
        </w:rPr>
        <w:t>VV” – VADUVA DE VETERAN</w:t>
      </w:r>
    </w:p>
    <w:p>
      <w:pPr>
        <w:pStyle w:val="Normal"/>
        <w:ind w:right="-574" w:hanging="0"/>
        <w:rPr/>
      </w:pPr>
      <w:r>
        <w:rPr>
          <w:b/>
          <w:bCs/>
          <w:sz w:val="24"/>
          <w:szCs w:val="24"/>
          <w:lang w:val="it-IT"/>
        </w:rPr>
        <w:t>“</w:t>
      </w:r>
      <w:r>
        <w:rPr>
          <w:b/>
          <w:bCs/>
          <w:sz w:val="24"/>
          <w:szCs w:val="24"/>
          <w:lang w:val="it-IT"/>
        </w:rPr>
        <w:t xml:space="preserve">C” – PESTE 50 DE ANI DE CASATORIE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“</w:t>
      </w:r>
      <w:r>
        <w:rPr>
          <w:b/>
          <w:bCs/>
          <w:sz w:val="24"/>
          <w:szCs w:val="24"/>
          <w:lang w:val="it-IT"/>
        </w:rPr>
        <w:t xml:space="preserve">85” – CU VARSTA PESTE 85 DE ANI       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it-IT"/>
        </w:rPr>
      </w:pPr>
      <w:r>
        <w:rPr>
          <w:rFonts w:cs="Arial" w:ascii="Arial" w:hAnsi="Arial"/>
          <w:b/>
          <w:bCs/>
          <w:sz w:val="24"/>
          <w:szCs w:val="24"/>
          <w:lang w:val="it-I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24"/>
          <w:szCs w:val="24"/>
        </w:rPr>
        <w:t xml:space="preserve">              </w:t>
      </w:r>
      <w:r>
        <w:rPr>
          <w:rFonts w:cs="Arial" w:ascii="Arial" w:hAnsi="Arial"/>
          <w:b/>
          <w:i/>
          <w:sz w:val="24"/>
          <w:szCs w:val="24"/>
        </w:rPr>
        <w:t>PREŞEDINTE DE ŞEDINŢĂ,</w:t>
        <w:tab/>
        <w:tab/>
        <w:tab/>
        <w:tab/>
        <w:tab/>
        <w:tab/>
        <w:tab/>
        <w:t xml:space="preserve">         SECRETAR,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24"/>
          <w:szCs w:val="24"/>
        </w:rPr>
        <w:t xml:space="preserve">                          </w:t>
      </w:r>
      <w:r>
        <w:rPr>
          <w:rFonts w:cs="Arial" w:ascii="Arial" w:hAnsi="Arial"/>
          <w:b/>
          <w:i/>
          <w:sz w:val="24"/>
          <w:szCs w:val="24"/>
        </w:rPr>
        <w:t>CONSILIER</w:t>
        <w:tab/>
        <w:tab/>
        <w:tab/>
        <w:tab/>
        <w:t xml:space="preserve">                                           PAROŞANU NICULIN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5840" w:h="12240"/>
      <w:pgMar w:left="1440" w:right="1440" w:gutter="0" w:header="720" w:top="1800" w:footer="720" w:bottom="18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4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24"/>
        <w:szCs w:val="24"/>
        <w:lang w:val="it-IT"/>
      </w:rPr>
    </w:pPr>
    <w:r>
      <w:rPr>
        <w:rFonts w:cs="Arial" w:ascii="Arial" w:hAnsi="Arial"/>
        <w:b/>
        <w:bCs/>
        <w:sz w:val="24"/>
        <w:szCs w:val="24"/>
        <w:lang w:val="it-IT"/>
      </w:rPr>
      <w:t xml:space="preserve">LISTA CU PERSOANELE CE AU VARSTA PESTE 85 DE ANI, AU PESTE 50 DE ANI DE </w:t>
    </w:r>
  </w:p>
  <w:p>
    <w:pPr>
      <w:pStyle w:val="Header"/>
      <w:jc w:val="center"/>
      <w:rPr>
        <w:rFonts w:ascii="Arial" w:hAnsi="Arial" w:cs="Arial"/>
        <w:b/>
        <w:b/>
        <w:bCs/>
        <w:sz w:val="24"/>
        <w:szCs w:val="24"/>
        <w:lang w:val="it-IT"/>
      </w:rPr>
    </w:pPr>
    <w:r>
      <w:rPr>
        <w:rFonts w:cs="Arial" w:ascii="Arial" w:hAnsi="Arial"/>
        <w:b/>
        <w:bCs/>
        <w:sz w:val="24"/>
        <w:szCs w:val="24"/>
        <w:lang w:val="it-IT"/>
      </w:rPr>
      <w:t>CASATORIE SAU SUNT VETERANI DE RAZBOI</w:t>
    </w:r>
  </w:p>
  <w:p>
    <w:pPr>
      <w:pStyle w:val="Header"/>
      <w:jc w:val="center"/>
      <w:rPr>
        <w:rFonts w:ascii="Arial" w:hAnsi="Arial" w:cs="Arial"/>
        <w:b/>
        <w:b/>
        <w:bCs/>
        <w:sz w:val="24"/>
        <w:szCs w:val="24"/>
        <w:lang w:val="it-IT"/>
      </w:rPr>
    </w:pPr>
    <w:r>
      <w:rPr>
        <w:rFonts w:cs="Arial" w:ascii="Arial" w:hAnsi="Arial"/>
        <w:b/>
        <w:bCs/>
        <w:sz w:val="24"/>
        <w:szCs w:val="24"/>
        <w:lang w:val="it-IT"/>
      </w:rPr>
    </w:r>
  </w:p>
  <w:p>
    <w:pPr>
      <w:pStyle w:val="Header"/>
      <w:jc w:val="right"/>
      <w:rPr>
        <w:i/>
        <w:i/>
      </w:rPr>
    </w:pPr>
    <w:r>
      <w:rPr>
        <w:rFonts w:cs="Arial" w:ascii="Arial" w:hAnsi="Arial"/>
        <w:b/>
        <w:bCs/>
        <w:i/>
        <w:sz w:val="24"/>
        <w:szCs w:val="24"/>
        <w:lang w:val="it-IT"/>
      </w:rPr>
      <w:t>ANEXĂ LA H.C.L. NR. 158 DIN 25.09.2014</w:t>
    </w:r>
  </w:p>
  <w:p>
    <w:pPr>
      <w:pStyle w:val="Header"/>
      <w:rPr>
        <w:i/>
        <w:i/>
      </w:rPr>
    </w:pPr>
    <w:r>
      <w:rPr>
        <w:i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Times New Roman"/>
      <w:lang w:val="en-AU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8:38:00Z</dcterms:created>
  <dc:creator>k</dc:creator>
  <dc:description/>
  <cp:keywords/>
  <dc:language>en-US</dc:language>
  <cp:lastModifiedBy>home</cp:lastModifiedBy>
  <cp:lastPrinted>2014-10-06T10:27:00Z</cp:lastPrinted>
  <dcterms:modified xsi:type="dcterms:W3CDTF">2014-10-06T07:27:00Z</dcterms:modified>
  <cp:revision>7</cp:revision>
  <dc:subject/>
  <dc:title/>
</cp:coreProperties>
</file>