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ind w:left="180" w:hanging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ind w:left="180" w:hanging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privind aprobare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 xml:space="preserve">reducerii suprafeţei perimetrului de ameliorare din cadrul proiectului „Împădurirea unui teren degradat situat în Oraşul Techirghiol”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2.2014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ind w:left="180" w:hanging="180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ind w:left="180" w:hanging="18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180" w:hanging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portul de specialitate nr.1632/11.02.2014 al Serviciului de Urbansim, Patrimoniu,Tehnic- Investitii din cadrul Primariei Techirghio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180" w:hanging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.C.L. nr. 178/2008 si H.C.L. nr. 11/ 2009 prin care se delimiteaza loturile si suprafetele ce fac obiectul proiectului  ‘’Impadurirea unui teren degradat situat in orasul Techirghiol’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180" w:hanging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 nr. 33969/ 03.02.2014  transmisa de Administratia Fondului pentru Medi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180" w:hanging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nr. 154/18.11.2013 transmisa de catre SC RABBIT PROD SRL</w:t>
      </w:r>
    </w:p>
    <w:p>
      <w:pPr>
        <w:pStyle w:val="Normal"/>
        <w:tabs>
          <w:tab w:val="clear" w:pos="720"/>
          <w:tab w:val="left" w:pos="680" w:leader="none"/>
        </w:tabs>
        <w:ind w:left="180" w:hanging="1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ind w:left="180" w:hanging="18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GB"/>
        </w:rPr>
        <w:t>Văzând prevederile art.36 alin.5, lit."b" si alin. 6, lit. a, pct.5, art.121 si art.123 din Legea nr.215/2001 pr</w:t>
      </w:r>
      <w:r>
        <w:rPr>
          <w:rFonts w:cs="Arial" w:ascii="Arial" w:hAnsi="Arial"/>
        </w:rPr>
        <w:t>ivind administraţia publică locală, rep.,</w:t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ind w:left="180" w:hanging="18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ind w:left="180" w:hanging="180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ind w:left="180" w:hanging="180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a modificarea H.C.L. nr 175/2008 si H.C.L. nr. 11/2009 si  reducerea suprafeţei perimetrului de ameliorare din cadrul proiectului „Împădurirea unui teren degradat situat în Oraşul Techirghiol” la 5,98 ha.</w:t>
      </w:r>
    </w:p>
    <w:p>
      <w:pPr>
        <w:pStyle w:val="Normal"/>
        <w:ind w:left="180" w:hanging="18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b/>
          <w:iCs/>
          <w:lang w:val="es-ES"/>
        </w:rPr>
        <w:t>Art.2</w:t>
      </w:r>
      <w:r>
        <w:rPr>
          <w:rFonts w:cs="Arial" w:ascii="Arial" w:hAnsi="Arial"/>
          <w:bCs/>
          <w:iCs/>
          <w:lang w:val="es-ES"/>
        </w:rPr>
        <w:t xml:space="preserve">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   şi instituţiilor interesate, iar primarul o va duce la îndeplinire .</w:t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 10 voturi pentru, - voturi împotrivă, 4 abţineri, din totalul de 15 consilieri în funcţie. </w:t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80" w:hanging="18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17.02.2014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</w:t>
      </w:r>
      <w:r>
        <w:rPr>
          <w:rFonts w:cs="Arial" w:ascii="Arial" w:hAnsi="Arial"/>
          <w:b/>
          <w:bCs/>
          <w:lang w:val="ro-RO"/>
        </w:rPr>
        <w:t>Nr. 22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i/>
          <w:lang w:val="ro-RO"/>
        </w:rPr>
        <w:tab/>
        <w:t xml:space="preserve">  </w:t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SECRETAR, </w:t>
      </w:r>
    </w:p>
    <w:p>
      <w:pPr>
        <w:pStyle w:val="Heading2"/>
        <w:spacing w:before="240" w:after="60"/>
        <w:ind w:left="180" w:hanging="180"/>
        <w:rPr/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900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0:00Z</dcterms:created>
  <dc:creator>Melissa</dc:creator>
  <dc:description/>
  <dc:language>en-US</dc:language>
  <cp:lastModifiedBy>Cristina</cp:lastModifiedBy>
  <cp:lastPrinted>2012-08-29T10:23:00Z</cp:lastPrinted>
  <dcterms:modified xsi:type="dcterms:W3CDTF">2014-02-26T12:10:00Z</dcterms:modified>
  <cp:revision>2</cp:revision>
  <dc:subject/>
  <dc:title>HOTARARE</dc:title>
</cp:coreProperties>
</file>