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140" w:leader="none"/>
        </w:tabs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</w:t>
      </w:r>
      <w:r>
        <w:rPr>
          <w:b/>
          <w:bCs/>
          <w:i/>
          <w:iCs/>
        </w:rPr>
        <w:t xml:space="preserve">ORGANIGRAMA                                                Anexa nr. 1  la H.C.L nr.29 din 19.03.2014                                                     </w:t>
      </w:r>
    </w:p>
    <w:p>
      <w:pPr>
        <w:pStyle w:val="Normal"/>
        <w:tabs>
          <w:tab w:val="clear" w:pos="720"/>
          <w:tab w:val="left" w:pos="101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</w:t>
      </w:r>
      <w:r>
        <w:rPr>
          <w:b/>
          <w:bCs/>
          <w:i/>
          <w:iCs/>
        </w:rPr>
        <w:t xml:space="preserve">APARATULUI DE SPECIALITATE AL PRIMARULUI </w:t>
      </w:r>
    </w:p>
    <w:p>
      <w:pPr>
        <w:pStyle w:val="Normal"/>
        <w:tabs>
          <w:tab w:val="clear" w:pos="720"/>
          <w:tab w:val="left" w:pos="10140" w:leader="none"/>
        </w:tabs>
        <w:jc w:val="center"/>
        <w:rPr>
          <w:b/>
          <w:b/>
          <w:bCs/>
          <w:i/>
          <w:i/>
          <w:iCs/>
          <w:lang w:val="en-US" w:eastAsia="en-US" w:bidi="bo-CN"/>
        </w:rPr>
      </w:pPr>
      <w:r>
        <w:rPr>
          <w:b/>
          <w:bCs/>
          <w:i/>
          <w:iCs/>
          <w:lang w:val="en-US" w:eastAsia="en-US" w:bidi="bo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0325</wp:posOffset>
                </wp:positionH>
                <wp:positionV relativeFrom="paragraph">
                  <wp:posOffset>78105</wp:posOffset>
                </wp:positionV>
                <wp:extent cx="2457450" cy="339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390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RIM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26.7pt;mso-wrap-distance-left:9.05pt;mso-wrap-distance-right:9.05pt;mso-wrap-distance-top:0pt;mso-wrap-distance-bottom:0pt;margin-top:6.15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RI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97155</wp:posOffset>
                </wp:positionV>
                <wp:extent cx="16192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NSILIUL LO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7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ONSILIUL L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140" w:leader="none"/>
        </w:tabs>
        <w:rPr>
          <w:lang w:val="en-US" w:eastAsia="en-US" w:bidi="bo-CN"/>
        </w:rPr>
      </w:pPr>
      <w:r>
        <w:rPr>
          <w:lang w:val="en-US" w:eastAsia="en-US" w:bidi="bo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206.95pt,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6pt" to="602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.6pt" to="4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723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.6pt" to="549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03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140" w:leader="none"/>
        </w:tabs>
        <w:rPr>
          <w:lang w:val="en-US" w:eastAsia="en-US" w:bidi="bo-CN"/>
        </w:rPr>
      </w:pPr>
      <w:r>
        <w:rPr>
          <w:lang w:val="en-US" w:eastAsia="en-US" w:bidi="bo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43550</wp:posOffset>
                </wp:positionH>
                <wp:positionV relativeFrom="paragraph">
                  <wp:posOffset>-299720</wp:posOffset>
                </wp:positionV>
                <wp:extent cx="1372235" cy="5721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RVICIUL  POLIŢIE LOCA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+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36.5pt;margin-top:-23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RVICIUL  POLIŢIE LOCAL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+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0" cy="1600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88pt,1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-356870</wp:posOffset>
                </wp:positionV>
                <wp:extent cx="1372235" cy="4578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TIMENT  SITUAŢII  DE URGENŢǍ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-28.15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TIMENT  SITUAŢII  DE URGENŢǍ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72300</wp:posOffset>
                </wp:positionH>
                <wp:positionV relativeFrom="paragraph">
                  <wp:posOffset>-356870</wp:posOffset>
                </wp:positionV>
                <wp:extent cx="1372235" cy="4578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SIST. PERSONALI*  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pt;margin-top:-28.15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SIST. PERSONALI*  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69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2100</wp:posOffset>
                </wp:positionH>
                <wp:positionV relativeFrom="paragraph">
                  <wp:posOffset>25400</wp:posOffset>
                </wp:positionV>
                <wp:extent cx="1168400" cy="3683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ICEPRIM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pt;height:29pt;mso-wrap-distance-left:9.05pt;mso-wrap-distance-right:9.05pt;mso-wrap-distance-top:0pt;mso-wrap-distance-bottom:0pt;margin-top:2pt;mso-position-vertical-relative:text;margin-left:3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VICEPRI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90" w:leader="none"/>
          <w:tab w:val="left" w:pos="115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4pt" to="323.9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6100</wp:posOffset>
                </wp:positionH>
                <wp:positionV relativeFrom="paragraph">
                  <wp:posOffset>78740</wp:posOffset>
                </wp:positionV>
                <wp:extent cx="1397000" cy="3683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SECRETAR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ORA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TECHIRGHI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9pt;mso-wrap-distance-left:9.05pt;mso-wrap-distance-right:9.05pt;mso-wrap-distance-top:0pt;mso-wrap-distance-bottom:0pt;margin-top:6.2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SECRETAR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ORAŞ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TECHIRGHI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457200" cy="2540"/>
                <wp:effectExtent l="0" t="38100" r="635" b="361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287.95pt,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23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7340" w:leader="none"/>
          <w:tab w:val="left" w:pos="10215" w:leader="none"/>
        </w:tabs>
        <w:ind w:firstLine="72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75" w:leader="none"/>
          <w:tab w:val="center" w:pos="7340" w:leader="none"/>
        </w:tabs>
        <w:ind w:firstLine="720"/>
        <w:rPr/>
      </w:pPr>
      <w:r>
        <w:rPr/>
        <w:tab/>
        <w:tab/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8001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701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pt" to="216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6pt" to="360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72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154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9.6pt" to="702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865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.6pt" to="49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92" w:leader="none"/>
        </w:tabs>
        <w:rPr/>
      </w:pPr>
      <w:r>
        <w:rPr/>
        <w:tab/>
      </w:r>
    </w:p>
    <w:p>
      <w:pPr>
        <w:pStyle w:val="Normal"/>
        <w:rPr>
          <w:lang w:val="en-US" w:eastAsia="en-US" w:bidi="bo-CN"/>
        </w:rPr>
      </w:pPr>
      <w:r>
        <w:rPr>
          <w:lang w:val="en-US" w:eastAsia="en-US" w:bidi="bo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076450" cy="3619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SERVICIUL ADMINISTRAŢIE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UBLICĂ LOCALĂ            1+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SERVICIUL ADMINISTRAŢIE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          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PUBLICĂ LOCALĂ            1+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1276350" cy="3619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RHITECT SEF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RHITECT SEF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504950" cy="3619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ERVICIUL FINANCIAR – ECONOMIC 1+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ERVICIUL FINANCIAR – ECONOMIC 1+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91475</wp:posOffset>
                </wp:positionH>
                <wp:positionV relativeFrom="paragraph">
                  <wp:posOffset>-9525</wp:posOffset>
                </wp:positionV>
                <wp:extent cx="1847850" cy="4762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RVICIUL PUBLIC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OSPODĂRIE COMUNAL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+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-0.7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SERVICIUL PUBLIC D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GOSPODĂRIE COMUNALA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1+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91175</wp:posOffset>
                </wp:positionH>
                <wp:positionV relativeFrom="paragraph">
                  <wp:posOffset>-9525</wp:posOffset>
                </wp:positionV>
                <wp:extent cx="1733550" cy="5905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ERVICIUL CULTURĂ – SPORT, BIBLIOTECĂ ŞI IMPLEMENTARE PROIEC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+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SERVICIUL CULTURĂ – SPORT, BIBLIOTECĂ ŞI IMPLEMENTARE PROIEC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1+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pt" to="72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2pt" to="216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2pt" to="360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772400</wp:posOffset>
                </wp:positionH>
                <wp:positionV relativeFrom="paragraph">
                  <wp:posOffset>53340</wp:posOffset>
                </wp:positionV>
                <wp:extent cx="0" cy="1714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.2pt" to="612pt,1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724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.2pt" to="629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7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914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71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0" cy="2400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0pt,1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10287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pt" to="215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0" cy="2971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pt" to="135pt,2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914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pt" to="359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0" cy="20574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pt" to="288pt,1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 w:bidi="bo-CN"/>
        </w:rPr>
      </w:pPr>
      <w:r>
        <w:rPr>
          <w:lang w:val="en-US" w:eastAsia="en-US" w:bidi="bo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865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.6pt" to="4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00700</wp:posOffset>
                </wp:positionH>
                <wp:positionV relativeFrom="paragraph">
                  <wp:posOffset>160020</wp:posOffset>
                </wp:positionV>
                <wp:extent cx="6858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6pt" to="494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0700</wp:posOffset>
                </wp:positionH>
                <wp:positionV relativeFrom="paragraph">
                  <wp:posOffset>160020</wp:posOffset>
                </wp:positionV>
                <wp:extent cx="0" cy="9144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6pt" to="441pt,8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36195</wp:posOffset>
                </wp:positionV>
                <wp:extent cx="1276350" cy="47625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PARTIMENTUL PUBLICITATE, RELAŢII C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PUBLICUL ŞI ARHIVĂ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OMPARTIMENTUL PUBLICITATE, RELAŢII C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  </w:t>
                      </w:r>
                      <w:r>
                        <w:rPr>
                          <w:sz w:val="12"/>
                          <w:szCs w:val="12"/>
                        </w:rPr>
                        <w:t xml:space="preserve">PUBLICUL ŞI ARHIVĂ         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36195</wp:posOffset>
                </wp:positionV>
                <wp:extent cx="1619250" cy="59055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 xml:space="preserve">COMPARTIMENT TEHNIC,INVESTITII, DISCIPLINA IN CONSTRUCTII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Cs/>
                          <w:sz w:val="12"/>
                          <w:szCs w:val="12"/>
                        </w:rPr>
                        <w:t xml:space="preserve">COMPARTIMENT TEHNIC,INVESTITII, DISCIPLINA IN CONSTRUCTII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Cs/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6675</wp:posOffset>
                </wp:positionH>
                <wp:positionV relativeFrom="paragraph">
                  <wp:posOffset>36195</wp:posOffset>
                </wp:positionV>
                <wp:extent cx="1504950" cy="47625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PARTIMENTUL TAXE ŞI IMPOZITE  ŞI AGENŢI ECONOMI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OMPARTIMENTUL TAXE ŞI IMPOZITE  ŞI AGENŢI ECONOMI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91475</wp:posOffset>
                </wp:positionH>
                <wp:positionV relativeFrom="paragraph">
                  <wp:posOffset>36195</wp:posOffset>
                </wp:positionV>
                <wp:extent cx="1847850" cy="47625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MATIA SALUBRIZARE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PARC  AUTO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+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.8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FORMATIA SALUBRIZARE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PARC  AUTO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+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7340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17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5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0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7724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7.8pt" to="629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19775</wp:posOffset>
                </wp:positionH>
                <wp:positionV relativeFrom="paragraph">
                  <wp:posOffset>89535</wp:posOffset>
                </wp:positionV>
                <wp:extent cx="1276350" cy="36195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 xml:space="preserve">COMPARTIMENTUL BIBLIOTECĂ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0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Cs/>
                          <w:sz w:val="12"/>
                          <w:szCs w:val="12"/>
                        </w:rPr>
                        <w:t xml:space="preserve">COMPARTIMENTUL BIBLIOTECĂ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Cs/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007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pt" to="458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right"/>
        <w:rPr>
          <w:lang w:val="en-US" w:eastAsia="en-US" w:bidi="bo-CN"/>
        </w:rPr>
      </w:pPr>
      <w:r>
        <w:rPr>
          <w:lang w:val="en-US" w:eastAsia="en-US" w:bidi="bo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6675</wp:posOffset>
                </wp:positionH>
                <wp:positionV relativeFrom="paragraph">
                  <wp:posOffset>81915</wp:posOffset>
                </wp:positionV>
                <wp:extent cx="1504950" cy="47625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OMPARTIMENTUL CONTABILITATE ŞI BUGET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6.4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COMPARTIMENTUL CONTABILITATE ŞI BUGET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91475</wp:posOffset>
                </wp:positionH>
                <wp:positionV relativeFrom="paragraph">
                  <wp:posOffset>81915</wp:posOffset>
                </wp:positionV>
                <wp:extent cx="1847850" cy="4762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MATIA ÎNTREŢIN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OMENIU PUBLI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+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6.4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FORMATIA ÎNTREŢIN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DOMENIU PUBLI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+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17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5pt" to="305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724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1.45pt" to="629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21590</wp:posOffset>
                </wp:positionV>
                <wp:extent cx="1276350" cy="24765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OMPARTIMENT JURIDIC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COMPARTIMENT JURIDIC  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3575</wp:posOffset>
                </wp:positionH>
                <wp:positionV relativeFrom="paragraph">
                  <wp:posOffset>21590</wp:posOffset>
                </wp:positionV>
                <wp:extent cx="1619250" cy="47625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PARTIMENTUL AMENAJA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ERITORIULUI, PATRIMONIU Ş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CADASTRU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OMPARTIMENTUL AMENAJAR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TERITORIULUI, PATRIMONIU Ş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    </w:t>
                      </w:r>
                      <w:r>
                        <w:rPr>
                          <w:sz w:val="12"/>
                          <w:szCs w:val="12"/>
                        </w:rPr>
                        <w:t xml:space="preserve">CADASTRU       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19775</wp:posOffset>
                </wp:positionH>
                <wp:positionV relativeFrom="paragraph">
                  <wp:posOffset>135890</wp:posOffset>
                </wp:positionV>
                <wp:extent cx="1276350" cy="70485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2"/>
                                <w:szCs w:val="12"/>
                              </w:rPr>
                              <w:t xml:space="preserve">COMPARTIMET IMPLEMENTARE PROIECTE FINANTATE DIN FONDURI EXTERNE NERAMBURSABILE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0.7pt;mso-position-vertical-relative:text;margin-left:458.2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  <w:sz w:val="12"/>
                          <w:szCs w:val="12"/>
                        </w:rPr>
                        <w:t xml:space="preserve">COMPARTIMET IMPLEMENTARE PROIECTE FINANTATE DIN FONDURI EXTERNE NERAMBURSABILE      </w:t>
                      </w:r>
                      <w:r>
                        <w:rPr>
                          <w:b w:val="false"/>
                          <w:bCs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50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5pt" to="152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 w:bidi="bo-CN"/>
        </w:rPr>
      </w:pPr>
      <w:r>
        <w:rPr>
          <w:lang w:val="en-US" w:eastAsia="en-US" w:bidi="bo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007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85pt" to="458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128270</wp:posOffset>
                </wp:positionV>
                <wp:extent cx="1276350" cy="70485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ERVICIUL PUBLIC COMUNITAR LOCAL DE EVIDENŢĂ A PERSOANELOR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ORGANIZAT LA NIVEL DE COMPARTIMEN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SERVICIUL PUBLIC COMUNITAR LOCAL DE EVIDENŢĂ A PERSOANELOR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(ORGANIZAT LA NIVEL DE COMPARTIMEN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675</wp:posOffset>
                </wp:positionH>
                <wp:positionV relativeFrom="paragraph">
                  <wp:posOffset>128270</wp:posOffset>
                </wp:positionV>
                <wp:extent cx="1504950" cy="47625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OMPARTIMENTUL DE  EXECUTARE SILITĂ  ŞI URMĂRIRE CONTRACTE  VÂNZARE  -CUMPĂRARE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0.1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COMPARTIMENTUL DE  EXECUTARE SILITĂ  ŞI URMĂRIRE CONTRACTE  VÂNZARE  -CUMPĂRARE  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991475</wp:posOffset>
                </wp:positionH>
                <wp:positionV relativeFrom="paragraph">
                  <wp:posOffset>128270</wp:posOffset>
                </wp:positionV>
                <wp:extent cx="1847850" cy="47625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MATIA ÎNTREŢIN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INIPARC ACVATIC SI TERENURI DE S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+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0.1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FORMATIA ÎNTREŢIN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MINIPARC ACVATIC SI TERENURI DE SPOR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538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67310</wp:posOffset>
                </wp:positionV>
                <wp:extent cx="1619250" cy="41529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COMPARTIMENT AUTORIZAŢ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E CONSTRUIRE, CERTIFICATE DE URBANISM, AVIZE ŞI ACORDURI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2.7pt;mso-wrap-distance-left:9.05pt;mso-wrap-distance-right:9.05pt;mso-wrap-distance-top:0pt;mso-wrap-distance-bottom:0pt;margin-top:5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COMPARTIMENT AUTORIZAŢI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DE CONSTRUIRE, CERTIFICATE DE URBANISM, AVIZE ŞI ACORDURI 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17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5pt" to="152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5pt" to="305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77240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.25pt" to="629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ab/>
      </w:r>
    </w:p>
    <w:p>
      <w:pPr>
        <w:pStyle w:val="Normal"/>
        <w:rPr>
          <w:lang w:val="en-US" w:eastAsia="en-US" w:bidi="bo-CN"/>
        </w:rPr>
      </w:pPr>
      <w:r>
        <w:rPr>
          <w:lang w:val="en-US" w:eastAsia="en-US" w:bidi="bo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5pt" to="152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-1270</wp:posOffset>
                </wp:positionV>
                <wp:extent cx="1619250" cy="36195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REGISTRU  AGRICOL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-0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OMPARTIMENT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       </w:t>
                      </w:r>
                      <w:r>
                        <w:rPr>
                          <w:sz w:val="12"/>
                          <w:szCs w:val="12"/>
                        </w:rPr>
                        <w:t xml:space="preserve">REGISTRU  AGRICOL      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6675</wp:posOffset>
                </wp:positionH>
                <wp:positionV relativeFrom="paragraph">
                  <wp:posOffset>113030</wp:posOffset>
                </wp:positionV>
                <wp:extent cx="1504950" cy="36195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OMPARTIMENTU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RESURSE UMANE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8.9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COMPARTIMENTU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    </w:t>
                      </w:r>
                      <w:r>
                        <w:rPr>
                          <w:sz w:val="12"/>
                          <w:szCs w:val="12"/>
                        </w:rPr>
                        <w:t xml:space="preserve">RESURSE UMANE         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60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5pt" to="305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 w:bidi="bo-CN"/>
        </w:rPr>
      </w:pPr>
      <w:r>
        <w:rPr>
          <w:lang w:val="en-US" w:eastAsia="en-US" w:bidi="bo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-8890</wp:posOffset>
                </wp:positionV>
                <wp:extent cx="1276350" cy="47625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OMPARTIMENTUL ASISTENŢĂ SOCIALA, AUTORITATE TUTELAR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-0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COMPARTIMENTUL ASISTENŢĂ SOCIALA, AUTORITATE TUTELARĂ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33575</wp:posOffset>
                </wp:positionH>
                <wp:positionV relativeFrom="paragraph">
                  <wp:posOffset>105410</wp:posOffset>
                </wp:positionV>
                <wp:extent cx="1619250" cy="36195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ACHIZITII  PUBLICE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8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OMPARTIMENTU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         </w:t>
                      </w:r>
                      <w:r>
                        <w:rPr>
                          <w:sz w:val="12"/>
                          <w:szCs w:val="12"/>
                        </w:rPr>
                        <w:t xml:space="preserve">ACHIZITII  PUBLICE     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  <w:tab w:val="left" w:pos="5610" w:leader="none"/>
          <w:tab w:val="center" w:pos="6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17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5pt" to="152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8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TOTAL FUNCŢII - 87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3575</wp:posOffset>
                </wp:positionH>
                <wp:positionV relativeFrom="paragraph">
                  <wp:posOffset>36830</wp:posOffset>
                </wp:positionV>
                <wp:extent cx="1619250" cy="36195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 xml:space="preserve">COMPARTIMENT PROIECTE SI  PROGRAM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.9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bCs/>
                          <w:sz w:val="12"/>
                          <w:szCs w:val="12"/>
                        </w:rPr>
                        <w:t xml:space="preserve">COMPARTIMENT PROIECTE SI  PROGRAM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820" w:leader="none"/>
        </w:tabs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PRIMAR – 1</w:t>
      </w:r>
    </w:p>
    <w:p>
      <w:pPr>
        <w:pStyle w:val="Normal"/>
        <w:tabs>
          <w:tab w:val="clear" w:pos="720"/>
          <w:tab w:val="left" w:pos="1057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25pt" to="152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 xml:space="preserve">                                                                     </w:t>
      </w:r>
      <w:r>
        <w:rPr>
          <w:b/>
          <w:bCs/>
          <w:sz w:val="16"/>
          <w:szCs w:val="16"/>
        </w:rPr>
        <w:tab/>
        <w:t xml:space="preserve">               VICEPRIMAR - 1</w:t>
      </w:r>
    </w:p>
    <w:p>
      <w:pPr>
        <w:pStyle w:val="Normal"/>
        <w:tabs>
          <w:tab w:val="clear" w:pos="720"/>
          <w:tab w:val="left" w:pos="10574" w:leader="none"/>
        </w:tabs>
        <w:rPr/>
      </w:pPr>
      <w:r>
        <w:rPr/>
        <w:t xml:space="preserve">                                          </w:t>
      </w:r>
      <w:r>
        <w:rPr/>
        <w:tab/>
        <w:t xml:space="preserve">          </w:t>
      </w:r>
      <w:r>
        <w:rPr>
          <w:b/>
          <w:bCs/>
          <w:sz w:val="16"/>
          <w:szCs w:val="16"/>
        </w:rPr>
        <w:t>FUNCŢII PUBLICE DE CONDUCERE - 5</w:t>
      </w:r>
    </w:p>
    <w:p>
      <w:pPr>
        <w:pStyle w:val="Normal"/>
        <w:tabs>
          <w:tab w:val="clear" w:pos="720"/>
          <w:tab w:val="left" w:pos="10574" w:leader="none"/>
        </w:tabs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ab/>
        <w:t xml:space="preserve">          </w:t>
      </w:r>
      <w:r>
        <w:rPr>
          <w:b/>
          <w:bCs/>
          <w:sz w:val="16"/>
          <w:szCs w:val="16"/>
        </w:rPr>
        <w:t xml:space="preserve">FUNCŢII PUBLICE DE EXECUŢIE - </w:t>
      </w:r>
      <w:r>
        <w:rPr>
          <w:b/>
          <w:bCs/>
        </w:rPr>
        <w:t xml:space="preserve"> </w:t>
      </w:r>
      <w:r>
        <w:rPr/>
        <w:t xml:space="preserve">   </w:t>
      </w:r>
      <w:r>
        <w:rPr>
          <w:b/>
          <w:bCs/>
          <w:sz w:val="16"/>
          <w:szCs w:val="16"/>
        </w:rPr>
        <w:t>33</w:t>
      </w:r>
    </w:p>
    <w:p>
      <w:pPr>
        <w:pStyle w:val="Normal"/>
        <w:tabs>
          <w:tab w:val="clear" w:pos="720"/>
          <w:tab w:val="left" w:pos="3255" w:leader="none"/>
          <w:tab w:val="left" w:pos="11770" w:leader="none"/>
        </w:tabs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PRESEDINTE DE SEDINTA                               SECRETAR</w:t>
      </w:r>
      <w:r>
        <w:rPr/>
        <w:t xml:space="preserve">,                                                                              </w:t>
      </w:r>
      <w:r>
        <w:rPr>
          <w:b/>
          <w:bCs/>
          <w:sz w:val="16"/>
          <w:szCs w:val="16"/>
        </w:rPr>
        <w:t>FUNCŢII CONTRACTUALE DE CONDUCERE -  5</w:t>
      </w:r>
      <w:r>
        <w:rPr>
          <w:b/>
          <w:bCs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560" w:leader="none"/>
        </w:tabs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</w:rPr>
        <w:t xml:space="preserve">PAROSANU  NICULINA                                                       </w:t>
      </w:r>
      <w:r>
        <w:rPr>
          <w:b/>
          <w:bCs/>
          <w:sz w:val="16"/>
          <w:szCs w:val="16"/>
        </w:rPr>
        <w:t>FUNCTII CONTRACTUALE DE EXECUTIE-42</w:t>
      </w:r>
      <w:r>
        <w:rPr>
          <w:b/>
          <w:bCs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4572635</wp:posOffset>
                </wp:positionV>
                <wp:extent cx="914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0.05pt" to="305.95pt,36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ab/>
        <w:t xml:space="preserve">            * ASISTENTI PERSONALI  - 50</w:t>
      </w:r>
    </w:p>
    <w:sectPr>
      <w:type w:val="nextPage"/>
      <w:pgSz w:orient="landscape" w:w="16838" w:h="11906"/>
      <w:pgMar w:left="720" w:right="10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7:00Z</dcterms:created>
  <dc:creator>adrian</dc:creator>
  <dc:description/>
  <cp:keywords/>
  <dc:language>en-US</dc:language>
  <cp:lastModifiedBy>home</cp:lastModifiedBy>
  <cp:lastPrinted>2014-03-27T10:44:00Z</cp:lastPrinted>
  <dcterms:modified xsi:type="dcterms:W3CDTF">2014-03-27T08:44:00Z</dcterms:modified>
  <cp:revision>7</cp:revision>
  <dc:subject/>
  <dc:title>ORGANIGRAMĂ </dc:title>
</cp:coreProperties>
</file>