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 52/28.04.2014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 xml:space="preserve">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b/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676"/>
        <w:gridCol w:w="2160"/>
        <w:gridCol w:w="1924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ENUMIREA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UN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ELEMENTE DE IDENTIFIC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UL DOBANDIRII SAU DARII IN FOLOSIN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ravil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</w:t>
            </w:r>
          </w:p>
          <w:p>
            <w:pPr>
              <w:pStyle w:val="Normal"/>
              <w:ind w:left="54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pt-PT"/>
              </w:rPr>
              <w:t>teren intravilan ,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65 mp,str.Traian,nr.5A,teren proprietatea orasului,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e identifica in planul de sistematizare al or.Techirghiol,teren ce urmeaza a fi vandut catre SC CONFAMITEXT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Nord: prop.priva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st :   propr. priv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ud :  propr. SC CONFAMI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540" w:hanging="36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Vest :  prop. privata  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tabs>
                <w:tab w:val="clear" w:pos="720"/>
                <w:tab w:val="center" w:pos="8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  <w:tab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                          </w:t>
      </w:r>
      <w:r>
        <w:rPr>
          <w:b/>
          <w:sz w:val="18"/>
          <w:szCs w:val="18"/>
          <w:lang w:val="it-IT"/>
        </w:rPr>
        <w:t>Presedinte ,                                                                                                                                                                                                                                            Secretar,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Consilul Local Techirghiol</dc:creator>
  <dc:description/>
  <cp:keywords/>
  <dc:language>en-US</dc:language>
  <cp:lastModifiedBy>home</cp:lastModifiedBy>
  <cp:lastPrinted>2014-05-06T13:36:00Z</cp:lastPrinted>
  <dcterms:modified xsi:type="dcterms:W3CDTF">2014-05-06T10:37:00Z</dcterms:modified>
  <cp:revision>19</cp:revision>
  <dc:subject/>
  <dc:title>Nr_______ /_______________</dc:title>
</cp:coreProperties>
</file>